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327010537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63162699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676933481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399079911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601075138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516033844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658051001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