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онятие ри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жде чем перейти к рассмотрению главного вопроса реферата необходимо выяснить само понятие риска и основную классификацию рис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ужно различать понятие "неопределенности" и понятие "риска". Впервые разница между ними была отмечена американским экономистом Кнайтом.</w:t>
      </w:r>
    </w:p>
    <w:p>
      <w:pPr>
        <w:pStyle w:val="Normal"/>
        <w:ind w:firstLine="720"/>
        <w:jc w:val="both"/>
        <w:rPr/>
      </w:pPr>
      <w:r>
        <w:rPr>
          <w:sz w:val="24"/>
        </w:rPr>
        <w:t>Неопределенность - неполнота или неточность информации об условиях реализации проекта, в том числе о затратах и результатах. Неопределенность существует, когда вероятности последствий могут оцениваться субъективно, так как отсутствуют данные предшествующего пери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иск - неопределенность, связанная с возможностью возникновения неблагоприятных ситуаций и последствий в ходе реализации проекта. Риск присутствует, когда вероятности, связанные с различными последствиями, могут оцениваться на основе данных предшествующего период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нятие "риск" в словаре Вебстера определено как " опасность, возможность убытка или ущерба". Таким образом "риск" означает неуверенность в результа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любом бизнесе существует опасность денежных потерь, вытекающая из специфики тех или иных хозяйственных операций. Поэтому "риском" также можно назвать вероятность (угрозу) потери предприятием части своих расходов в результате осуществления производственной или финансовой деятельности. Современная рыночная среда немыслима без рис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 Классификация рисков. Финансовые риски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теории существует большое число различных классификаций риска. Все они имеют право на существование. Ниже приведена классификация, которая делит риски на основные группы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4"/>
        </w:rPr>
        <w:t xml:space="preserve">производственный риск, </w:t>
      </w:r>
      <w:r>
        <w:rPr>
          <w:sz w:val="24"/>
        </w:rPr>
        <w:t>связанный с возможностью невыполнения фирмой своих обязательств по контракту или договору с заказчиком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4"/>
        </w:rPr>
        <w:t xml:space="preserve">финансовый (кредитный) риск, </w:t>
      </w:r>
      <w:r>
        <w:rPr>
          <w:sz w:val="24"/>
        </w:rPr>
        <w:t>связанный с возможностью невыполнения фирмой своих финансовых обязательств перед инвестором в результате использования для финансирования деятельности фирмы долг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4"/>
        </w:rPr>
        <w:t xml:space="preserve">инвестиционный риск, </w:t>
      </w:r>
      <w:r>
        <w:rPr>
          <w:sz w:val="24"/>
        </w:rPr>
        <w:t>связанный с возможным обесцениванием инвестиционно-финансового портфеля, состоящего как из собственных ценных бумаг, так и приобретенных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4"/>
        </w:rPr>
        <w:t xml:space="preserve">рыночный риск, </w:t>
      </w:r>
      <w:r>
        <w:rPr>
          <w:sz w:val="24"/>
        </w:rPr>
        <w:t>связанный с возможным колебанием рыночных процентных ставок как собственной национальной денежной   единицы, так и зарубежных курсов валю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воря о предпринимательских рисках, отметим, что целью предпринимательства является получение максимальных доходов при минимальных затратах капитала в условиях конкуренции, что в свою очередь требует соизмерения вложенного капитала с финансовыми результатами этой деятель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висимости от отрасли различают "чистые" (простые) и "спекулятивные" предпринимательские риски. Наличие чистых рисков означает возможность убытка или "нулевого" результата: этот риск рассчитан только на проигрыш. Спекулятивные риски выражают возможность получения как положительного, так и отрицательного результа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ежные расходы, убытки и потери  чаще всего являются результатом предпринимательства на финансовом рынке. Финансовое предпринимательство - это коммерческое предпринимательство, где товаром являются денежные средства (наличные, ценные бумаги). Поэтому обычно говорят, что финансовые риски - это риски спекулятивные, они выражаются в вероятности ущерба по результатам осуществления отдельных финансовых операций.</w:t>
      </w:r>
    </w:p>
    <w:p>
      <w:pPr>
        <w:pStyle w:val="Normal"/>
        <w:ind w:firstLine="720"/>
        <w:jc w:val="both"/>
        <w:rPr/>
      </w:pPr>
      <w:r>
        <w:rPr>
          <w:sz w:val="24"/>
        </w:rPr>
        <w:t>В зависимости от участия в финансовой системе страны отдельные предприниматели рассматривают суть термина "финансовый риск" по-разному. С одной стороны, финансовый риск - разновидность предпринимательского, которая означает угрозу денежных потерь предприятий, основная деятельность которых мало связана с предпринимательством на финансовом рынке. Финансовый риск классифицируют по типу потерь и разделяют прямые имущественные риски и риски, связанные с обязательствами. Если прямой имущественный риск - это угроза утраты части собственного имущества (основного или оборотного капитала), то риск, связанный с обязательствами - это риск убытков по причине действий фирмы или ее сотрудника, наносящих ущерб деятельности или имуществу третьего лиц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другому толкуется финансовый риск предпринимателями кредитного рынка. Здесь финансовый риск - разновидность банковских, страховых или инвестиционных рисков. Например, банковские риски представляют собой опасность потерь, вытекающих из специфики банковских операций. Они имеют достаточно сложную структурную классификацию: делятся на внешние (страновой, валютный) и внутренние (риски пассивных и активных операций, риски связанные со спецификой клиента). Под финансовым риском на рынке ссудных капиталов обычно подразумевается разновидность общих рисков, связанная с угрозой невыполнения обязательств клиентами по причине их несостоятель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смотрим еще одну классификацию финансовых рисков, которая больше всего подходит для конкретной практики банка. Согласно данной классификации все риски разделяют на три большие группы в зависимости от методов, которые применяются для управления и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иски контрагентов. Они характеризуют зависимость банка от финансового состояния и поведения его кли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и риски в свою очередь делятся на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Кредитный риск, который определяется как относительная величина потерь, приходящихся на единицу выданных кредитов, и рассчитываются на основе кредитной истории б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й объем потерь от кредитных операций можно оценить как совокупную сумму обязательств заемщика перед банком умноженную на вероятность потерь при проведении кредитных опер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 вероятностью потерь от проведения кредитных операций мы понимаем среднюю за предшествующую историю развития банка долю невозвратов креди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окупная сумма обязательств включает выданные кредиты, учтенные векселя клиента, гарантии и другие обязательства банка по выполнению платежей за клиента при отсутствии денег на его рассчетном счете.</w:t>
      </w:r>
    </w:p>
    <w:p>
      <w:pPr>
        <w:pStyle w:val="Normal"/>
        <w:jc w:val="both"/>
        <w:rPr/>
      </w:pPr>
      <w:r>
        <w:rPr>
          <w:sz w:val="24"/>
        </w:rPr>
        <w:t>Банк вводит лимиты, ограничивающие объем кредитных операций с клиентом. Лимиты устанавливаются исходя из того уровня потерь, который банк согласен понести в связи с реализацией кредитных рисков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Риск зависимости от требований клиентов, который связан с тем, что при досрочном изъятии ресурсов их банка он может столкнуться с необходимостью приобретать эти ресурсы на межбанковском рынке по достаточно высокой цене для поддержания своей ликвид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енно данный риск можно рассчитать как разницу между процентами, уплаченными по повышенной ставке, и договорными процен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центы, уплаченные по повышенной ставке, рассчитываются исходя из наивысшей ставки межбанковского рынка, которую банк для поддержания своей ликвидности вынужден будет уплатить за ресурсы в случае досрочного изъятия клиентом своих сред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зиционные (рыночные) риски. Они связаны с реальными или потенциальными потерями, которые вызваны несогласованностью активов и пассивов банка по валюте, срокам выполнения обязательств, а также с ошибками в прогнозировании динамики доходности и стоимости различных финансовых инструментов</w:t>
      </w:r>
    </w:p>
    <w:p>
      <w:pPr>
        <w:pStyle w:val="Normal"/>
        <w:jc w:val="both"/>
        <w:rPr/>
      </w:pPr>
      <w:r>
        <w:rPr>
          <w:sz w:val="24"/>
        </w:rPr>
        <w:t>Эти риски зависят, прежде всего, от конъюктуры финансовых рисков, и банк защищается от них, устанавливая лимиты различных открытых позиций (по валюте, по срокам и т. д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новных позиционных рисков можно выделить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Валютный риск, вызываемый несовпадением объема требований и обязательств банка в различных валютах. Он определяется как средний объем потерь на единицу открытой валютной позиции за предшествующий период, вызванный колебаниями курсов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Процентный риск, вызываемый несовпадением объема требований и обязательств банка с фиксированной процентной ставкой, имеющих одинаковые сроки исполнения. Он определяется как средний объем потерь на единицу разрыва срочных активов и пассивов одного срока окончания за предшествующий период, вызванный колебаниями валютных курсов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Риск ликвидности, который с одной стороны тесно связан с нарушением ограничений по процентному риску, а с другой стороны, с потерей возможности привлечь ресурсы для выполнения текущих обязательств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Риск недостаточной диверсификации активов (или пассивов) банка, приводящий к повышенному уровню зависимости банка от отдельных сегментов финансовых рынков и к сложностям, связанным с переходом на новые финансовые инструменты, при неблагополучной конъюктуре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Операционные риски, связанные с возможными ошибками при проведении операций, превышением полномочий отдельными должностными лицами, злоупотребления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Оценка риска деятельности предприяти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нализ риска производится в последовательности, приведенной на рис.3.1 (П.1).</w:t>
      </w:r>
    </w:p>
    <w:p>
      <w:pPr>
        <w:pStyle w:val="Normal"/>
        <w:jc w:val="both"/>
        <w:rPr/>
      </w:pPr>
      <w:r>
        <w:rPr>
          <w:sz w:val="24"/>
        </w:rPr>
        <w:tab/>
        <w:t>Все участники проекта заинтересованы в том, чтобы исключить возможность полного провала проекта или хотя бы избежать убытка для себя. В условиях нестабильной, быстро меняющиеся ситуации. Участники вынуждены учитывать все возможные последствия от действия своих конкурентов, а также изменение рыночной ситуаци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Назначение анализа риска - </w:t>
      </w:r>
      <w:r>
        <w:rPr>
          <w:sz w:val="24"/>
        </w:rPr>
        <w:t>дать потенциальным партнерам необходимые данные для принятия решений о целесообразности участия в проекте и предусмотреть меры по защите от возможных финансовых потер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1. Общие принципы анализа рис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Когда говорят о необходимости учета риска при управлении проектами, обычно имеют в виду основных его участников: заказчика, инвестора и покупателя, а также страховую компанию.</w:t>
      </w:r>
    </w:p>
    <w:p>
      <w:pPr>
        <w:pStyle w:val="Normal"/>
        <w:jc w:val="both"/>
        <w:rPr/>
      </w:pPr>
      <w:r>
        <w:rPr>
          <w:sz w:val="24"/>
        </w:rPr>
        <w:tab/>
        <w:t>При анализе риска любого из участников проекта используются критерии, предложенные известным американским экспертом Б. Берлимером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тери от риска независимы друг от друг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теря по одному направлению из "портфеля рисков" не обязательно увеличивают вероятность потери по другому (за исключением форс-мажорных обстоятельств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максимальный возможный ущерб не должен превышать финансовых возможностей участник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иск обычно подразделяется на два типа - динамический и статический.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 xml:space="preserve">Динамический риск - </w:t>
      </w:r>
      <w:r>
        <w:rPr>
          <w:sz w:val="24"/>
        </w:rPr>
        <w:t>это риск непредвиденных изменений стоимости</w:t>
      </w:r>
    </w:p>
    <w:p>
      <w:pPr>
        <w:pStyle w:val="Normal"/>
        <w:jc w:val="both"/>
        <w:rPr/>
      </w:pPr>
      <w:r>
        <w:rPr>
          <w:sz w:val="24"/>
        </w:rPr>
        <w:t>основного капитала т следствии принятия управленческих решений или непредвиденных изменений рыночных или политических обстоятельств. Такие изменения могут привести к потерям, мак и к дополнительным доходам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Статический риск - </w:t>
      </w:r>
      <w:r>
        <w:rPr>
          <w:sz w:val="24"/>
        </w:rPr>
        <w:t>это риск потерь реальных активов в следствии нанесения ущерба собственности, а также потерь дохода из-за недееспособности организации. Этот риск может привести только к потер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нализ рисков можно подразделить на два взаимно дополняющих друг друга вида: качественный и количественный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Качественный анализ </w:t>
      </w:r>
      <w:r>
        <w:rPr>
          <w:sz w:val="24"/>
        </w:rPr>
        <w:t>может быть сравнительно простым, его главная задача - определить факторы риска, этапы и работы, при выполнении которых риск возникает и т. д., то есть, установить потенциальные области риска, после чего - идентифицировать все возможные риск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Количественный анализ </w:t>
      </w:r>
      <w:r>
        <w:rPr>
          <w:sz w:val="24"/>
        </w:rPr>
        <w:t>риска, т. е. численное определение размеров отдельных рисков и риска проекта в целом - проблема более слож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се факторы, так или иначе влияющие на рост степени риска в проекте, можно условно разделить на две группы: объективные и субъектив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 </w:t>
      </w:r>
      <w:r>
        <w:rPr>
          <w:b/>
          <w:sz w:val="24"/>
        </w:rPr>
        <w:t xml:space="preserve">объективным </w:t>
      </w:r>
      <w:r>
        <w:rPr>
          <w:sz w:val="24"/>
        </w:rPr>
        <w:t>факторам относятся факторы, независящие непосредственно от самой фирмы: это инфляция, конкуренция, анархия, политические и экономические кризисы, экология, таможенные пошлины, возможная работа в зонах свободного экономического предпринимательства и т. д.</w:t>
      </w:r>
    </w:p>
    <w:p>
      <w:pPr>
        <w:pStyle w:val="Normal"/>
        <w:jc w:val="both"/>
        <w:rPr/>
      </w:pPr>
      <w:r>
        <w:rPr>
          <w:b/>
          <w:sz w:val="24"/>
        </w:rPr>
        <w:t xml:space="preserve">К субъективным </w:t>
      </w:r>
      <w:r>
        <w:rPr>
          <w:sz w:val="24"/>
        </w:rPr>
        <w:t>факторам относятся факторы, характеризующие непосредственно данную фирму: это производственный потенциал, техническое оснащение, уровень предметной и технологической специализации, организация труда, уровень производительности труда, степень кооперированных связей, уровень техники безопасности, выбор типа контрактов с инвестором или заказчиком и т. д. Последний фактор играет важную роль для фирмы, т. к. от типа контракта зависит степень риска и величина вознаграждения по окончании прое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Различные методы анализа рисков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1.  Количественный анализ конкретного вида ри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При количественном анализе риска могут использоваться различные методы. В настоящее время наиболее распространенными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атистическ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из целесообразности затрат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тод экспертных оценок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итическ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пользование аналогов.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А. Статистический метод</w:t>
      </w:r>
    </w:p>
    <w:p>
      <w:pPr>
        <w:pStyle w:val="Normal"/>
        <w:ind w:firstLine="720"/>
        <w:jc w:val="both"/>
        <w:rPr/>
      </w:pPr>
      <w:r>
        <w:rPr>
          <w:sz w:val="24"/>
        </w:rPr>
        <w:t>Суть этого метода заключается в том, что для расчета вероятностей возникновения потерь анализируются все статистические данные, касающиеся результативности осуществления фирмой рассматриваемых операций. Частота возникновения некоторого уровня потерь находится по следующей формуле:</w:t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32"/>
          <w:lang w:val="en-US"/>
        </w:rPr>
        <w:t>f</w:t>
      </w:r>
      <w:r>
        <w:rPr>
          <w:i/>
          <w:sz w:val="32"/>
          <w:vertAlign w:val="superscript"/>
          <w:lang w:val="en-US"/>
        </w:rPr>
        <w:t>0</w:t>
      </w:r>
      <w:r>
        <w:rPr>
          <w:i/>
          <w:sz w:val="32"/>
          <w:lang w:val="en-US"/>
        </w:rPr>
        <w:t>=n</w:t>
      </w:r>
      <w:r>
        <w:rPr>
          <w:i/>
          <w:sz w:val="32"/>
          <w:vertAlign w:val="superscript"/>
          <w:lang w:val="en-US"/>
        </w:rPr>
        <w:t>/</w:t>
      </w:r>
      <w:r>
        <w:rPr>
          <w:i/>
          <w:sz w:val="32"/>
          <w:lang w:val="en-US"/>
        </w:rPr>
        <w:t>/n</w:t>
      </w:r>
      <w:r>
        <w:rPr>
          <w:i/>
          <w:sz w:val="32"/>
          <w:vertAlign w:val="subscript"/>
        </w:rPr>
        <w:t>общ</w:t>
      </w:r>
      <w:r>
        <w:rPr>
          <w:i/>
          <w:sz w:val="32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perscript"/>
          <w:lang w:val="en-US"/>
        </w:rPr>
        <w:t>0</w:t>
      </w:r>
      <w:r>
        <w:rPr>
          <w:i/>
          <w:sz w:val="24"/>
          <w:lang w:val="en-US"/>
        </w:rPr>
        <w:t xml:space="preserve"> - </w:t>
      </w:r>
      <w:r>
        <w:rPr>
          <w:sz w:val="24"/>
          <w:lang w:val="en-US"/>
        </w:rPr>
        <w:t>частота возникновения некоторого уровня потерь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  <w:lang w:val="en-US"/>
        </w:rPr>
        <w:t>/</w:t>
      </w:r>
      <w:r>
        <w:rPr>
          <w:sz w:val="24"/>
          <w:lang w:val="en-US"/>
        </w:rPr>
        <w:t xml:space="preserve"> - </w:t>
      </w:r>
      <w:r>
        <w:rPr>
          <w:sz w:val="24"/>
        </w:rPr>
        <w:t>число случаев наступления конкретного уровня потерь;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общ </w:t>
      </w:r>
      <w:r>
        <w:rPr>
          <w:sz w:val="24"/>
        </w:rPr>
        <w:t xml:space="preserve"> - общее число случаев в статистической выборке, включающая и успешно осуществленные операции данного вида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построения кривой риска и определения уровня потерь нам потребуется ввести понятие областей риска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Областью риска</w:t>
      </w:r>
      <w:r>
        <w:rPr>
          <w:sz w:val="24"/>
        </w:rPr>
        <w:t xml:space="preserve"> называется некоторая зона общих потерь рынка, в границах которой потери не превышают предельного значения установленного уровня риск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. 4.1.1 (П.2) показаны основные области риска, которые должны приниматься при расчете общего уровня риска с учетом достаточности всего капитала инвестиционной компании. При оценке </w:t>
      </w:r>
      <w:r>
        <w:rPr>
          <w:i/>
          <w:sz w:val="24"/>
        </w:rPr>
        <w:t>достаточности</w:t>
      </w:r>
      <w:r>
        <w:rPr>
          <w:sz w:val="24"/>
        </w:rPr>
        <w:t xml:space="preserve"> капитала учитываются два понятия: уставной капитал и весь капитал, т. е. достаточность капитала инвестиционной компании (например банка) определяется максимально допустимым размером ее уставного капитала и предельным соотношением всего капитала компании к сумме ее активов, называемый </w:t>
      </w:r>
      <w:r>
        <w:rPr>
          <w:i/>
          <w:sz w:val="24"/>
        </w:rPr>
        <w:t>коэффициентом риска</w:t>
      </w:r>
      <w:r>
        <w:rPr>
          <w:sz w:val="24"/>
        </w:rPr>
        <w:t xml:space="preserve"> (Н).</w:t>
      </w:r>
    </w:p>
    <w:p>
      <w:pPr>
        <w:pStyle w:val="Normal"/>
        <w:ind w:firstLine="720"/>
        <w:jc w:val="both"/>
        <w:rPr/>
      </w:pPr>
      <w:r>
        <w:rPr>
          <w:sz w:val="24"/>
        </w:rPr>
        <w:t>Если за основу установления таких областей взять требования Центрального Банка России по оценке состояния активов любого коммерческого банка, то можно выделить пять основных областей риска деятельности любой фирмы в условиях рыночной экономик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езрисковая область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ласть минимального риск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ласть повышенного риск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ласть критического риск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ласть недопустимого р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им характеристику каждой из областей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b/>
          <w:sz w:val="24"/>
        </w:rPr>
        <w:t>Безрисковая область О-Г</w:t>
      </w:r>
    </w:p>
    <w:p>
      <w:pPr>
        <w:pStyle w:val="Normal"/>
        <w:ind w:firstLine="360"/>
        <w:jc w:val="both"/>
        <w:rPr/>
      </w:pPr>
      <w:r>
        <w:rPr>
          <w:sz w:val="24"/>
        </w:rPr>
        <w:t>Эта область характеризуется отсутствием каких-либо потерь при совершении операций с гарантией получения, как минимум, расчетной прибыли. Теоретически прибыль фирмы при выполнении проекта неограничена.</w:t>
      </w:r>
    </w:p>
    <w:p>
      <w:pPr>
        <w:pStyle w:val="Normal"/>
        <w:ind w:firstLine="360"/>
        <w:jc w:val="both"/>
        <w:rPr/>
      </w:pPr>
      <w:r>
        <w:rPr>
          <w:sz w:val="24"/>
        </w:rPr>
        <w:t>Коэффициент риска Н</w:t>
      </w:r>
      <w:r>
        <w:rPr>
          <w:sz w:val="24"/>
          <w:vertAlign w:val="subscript"/>
        </w:rPr>
        <w:t>1</w:t>
      </w:r>
      <w:r>
        <w:rPr>
          <w:sz w:val="24"/>
        </w:rPr>
        <w:t>=0,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где индекс 1 - первая область (См. П.2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Область минимального риска О-А1</w:t>
      </w:r>
      <w:r>
        <w:rPr>
          <w:b/>
          <w:sz w:val="24"/>
          <w:lang w:val="en-US"/>
        </w:rPr>
        <w:t>&lt;=</w:t>
      </w:r>
      <w:r>
        <w:rPr>
          <w:b/>
          <w:sz w:val="24"/>
        </w:rPr>
        <w:t>О-А</w:t>
      </w:r>
    </w:p>
    <w:p>
      <w:pPr>
        <w:pStyle w:val="Normal"/>
        <w:ind w:firstLine="360"/>
        <w:jc w:val="both"/>
        <w:rPr/>
      </w:pPr>
      <w:r>
        <w:rPr>
          <w:sz w:val="24"/>
        </w:rPr>
        <w:t>Эта область характеризуется уровнем потерь, не превышающем размеры чистой прибыли в интервале О-А. Коэффициент риска Н</w:t>
      </w:r>
      <w:r>
        <w:rPr>
          <w:sz w:val="24"/>
          <w:vertAlign w:val="subscript"/>
        </w:rPr>
        <w:t>2</w:t>
      </w:r>
      <w:r>
        <w:rPr>
          <w:sz w:val="24"/>
        </w:rPr>
        <w:t>=Н</w:t>
      </w:r>
      <w:r>
        <w:rPr>
          <w:sz w:val="24"/>
          <w:vertAlign w:val="subscript"/>
        </w:rPr>
        <w:t>О</w:t>
      </w:r>
      <w:r>
        <w:rPr>
          <w:sz w:val="24"/>
        </w:rPr>
        <w:t>-</w:t>
      </w:r>
      <w:r>
        <w:rPr>
          <w:sz w:val="24"/>
          <w:vertAlign w:val="subscript"/>
        </w:rPr>
        <w:t>А</w:t>
      </w:r>
      <w:r>
        <w:rPr>
          <w:vertAlign w:val="subscript"/>
        </w:rPr>
        <w:t>1</w:t>
      </w:r>
      <w:r>
        <w:rPr>
          <w:sz w:val="24"/>
        </w:rPr>
        <w:t xml:space="preserve"> во второй области находится в пределах 0-25%. В этой области возможны: осуществление операций с ценными бумагами правительства России; ценными бумагами муниципальных органов; получение необходимых ссуд, гарантированных правительством России; участие в выполнении работ по строительству зданий, сооружений, и т. д., финансированных государственными органами. В этой области фирма рискует тем, что в результате своей деятельности в худшем случае она не получит чистой прибыли, и она сможет выплатить дивиденты по выпущенным ценным бумагам. Возможны случаи незначительной потери, но основная часть чистой прибыли будет получен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sz w:val="24"/>
        </w:rPr>
        <w:t>Область повышенного риска А1-Б1</w:t>
      </w:r>
      <w:r>
        <w:rPr>
          <w:b/>
          <w:sz w:val="24"/>
          <w:lang w:val="en-US"/>
        </w:rPr>
        <w:t>&lt;=</w:t>
      </w:r>
      <w:r>
        <w:rPr>
          <w:b/>
          <w:sz w:val="24"/>
        </w:rPr>
        <w:t>О-Б</w:t>
      </w:r>
    </w:p>
    <w:p>
      <w:pPr>
        <w:pStyle w:val="Normal"/>
        <w:ind w:firstLine="360"/>
        <w:jc w:val="both"/>
        <w:rPr/>
      </w:pPr>
      <w:r>
        <w:rPr>
          <w:sz w:val="24"/>
        </w:rPr>
        <w:t>Область характеризуется уровнем потерь, не превышающем размеры расчетной прибыли. Коэффициент риска Н</w:t>
      </w:r>
      <w:r>
        <w:rPr>
          <w:sz w:val="24"/>
          <w:vertAlign w:val="subscript"/>
        </w:rPr>
        <w:t>3</w:t>
      </w:r>
      <w:r>
        <w:rPr>
          <w:sz w:val="24"/>
        </w:rPr>
        <w:t>=Н</w:t>
      </w:r>
      <w:r>
        <w:rPr>
          <w:sz w:val="24"/>
          <w:vertAlign w:val="subscript"/>
        </w:rPr>
        <w:t>А</w:t>
      </w:r>
      <w:r>
        <w:rPr>
          <w:vertAlign w:val="subscript"/>
        </w:rPr>
        <w:t>1</w:t>
      </w:r>
      <w:r>
        <w:rPr>
          <w:sz w:val="24"/>
        </w:rPr>
        <w:t>-</w:t>
      </w:r>
      <w:r>
        <w:rPr>
          <w:sz w:val="24"/>
          <w:vertAlign w:val="subscript"/>
        </w:rPr>
        <w:t>Б</w:t>
      </w:r>
      <w:r>
        <w:rPr>
          <w:vertAlign w:val="subscript"/>
        </w:rPr>
        <w:t>1</w:t>
      </w:r>
      <w:r>
        <w:rPr>
          <w:sz w:val="24"/>
        </w:rPr>
        <w:t xml:space="preserve"> в третьей области находится в пределах 25-50%.В этой области возможно осуществление производственной деятельности фирмой, в том числе за счет полученных кредитов в инвестиционных компаниях и банках на срок до одного года, за минусом ссуд, гарантированных правительством. Фирма рискует тем, что в результате своей деятельности она в худшем случае произведет покрытие всех затрат (рентные платежи, объявления и другие), а в лучшем - получит прибыль намного меньше расчетного уровня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b/>
          <w:sz w:val="24"/>
        </w:rPr>
        <w:t>Область критического риска Б1-В1</w:t>
      </w:r>
      <w:r>
        <w:rPr>
          <w:b/>
          <w:sz w:val="24"/>
          <w:lang w:val="en-US"/>
        </w:rPr>
        <w:t>&lt;</w:t>
      </w:r>
      <w:r>
        <w:rPr>
          <w:b/>
          <w:sz w:val="24"/>
        </w:rPr>
        <w:t>=0-В.</w:t>
      </w:r>
    </w:p>
    <w:p>
      <w:pPr>
        <w:pStyle w:val="Normal"/>
        <w:ind w:firstLine="360"/>
        <w:jc w:val="both"/>
        <w:rPr/>
      </w:pPr>
      <w:r>
        <w:rPr>
          <w:sz w:val="24"/>
        </w:rPr>
        <w:t>В границах этой области возможны потери, величина которых превышает размеры расчетной прибыли, но не превышает общей величины валовой прибыли. Коэффициент риска Н</w:t>
      </w:r>
      <w:r>
        <w:rPr>
          <w:sz w:val="24"/>
          <w:vertAlign w:val="subscript"/>
        </w:rPr>
        <w:t>4</w:t>
      </w:r>
      <w:r>
        <w:rPr>
          <w:sz w:val="24"/>
        </w:rPr>
        <w:t>=Н</w:t>
      </w:r>
      <w:r>
        <w:rPr>
          <w:sz w:val="24"/>
          <w:vertAlign w:val="subscript"/>
        </w:rPr>
        <w:t>Б</w:t>
      </w:r>
      <w:r>
        <w:rPr>
          <w:vertAlign w:val="subscript"/>
        </w:rPr>
        <w:t>1</w:t>
      </w:r>
      <w:r>
        <w:rPr>
          <w:sz w:val="24"/>
        </w:rPr>
        <w:t>-</w:t>
      </w:r>
      <w:r>
        <w:rPr>
          <w:sz w:val="24"/>
          <w:vertAlign w:val="subscript"/>
        </w:rPr>
        <w:t>В</w:t>
      </w:r>
      <w:r>
        <w:rPr>
          <w:vertAlign w:val="subscript"/>
        </w:rPr>
        <w:t>1</w:t>
      </w:r>
      <w:r>
        <w:rPr>
          <w:sz w:val="24"/>
        </w:rPr>
        <w:t xml:space="preserve"> в четвертой области находится в пределах 50-75%. В этой области фирма может осуществлять различные виды лизинга: оперативный лизинг (предприятия, фирмы-производители не реализуют свою продукцию, а передают ее в аренду); лизинг недвижимости (передача в аренду целевых объектов сроком на 15-20 лет); финансирующий лизинг (лизинговые компании передают в аренду машины и оборудование, изготовляемые различными предприятиями и фирмами сроком от 2 до 6</w:t>
      </w:r>
      <w:r>
        <w:rPr>
          <w:b/>
          <w:sz w:val="24"/>
        </w:rPr>
        <w:t xml:space="preserve"> </w:t>
      </w:r>
      <w:r>
        <w:rPr>
          <w:sz w:val="24"/>
        </w:rPr>
        <w:t>лет); вкладывать финансовые инвестиции в приобретение ценных бумаг других акционерных обществ и предприятий. Такой риск не желателен, поскольку фирма подвергается опасности потерять свою выручку от данной операци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b/>
          <w:sz w:val="24"/>
        </w:rPr>
        <w:t>Область недопустимого риска В1-Г1</w:t>
      </w:r>
      <w:r>
        <w:rPr>
          <w:b/>
          <w:sz w:val="24"/>
          <w:lang w:val="en-US"/>
        </w:rPr>
        <w:t>&lt;=</w:t>
      </w:r>
      <w:r>
        <w:rPr>
          <w:b/>
          <w:sz w:val="24"/>
        </w:rPr>
        <w:t>О-Г</w:t>
      </w:r>
    </w:p>
    <w:p>
      <w:pPr>
        <w:pStyle w:val="Normal"/>
        <w:ind w:firstLine="360"/>
        <w:jc w:val="both"/>
        <w:rPr/>
      </w:pPr>
      <w:r>
        <w:rPr>
          <w:sz w:val="24"/>
        </w:rPr>
        <w:t>В границах этой области возможны потери, близкие к размеру собственных средств, т. е. наступление полного банкротства фирмы. В этом случае просроченная задолженность по ссудам составляет 100%, большой риск связан с вложением денежных средств и имущества в залог под банковские кредиты.</w:t>
      </w:r>
    </w:p>
    <w:p>
      <w:pPr>
        <w:pStyle w:val="Normal"/>
        <w:ind w:firstLine="360"/>
        <w:jc w:val="both"/>
        <w:rPr/>
      </w:pPr>
      <w:r>
        <w:rPr>
          <w:sz w:val="24"/>
        </w:rPr>
        <w:t>Коэффициент риска Н</w:t>
      </w:r>
      <w:r>
        <w:rPr>
          <w:sz w:val="24"/>
          <w:vertAlign w:val="subscript"/>
        </w:rPr>
        <w:t>5</w:t>
      </w:r>
      <w:r>
        <w:rPr>
          <w:sz w:val="24"/>
        </w:rPr>
        <w:t>=Н</w:t>
      </w:r>
      <w:r>
        <w:rPr>
          <w:sz w:val="24"/>
          <w:vertAlign w:val="subscript"/>
        </w:rPr>
        <w:t>В</w:t>
      </w:r>
      <w:r>
        <w:rPr>
          <w:vertAlign w:val="subscript"/>
        </w:rPr>
        <w:t>1</w:t>
      </w:r>
      <w:r>
        <w:rPr>
          <w:sz w:val="24"/>
        </w:rPr>
        <w:t>-</w:t>
      </w:r>
      <w:r>
        <w:rPr>
          <w:sz w:val="24"/>
          <w:vertAlign w:val="subscript"/>
        </w:rPr>
        <w:t>Г</w:t>
      </w:r>
      <w:r>
        <w:rPr>
          <w:vertAlign w:val="subscript"/>
        </w:rPr>
        <w:t>1</w:t>
      </w:r>
      <w:r>
        <w:rPr>
          <w:sz w:val="24"/>
        </w:rPr>
        <w:t xml:space="preserve"> в пятой области находится в пределах 75-100%.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Пример 4.1.1.</w:t>
      </w:r>
      <w:r>
        <w:rPr>
          <w:sz w:val="24"/>
        </w:rPr>
        <w:t xml:space="preserve"> Для определения максимального уровня риска Ур</w:t>
      </w:r>
      <w:r>
        <w:rPr>
          <w:sz w:val="24"/>
          <w:lang w:val="en-US"/>
        </w:rPr>
        <w:t>max</w:t>
      </w:r>
      <w:r>
        <w:rPr>
          <w:sz w:val="24"/>
        </w:rPr>
        <w:t xml:space="preserve"> по одному из видов хозяйственной деятельности фирмы, например, возведение зданий и сооружений и их финансирование за счет государственных капитальных вложений с гарантией правительства России, используются статистические данные о выполнении такой работы фирмой за ряд последних лет (табл. 4.1.1). Для этой цели используется график Лоренца.</w:t>
      </w:r>
    </w:p>
    <w:p>
      <w:pPr>
        <w:pStyle w:val="Normal"/>
        <w:ind w:firstLine="360"/>
        <w:jc w:val="right"/>
        <w:rPr>
          <w:sz w:val="24"/>
        </w:rPr>
      </w:pPr>
      <w:r>
        <w:rPr>
          <w:sz w:val="24"/>
        </w:rPr>
        <w:t>Таблица 4.1.1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tbl>
      <w:tblPr>
        <w:tblW w:w="8272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559"/>
        <w:gridCol w:w="1559"/>
        <w:gridCol w:w="1418"/>
        <w:gridCol w:w="1417"/>
        <w:gridCol w:w="1351"/>
      </w:tblGrid>
      <w:tr>
        <w:trPr>
          <w:trHeight w:val="45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чередность (год)</w:t>
            </w:r>
          </w:p>
        </w:tc>
        <w:tc>
          <w:tcPr>
            <w:tcW w:w="7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астота возникновения потерь (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%)</w:t>
            </w:r>
          </w:p>
        </w:tc>
      </w:tr>
      <w:tr>
        <w:trPr>
          <w:trHeight w:val="585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рисков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ласть минимального р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ласть повышенного р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ласть критического рис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ласть недопустимого риска</w:t>
            </w:r>
          </w:p>
        </w:tc>
      </w:tr>
      <w:tr>
        <w:trPr>
          <w:trHeight w:val="341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общ</w:t>
            </w: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.32</w:t>
            </w:r>
            <w:r>
              <w:rPr>
                <w:sz w:val="24"/>
              </w:rPr>
              <w:t xml:space="preserve"> (42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3 (44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 (7%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 (7%)</w:t>
            </w:r>
          </w:p>
        </w:tc>
      </w:tr>
      <w:tr>
        <w:trPr>
          <w:trHeight w:val="28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.35 (45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(25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(25%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 (5%)</w:t>
            </w:r>
          </w:p>
        </w:tc>
      </w:tr>
      <w:tr>
        <w:trPr>
          <w:trHeight w:val="28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 (5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 (2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 (30%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8 (45%)</w:t>
            </w:r>
          </w:p>
        </w:tc>
      </w:tr>
    </w:tbl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Уровень риска Ур</w:t>
      </w:r>
      <w:r>
        <w:rPr>
          <w:sz w:val="24"/>
          <w:lang w:val="en-US"/>
        </w:rPr>
        <w:t>max</w:t>
      </w:r>
      <w:r>
        <w:rPr>
          <w:sz w:val="24"/>
        </w:rPr>
        <w:t xml:space="preserve"> определяется по частоте возникновения потерь. Для построения графика частоты выстраиваются в восходящий ранжированный ряд по объему явлений, затем вычисляются кумулятивные (накопленные) итоги. В данном примере кумулятивные итоги за 1993 год означают, что частота потерь во </w:t>
      </w:r>
      <w:r>
        <w:rPr>
          <w:sz w:val="24"/>
          <w:lang w:val="en-US"/>
        </w:rPr>
        <w:t>II</w:t>
      </w:r>
      <w:r>
        <w:rPr>
          <w:sz w:val="24"/>
        </w:rPr>
        <w:t xml:space="preserve"> области - 5%, </w:t>
      </w:r>
      <w:r>
        <w:rPr>
          <w:sz w:val="24"/>
          <w:lang w:val="en-US"/>
        </w:rPr>
        <w:t>III</w:t>
      </w:r>
      <w:r>
        <w:rPr>
          <w:sz w:val="24"/>
        </w:rPr>
        <w:t xml:space="preserve"> - 25%,</w:t>
      </w:r>
      <w:r>
        <w:rPr>
          <w:sz w:val="24"/>
          <w:lang w:val="en-US"/>
        </w:rPr>
        <w:t xml:space="preserve"> IV</w:t>
      </w:r>
      <w:r>
        <w:rPr>
          <w:sz w:val="24"/>
        </w:rPr>
        <w:t xml:space="preserve"> - 55% и в </w:t>
      </w:r>
      <w:r>
        <w:rPr>
          <w:sz w:val="24"/>
          <w:lang w:val="en-US"/>
        </w:rPr>
        <w:t>V</w:t>
      </w:r>
      <w:r>
        <w:rPr>
          <w:sz w:val="24"/>
        </w:rPr>
        <w:t xml:space="preserve"> -  100% всех потерь. Далее берется квадрат 100  100 и на вертикальной оси откладывают кумулятивные итоги частот, а на горизонтальной - количество областей. Отложив на графике против соответствующих кумулятивных итогов точки и соединив их плавной кривой, получим линию Лоренца (рис. 4.1.2). при отсутствии потерь, т. е. при работе фирмы в безрисковой области, Ур=0, линия Лоренца будет представлять прямую. Если Ур</w:t>
      </w:r>
      <w:r>
        <w:rPr>
          <w:sz w:val="24"/>
          <w:lang w:val="en-US"/>
        </w:rPr>
        <w:t>&gt;</w:t>
      </w:r>
      <w:r>
        <w:rPr>
          <w:sz w:val="24"/>
        </w:rPr>
        <w:t>0, т. е. уровень риска повышается, частота возникновения потерь будет распределяться неравномерно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342265</wp:posOffset>
                </wp:positionV>
                <wp:extent cx="3657600" cy="3116580"/>
                <wp:effectExtent l="6350" t="7620" r="6350" b="762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116520"/>
                          <a:chOff x="0" y="0"/>
                          <a:chExt cx="3657600" cy="31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31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0" cy="31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657600" cy="311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4800" y="1584360"/>
                              <a:ext cx="1882080" cy="153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5040" y="1828800"/>
                            <a:ext cx="104472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ния равен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26.95pt;width:288pt;height:245.4pt" coordorigin="1512,539" coordsize="5760,4908">
                <v:group id="shape_0" style="position:absolute;left:1512;top:539;width:5760;height:4908">
                  <v:rect id="shape_0" fillcolor="white" stroked="t" o:allowincell="f" style="position:absolute;left:1512;top:539;width:5759;height:490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1512,539" to="7271,5446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307,3034" to="7270,5445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7;top:3419;width:1644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ния равен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Определение уровня риска Ур с помощью графика Лоренца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t>Рис. 4.1.2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Чем выше У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, тем более выпукла линия Лоренца, тем больше будет отрезок, ограниченный этой линией и линией равенства. Если из 1 вычесть отношение длины отрезка </w:t>
      </w:r>
      <w:r>
        <w:rPr>
          <w:i/>
          <w:sz w:val="24"/>
        </w:rPr>
        <w:t xml:space="preserve">аб </w:t>
      </w:r>
      <w:r>
        <w:rPr>
          <w:sz w:val="24"/>
        </w:rPr>
        <w:t xml:space="preserve">к длине всей полудиагонали </w:t>
      </w:r>
      <w:r>
        <w:rPr>
          <w:i/>
          <w:sz w:val="24"/>
        </w:rPr>
        <w:t>ас</w:t>
      </w:r>
      <w:r>
        <w:rPr>
          <w:sz w:val="24"/>
        </w:rPr>
        <w:t>, то получим значение Ур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нашем случае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/>
      </w:pPr>
      <w:r>
        <w:rPr>
          <w:sz w:val="24"/>
        </w:rPr>
        <w:t>Ур</w:t>
      </w:r>
      <w:r>
        <w:rPr>
          <w:sz w:val="24"/>
          <w:vertAlign w:val="subscript"/>
        </w:rPr>
        <w:t>(1993)</w:t>
      </w:r>
      <w:r>
        <w:rPr>
          <w:sz w:val="24"/>
        </w:rPr>
        <w:t xml:space="preserve"> = (1 - 1.67 / 7.2) * 100% = 77%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Кривизна линии Лоренца может иметь и противоположное изображение в зависимости от значений кумулятивных итогов. Если линия Лоренца имеет противоположное изображение, то есть частота возникновения потерь в областях критического риска и недопустимого риска не значительна, то 1 в формуле не присутствует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остроение нескольких линий Лоренца по различным периодам позволяет сравнивать Ур по степени этих лини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о при определении Ур с помощью графика Лоренца имеется один недостаток - Ур не будет равен 1 при его максимальном значении, он будет лишь стремиться к 1. Этот недостаток можно устранить с помощью идеи, высказанной профессором П.П. Масловым, и установить следующую формулу определения индекса риска:</w:t>
      </w:r>
    </w:p>
    <w:p>
      <w:pPr>
        <w:pStyle w:val="Normal"/>
        <w:ind w:firstLine="360"/>
        <w:jc w:val="center"/>
        <w:rPr/>
      </w:pPr>
      <w:r>
        <w:rPr>
          <w:sz w:val="24"/>
        </w:rPr>
        <w:t xml:space="preserve">Ур =  1- </w:t>
      </w:r>
      <w:r>
        <w:rPr>
          <w:sz w:val="24"/>
          <w:lang w:val="en-US"/>
        </w:rPr>
        <w:t>Y1*(n-1) + Y2*(n-2) + … + Yn-1 / 50*(n-1)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где Ур - уровень риска за определенный период времени;</w:t>
      </w:r>
    </w:p>
    <w:p>
      <w:pPr>
        <w:pStyle w:val="Normal"/>
        <w:ind w:firstLine="360"/>
        <w:jc w:val="both"/>
        <w:rPr/>
      </w:pPr>
      <w:r>
        <w:rPr>
          <w:sz w:val="24"/>
          <w:lang w:val="en-US"/>
        </w:rPr>
        <w:t xml:space="preserve">n- </w:t>
      </w:r>
      <w:r>
        <w:rPr>
          <w:sz w:val="24"/>
        </w:rPr>
        <w:t>число единиц совокупностей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  <w:lang w:val="en-US"/>
        </w:rPr>
        <w:t xml:space="preserve">Y1.2,….,n - </w:t>
      </w:r>
      <w:r>
        <w:rPr>
          <w:sz w:val="24"/>
        </w:rPr>
        <w:t xml:space="preserve">удельный вес частоты возникновения потерь </w:t>
      </w:r>
      <w:r>
        <w:rPr>
          <w:sz w:val="24"/>
          <w:lang w:val="en-US"/>
        </w:rPr>
        <w:t>f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Пример 4.1.2. </w:t>
      </w:r>
      <w:r>
        <w:rPr>
          <w:sz w:val="24"/>
        </w:rPr>
        <w:t>Предлагаемый показатель (индекс риска) определяется с использованием данных табл. 4.1.2.</w:t>
      </w:r>
    </w:p>
    <w:p>
      <w:pPr>
        <w:pStyle w:val="Normal"/>
        <w:ind w:firstLine="360"/>
        <w:jc w:val="right"/>
        <w:rPr>
          <w:sz w:val="24"/>
        </w:rPr>
      </w:pPr>
      <w:r>
        <w:rPr>
          <w:sz w:val="24"/>
        </w:rPr>
        <w:t>Таблица 4.1.2</w:t>
      </w:r>
    </w:p>
    <w:p>
      <w:pPr>
        <w:pStyle w:val="Normal"/>
        <w:ind w:firstLine="360"/>
        <w:jc w:val="right"/>
        <w:rPr>
          <w:sz w:val="24"/>
        </w:rPr>
      </w:pPr>
      <w:r>
        <w:rPr>
          <w:sz w:val="24"/>
        </w:rPr>
      </w:r>
    </w:p>
    <w:tbl>
      <w:tblPr>
        <w:tblW w:w="831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67"/>
        <w:gridCol w:w="800"/>
        <w:gridCol w:w="801"/>
        <w:gridCol w:w="801"/>
        <w:gridCol w:w="8"/>
        <w:gridCol w:w="792"/>
        <w:gridCol w:w="801"/>
        <w:gridCol w:w="653"/>
        <w:gridCol w:w="148"/>
        <w:gridCol w:w="800"/>
        <w:gridCol w:w="801"/>
        <w:gridCol w:w="801"/>
      </w:tblGrid>
      <w:tr>
        <w:trPr>
          <w:trHeight w:val="27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Очередность по областям рис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омер в ранжированном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исходящем ряде</w:t>
            </w:r>
          </w:p>
        </w:tc>
        <w:tc>
          <w:tcPr>
            <w:tcW w:w="7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аспределение частоты потерь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по очередности определения</w:t>
            </w:r>
          </w:p>
        </w:tc>
      </w:tr>
      <w:tr>
        <w:trPr>
          <w:trHeight w:val="3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</w:tr>
      <w:tr>
        <w:trPr>
          <w:trHeight w:val="268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Частота возникновения потерь -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 % к безрисковой обла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Расчетная графа гр.4*гр.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Частота возникновения потерь -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 % к безрисковой област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Расчетная графа гр.7*гр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Частота возникновения потерь -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 % к безрисковой обла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Расчетная графа гр.10*гр.2</w:t>
            </w:r>
          </w:p>
        </w:tc>
      </w:tr>
      <w:tr>
        <w:trPr>
          <w:trHeight w:val="1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265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%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%</w:t>
            </w:r>
          </w:p>
        </w:tc>
      </w:tr>
    </w:tbl>
    <w:p>
      <w:pPr>
        <w:pStyle w:val="Normal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р1991 = (1 - 79 / (50*(4-1)))*100% = 47.3%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р1992 = (1 - 91 / 50*(4-1)))*100% = 39.3%</w:t>
      </w:r>
    </w:p>
    <w:p>
      <w:pPr>
        <w:pStyle w:val="Normal"/>
        <w:jc w:val="center"/>
        <w:rPr/>
      </w:pPr>
      <w:r>
        <w:rPr>
          <w:sz w:val="24"/>
        </w:rPr>
        <w:t>Ур1993 = (1- 215 / 50*(4-1)))*100% =  - 43%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Знак" - " означает, по сравнению с 1992 годом риск возрос на 43%, поэтому Ур1993 = 39.3%+43% = 82.3%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равнение этих методов показывает, что разность при определении Ур составляет 5.3%, а погрешность - 6.43% (5.3 / 82.3*100), что вполне допустимо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последнее время стал популярен метод статистических  испытаний (метод "Монте-Карло").</w:t>
      </w:r>
    </w:p>
    <w:p>
      <w:pPr>
        <w:pStyle w:val="Normal"/>
        <w:ind w:firstLine="360"/>
        <w:jc w:val="both"/>
        <w:rPr/>
      </w:pPr>
      <w:r>
        <w:rPr>
          <w:sz w:val="24"/>
        </w:rPr>
        <w:t>Достоинством этого метода является возможность анализировать и оценивать различные "сценарии" реализации проекта и учитывать разные факторы рисков в рамках одного подхода. Разные типы проектов различны в своей уязвимости со стороны рисков, что выясняется при моделировании. Недостатком метода статистических испытаний является то, что в нем для оценок и выводов используется вероятностные характеристики, что не очень удобно для непосредственного практического применения и это не удовлетворяет менеджеров проект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Б. Анализ целесообразности затра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Анализ целесообразности затрат ориентирован на идентификацию потенциальных зон риск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ерерасход затрат может быть вызван одним из четырех основных факторов или их комбинацие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воначальной недооценкой стоимост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менением границ проектирова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личием в производитель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величением первоначальной стоим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меется  возможность свести к минимуму капитал, подвергаемый риску, путем разбивки процесса утверждения ассигнований проекта на стадии (области). Стадии утверждения должны быть связаны с проектными фазами и основываться на дополнительной информации о проекте по мере его разработки. На каждой стадии утверждения, имея анализ подвергаемых риску средств инвестор может принять решение о прекращении инвестиц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деляют три показателя финансовой устойчивости фирмы, с целью определения степени риска финансовых средств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0"/>
        <w:jc w:val="both"/>
        <w:rPr/>
      </w:pPr>
      <w:r>
        <w:rPr>
          <w:sz w:val="24"/>
        </w:rPr>
        <w:t>излишек (+) или недостаток (-) собственных средств (+-Е</w:t>
      </w:r>
      <w:r>
        <w:rPr>
          <w:sz w:val="24"/>
          <w:vertAlign w:val="superscript"/>
        </w:rPr>
        <w:t>с</w:t>
      </w:r>
      <w:r>
        <w:rPr>
          <w:sz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</w:rPr>
        <w:t>излишек (+) или недостаток (-) собственных, среднесрочных и долгосрочных заемных источников формирования запасов и затрат (+-Е</w:t>
      </w:r>
      <w:r>
        <w:rPr>
          <w:sz w:val="24"/>
          <w:vertAlign w:val="superscript"/>
        </w:rPr>
        <w:t>т</w:t>
      </w:r>
      <w:r>
        <w:rPr>
          <w:sz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</w:rPr>
        <w:t>излишек (+) или недостаток (-) общей величины основных источников для формирования запасов и затрат (+-Е</w:t>
      </w:r>
      <w:r>
        <w:rPr>
          <w:sz w:val="24"/>
          <w:vertAlign w:val="superscript"/>
        </w:rPr>
        <w:t>н</w:t>
      </w:r>
      <w:r>
        <w:rPr>
          <w:sz w:val="24"/>
        </w:rPr>
        <w:t>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алансовая модель устойчивости финансового состояния фирмы имеет следующий вид: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F + Z + R</w:t>
      </w:r>
      <w:r>
        <w:rPr>
          <w:sz w:val="24"/>
          <w:vertAlign w:val="superscript"/>
        </w:rPr>
        <w:t>а</w:t>
      </w:r>
      <w:r>
        <w:rPr>
          <w:sz w:val="24"/>
        </w:rPr>
        <w:t xml:space="preserve"> = И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+ К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+ К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+ </w:t>
      </w:r>
      <w:r>
        <w:rPr>
          <w:sz w:val="24"/>
          <w:lang w:val="en-US"/>
        </w:rPr>
        <w:t>R</w:t>
      </w:r>
      <w:r>
        <w:rPr>
          <w:sz w:val="24"/>
          <w:vertAlign w:val="superscript"/>
        </w:rPr>
        <w:t>р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F</w:t>
      </w:r>
      <w:r>
        <w:rPr>
          <w:sz w:val="24"/>
        </w:rPr>
        <w:t xml:space="preserve"> - основные средства и вложения;</w:t>
      </w:r>
    </w:p>
    <w:p>
      <w:pPr>
        <w:pStyle w:val="Normal"/>
        <w:jc w:val="both"/>
        <w:rPr/>
      </w:pPr>
      <w:r>
        <w:rPr>
          <w:sz w:val="24"/>
          <w:lang w:val="en-US"/>
        </w:rPr>
        <w:t>Z</w:t>
      </w:r>
      <w:r>
        <w:rPr>
          <w:sz w:val="24"/>
        </w:rPr>
        <w:t xml:space="preserve"> - запасы и затраты;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perscript"/>
        </w:rPr>
        <w:t>а</w:t>
      </w:r>
      <w:r>
        <w:rPr>
          <w:sz w:val="24"/>
        </w:rPr>
        <w:t xml:space="preserve"> - денежные средства, краткосрочные финансовые вложения, дебиторская задолженность и прочие активы;</w:t>
      </w:r>
    </w:p>
    <w:p>
      <w:pPr>
        <w:pStyle w:val="Normal"/>
        <w:jc w:val="both"/>
        <w:rPr/>
      </w:pPr>
      <w:r>
        <w:rPr>
          <w:sz w:val="24"/>
        </w:rPr>
        <w:t>И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- источник собственных средств;</w:t>
      </w:r>
    </w:p>
    <w:p>
      <w:pPr>
        <w:pStyle w:val="Normal"/>
        <w:jc w:val="both"/>
        <w:rPr/>
      </w:pPr>
      <w:r>
        <w:rPr>
          <w:sz w:val="24"/>
        </w:rPr>
        <w:t>К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- среднесрочные, долгосрочные кредиты и заемные средства;</w:t>
      </w:r>
    </w:p>
    <w:p>
      <w:pPr>
        <w:pStyle w:val="Normal"/>
        <w:jc w:val="both"/>
        <w:rPr/>
      </w:pPr>
      <w:r>
        <w:rPr>
          <w:sz w:val="24"/>
          <w:lang w:val="en-US"/>
        </w:rPr>
        <w:t>К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- краткосрочные кредиты (до 1 года), ссуды, не погашенные в срок;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perscript"/>
        </w:rPr>
        <w:t>р</w:t>
      </w:r>
      <w:r>
        <w:rPr>
          <w:sz w:val="24"/>
        </w:rPr>
        <w:t xml:space="preserve"> - кредиторская задолженность и заемные сре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анализа средств, подвергаемых риску, общее финансовое состояние фирмы следует разделить на пять областей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</w:rPr>
        <w:t>область абсолютной устойчивости</w:t>
      </w:r>
      <w:r>
        <w:rPr>
          <w:sz w:val="24"/>
        </w:rPr>
        <w:t>, когда минимальная величина запасов и затрат, соответствует безрисковой области (см.П.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область нормальной устойчивости</w:t>
      </w:r>
      <w:r>
        <w:rPr>
          <w:sz w:val="24"/>
        </w:rPr>
        <w:t xml:space="preserve"> соответствует области минимального риска, когда имеется нормальная величина запасов и затра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область неустойчивого состояния</w:t>
      </w:r>
      <w:r>
        <w:rPr>
          <w:sz w:val="24"/>
        </w:rPr>
        <w:t xml:space="preserve"> соответствует области повышенного риска, когда имеется избыточная величина запасов и затра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область критического состояния</w:t>
      </w:r>
      <w:r>
        <w:rPr>
          <w:sz w:val="24"/>
        </w:rPr>
        <w:t xml:space="preserve"> соответствует области критического риска, когда присутствует затоваренность готовой продукции, низкий спрос на продукцию и т. д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область кризисного состояния</w:t>
      </w:r>
      <w:r>
        <w:rPr>
          <w:sz w:val="24"/>
        </w:rPr>
        <w:t xml:space="preserve"> соответствует области недопустимого риска, когда имеются чрезмерные запасы и затоваренность готовой продукции, и фирма находится на грани банкротс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числение трех показателей финансовой устойчивости позволяет определить для каждой финансовой области степень их устойчиво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личие собственных оборотных средств равняется разнице величины источников собственных средств и величины основных средств и вложений: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t>Е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= И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- </w:t>
      </w:r>
      <w:r>
        <w:rPr>
          <w:sz w:val="24"/>
          <w:lang w:val="en-US"/>
        </w:rPr>
        <w:t>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излишек (+) или недостаток (-) собственных средств: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t>+-Е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= Е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- </w:t>
      </w:r>
      <w:r>
        <w:rPr>
          <w:sz w:val="24"/>
          <w:lang w:val="en-US"/>
        </w:rPr>
        <w:t>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лишек (+) или недостаток (-) собственных и среднесрочных, долгосрочных источников формирования запасов и затрат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+-Е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= (Е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+ К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) - </w:t>
      </w:r>
      <w:r>
        <w:rPr>
          <w:sz w:val="24"/>
          <w:lang w:val="en-US"/>
        </w:rPr>
        <w:t>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лишек (+) или недостаток (-) общей величины основных источников для формирования запасов и затрат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+-Е</w:t>
      </w:r>
      <w:r>
        <w:rPr>
          <w:sz w:val="24"/>
          <w:vertAlign w:val="superscript"/>
        </w:rPr>
        <w:t>н</w:t>
      </w:r>
      <w:r>
        <w:rPr>
          <w:sz w:val="24"/>
        </w:rPr>
        <w:t xml:space="preserve"> = (Е</w:t>
      </w:r>
      <w:r>
        <w:rPr>
          <w:sz w:val="24"/>
          <w:vertAlign w:val="superscript"/>
        </w:rPr>
        <w:t>с</w:t>
      </w:r>
      <w:r>
        <w:rPr>
          <w:sz w:val="24"/>
        </w:rPr>
        <w:t xml:space="preserve"> + К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+ К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 xml:space="preserve">) - </w:t>
      </w:r>
      <w:r>
        <w:rPr>
          <w:sz w:val="24"/>
          <w:lang w:val="en-US"/>
        </w:rPr>
        <w:t>Z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ри идентификации области финансовой ситуации используется следующий трехкомпонентный показатель: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  <w:lang w:val="en-US"/>
        </w:rPr>
        <w:t>S = { S (+-E</w:t>
      </w:r>
      <w:r>
        <w:rPr>
          <w:sz w:val="24"/>
          <w:vertAlign w:val="superscript"/>
          <w:lang w:val="en-US"/>
        </w:rPr>
        <w:t>c</w:t>
      </w:r>
      <w:r>
        <w:rPr>
          <w:sz w:val="24"/>
          <w:lang w:val="en-US"/>
        </w:rPr>
        <w:t>), S(+-E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), </w:t>
      </w:r>
      <w:r>
        <w:rPr>
          <w:sz w:val="24"/>
          <w:lang w:val="en-US"/>
        </w:rPr>
        <w:t>S(+-E</w:t>
      </w:r>
      <w:r>
        <w:rPr>
          <w:sz w:val="24"/>
          <w:vertAlign w:val="superscript"/>
        </w:rPr>
        <w:t>н</w:t>
      </w:r>
      <w:r>
        <w:rPr>
          <w:sz w:val="24"/>
        </w:rPr>
        <w:t xml:space="preserve">) </w:t>
      </w:r>
      <w:r>
        <w:rPr>
          <w:sz w:val="24"/>
          <w:lang w:val="en-US"/>
        </w:rPr>
        <w:t>}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Где функция определяется следующим образом:</w:t>
      </w:r>
    </w:p>
    <w:p>
      <w:pPr>
        <w:pStyle w:val="Normal"/>
        <w:ind w:firstLine="360"/>
        <w:jc w:val="center"/>
        <w:rPr/>
      </w:pPr>
      <w:r>
        <w:rPr>
          <w:sz w:val="24"/>
          <w:lang w:val="en-US"/>
        </w:rPr>
        <w:t>S(x) = 1,</w:t>
      </w:r>
      <w:r>
        <w:rPr>
          <w:sz w:val="24"/>
        </w:rPr>
        <w:t xml:space="preserve"> если </w:t>
      </w:r>
      <w:r>
        <w:rPr>
          <w:sz w:val="24"/>
          <w:lang w:val="en-US"/>
        </w:rPr>
        <w:t>x&gt;=0</w:t>
      </w:r>
    </w:p>
    <w:p>
      <w:pPr>
        <w:pStyle w:val="Normal"/>
        <w:ind w:firstLine="360"/>
        <w:jc w:val="center"/>
        <w:rPr/>
      </w:pPr>
      <w:r>
        <w:rPr>
          <w:sz w:val="24"/>
          <w:lang w:val="en-US"/>
        </w:rPr>
        <w:t>S(x) = 0,</w:t>
      </w:r>
      <w:r>
        <w:rPr>
          <w:sz w:val="24"/>
        </w:rPr>
        <w:t xml:space="preserve"> если</w:t>
      </w:r>
      <w:r>
        <w:rPr>
          <w:sz w:val="24"/>
          <w:lang w:val="en-US"/>
        </w:rPr>
        <w:t xml:space="preserve"> x&lt;0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Исходя из вышесказанного следует, что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абсолютная устойчивость финансового состояния задается условиями:</w:t>
      </w:r>
    </w:p>
    <w:p>
      <w:pPr>
        <w:pStyle w:val="Normal"/>
        <w:jc w:val="center"/>
        <w:rPr/>
      </w:pPr>
      <w:r>
        <w:rPr>
          <w:sz w:val="24"/>
        </w:rPr>
        <w:t>+-Е</w:t>
      </w:r>
      <w:r>
        <w:rPr>
          <w:sz w:val="24"/>
          <w:vertAlign w:val="superscript"/>
        </w:rPr>
        <w:t>с</w:t>
      </w:r>
      <w:r>
        <w:rPr>
          <w:sz w:val="24"/>
          <w:lang w:val="en-US"/>
        </w:rPr>
        <w:t xml:space="preserve"> &gt;= 0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</w:t>
      </w:r>
      <w:r>
        <w:rPr>
          <w:sz w:val="24"/>
          <w:lang w:val="en-US"/>
        </w:rPr>
        <w:t>+-</w:t>
      </w:r>
      <w:r>
        <w:rPr>
          <w:sz w:val="24"/>
        </w:rPr>
        <w:t>Е</w:t>
      </w:r>
      <w:r>
        <w:rPr>
          <w:sz w:val="24"/>
          <w:vertAlign w:val="superscript"/>
        </w:rPr>
        <w:t>т</w:t>
      </w:r>
      <w:r>
        <w:rPr>
          <w:sz w:val="24"/>
          <w:lang w:val="en-US"/>
        </w:rPr>
        <w:t xml:space="preserve"> &gt;= 0,                 S = (1, 1, 1) </w:t>
      </w:r>
    </w:p>
    <w:p>
      <w:pPr>
        <w:pStyle w:val="Normal"/>
        <w:ind w:firstLine="360"/>
        <w:rPr/>
      </w:pPr>
      <w:r>
        <w:rPr>
          <w:sz w:val="24"/>
          <w:lang w:val="en-US"/>
        </w:rPr>
        <w:t xml:space="preserve">                                                      </w:t>
      </w:r>
      <w:r>
        <w:rPr>
          <w:sz w:val="24"/>
        </w:rPr>
        <w:t>+-Е</w:t>
      </w:r>
      <w:r>
        <w:rPr>
          <w:sz w:val="24"/>
          <w:vertAlign w:val="superscript"/>
        </w:rPr>
        <w:t>н</w:t>
      </w:r>
      <w:r>
        <w:rPr>
          <w:sz w:val="24"/>
        </w:rPr>
        <w:t xml:space="preserve"> </w:t>
      </w:r>
      <w:r>
        <w:rPr>
          <w:sz w:val="24"/>
          <w:lang w:val="en-US"/>
        </w:rPr>
        <w:t>&gt;= 0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нормальная устойчивость финансового состояния задается условиями: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+-Е</w:t>
      </w:r>
      <w:r>
        <w:rPr>
          <w:sz w:val="24"/>
          <w:vertAlign w:val="superscript"/>
        </w:rPr>
        <w:t>с</w:t>
      </w:r>
      <w:r>
        <w:rPr>
          <w:sz w:val="24"/>
          <w:lang w:val="en-US"/>
        </w:rPr>
        <w:t xml:space="preserve">   0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</w:t>
      </w:r>
      <w:r>
        <w:rPr>
          <w:sz w:val="24"/>
          <w:lang w:val="en-US"/>
        </w:rPr>
        <w:t>+-</w:t>
      </w:r>
      <w:r>
        <w:rPr>
          <w:sz w:val="24"/>
        </w:rPr>
        <w:t>Е</w:t>
      </w:r>
      <w:r>
        <w:rPr>
          <w:sz w:val="24"/>
          <w:vertAlign w:val="superscript"/>
        </w:rPr>
        <w:t>т</w:t>
      </w:r>
      <w:r>
        <w:rPr>
          <w:sz w:val="24"/>
          <w:lang w:val="en-US"/>
        </w:rPr>
        <w:t xml:space="preserve">   0,                 S = (1, 1, 1) </w:t>
      </w:r>
    </w:p>
    <w:p>
      <w:pPr>
        <w:pStyle w:val="Normal"/>
        <w:ind w:firstLine="360"/>
        <w:rPr/>
      </w:pPr>
      <w:r>
        <w:rPr>
          <w:sz w:val="24"/>
          <w:lang w:val="en-US"/>
        </w:rPr>
        <w:t xml:space="preserve">                                                      </w:t>
      </w:r>
      <w:r>
        <w:rPr>
          <w:sz w:val="24"/>
        </w:rPr>
        <w:t>+-Е</w:t>
      </w:r>
      <w:r>
        <w:rPr>
          <w:sz w:val="24"/>
          <w:vertAlign w:val="superscript"/>
        </w:rPr>
        <w:t>н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0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неустойчивое финансовое состояние, позволяющие восстановить равновесие платежеспособности фирмы, задается условиями: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</w:t>
      </w:r>
      <w:r>
        <w:rPr>
          <w:sz w:val="24"/>
        </w:rPr>
        <w:t>+-Е</w:t>
      </w:r>
      <w:r>
        <w:rPr>
          <w:sz w:val="24"/>
          <w:vertAlign w:val="superscript"/>
        </w:rPr>
        <w:t>с</w:t>
      </w:r>
      <w:r>
        <w:rPr>
          <w:sz w:val="24"/>
          <w:lang w:val="en-US"/>
        </w:rPr>
        <w:t xml:space="preserve"> &lt;0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</w:t>
      </w:r>
      <w:r>
        <w:rPr>
          <w:sz w:val="24"/>
          <w:lang w:val="en-US"/>
        </w:rPr>
        <w:t>+-</w:t>
      </w:r>
      <w:r>
        <w:rPr>
          <w:sz w:val="24"/>
        </w:rPr>
        <w:t>Е</w:t>
      </w:r>
      <w:r>
        <w:rPr>
          <w:sz w:val="24"/>
          <w:vertAlign w:val="superscript"/>
        </w:rPr>
        <w:t>т</w:t>
      </w:r>
      <w:r>
        <w:rPr>
          <w:sz w:val="24"/>
          <w:lang w:val="en-US"/>
        </w:rPr>
        <w:t xml:space="preserve"> &gt;= 0,                 S = (0, 1, 1) </w:t>
      </w:r>
    </w:p>
    <w:p>
      <w:pPr>
        <w:pStyle w:val="Normal"/>
        <w:ind w:firstLine="360"/>
        <w:rPr/>
      </w:pPr>
      <w:r>
        <w:rPr>
          <w:sz w:val="24"/>
          <w:lang w:val="en-US"/>
        </w:rPr>
        <w:t xml:space="preserve">                                                      </w:t>
      </w:r>
      <w:r>
        <w:rPr>
          <w:sz w:val="24"/>
        </w:rPr>
        <w:t>+-Е</w:t>
      </w:r>
      <w:r>
        <w:rPr>
          <w:sz w:val="24"/>
          <w:vertAlign w:val="superscript"/>
        </w:rPr>
        <w:t>н</w:t>
      </w:r>
      <w:r>
        <w:rPr>
          <w:sz w:val="24"/>
        </w:rPr>
        <w:t xml:space="preserve"> </w:t>
      </w:r>
      <w:r>
        <w:rPr>
          <w:sz w:val="24"/>
          <w:lang w:val="en-US"/>
        </w:rPr>
        <w:t>&gt;= 0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lang w:val="en-US"/>
        </w:rPr>
      </w:pPr>
      <w:r>
        <w:rPr>
          <w:sz w:val="24"/>
        </w:rPr>
        <w:t>критическое финансовое состояние задается условиями: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</w:t>
      </w:r>
      <w:r>
        <w:rPr>
          <w:sz w:val="24"/>
        </w:rPr>
        <w:t>+-Е</w:t>
      </w:r>
      <w:r>
        <w:rPr>
          <w:sz w:val="24"/>
          <w:vertAlign w:val="superscript"/>
        </w:rPr>
        <w:t>с</w:t>
      </w:r>
      <w:r>
        <w:rPr>
          <w:sz w:val="24"/>
          <w:lang w:val="en-US"/>
        </w:rPr>
        <w:t xml:space="preserve"> &lt;0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</w:t>
      </w:r>
      <w:r>
        <w:rPr>
          <w:sz w:val="24"/>
          <w:lang w:val="en-US"/>
        </w:rPr>
        <w:t>+-</w:t>
      </w:r>
      <w:r>
        <w:rPr>
          <w:sz w:val="24"/>
        </w:rPr>
        <w:t>Е</w:t>
      </w:r>
      <w:r>
        <w:rPr>
          <w:sz w:val="24"/>
          <w:vertAlign w:val="superscript"/>
        </w:rPr>
        <w:t>т</w:t>
      </w:r>
      <w:r>
        <w:rPr>
          <w:sz w:val="24"/>
          <w:lang w:val="en-US"/>
        </w:rPr>
        <w:t xml:space="preserve"> &lt; 0,                 S = (0, 0, 1) </w:t>
      </w:r>
    </w:p>
    <w:p>
      <w:pPr>
        <w:pStyle w:val="Normal"/>
        <w:ind w:firstLine="360"/>
        <w:rPr/>
      </w:pPr>
      <w:r>
        <w:rPr>
          <w:sz w:val="24"/>
          <w:lang w:val="en-US"/>
        </w:rPr>
        <w:t xml:space="preserve">                                                      </w:t>
      </w:r>
      <w:r>
        <w:rPr>
          <w:sz w:val="24"/>
        </w:rPr>
        <w:t>+-Е</w:t>
      </w:r>
      <w:r>
        <w:rPr>
          <w:sz w:val="24"/>
          <w:vertAlign w:val="superscript"/>
        </w:rPr>
        <w:t>н</w:t>
      </w:r>
      <w:r>
        <w:rPr>
          <w:sz w:val="24"/>
        </w:rPr>
        <w:t xml:space="preserve"> </w:t>
      </w:r>
      <w:r>
        <w:rPr>
          <w:sz w:val="24"/>
          <w:lang w:val="en-US"/>
        </w:rPr>
        <w:t>&gt;= 0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lang w:val="en-US"/>
        </w:rPr>
      </w:pPr>
      <w:r>
        <w:rPr>
          <w:sz w:val="24"/>
        </w:rPr>
        <w:t>кризисное финансовое состояние задается условиями: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</w:t>
      </w:r>
      <w:r>
        <w:rPr>
          <w:sz w:val="24"/>
        </w:rPr>
        <w:t>+-Е</w:t>
      </w:r>
      <w:r>
        <w:rPr>
          <w:sz w:val="24"/>
          <w:vertAlign w:val="superscript"/>
        </w:rPr>
        <w:t>с</w:t>
      </w:r>
      <w:r>
        <w:rPr>
          <w:sz w:val="24"/>
          <w:lang w:val="en-US"/>
        </w:rPr>
        <w:t xml:space="preserve"> &lt; 0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</w:t>
      </w:r>
      <w:r>
        <w:rPr>
          <w:sz w:val="24"/>
          <w:lang w:val="en-US"/>
        </w:rPr>
        <w:t>+-</w:t>
      </w:r>
      <w:r>
        <w:rPr>
          <w:sz w:val="24"/>
        </w:rPr>
        <w:t>Е</w:t>
      </w:r>
      <w:r>
        <w:rPr>
          <w:sz w:val="24"/>
          <w:vertAlign w:val="superscript"/>
        </w:rPr>
        <w:t>т</w:t>
      </w:r>
      <w:r>
        <w:rPr>
          <w:sz w:val="24"/>
          <w:lang w:val="en-US"/>
        </w:rPr>
        <w:t xml:space="preserve"> &lt; 0,                 S = (0, 0, 0) </w:t>
      </w:r>
    </w:p>
    <w:p>
      <w:pPr>
        <w:pStyle w:val="Normal"/>
        <w:ind w:firstLine="360"/>
        <w:rPr/>
      </w:pPr>
      <w:r>
        <w:rPr>
          <w:sz w:val="24"/>
          <w:lang w:val="en-US"/>
        </w:rPr>
        <w:t xml:space="preserve">                                                      </w:t>
      </w:r>
      <w:r>
        <w:rPr>
          <w:sz w:val="24"/>
        </w:rPr>
        <w:t>+-Е</w:t>
      </w:r>
      <w:r>
        <w:rPr>
          <w:sz w:val="24"/>
          <w:vertAlign w:val="superscript"/>
        </w:rPr>
        <w:t>н</w:t>
      </w:r>
      <w:r>
        <w:rPr>
          <w:sz w:val="24"/>
        </w:rPr>
        <w:t xml:space="preserve"> </w:t>
      </w:r>
      <w:r>
        <w:rPr>
          <w:sz w:val="24"/>
          <w:lang w:val="en-US"/>
        </w:rPr>
        <w:t>&lt; 0,</w:t>
      </w:r>
    </w:p>
    <w:p>
      <w:pPr>
        <w:pStyle w:val="Normal"/>
        <w:jc w:val="both"/>
        <w:rPr/>
      </w:pPr>
      <w:r>
        <w:rPr>
          <w:i/>
          <w:sz w:val="24"/>
        </w:rPr>
        <w:t>Пример 4.1.3.</w:t>
      </w:r>
      <w:r>
        <w:rPr>
          <w:sz w:val="24"/>
        </w:rPr>
        <w:t xml:space="preserve"> На основе показателей Е</w:t>
      </w:r>
      <w:r>
        <w:rPr>
          <w:sz w:val="24"/>
          <w:vertAlign w:val="superscript"/>
        </w:rPr>
        <w:t>с</w:t>
      </w:r>
      <w:r>
        <w:rPr>
          <w:sz w:val="24"/>
        </w:rPr>
        <w:t>, Е</w:t>
      </w:r>
      <w:r>
        <w:rPr>
          <w:sz w:val="24"/>
          <w:vertAlign w:val="superscript"/>
        </w:rPr>
        <w:t>т</w:t>
      </w:r>
      <w:r>
        <w:rPr>
          <w:sz w:val="24"/>
        </w:rPr>
        <w:t>, Е</w:t>
      </w:r>
      <w:r>
        <w:rPr>
          <w:sz w:val="24"/>
          <w:vertAlign w:val="superscript"/>
        </w:rPr>
        <w:t>н</w:t>
      </w:r>
      <w:r>
        <w:rPr>
          <w:sz w:val="24"/>
        </w:rPr>
        <w:t xml:space="preserve"> и +-Е</w:t>
      </w:r>
      <w:r>
        <w:rPr>
          <w:sz w:val="24"/>
          <w:vertAlign w:val="superscript"/>
        </w:rPr>
        <w:t>с</w:t>
      </w:r>
      <w:r>
        <w:rPr>
          <w:sz w:val="24"/>
        </w:rPr>
        <w:t>, +-Е</w:t>
      </w:r>
      <w:r>
        <w:rPr>
          <w:sz w:val="24"/>
          <w:vertAlign w:val="superscript"/>
        </w:rPr>
        <w:t>т</w:t>
      </w:r>
      <w:r>
        <w:rPr>
          <w:sz w:val="24"/>
        </w:rPr>
        <w:t>, +-Е</w:t>
      </w:r>
      <w:r>
        <w:rPr>
          <w:sz w:val="24"/>
          <w:vertAlign w:val="superscript"/>
        </w:rPr>
        <w:t>н</w:t>
      </w:r>
      <w:r>
        <w:rPr>
          <w:sz w:val="24"/>
        </w:rPr>
        <w:t>, а также предложенной классификации, выполним углубленное исследование финансовой устойчивости фирмы на основе построения баланса платежеспособности. Данные приведены в табл. 4.1.3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4.1.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финансовой устойчивости фирмы за 1993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276"/>
      </w:tblGrid>
      <w:tr>
        <w:trPr>
          <w:trHeight w:val="1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периода (млн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периода (млн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менение за период</w:t>
            </w:r>
          </w:p>
        </w:tc>
      </w:tr>
      <w:tr>
        <w:trPr>
          <w:trHeight w:val="1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собствен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0554</w:t>
            </w:r>
          </w:p>
        </w:tc>
      </w:tr>
      <w:tr>
        <w:trPr>
          <w:trHeight w:val="1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средства и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334</w:t>
            </w:r>
          </w:p>
        </w:tc>
      </w:tr>
      <w:tr>
        <w:trPr>
          <w:trHeight w:val="1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собственных оборо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220</w:t>
            </w:r>
          </w:p>
        </w:tc>
      </w:tr>
      <w:tr>
        <w:trPr>
          <w:trHeight w:val="1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срочные, среднесрочные и заем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20</w:t>
            </w:r>
          </w:p>
        </w:tc>
      </w:tr>
      <w:tr>
        <w:trPr>
          <w:trHeight w:val="1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собственных и долгосрочных, среднесрочных, заемных средств формирования запасов и затр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6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100</w:t>
            </w:r>
          </w:p>
        </w:tc>
      </w:tr>
      <w:tr>
        <w:trPr>
          <w:trHeight w:val="1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ые кредиты и заем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710</w:t>
            </w:r>
          </w:p>
        </w:tc>
      </w:tr>
      <w:tr>
        <w:trPr>
          <w:trHeight w:val="1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величина основных источников формирования запасов 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610</w:t>
            </w:r>
          </w:p>
        </w:tc>
      </w:tr>
      <w:tr>
        <w:trPr>
          <w:trHeight w:val="1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величина запасов 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297</w:t>
            </w:r>
          </w:p>
        </w:tc>
      </w:tr>
      <w:tr>
        <w:trPr>
          <w:trHeight w:val="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лишек (+) или недостаток (-) собственных оборо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0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823</w:t>
            </w:r>
          </w:p>
        </w:tc>
      </w:tr>
      <w:tr>
        <w:trPr>
          <w:trHeight w:val="1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лишек (+) или недостаток (-) собственных и долгосрочных и среднесрочных заемных источников формирования запасов 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8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703</w:t>
            </w:r>
          </w:p>
        </w:tc>
      </w:tr>
      <w:tr>
        <w:trPr>
          <w:trHeight w:val="1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лишек (+) или недостаток (-) общей величины основных источников формирования запасов 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1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017</w:t>
            </w:r>
          </w:p>
        </w:tc>
      </w:tr>
      <w:tr>
        <w:trPr>
          <w:trHeight w:val="1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хкомпонентный показатель типа финансов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,0,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,0,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Из анализа финансовой устойчивости фирмы за 1993 год применительно к примеру 4.1.3 следует, что фирма находится в области критического финансового состояния, что соответствует области критического риск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этой области наблюдается просроченная задолженность по ссудам банка и по расчетным документам из-за недостатка собственных средств, сверхплановых запасов товарно-материальных ценностей, неоплаченных счетов покупателям и др. Тем не менее сохраняется возможность восстановления равновесия за счет пополнения источников собственных средств, кредитов банка (под залог имущества) и прочих заемных средств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. Метод экспертных оценок</w:t>
      </w:r>
    </w:p>
    <w:p>
      <w:pPr>
        <w:pStyle w:val="Normal"/>
        <w:ind w:firstLine="360"/>
        <w:jc w:val="both"/>
        <w:rPr/>
      </w:pPr>
      <w:r>
        <w:rPr>
          <w:sz w:val="24"/>
        </w:rPr>
        <w:t>Этот метод обычно реализуется путем обработки мнений опытных предпринимателей и специалистов. Он отличается от статистического лишь методом сбора информации для построения кривой риска. Данный способ предполагает сбор и изучение оценок, сделанных различными специалистами, которые строятся на учете всех факторов рисков, а также статистических данных. Реализация способа экспертных оценок значительно осложняется, если количество показателей оценки невелико. На показатель степени риска проекта влияет две группы факторов - объективные и субъективные. Госстрой провел опрос среди различных фирм. В ходе этого опроса было определено влияние различных субъективных факторов на степень риска. По степени влияния на показатель уровня риска факторы расположились следующим образом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стоимость проекта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объемы работ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сроки выполнения работ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финансовое положение фирмы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источник финансирования проекта (государство или за счет заемных средств банка)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опыт фирмы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национальная принадлежность фирмы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состояние рекламы в фирме.</w:t>
      </w:r>
    </w:p>
    <w:p>
      <w:pPr>
        <w:pStyle w:val="Normal"/>
        <w:ind w:firstLine="360"/>
        <w:jc w:val="both"/>
        <w:rPr/>
      </w:pPr>
      <w:r>
        <w:rPr>
          <w:sz w:val="24"/>
        </w:rPr>
        <w:t>В большинстве случаев возникающие перерывы или изменения в выполнении работ приводят к повышению затрат и дополнительному времени на их выполнение, что впоследствии вызывает дополнительные расходы и дополнительную задолженность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е анализа, проведенного Госстроем можно построить модель, которая позволяет анализировать последствия накопления рисковых ситуаций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В этой модели риски разделены на 3 категории, влияющие на объем работ, сроки и стоимость их выполнения. Эти категории рисков представлены в 3 матрицах. Модель исследует комбинированное воздействие этих рисков на финансовое положение участников проекта в форме получения дохода, увеличении займов и др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Метод позволяет разделить очень сложный комплекс рисков на управляемые составляющие и сделать выводы о вероятности проявления и степени последствий исследуемых рисков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i/>
          <w:i/>
          <w:sz w:val="24"/>
        </w:rPr>
      </w:pPr>
      <w:r>
        <w:rPr>
          <w:b/>
          <w:i/>
          <w:sz w:val="24"/>
        </w:rPr>
        <w:t>Г. Аналитический метод</w:t>
      </w:r>
    </w:p>
    <w:p>
      <w:pPr>
        <w:pStyle w:val="Normal"/>
        <w:ind w:firstLine="360"/>
        <w:jc w:val="both"/>
        <w:rPr/>
      </w:pPr>
      <w:r>
        <w:rPr>
          <w:sz w:val="24"/>
        </w:rPr>
        <w:t>Центральный Банк России установил норматив, характеризующий максимальный размер риска Нр</w:t>
      </w:r>
      <w:r>
        <w:rPr>
          <w:sz w:val="24"/>
          <w:lang w:val="en-US"/>
        </w:rPr>
        <w:t xml:space="preserve"> max</w:t>
      </w:r>
      <w:r>
        <w:rPr>
          <w:sz w:val="24"/>
        </w:rPr>
        <w:t xml:space="preserve"> на одного заемщика. Он рассчитывается по формуле:</w:t>
      </w:r>
    </w:p>
    <w:p>
      <w:pPr>
        <w:pStyle w:val="Normal"/>
        <w:ind w:firstLine="360"/>
        <w:jc w:val="center"/>
        <w:rPr/>
      </w:pPr>
      <w:r>
        <w:rPr>
          <w:sz w:val="24"/>
        </w:rPr>
        <w:t>Н</w:t>
      </w:r>
      <w:r>
        <w:rPr>
          <w:sz w:val="24"/>
          <w:vertAlign w:val="subscript"/>
        </w:rPr>
        <w:t>р</w:t>
      </w:r>
      <w:r>
        <w:rPr>
          <w:sz w:val="24"/>
          <w:vertAlign w:val="superscript"/>
          <w:lang w:val="en-US"/>
        </w:rPr>
        <w:t>max</w:t>
      </w:r>
      <w:r>
        <w:rPr>
          <w:sz w:val="24"/>
          <w:vertAlign w:val="superscript"/>
        </w:rPr>
        <w:t>=</w:t>
      </w:r>
      <w:r>
        <w:rPr>
          <w:sz w:val="24"/>
        </w:rPr>
        <w:t>Р/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Р - размер риска банка (совокупная сумма обязательств заемщика банку по кредитам, а также 90% забалансовых обязательств, выданных банков в отношении данного заемщика, которые предусматривают исполнение в денежной форме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 - капитал б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этом из совокупной суммы обязательств заемщика исключается: задолженность по ссудам по залог государственных ценных бумаг - 90% от суммы остатка, а также различные другие задолженности по ссудам, оформленным залоговыми обязательствами под материальные ценности, акции предприятий и банков - 40% - 70% от суммы остатка.</w:t>
      </w:r>
    </w:p>
    <w:p>
      <w:pPr>
        <w:pStyle w:val="Normal"/>
        <w:jc w:val="both"/>
        <w:rPr/>
      </w:pPr>
      <w:r>
        <w:rPr>
          <w:sz w:val="24"/>
        </w:rPr>
        <w:t>Максимально допустимое значение норматива Нр</w:t>
      </w:r>
      <w:r>
        <w:rPr>
          <w:sz w:val="24"/>
          <w:vertAlign w:val="superscript"/>
          <w:lang w:val="en-US"/>
        </w:rPr>
        <w:t>max</w:t>
      </w:r>
      <w:r>
        <w:rPr>
          <w:sz w:val="24"/>
        </w:rPr>
        <w:t xml:space="preserve"> установле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комерчиским банкам, созданных на базе специализированных банков - 1.0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банкам, созданным в течении 1990 - 1991 г.г. - 0.75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банкам, организованным в течении 1988 - 1989 г.г. - 0.5;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этом размер риска банка на одного заемщика не может превышать 10% суммы активов банка, а сумма кредита, предоставленного одному заемщику, не должна превышать сумму собственных средств заемщика.</w:t>
      </w:r>
    </w:p>
    <w:p>
      <w:pPr>
        <w:pStyle w:val="Normal"/>
        <w:jc w:val="both"/>
        <w:rPr/>
      </w:pPr>
      <w:r>
        <w:rPr>
          <w:sz w:val="24"/>
        </w:rPr>
        <w:t xml:space="preserve">Но данная формула является абстрактной величиной, которая при выборе проекта не учитывает множество объективных факторов - политическую и экономическую обстановку в стране, инфляцию, противоречивость законодательных актов и д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илом классической рыночной экономики считается, что проектам, предполагающим наиболее высокий ожидаемый доход, сопутствует также и наибольший рис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блема риска является одной из основных при сравнении и выборе вариантов инвестиций. Для уменьшения риска прибегают к различным методам, позволяющим повысить надежность результатов инвестиций: анализ чувствительности, метод математической статистики, экономико-математическое моделирование. Предполагается, что риск может быть уменьшен при более четком понимании действия механизма формирования прибыли с учетом различных зависимостей, факторов и т. д. В финансовом анализе эффективности инвестиций в основном используют 4 показателя: период окупаемости - Пок, чистый приведенный доход </w:t>
      </w:r>
      <w:r>
        <w:rPr>
          <w:sz w:val="24"/>
          <w:lang w:val="en-US"/>
        </w:rPr>
        <w:t>- W</w:t>
      </w:r>
      <w:r>
        <w:rPr>
          <w:sz w:val="24"/>
        </w:rPr>
        <w:t>, внутренняя норма доходности</w:t>
      </w:r>
      <w:r>
        <w:rPr>
          <w:sz w:val="24"/>
          <w:lang w:val="en-US"/>
        </w:rPr>
        <w:t xml:space="preserve"> -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</w:t>
      </w:r>
      <w:r>
        <w:rPr>
          <w:sz w:val="24"/>
        </w:rPr>
        <w:t xml:space="preserve">и рентабельность - </w:t>
      </w:r>
      <w:r>
        <w:rPr>
          <w:sz w:val="24"/>
          <w:lang w:val="en-US"/>
        </w:rPr>
        <w:t>V</w:t>
      </w:r>
      <w:r>
        <w:rPr>
          <w:sz w:val="24"/>
        </w:rPr>
        <w:t xml:space="preserve">. 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Для фирм и предприятий предполагается выбрать любой из перечисленных показателей при выборе варианта инвестиционного проекта. Многие фирмы для повышения надежности при выборе вариантов проекта ориентируются не на один, а на два и более измерителя. Рассмотрим последний показатель.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Пример 4.1.4.</w:t>
      </w:r>
      <w:r>
        <w:rPr>
          <w:sz w:val="24"/>
        </w:rPr>
        <w:t xml:space="preserve"> Строительной фирме необходимо выбрать проект строительства объекта. Данные приведены в табл. 4.1.4.</w:t>
      </w:r>
    </w:p>
    <w:p>
      <w:pPr>
        <w:pStyle w:val="Normal"/>
        <w:ind w:firstLine="360"/>
        <w:jc w:val="right"/>
        <w:rPr>
          <w:sz w:val="24"/>
        </w:rPr>
      </w:pPr>
      <w:r>
        <w:rPr>
          <w:sz w:val="24"/>
        </w:rPr>
        <w:t>Таблица 4.1.4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t>Исходные данные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41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риан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иведенные доходы </w:t>
            </w:r>
            <w:r>
              <w:rPr>
                <w:sz w:val="24"/>
                <w:lang w:val="en-US"/>
              </w:rPr>
              <w:t>(W), млн.$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еденные инвестиционные расходы (М), млн.</w:t>
            </w:r>
            <w:r>
              <w:rPr>
                <w:sz w:val="24"/>
                <w:lang w:val="en-US"/>
              </w:rPr>
              <w:t>$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6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98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8.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82</w:t>
            </w:r>
          </w:p>
        </w:tc>
      </w:tr>
    </w:tbl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Рентабельность (индекс доходности) представляет собой соотношение приведенных доходов к приведенным на эту дату инвестиционным расходам:</w:t>
      </w:r>
    </w:p>
    <w:p>
      <w:pPr>
        <w:pStyle w:val="Normal"/>
        <w:ind w:firstLine="360"/>
        <w:jc w:val="center"/>
        <w:rPr>
          <w:sz w:val="24"/>
        </w:rPr>
      </w:pPr>
      <w:r>
        <w:rPr>
          <w:i/>
          <w:sz w:val="28"/>
          <w:lang w:val="en-US"/>
        </w:rPr>
        <w:t>V = W</w:t>
      </w:r>
      <w:r>
        <w:rPr>
          <w:i/>
          <w:sz w:val="28"/>
          <w:vertAlign w:val="superscript"/>
        </w:rPr>
        <w:t xml:space="preserve">прив </w:t>
      </w:r>
      <w:r>
        <w:rPr>
          <w:i/>
          <w:sz w:val="28"/>
        </w:rPr>
        <w:t>/ М</w:t>
      </w:r>
      <w:r>
        <w:rPr>
          <w:i/>
          <w:sz w:val="28"/>
          <w:vertAlign w:val="superscript"/>
        </w:rPr>
        <w:t>прив</w:t>
      </w:r>
    </w:p>
    <w:p>
      <w:pPr>
        <w:pStyle w:val="Normal"/>
        <w:ind w:firstLine="360"/>
        <w:jc w:val="both"/>
        <w:rPr/>
      </w:pPr>
      <w:r>
        <w:rPr>
          <w:sz w:val="24"/>
        </w:rPr>
        <w:t>Преминительно к условию задачи показатель рентабельности инвестиций будут следующими:</w:t>
      </w:r>
    </w:p>
    <w:p>
      <w:pPr>
        <w:pStyle w:val="Normal"/>
        <w:ind w:firstLine="360"/>
        <w:jc w:val="both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= 49.98 / 51.61 = 0.96                          V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62.82 / 58.25 = 1.078,</w:t>
      </w:r>
    </w:p>
    <w:p>
      <w:pPr>
        <w:pStyle w:val="Normal"/>
        <w:ind w:firstLine="360"/>
        <w:jc w:val="both"/>
        <w:rPr/>
      </w:pPr>
      <w:r>
        <w:rPr>
          <w:sz w:val="24"/>
          <w:lang w:val="en-US"/>
        </w:rPr>
        <w:t>т. е. вариант А нерентабельный, т. к. когда V&lt;</w:t>
      </w:r>
      <w:r>
        <w:rPr>
          <w:sz w:val="24"/>
        </w:rPr>
        <w:t xml:space="preserve">1 - инвестиции нерентабельны и не обеспечивают норматив рентабельности </w:t>
      </w:r>
      <w:r>
        <w:rPr>
          <w:sz w:val="24"/>
          <w:lang w:val="en-US"/>
        </w:rPr>
        <w:t>q</w:t>
      </w:r>
      <w:r>
        <w:rPr>
          <w:sz w:val="24"/>
        </w:rPr>
        <w:t xml:space="preserve">н. При </w:t>
      </w:r>
      <w:r>
        <w:rPr>
          <w:sz w:val="24"/>
          <w:lang w:val="en-US"/>
        </w:rPr>
        <w:t>V=1 доходность капиталовложений точно соответствует нормативу рентабельности.</w: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first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Г.1. Анализ чувствительности модели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Анализ чувствительности модели состоит из следующих шаг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бор основного ключевого показателя, т. е. параметра, относительно которого и производится оценка чувствительности. Такими показателями могут служить: внутренняя норма доходности, или чистый приведенный доход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бор факторов (уровень инфляции, степень состояния экономики и др.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чет значений ключевого показателя на различных этапах осуществления проекта: изыскание, проектирование, строительство, монтаж и наладка оборудования, процесс отдачи вложенных средств.</w:t>
      </w:r>
    </w:p>
    <w:p>
      <w:pPr>
        <w:pStyle w:val="Normal"/>
        <w:ind w:firstLine="720"/>
        <w:jc w:val="both"/>
        <w:rPr/>
      </w:pPr>
      <w:r>
        <w:rPr>
          <w:sz w:val="24"/>
        </w:rPr>
        <w:t>Сформированные таким путем последовательности затрат и поступлений дают возможность определить финансовые потоки для каждого момента или отрезка времени, т. е. определить показатели эффектив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воначально строятся диаграммы, отражающие зависимость выбранных результирующих показателей от величины исходных параметров. Сопоставляя между собой полученные диаграммы, можно определить "ключевые" показатели, в наибольшей степени влияющие на оценку прое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тем определяются критические для проекта значения ключевых параметров. В простейшем случае может рассчитываться так называемая "точка безубыточности", выражающая минимальный допустимый объем производства (продаж), при котором проект не приносит прибыли, но еще не оказывается убыточным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Если проект финансируется за счет кредитов, то критическим значением будет та минимальная величина ставки, при которой проект будет не в состоянии погасить задолженность. </w:t>
      </w:r>
    </w:p>
    <w:p>
      <w:pPr>
        <w:pStyle w:val="Normal"/>
        <w:ind w:firstLine="360"/>
        <w:jc w:val="both"/>
        <w:rPr/>
      </w:pPr>
      <w:r>
        <w:rPr>
          <w:sz w:val="24"/>
        </w:rPr>
        <w:t>Анализ чувствительности позволяет специалистам по проектному анализу учитывать риск и неопределенность. Так, например, если цена продукции оказалась критическим фактором, то можно усилить программу маркетинга или снизить стоимость проекта. Если проект окажется чувствительным к изменению объема производства продукции проекта, то следует уделить больше внимания программе обучения персонала и менеджменту и другим мерам по повышению производительности. Около 40% нефтяных компаний США применяют данный метод анализа как средство сокращения риска.</w:t>
      </w:r>
    </w:p>
    <w:p>
      <w:pPr>
        <w:pStyle w:val="Normal"/>
        <w:ind w:firstLine="360"/>
        <w:jc w:val="both"/>
        <w:rPr/>
      </w:pPr>
      <w:r>
        <w:rPr>
          <w:sz w:val="24"/>
        </w:rPr>
        <w:t>Вместе с тем анализ чувствительности имеет два серьезных недостатка. Он не является всеобъемлющим, т. к. не рассчитан для учета всех возможных обстоятельств; кроме того, он не уточняет вероятность осуществления альтернативных проектов. Поэтому иногда применяют анализ величины относительных рисков. Он является расширением анализа чувствительности. В анализе величины относительных рисков определяются возможные допустимые значения критических переменных величин и проводятся последовательные проверочные расчеты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. Метод аналоги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ри анализе риска нового проекта весьма полезными могут оказаться данные о последствиях воздействия неблагоприятных факторов риска на другие проекты.</w:t>
      </w:r>
    </w:p>
    <w:p>
      <w:pPr>
        <w:pStyle w:val="Normal"/>
        <w:ind w:firstLine="360"/>
        <w:jc w:val="both"/>
        <w:rPr/>
      </w:pPr>
      <w:r>
        <w:rPr>
          <w:sz w:val="24"/>
        </w:rPr>
        <w:t>При использовании аналогов применяются базы данных о риске аналогичных проектов исследовательских работ проектно-изыскательских учреждений, углубленных опросов менеджеров проектов.</w:t>
      </w:r>
    </w:p>
    <w:p>
      <w:pPr>
        <w:pStyle w:val="Normal"/>
        <w:ind w:firstLine="360"/>
        <w:jc w:val="both"/>
        <w:rPr/>
      </w:pPr>
      <w:r>
        <w:rPr>
          <w:sz w:val="24"/>
        </w:rPr>
        <w:t>Полученные таким образом данные обрабатываются для выявления зависимости в законченных проектах с целью учета потенциального риска при реализации новых проектов.</w:t>
      </w:r>
    </w:p>
    <w:p>
      <w:pPr>
        <w:pStyle w:val="Normal"/>
        <w:ind w:firstLine="360"/>
        <w:jc w:val="both"/>
        <w:rPr/>
      </w:pPr>
      <w:r>
        <w:rPr>
          <w:sz w:val="24"/>
        </w:rPr>
        <w:t>Некоторые ученые-экономисты считают, что проект представляет собой своего рода "живой" организм, развивающийся, как известно, в следующем порядке: зачатие - рождение - зрелость - старение - смерть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о аналогии мы различаем следующие этапы жизненного цикла проекта: этап разработки, этап выведения на рынок, этап роста, этап зрелости, этап упадк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 помощью изучения жизненного цикла проекта можно выбрать сведения о реализации любой части проекта и сопоставить причины перерасходования средств.</w:t>
      </w:r>
    </w:p>
    <w:p>
      <w:pPr>
        <w:pStyle w:val="Normal"/>
        <w:ind w:firstLine="360"/>
        <w:jc w:val="both"/>
        <w:rPr/>
      </w:pPr>
      <w:r>
        <w:rPr>
          <w:sz w:val="24"/>
        </w:rPr>
        <w:t>При использовании метода аналогий следует соблюдать определенную осторожность. Даже в самых правильных и известных случаях неудачного завершения проектов очень трудно создать предпосылки для будущего анализа, т. е. подготовить исчерпывающй и реалистический набор возможных сценариев срывов проектов. Дело в том, что для большинства отрицательных последствий характерны определенные особенно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sz w:val="24"/>
        </w:rPr>
        <w:t>В условиях становления новой финансовой системы, ориентированной на социальную рыночную экономику, механизм регулирования финансовых отношений микро-уровня требует не меньшего внимания, чем макро-регуляторы экономических отнош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правление рисками в России пока практикуется мало, однако участники кредитного рынка, первыми столкнувшись с необходимостью учета рисковых факторов, уже используют этот инструментарий (особенно в банковской и страховой сферах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выборе конкретного средства разрешения финансового риска следует исходить из следующих принципов: нельзя рисковать больше, чем это моет позволить собственный капитал; нельзя рисковать многим ради малого; следует предугадывать последствия риска. Применение на практике этих принципов означает, что необходимо рассчитать максимально возможный убыток по данному виду риска, сопоставить его с объемом капитала предприятия, подвергаемого данному риску, а затем сопоставить весь возможный убыток с общим объемом собственных финансовых ресурсов. И только сделав последний шаг возможно определить: не приведет ли данный риск к банкротству предприятия. Таким образом в управлении финансовыми рисками и рисками вообще участвую все функции цикла финансового менеджмента: от планирования до контроля.</w:t>
      </w:r>
    </w:p>
    <w:p>
      <w:pPr>
        <w:pStyle w:val="Normal"/>
        <w:ind w:firstLine="720"/>
        <w:jc w:val="both"/>
        <w:rPr/>
      </w:pPr>
      <w:r>
        <w:rPr>
          <w:sz w:val="24"/>
        </w:rPr>
        <w:t>Важным аспектом проблемы рисков являются организационные моменты управления рисками. На каждом предприятии должен существовать орган управления рисками с определенными функциональными обязанностями и необходимыми материальными, финансовыми, трудовыми и информационными ресурс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я</w:t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right"/>
        <w:rPr>
          <w:sz w:val="28"/>
        </w:rPr>
      </w:pPr>
      <w:r>
        <w:rPr>
          <w:sz w:val="28"/>
        </w:rPr>
        <w:t>П.1</w:t>
      </w:r>
    </w:p>
    <w:p>
      <w:pPr>
        <w:pStyle w:val="Normal"/>
        <w:ind w:firstLine="360"/>
        <w:jc w:val="center"/>
        <w:rPr/>
      </w:pPr>
      <w:r>
        <w:rPr>
          <w:sz w:val="28"/>
        </w:rPr>
        <w:t>Блок-схема анализа риска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8110</wp:posOffset>
                </wp:positionV>
                <wp:extent cx="5303520" cy="566928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5669280"/>
                          <a:chOff x="0" y="0"/>
                          <a:chExt cx="5303520" cy="566928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475488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явление внутренних и внешних факторов, увеличивающих и уменьшающих конкретный вид 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38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822960"/>
                            <a:ext cx="4754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из выявленных фа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82296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63040"/>
                            <a:ext cx="4754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ценка конкретного вида риска с финансовой стороны с использованием двух подх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1463040"/>
                            <a:ext cx="2743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7440"/>
                            <a:ext cx="256032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ределение финансовой состоятельности (ликвидности проек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37744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377440"/>
                            <a:ext cx="26517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ределение экономической целесообразности (эффективности вложений финансовых средст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237744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3657600"/>
                            <a:ext cx="3931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ановка допустимого уровня 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365760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389120"/>
                            <a:ext cx="3931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из отдельных операций по выбранному уровню 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438912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5303520"/>
                            <a:ext cx="3931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отка мероприятий по снижению 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5303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9.3pt;width:417.6pt;height:446.4pt" coordorigin="72,186" coordsize="8352,8928">
                <v:shape id="shape_0" stroked="t" o:allowincell="f" style="position:absolute;left:360;top:186;width:748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явление внутренних и внешних факторов, увеличивающих и уменьшающих конкретный вид риск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7275;top:18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360;top:1482;width:74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из выявленных фак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7416;top:1482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360;top:2490;width:748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ценка конкретного вида риска с финансовой стороны с использованием двух подх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7416;top:2490;width:43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72;top:3930;width:4031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ределение финансовой состоятельности (ликвидности проек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3384;top:3930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4248;top:3930;width:417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ределение экономической целесообразности (эффективности вложений финансовых средст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7704;top:3930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1080;top:5946;width:61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ановка допустимого уровня р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6408;top:5946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1080;top:7098;width:619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из отдельных операций по выбранному уровню р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6696;top:7098;width:5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1080;top:8538;width:61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отка мероприятий по снижению р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6696;top:853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6223000</wp:posOffset>
                </wp:positionV>
                <wp:extent cx="822960" cy="2743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 3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490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ис. 3.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Риски в современном бизнесе / </w:t>
      </w:r>
      <w:r>
        <w:rPr>
          <w:sz w:val="24"/>
          <w:lang w:val="en-US"/>
        </w:rPr>
        <w:t>[П. Г. Грабовый, С. Н. Петрова, С. И. Полтавцев и др.] - М. Аланс, 1994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  <w:lang w:val="en-US"/>
        </w:rPr>
        <w:t>Управление финансовыми рисками / [</w:t>
      </w:r>
      <w:r>
        <w:rPr>
          <w:sz w:val="24"/>
        </w:rPr>
        <w:t>И. Д. Сердюкова</w:t>
      </w:r>
      <w:r>
        <w:rPr>
          <w:sz w:val="24"/>
          <w:lang w:val="en-US"/>
        </w:rPr>
        <w:t>] Финансы - 95 - №12, с. 6-9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  <w:lang w:val="en-US"/>
        </w:rPr>
        <w:t>Управление рисками как составная часть процесса управления активами и пассивами банка / [</w:t>
      </w:r>
      <w:r>
        <w:rPr>
          <w:sz w:val="24"/>
        </w:rPr>
        <w:t>М. Л. Поморина</w:t>
      </w:r>
      <w:r>
        <w:rPr>
          <w:sz w:val="24"/>
          <w:lang w:val="en-US"/>
        </w:rPr>
        <w:t>] Банковское дело - 98 - №3, с. 12-17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  <w:lang w:val="en-US"/>
        </w:rPr>
        <w:t>Организация управления рисками в Коммерческом Банке / [</w:t>
      </w:r>
      <w:r>
        <w:rPr>
          <w:sz w:val="24"/>
        </w:rPr>
        <w:t>А. О. Овчаров</w:t>
      </w:r>
      <w:r>
        <w:rPr>
          <w:sz w:val="24"/>
          <w:lang w:val="en-US"/>
        </w:rPr>
        <w:t>] Банковское дело - 98 - №1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  <w:lang w:val="en-US"/>
        </w:rPr>
        <w:t>Учет факторов неопределенности в предварительном технико-экономическом обосновании инвестиционных проектов / Управление риском - 97 - №3, с. 43-4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3:32:00Z</dcterms:created>
  <dc:creator>Olga</dc:creator>
  <dc:description/>
  <dc:language>en-US</dc:language>
  <cp:lastModifiedBy>Olga</cp:lastModifiedBy>
  <dcterms:modified xsi:type="dcterms:W3CDTF">1999-05-02T12:08:00Z</dcterms:modified>
  <cp:revision>88</cp:revision>
  <dc:subject/>
  <dc:title/>
</cp:coreProperties>
</file>