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156" w:hRule="atLeast"/>
        </w:trPr>
        <w:tc>
          <w:tcPr>
            <w:tcW w:w="7393" w:type="dxa"/>
            <w:tcBorders/>
          </w:tcPr>
          <w:p>
            <w:pPr>
              <w:pStyle w:val="Heading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1. Необходимость антимонопольного законодательства</w:t>
            </w:r>
            <w:r>
              <w:rPr>
                <w:b/>
                <w:bCs/>
                <w:sz w:val="32"/>
              </w:rPr>
              <w:t>.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2. Цели антимонопольного законодательства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Методы антимонопольной политики в РФ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1. Ограничительные меры.</w:t>
            </w:r>
          </w:p>
          <w:p>
            <w:pPr>
              <w:pStyle w:val="Web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2. Контроль за усилением экономической концентрац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3. Запрет на недобросовестную конкуренцию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4. Запреты на действия органов власти и управления, которые могут неблагоприятно повлиять на конкуренцию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5. Реестр как инструмент антимонопольного контроля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Американская и европейская модели антимонопольного законодательства..</w:t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/>
              <w:t>4.1. Федеральное регулирование в СШ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.2. Европейская антимонопольная политика.</w:t>
            </w:r>
          </w:p>
          <w:p>
            <w:pPr>
              <w:pStyle w:val="3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 Структура антимонопольного законодательства РФ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литературы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</w:rPr>
              <w:t>Курс экономической теории. Учебное пособие. Киров, 1993 год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</w:rPr>
              <w:t>С.Фишер., Р.Дорнбуш, Р.Шмалензи. Экономика. М.,1993 год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</w:rPr>
              <w:t>«Обуздаем ли монополии»// Российская газета 1994 года 9 июля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</w:rPr>
              <w:t>В.Ершов «О пользе неконкретности антимонопольного законодательства» // Независимая газета 1994 год  1 февраля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икитин С., Глазова Е. “Государство и проблема монополии” «МЭ и МО» № 7 1994 г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</w:rPr>
              <w:t>"Мировая экономика и международные отношения"№7 1994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Ходов Л.Г. «Основы государственного экономической политики», М.1997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решин В.П. «Государственное регулирование  национальной экономики», М.1999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Албегова И.М. «Государственная экономическая  политика», М.1998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акконел К. Р., Брю С. Л. «Экономикс», М. 1992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Борисов Е. Ф., Волков Ф. М. «Основы экономической  теории». –  М.199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28"/>
      </w:rPr>
    </w:pPr>
    <w:r>
      <w:rPr>
        <w:b/>
        <w:bCs/>
        <w:sz w:val="28"/>
      </w:rPr>
      <w:t xml:space="preserve">Воронюк С.С. ЭГУ-31   </w:t>
      <w:tab/>
      <w:t>Антимонопольное законодательств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b/>
    </w:rPr>
  </w:style>
  <w:style w:type="character" w:styleId="WW8Num1z0">
    <w:name w:val="WW8Num1z0"/>
    <w:qFormat/>
    <w:rPr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3:42:00Z</dcterms:created>
  <dc:creator>Воронюк </dc:creator>
  <dc:description/>
  <dc:language>en-US</dc:language>
  <cp:lastModifiedBy>Воронюк </cp:lastModifiedBy>
  <dcterms:modified xsi:type="dcterms:W3CDTF">2001-05-21T13:45:00Z</dcterms:modified>
  <cp:revision>1</cp:revision>
  <dc:subject/>
  <dc:title>План</dc:title>
</cp:coreProperties>
</file>