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312425944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829977186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628322572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440981669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701917421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418667695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321957061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707494593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