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в России сложилась следующая экономическая ситуация: начинается развитие капиталистических  отношений, которому упорно сопротивлялась сложившаяся крепостническая система.</w:t>
      </w:r>
    </w:p>
    <w:p>
      <w:pPr>
        <w:pStyle w:val="TextBodyIndent"/>
        <w:ind w:right="-97" w:firstLine="851"/>
        <w:rPr/>
      </w:pPr>
      <w:r>
        <w:rPr/>
        <w:t>Самодержавие исходило из интересов помещичье-дворянского сословия, редко вставая на сторону зарождавшейся буржуазии. Развитие промышленности происходило в борьбе крупного производства с мелким. Дворянство защищало развитие вотчинной промышленности, купечество защищало развитие купеческих мануфактур. Основная масса мелких промышленных производителей находилась в деревне. Промысел составлял для них чаще всего побочное, дополнительное к земледелию занятие. Мелкое товарное производство предполагает функционирование торгового капитала, деятельность скупщика. В качестве такового выступали предприниматели из кустарей и зажиточной деревенской верхушки. Мелкие производители, находившиеся в личной зависимости от помещика, экономически закабалялись и торговым капиталом. Они постепенно превращались в наемных рабочих на дому либо в мастерской хозяина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Несмотря на это происходило развитие производительных сил, которое выражалось в возраставшем общественном разделении труда не только между городом и деревней, но и между районами огромной страны. Рост общественного разделения труда являлся основой повышения товарности хозяйства, основой дальнейшего развития внутреннего рынка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Происходило падение урожайности в сельском хозяйстве, так как барское поле, как и крестьянский надел, обрабатывалось крестьянами, которые в условиях крепостного строя, задавленные нуждой и личной зависимостью, вели производство при крайне низком и рутинном состоянии техники.</w:t>
      </w:r>
    </w:p>
    <w:p>
      <w:pPr>
        <w:pStyle w:val="TextBodyIndent"/>
        <w:ind w:right="-97" w:firstLine="851"/>
        <w:rPr/>
      </w:pPr>
      <w:r>
        <w:rPr/>
        <w:t>Но полностью остановить развитие российского рынка крепостническая система была не в силах. Это развитие выражалось прежде всего в дальнейшем формировании и росте оборота торговых центров – Москвы, Петербурга, Тулы, Нижнего Новгорода и других крупных русских городов. Вместе с внутренним рынком росла и внешняя торговля, хотя и уступавшая внутренней по величине оборота. Изменения, происходящие в экономике страны, требовали организации кредита, прежде всего для купечества. Однако все русские кредитные учреждения, кроме лишь недолго существовавшего Купеческого банка, становились на службу интересам дворянства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Выпуск бумажных денег – ассигнаций привел к падению курса рубля, повышению товарных цен. Создался неблагоприятный для России вексельный курс на внешнем рынке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Данные противоречия в развитии экономики страны не могли не найти отражения в трудах просвещенных людей того времени. В своей работе я хочу рассмотреть взгляды двух представителей дворянства, выдающихся людей своего поколения – А. Н. Радищева и М. Д. Чулкова.</w:t>
      </w:r>
    </w:p>
    <w:p>
      <w:pPr>
        <w:pStyle w:val="Normal"/>
        <w:ind w:left="28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СНОВНАЯ ЧАСТЬ.</w:t>
      </w:r>
    </w:p>
    <w:p>
      <w:pPr>
        <w:pStyle w:val="Normal"/>
        <w:ind w:left="284" w:right="-766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Михаил Дмитриевич Чулков ( 1743 – 1793 гг. ) был видным русским экономистом периода начала разложения крепостнической системы и возникновения капиталистического уклада в России. Получив образование в гимназии при Московском университете, в 1772 году был назначен секретарем Коммерц – коллегии. В молодости Чулков был беден, жил на скудное жалование и очень много трудился над повышением своего образования. Дослужившись до чина надворного советника и получив звание дворянина, Чулков купил в Дмитровском уезде Московской губернии небольшое имение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Главный экономический труд Чулкова – </w:t>
      </w:r>
      <w:r>
        <w:rPr>
          <w:b/>
          <w:sz w:val="28"/>
        </w:rPr>
        <w:t xml:space="preserve">« Историческое описание российской коммерции при всех портах и границах от древних времен до ныне настоящего, и всех преимущественных узаконений по оной государя императора Петра Великаго и ныне благополучно царствующей государыни императрицы Екатерины Великия». </w:t>
      </w:r>
      <w:r>
        <w:rPr>
          <w:sz w:val="28"/>
        </w:rPr>
        <w:t>Этот капитальный труд, состоящий из 7 томов, содержит в себе подлинные документы, рассуждения, описания, изложение указов, сведения о заводах, мануфактурах, внешней и внутренней торговле, о монете и так далее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Целью Чулкова было восполнить пробел в русской экономической литературе и создать труд, вооружающий купечество знаниями в области промышленности и торговли. От других идеологов купечества его отличало то, что экономические проблемы рассматриваются с точки зрения купца, переходящего к предпринимательской деятельности. Чулков стремился обосновать значение развития промышленности и торговли для укрепления мощи государства, его экономической самостоятельности и независимости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Александр Николаевич Радищев</w:t>
      </w:r>
      <w:r>
        <w:rPr>
          <w:sz w:val="28"/>
          <w:lang w:val="en-US"/>
        </w:rPr>
        <w:t xml:space="preserve"> (1749 - 1802 </w:t>
      </w:r>
      <w:r>
        <w:rPr>
          <w:sz w:val="28"/>
        </w:rPr>
        <w:t xml:space="preserve">гг. </w:t>
      </w:r>
      <w:r>
        <w:rPr>
          <w:sz w:val="28"/>
          <w:lang w:val="en-US"/>
        </w:rPr>
        <w:t>)</w:t>
      </w:r>
      <w:r>
        <w:rPr>
          <w:sz w:val="28"/>
        </w:rPr>
        <w:t xml:space="preserve"> положил начало новому, революционному антикрепостническому направлению русской общественно – экономической мысли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Главным трудом его жизни было </w:t>
      </w:r>
      <w:r>
        <w:rPr>
          <w:b/>
          <w:sz w:val="28"/>
        </w:rPr>
        <w:t>«Путешествие из Петербурга в Москву»</w:t>
      </w:r>
      <w:r>
        <w:rPr>
          <w:sz w:val="28"/>
        </w:rPr>
        <w:t xml:space="preserve">, из специально экономических работ Радищева обращают на себя внимание </w:t>
      </w:r>
      <w:r>
        <w:rPr>
          <w:b/>
          <w:sz w:val="28"/>
        </w:rPr>
        <w:t xml:space="preserve">«Письмо о Китайском торге» </w:t>
      </w:r>
      <w:r>
        <w:rPr>
          <w:sz w:val="28"/>
        </w:rPr>
        <w:t xml:space="preserve">и </w:t>
      </w:r>
      <w:r>
        <w:rPr>
          <w:b/>
          <w:sz w:val="28"/>
        </w:rPr>
        <w:t>«Описание моего владения»</w:t>
      </w:r>
      <w:r>
        <w:rPr>
          <w:sz w:val="28"/>
        </w:rPr>
        <w:t xml:space="preserve">, а так же </w:t>
      </w:r>
      <w:r>
        <w:rPr>
          <w:b/>
          <w:sz w:val="28"/>
        </w:rPr>
        <w:t>«Записка о податях Петербургской губернии»</w:t>
      </w:r>
      <w:r>
        <w:rPr>
          <w:sz w:val="28"/>
        </w:rPr>
        <w:t xml:space="preserve">, неоконченная рукопись </w:t>
      </w:r>
      <w:r>
        <w:rPr>
          <w:b/>
          <w:sz w:val="28"/>
        </w:rPr>
        <w:t>«Торговля»</w:t>
      </w:r>
      <w:r>
        <w:rPr>
          <w:sz w:val="28"/>
        </w:rPr>
        <w:t>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Радищев очень интересовался экономикой Сибири, положением ее коренного населения и «посельщиков» (переселенцев из России): </w:t>
      </w:r>
      <w:r>
        <w:rPr>
          <w:b/>
          <w:sz w:val="28"/>
        </w:rPr>
        <w:t>«</w:t>
      </w:r>
      <w:r>
        <w:rPr>
          <w:b/>
          <w:i/>
          <w:sz w:val="28"/>
        </w:rPr>
        <w:t>Как богата Сибирь своими природными дарами! Какой это мощный край! Нужны еще века, но как только она будет заселена, ей предстоит сыграть великую роль в летописях мира.</w:t>
      </w:r>
      <w:r>
        <w:rPr>
          <w:b/>
          <w:sz w:val="28"/>
        </w:rPr>
        <w:t>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Радищев считал неправильным, особенно в отношении Сибири, разделение России на губернии без учета естественно – исторических и экономических условий развития ее отдельных районов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Несмотря на то, что Чулков и Радищев принадлежали к одному сословию, взгляды их не всегда совпадали. Рассмотрим некоторые из решаемых ими проблем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-766" w:firstLine="851"/>
        <w:jc w:val="both"/>
        <w:rPr>
          <w:sz w:val="28"/>
          <w:u w:val="single"/>
        </w:rPr>
      </w:pPr>
      <w:r>
        <w:rPr>
          <w:sz w:val="28"/>
          <w:u w:val="single"/>
        </w:rPr>
        <w:t>РАЗВИТИЕ ПРОМЫШЛЕННОСТИ В РОССИИ.</w:t>
      </w:r>
    </w:p>
    <w:p>
      <w:pPr>
        <w:pStyle w:val="Normal"/>
        <w:ind w:right="-766"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5"/>
        <w:ind w:left="0" w:right="-97" w:firstLine="851"/>
        <w:jc w:val="both"/>
        <w:rPr/>
      </w:pPr>
      <w:r>
        <w:rPr/>
        <w:t>Чулков не знал, что развитие крупной промышленности неминуемо приводит к возникновению нового общественного строя, идущего на смену крепостничеству. Он не видел, что крепостное право является основным тормозом развития промышленности в России. Однако при всей ограниченности взглядов Чулкова его мысли о необходимости развития мануфактур в России, о преобразующей роли промышленности в системе народного хозяйства являются прогрессивными для своего времени. Работы Чулкова разоблачали реакционную идеологию крепостников, стремившихся сохранить отсталый, аграрный характер экономики России и тем самым обрекавших ее на вечную зависимость от промышленно развитых стран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Основой экономического могущества государства и залогом подъема сельского хозяйства Чулков считал развитие промышленности и широкого внутреннего товарного обращения. Он настойчиво проводил мысль, что промышленность играет решающую роль в обеспечении экономической независимости государства, его военного и политического могущества. Чулков  говорит, что </w:t>
      </w:r>
      <w:r>
        <w:rPr>
          <w:b/>
          <w:i/>
          <w:sz w:val="28"/>
        </w:rPr>
        <w:t>«мануфактуры и фабрики… дают пропитание гораздо большему числу людей, нежели коммерция»</w:t>
      </w:r>
      <w:r>
        <w:rPr>
          <w:rStyle w:val="FootnoteCharacters"/>
          <w:rStyle w:val="FootnoteAnchor"/>
          <w:b/>
          <w:i/>
          <w:sz w:val="28"/>
        </w:rPr>
        <w:footnoteReference w:id="3"/>
      </w:r>
      <w:r>
        <w:rPr>
          <w:b/>
          <w:i/>
          <w:sz w:val="28"/>
        </w:rPr>
        <w:t>.</w:t>
      </w:r>
      <w:r>
        <w:rPr>
          <w:sz w:val="28"/>
        </w:rPr>
        <w:t>В противоположность меркантилистам Чулков утверждал, что государство, не имея никакой торговли с другими народами,</w:t>
      </w:r>
      <w:r>
        <w:rPr>
          <w:b/>
          <w:i/>
          <w:sz w:val="28"/>
        </w:rPr>
        <w:t xml:space="preserve"> «может процветать, быть сильно и богато, естьли только собственныя его манифактуры и фабрики находятся в цветущем состоянии»</w:t>
      </w:r>
      <w:r>
        <w:rPr>
          <w:rStyle w:val="FootnoteCharacters"/>
          <w:rStyle w:val="FootnoteAnchor"/>
          <w:b/>
          <w:i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Защитник промышленного развития России, Чулков устанавливает определенную зависимость между развитием промышленности, земледелия, торговли и ростом населения и его плотностью. Он доказывал, что разностороннее развитие хозяйства страны будет способствовать росту населения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Проблему недостатка квалифицированных рабочих Чулков предлагает решить путем выписывания мастеров из – за границы, но подчеркивал при этом необходимость обучения русских рабочих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В отличии от Чулкова Радищев доказывал, что промышленность получила бы несравненно более простора для своего развития и народное благосостояние значительно улучшилось бы, если бы производство осуществлялось не на крепостнической основе, а на основе труда свободных людей, собственников средств производства. Радищев рассматривал необходимость развития мануфактур и ремесла в России, прежде всего в свете задачи ликвидации крепостничества, в интересах образования класса мелких производителей и улучшения положения крестьянства. Он придавал большое значение развитию крестьянского ремесла, связанного с сельским хозяйством. Радищев отмечал так же пользу мануфактур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Вопросу об обеспечении промышленности сырьем и о необходимости переработки отечественного сырья на русских фабриках Радищев придавал большое значение. Так, вместо вывоза мерлушек он рекомендовал выращивать овец для получения шерсти и заводить суконные фабрики; вместо вывоза юфти – строить свои кожевенные и обувные предприятия.</w:t>
      </w:r>
    </w:p>
    <w:p>
      <w:pPr>
        <w:pStyle w:val="Normal"/>
        <w:ind w:right="-97" w:firstLine="851"/>
        <w:jc w:val="both"/>
        <w:rPr>
          <w:sz w:val="28"/>
        </w:rPr>
      </w:pPr>
      <w:r>
        <w:rPr>
          <w:sz w:val="28"/>
        </w:rPr>
        <w:t>Таким образом, Радищев и Чулков по–разному оценивали причину медленного развития промышленности, хотя необходимость этого развития признавали оба. Общим в их взглядах было и акцентирование внимания на строительстве мелких предприятий – мануфактур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-766" w:firstLine="851"/>
        <w:jc w:val="both"/>
        <w:rPr>
          <w:sz w:val="32"/>
          <w:u w:val="single"/>
        </w:rPr>
      </w:pPr>
      <w:r>
        <w:rPr>
          <w:sz w:val="32"/>
          <w:u w:val="single"/>
        </w:rPr>
        <w:t>ЗНАЧЕНИЕ ТОРГОВЛИ.</w:t>
      </w:r>
    </w:p>
    <w:p>
      <w:pPr>
        <w:pStyle w:val="Normal"/>
        <w:ind w:right="-766" w:firstLine="851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right="-97" w:firstLine="851"/>
        <w:jc w:val="both"/>
        <w:rPr/>
      </w:pPr>
      <w:r>
        <w:rPr/>
        <w:t>Чулков представлял торговлю как форму связи между отдельными производителями, между городом и деревней, промышленностью и сельским хозяйством, между отдельными рынками внутри страны и между различными странами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Чулков был сторонником полной свободы внутренней торговли. Всякое стеснение торговли внутри страны, по его мнению, вредно отзывается на мануфактурах, затрудняет их развитие. Он считал, что современная политика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недостаточно обеспечивает свободу внутренней торговли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Однако Чулков не был сторонником свободы внешней торговли для России. В данном вопросе он придерживался принятого в то время мнения о необходимости государственного вмешательства, надзора и регулирования. </w:t>
      </w:r>
      <w:r>
        <w:rPr>
          <w:b/>
          <w:i/>
          <w:sz w:val="28"/>
        </w:rPr>
        <w:t>«Сколь ни прибыльна иностранная коммерция для государства, однако она не совсем нужна»</w:t>
      </w:r>
      <w:r>
        <w:rPr>
          <w:rStyle w:val="FootnoteCharacters"/>
          <w:rStyle w:val="FootnoteAnchor"/>
          <w:b/>
          <w:i/>
          <w:sz w:val="28"/>
        </w:rPr>
        <w:footnoteReference w:id="5"/>
      </w:r>
      <w:r>
        <w:rPr>
          <w:sz w:val="28"/>
        </w:rPr>
        <w:t>, - писал Чулков.</w:t>
      </w:r>
    </w:p>
    <w:p>
      <w:pPr>
        <w:pStyle w:val="Normal"/>
        <w:ind w:right="-97" w:firstLine="851"/>
        <w:jc w:val="both"/>
        <w:rPr>
          <w:sz w:val="28"/>
        </w:rPr>
      </w:pPr>
      <w:r>
        <w:rPr>
          <w:sz w:val="28"/>
        </w:rPr>
        <w:t>Необходимость свободы внутренней торговли признавал и Радищев. Он писал, что торговля не терпит никаких преград и стихийно, как водный поток, в обход всяким узаконениям и запрещениям пробьет себе дорогу, раз уже производство стало товарным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Внешнюю торговлю Радищев, как и многие его современники, не считал важным источником государственного богатства. Даже для Сибири, основным занятием жителей которой была охота на пушного зверя, и где благосостояние зверопромышленников зависело не только от добычи, но и от продажи продуктов охоты, Радищев не считал внешнюю торговлю основой хозяйственного процветания.</w:t>
      </w:r>
    </w:p>
    <w:p>
      <w:pPr>
        <w:pStyle w:val="Normal"/>
        <w:ind w:right="-97" w:firstLine="851"/>
        <w:jc w:val="both"/>
        <w:rPr>
          <w:sz w:val="28"/>
        </w:rPr>
      </w:pPr>
      <w:r>
        <w:rPr>
          <w:sz w:val="28"/>
        </w:rPr>
        <w:t xml:space="preserve">Внешняя торговля, по мнению Радищева, не может быть основным источником богатства потому, что внешний обмен является эквивалентным. </w:t>
      </w:r>
      <w:r>
        <w:rPr>
          <w:b/>
          <w:i/>
          <w:sz w:val="28"/>
        </w:rPr>
        <w:t>«…Истина, хотя мало еще распространившаяся и немногим она очевидною является, что государство в торгу точно столько же даст, сколько возьмет…если я вещь получаю дороже, то больше за нее возвращаю…»</w:t>
      </w:r>
      <w:r>
        <w:rPr>
          <w:rStyle w:val="FootnoteCharacters"/>
          <w:rStyle w:val="FootnoteAnchor"/>
          <w:b/>
          <w:i/>
          <w:sz w:val="28"/>
        </w:rPr>
        <w:footnoteReference w:id="6"/>
      </w:r>
      <w:r>
        <w:rPr>
          <w:b/>
          <w:i/>
          <w:sz w:val="28"/>
        </w:rPr>
        <w:t>.</w:t>
      </w:r>
    </w:p>
    <w:p>
      <w:pPr>
        <w:pStyle w:val="Normal"/>
        <w:ind w:right="-97" w:firstLine="851"/>
        <w:jc w:val="both"/>
        <w:rPr>
          <w:sz w:val="28"/>
        </w:rPr>
      </w:pPr>
      <w:r>
        <w:rPr>
          <w:sz w:val="28"/>
        </w:rPr>
        <w:t>Таким образом, и Радищев, и Чулков не признавали важной роли внешней торговли, считая, что только хорошо развитая внутренняя торговля даст возможность наиболее полно удовлетворить потребности населения и государства и обеспечит экономическую независимость России от других, более развитых стран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-766" w:firstLine="851"/>
        <w:jc w:val="both"/>
        <w:rPr>
          <w:sz w:val="32"/>
          <w:u w:val="single"/>
        </w:rPr>
      </w:pPr>
      <w:r>
        <w:rPr>
          <w:sz w:val="32"/>
          <w:u w:val="single"/>
        </w:rPr>
        <w:t>ДЕНЬГИ И КРЕДИТ.</w:t>
      </w:r>
    </w:p>
    <w:p>
      <w:pPr>
        <w:pStyle w:val="Normal"/>
        <w:ind w:right="-766" w:firstLine="851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7" w:firstLine="851"/>
        <w:jc w:val="both"/>
        <w:rPr>
          <w:sz w:val="28"/>
        </w:rPr>
      </w:pPr>
      <w:r>
        <w:rPr>
          <w:sz w:val="28"/>
        </w:rPr>
        <w:t>Рассуждения Чулкова о деньгах и кредите проникнуты стремлением показать, что твердая денежная система и надежное денежное обращение являются необходимым условием развития в России товарного производства и особенно мануфактурного. Как и его современники, Чулков видел вред от ухудшения монеты, от обесценения денег. Отмечая огромное значение устойчивого денежного обращения для всего народного хозяйства, он сравнивает деньги с кровью в живом организме, и советует:</w:t>
      </w:r>
      <w:r>
        <w:rPr>
          <w:b/>
          <w:i/>
          <w:sz w:val="28"/>
        </w:rPr>
        <w:t xml:space="preserve"> «Чтоб кровь порядочно ходила в жилах, надлежит ей быть здоровой; равным образом от худой монеты не можно надеяться на приращения манифактур и фабрик, ни других промыслов. Живая циркуляция денег от того зависит, чтоб быть обнадеженным, что во всякое время деньги отдать можно по той же цене, по какой кто сам оныя принял. Однако с худой монетою сего не бывает.»</w:t>
      </w:r>
      <w:r>
        <w:rPr>
          <w:rStyle w:val="FootnoteCharacters"/>
          <w:rStyle w:val="FootnoteAnchor"/>
          <w:b/>
          <w:i/>
          <w:sz w:val="28"/>
        </w:rPr>
        <w:footnoteReference w:id="7"/>
      </w:r>
      <w:r>
        <w:rPr>
          <w:b/>
          <w:i/>
          <w:sz w:val="28"/>
        </w:rPr>
        <w:t>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Чулков подчеркивал необходимость кредита для развития мануфактур и торговли. Условием его надежности, по мнению Чулкова, является надежность самих денег и денежного обращения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Радищев рассматривал деньги, прежде всего как средство обращения, устраняющее неудобства меновой торговли. Он впервые в истории мировой экономической науки дал четкое определение бумажных денег как представителей золота и показал их принципиальное отличие от металлических денег. Бумажные деньги и разменная монета выполняют свои функции в обращении как знаки золота, его представители. Поэтому чрезмерный выпуск бумажных денег приводит к расстройству денежного обращения, к всеобщему повышению цен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В вопросах развития кредита, как и во всех своих экономических положениях, Радищев является, прежде всего, противником феодально-крепостнических ограничений.</w:t>
      </w:r>
      <w:r>
        <w:rPr>
          <w:b/>
          <w:i/>
          <w:sz w:val="28"/>
        </w:rPr>
        <w:t xml:space="preserve"> «Торговый банк никогда не был неблагоприятным для государства, </w:t>
      </w:r>
      <w:r>
        <w:rPr>
          <w:sz w:val="28"/>
        </w:rPr>
        <w:t xml:space="preserve">- писал Радищев, - </w:t>
      </w:r>
      <w:r>
        <w:rPr>
          <w:b/>
          <w:i/>
          <w:sz w:val="28"/>
        </w:rPr>
        <w:t>если только в дело не вмешивалось правительство»</w:t>
      </w:r>
      <w:r>
        <w:rPr>
          <w:rStyle w:val="FootnoteCharacters"/>
          <w:rStyle w:val="FootnoteAnchor"/>
          <w:b/>
          <w:i/>
          <w:sz w:val="28"/>
        </w:rPr>
        <w:footnoteReference w:id="8"/>
      </w:r>
      <w:r>
        <w:rPr>
          <w:sz w:val="28"/>
        </w:rPr>
        <w:t>. А это вмешательство в крепостнической России постоянно имело место в интересах дворянства, в ущерб купечеству и другим сословиям.</w:t>
      </w:r>
    </w:p>
    <w:p>
      <w:pPr>
        <w:pStyle w:val="Normal"/>
        <w:ind w:right="-97" w:firstLine="851"/>
        <w:jc w:val="both"/>
        <w:rPr>
          <w:sz w:val="28"/>
          <w:lang w:val="en-US"/>
        </w:rPr>
      </w:pPr>
      <w:r>
        <w:rPr>
          <w:sz w:val="28"/>
        </w:rPr>
        <w:t>Таким образом, признавая необходимость введения в оборот бумажных денег, Чулков и Радищев предупреждают об опасности возникновения инфляции.</w:t>
      </w:r>
    </w:p>
    <w:p>
      <w:pPr>
        <w:pStyle w:val="21"/>
        <w:rPr>
          <w:lang w:val="en-US"/>
        </w:rPr>
      </w:pPr>
      <w:r>
        <w:rPr/>
        <w:t>Мнение их совпадало при рассмотрении вопроса о кредите, который они считали необходимым для развития торговли и промышленности.</w:t>
      </w:r>
    </w:p>
    <w:p>
      <w:pPr>
        <w:pStyle w:val="Normal"/>
        <w:ind w:right="-97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ind w:left="0" w:right="-766" w:firstLine="851"/>
        <w:jc w:val="both"/>
        <w:rPr>
          <w:sz w:val="28"/>
          <w:u w:val="single"/>
        </w:rPr>
      </w:pPr>
      <w:r>
        <w:rPr>
          <w:sz w:val="28"/>
          <w:u w:val="single"/>
        </w:rPr>
        <w:t>НАЛОГОВАЯ ПОЛИТИКА</w:t>
      </w:r>
    </w:p>
    <w:p>
      <w:pPr>
        <w:pStyle w:val="Normal"/>
        <w:ind w:right="-766"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right="-97" w:firstLine="851"/>
        <w:jc w:val="both"/>
        <w:rPr/>
      </w:pPr>
      <w:r>
        <w:rPr>
          <w:sz w:val="28"/>
        </w:rPr>
        <w:t>В вопросах налоговой политики Чулков придерживался мнения, что подати должны налагаться не на лица, а «по имению и прибытку каждаго подданаго», т. е. он предлагал введение подоходного налога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По мнению Радищева, проблема налогов является одной из центральных проблем экономической политики. Он считал, что только на основании тщательного изучения состояния производства по отдельным районам страны, можно установить твердое и ясное положение о налогах, которые не отягощали бы народ, а способствовали дальнейшему хозяйственному развитию страны. Вместе с тем надо добиваться того, чтобы народ хорошо знал, сколько кто «платить должен», чтобы иметь возможность лучше защищать свои интересы и противостоять незаконным поборам и притеснениям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Защищая идею равенства, Радищев решает вопрос о построении налоговой политики не на основе феодальных личных повинностей, а на основе подоходно-поимущественного обложения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Таким образом, защищая интересы разных классов – Радищев крестьянства, а Чулков купечества, оба полагали, что изменение налоговой политики укрепит денежное обращение, и будет способствовать промышленному развитию России.</w:t>
      </w:r>
    </w:p>
    <w:p>
      <w:pPr>
        <w:pStyle w:val="Normal"/>
        <w:ind w:right="-9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7" w:firstLine="851"/>
        <w:jc w:val="both"/>
        <w:rPr>
          <w:sz w:val="28"/>
          <w:u w:val="single"/>
        </w:rPr>
      </w:pPr>
      <w:r>
        <w:rPr>
          <w:sz w:val="28"/>
          <w:u w:val="single"/>
        </w:rPr>
        <w:t>5.КРЕПОСТНОЕ ПРАВО. ВОПРОС О ЗЕМЛЕ.</w:t>
      </w:r>
    </w:p>
    <w:p>
      <w:pPr>
        <w:pStyle w:val="Normal"/>
        <w:ind w:right="-97"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Основным вопросом всех работ Радищева был вопрос о необходимости ликвидации крепостного права. Анализируя крепостническое производство, Радищев видел экономический вред от порабощения человека человеком, прежде всего в низкой производительности труда крепостных. Крестьяне были лишены заинтересованности в своем труде на барском поле. Ни основное средство труда (земля), ни продукты труда крепостному крестьянину не принадлежат. </w:t>
      </w:r>
      <w:r>
        <w:rPr>
          <w:b/>
          <w:i/>
          <w:sz w:val="28"/>
        </w:rPr>
        <w:t>«Нива у них чужая, плод оныя им не принадлежит. И для того обрабатывают ее лениво; и не радеют о том, незапустеет ли среди делания.»</w:t>
      </w:r>
      <w:r>
        <w:rPr>
          <w:rStyle w:val="FootnoteCharacters"/>
          <w:rStyle w:val="FootnoteAnchor"/>
          <w:b/>
          <w:i/>
          <w:sz w:val="28"/>
        </w:rPr>
        <w:footnoteReference w:id="9"/>
      </w:r>
      <w:r>
        <w:rPr>
          <w:b/>
          <w:i/>
          <w:sz w:val="28"/>
        </w:rPr>
        <w:t xml:space="preserve">. </w:t>
      </w:r>
      <w:r>
        <w:rPr>
          <w:sz w:val="28"/>
        </w:rPr>
        <w:t>Принцип личной материальной заинтересованности, как один из важнейших стимулов развития производительности общественного труда во всех отраслях народного хозяйства Радищев защищал со всей последовательностью. Он видел причины упадка земледелия в России в принудительном характере труда земледельцев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Радищев считал, что бедность страны происходит от того, что земля захвачена помещиками и земледелие ведется не в интересах народа.</w:t>
      </w:r>
      <w:r>
        <w:rPr>
          <w:b/>
          <w:i/>
          <w:sz w:val="28"/>
        </w:rPr>
        <w:t xml:space="preserve"> «Но государство, - </w:t>
      </w:r>
      <w:r>
        <w:rPr>
          <w:sz w:val="28"/>
        </w:rPr>
        <w:t>писал он,</w:t>
      </w:r>
      <w:r>
        <w:rPr>
          <w:b/>
          <w:i/>
          <w:sz w:val="28"/>
        </w:rPr>
        <w:t xml:space="preserve"> - будет обогащаться, если будет расширяться земледельческая культура и если она будет направлена в пользу большинства. Но если небольшое число захватывает земли, тогда торговля будет блестящей, а государство бедным, как Россия и Польша.»</w:t>
      </w:r>
      <w:r>
        <w:rPr>
          <w:rStyle w:val="FootnoteCharacters"/>
          <w:rStyle w:val="FootnoteAnchor"/>
          <w:b/>
          <w:i/>
          <w:sz w:val="28"/>
        </w:rPr>
        <w:footnoteReference w:id="10"/>
      </w:r>
      <w:r>
        <w:rPr>
          <w:sz w:val="28"/>
        </w:rPr>
        <w:t xml:space="preserve"> По мнению Радищева, только земледелец, крестьянин должен иметь право собственности на землю. Он считал право собственности важнейшим правом гражданина – общественного человека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Чулков ставил земледелие, сельское хозяйство на первое место в государстве.</w:t>
      </w:r>
      <w:r>
        <w:rPr>
          <w:b/>
          <w:i/>
          <w:sz w:val="28"/>
        </w:rPr>
        <w:t xml:space="preserve"> «Крестьянин, пахарь, земледелец, все сии три названия по преданию древних писателей, в чем и новейшие согласны, означают главного отечеству питателя во время мирное, а в военное крепкого защитника…»</w:t>
      </w:r>
      <w:r>
        <w:rPr>
          <w:rStyle w:val="FootnoteCharacters"/>
          <w:rStyle w:val="FootnoteAnchor"/>
          <w:b/>
          <w:i/>
          <w:sz w:val="28"/>
        </w:rPr>
        <w:footnoteReference w:id="11"/>
      </w:r>
      <w:r>
        <w:rPr>
          <w:b/>
          <w:i/>
          <w:sz w:val="28"/>
        </w:rPr>
        <w:t xml:space="preserve"> </w:t>
      </w:r>
      <w:r>
        <w:rPr>
          <w:sz w:val="28"/>
        </w:rPr>
        <w:t>Показывая бедственное положение крестьянства, тяжкий труд, нищету и голод основной массы, Чулков не называет главной причины этих бедствий – крепостное право. Он объясняет это наличием «деревенских богатеев», ростовщиков, обирающих бедноту.</w:t>
      </w:r>
    </w:p>
    <w:p>
      <w:pPr>
        <w:pStyle w:val="21"/>
        <w:rPr/>
      </w:pPr>
      <w:r>
        <w:rPr/>
        <w:t>Чулков видел разлагающее влияние товарно-денежных отношений на крепостное хозяйство, но ничего не противопоставлял ему кроме нравоучений жить «соразмерно состоянию». Он понимал значение кредита для развития промышленности и торговли, но в то же самое время  видел, что помещики используют кредит для своих нужд. Поэтому он и писал о вреде займов, долгов для помещика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 xml:space="preserve">Проблему крестьянской бедноты Чулков предлагал решить путем принудительного батрачества. Бедного крестьянина он рекомендовал </w:t>
      </w:r>
      <w:r>
        <w:rPr>
          <w:b/>
          <w:i/>
          <w:sz w:val="28"/>
        </w:rPr>
        <w:t>«со всем домом и землею отдавать другому крестьянину в батраки, который будет его кормить с семьею и платить за него подать; а когда крестьяне на то не согласны будут, то брать в господской дом»</w:t>
      </w:r>
      <w:r>
        <w:rPr>
          <w:rStyle w:val="FootnoteCharacters"/>
          <w:rStyle w:val="FootnoteAnchor"/>
          <w:b/>
          <w:i/>
          <w:sz w:val="28"/>
        </w:rPr>
        <w:footnoteReference w:id="12"/>
      </w:r>
      <w:r>
        <w:rPr>
          <w:sz w:val="28"/>
        </w:rPr>
        <w:t>. Причину бедности крестьян Чулков видел в их собственной лености, а не в отрицательном влиянии крепостного права.</w:t>
      </w:r>
    </w:p>
    <w:p>
      <w:pPr>
        <w:pStyle w:val="Normal"/>
        <w:ind w:right="-97" w:firstLine="851"/>
        <w:jc w:val="both"/>
        <w:rPr/>
      </w:pPr>
      <w:r>
        <w:rPr>
          <w:sz w:val="28"/>
        </w:rPr>
        <w:t>Таким образом, в данном вопросе мнения Чулкова и Радищева не совпадают. Они отстаивают интересы разных сословий, поэтому и пути решения проблемы упадка земледелия предлагают различные.</w:t>
      </w:r>
    </w:p>
    <w:p>
      <w:pPr>
        <w:pStyle w:val="Style16"/>
        <w:ind w:right="-97" w:firstLine="85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right="-97" w:firstLine="851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ЗАКЛЮЧЕНИЕ.</w:t>
      </w:r>
    </w:p>
    <w:p>
      <w:pPr>
        <w:pStyle w:val="Style16"/>
        <w:ind w:right="-97" w:firstLine="851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6"/>
        <w:ind w:right="-97"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отиворечия, возникшие в экономическом развитии России XVIII века, нашли отражение в трудах А.Н. Радищева и М.Д. Чулкова.</w:t>
      </w:r>
    </w:p>
    <w:p>
      <w:pPr>
        <w:pStyle w:val="Style16"/>
        <w:ind w:right="-97" w:firstLine="851"/>
        <w:jc w:val="both"/>
        <w:rPr/>
      </w:pPr>
      <w:r>
        <w:rPr>
          <w:rFonts w:cs="Times New Roman" w:ascii="Times New Roman" w:hAnsi="Times New Roman"/>
          <w:sz w:val="28"/>
        </w:rPr>
        <w:t>По-разному оценивая причины возникновения данных проблем, предлагая не всегда одни и те же методы для их решения, эти два выдающихся человека имели одну общую цель: видеть Россию процветающей капиталистической державой, независимой от других стран.</w:t>
      </w:r>
    </w:p>
    <w:p>
      <w:pPr>
        <w:pStyle w:val="Style16"/>
        <w:ind w:right="-97" w:firstLine="851"/>
        <w:jc w:val="both"/>
        <w:rPr/>
      </w:pPr>
      <w:r>
        <w:rPr>
          <w:rFonts w:cs="Times New Roman" w:ascii="Times New Roman" w:hAnsi="Times New Roman"/>
          <w:sz w:val="28"/>
        </w:rPr>
        <w:t>Их произведения являются большим вкладом в развитие экономической мысли. Радищев первый в русской литературе дал систематическую, глубокую, всестороннюю и уничтожающую критику экономических основ крепостничества. Революционность Радищева, демократизм его взглядов выразились как в методе решения главной проблемы - ликвидации крепостничества и самодержавия путем народной революции, так и в предложенных им формах экономического преобразования общества в интересах народа.</w:t>
      </w:r>
    </w:p>
    <w:p>
      <w:pPr>
        <w:pStyle w:val="Style16"/>
        <w:ind w:right="-97" w:firstLine="851"/>
        <w:jc w:val="both"/>
        <w:rPr/>
      </w:pPr>
      <w:r>
        <w:rPr>
          <w:rFonts w:cs="Times New Roman" w:ascii="Times New Roman" w:hAnsi="Times New Roman"/>
          <w:sz w:val="28"/>
        </w:rPr>
        <w:t>Радищев является одним из первых русских экономистов, обратившихся к анализу производства. Он исходил из представления о труде как источнике общественного богатства и постоянно связывал проблему производительности труда с его общественной формой. Радищев не принадлежал ни к одной из существовавших в XVIII веке теоретических школ - ни к меркантилистам, ни к физиократам, ни к английской классической школе. Его идеи положили начало экономической теории, развитой в дальнейшем демократами XIX века.</w:t>
      </w:r>
    </w:p>
    <w:p>
      <w:pPr>
        <w:pStyle w:val="Style16"/>
        <w:ind w:right="46" w:firstLine="851"/>
        <w:jc w:val="both"/>
        <w:rPr/>
      </w:pPr>
      <w:r>
        <w:rPr>
          <w:rFonts w:cs="Times New Roman" w:ascii="Times New Roman" w:hAnsi="Times New Roman"/>
          <w:sz w:val="28"/>
        </w:rPr>
        <w:t>М.Д. Чулков указывал, что богатая разнообразными природными ресурсами, Россия имеет все данные для всестороннего и независимого экономического развития.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воих трудах о промышленности, торговле, деньгах и кредите Чулков пропагандировал буржуазный способ производства, хотя русская буржуазия тогда еще не сложилась, как класс и не могла противопоставить свои интересы интересам дворянства.</w:t>
      </w:r>
    </w:p>
    <w:p>
      <w:pPr>
        <w:pStyle w:val="Style16"/>
        <w:ind w:right="46" w:firstLine="851"/>
        <w:jc w:val="both"/>
        <w:rPr/>
      </w:pPr>
      <w:r>
        <w:rPr>
          <w:rFonts w:cs="Times New Roman" w:ascii="Times New Roman" w:hAnsi="Times New Roman"/>
          <w:sz w:val="28"/>
        </w:rPr>
        <w:t>Чулков не только не восставал против крепостной системы и самодержавия, но считал необходимым поддерживать стремление торговцев и промышленников к получению дворянского звания, что открывало им путь к овладению землей и крепостной рабочей силой. В то же время Чулков признавал необходимость создания мануфактур на основе применения исключительно наемного труда.</w:t>
      </w:r>
    </w:p>
    <w:p>
      <w:pPr>
        <w:pStyle w:val="Style16"/>
        <w:ind w:right="46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речивость взглядов Чулкова, прогрессивных по вопросам развития промышленности и торговли, теории денег и денежного обращения с одной стороны, и консервативных в отношении к крепостному праву и организации сельскохозяйственного производства - с другой, была отражением обострявшихся противоречий феодальной экономики в условиях формировавшегося капиталистического уклада.</w:t>
      </w:r>
      <w:r>
        <w:br w:type="page"/>
      </w:r>
    </w:p>
    <w:p>
      <w:pPr>
        <w:pStyle w:val="Style16"/>
        <w:ind w:right="46" w:firstLine="851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ОДЕРЖАНИЕ.</w:t>
      </w:r>
    </w:p>
    <w:p>
      <w:pPr>
        <w:pStyle w:val="Style16"/>
        <w:ind w:right="46" w:firstLine="851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32"/>
        </w:rPr>
        <w:t>Введение                                                                                 1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32"/>
        </w:rPr>
        <w:t>Основная часть                                                                       2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Развитие промышленности в России                                       3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Значение торговли                                                                      4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Деньги и кредит                                                                          5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.Налоговая политика                                                                   6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5.Крепостное право. Вопрос о земле.                                          7</w:t>
      </w:r>
    </w:p>
    <w:p>
      <w:pPr>
        <w:pStyle w:val="Style16"/>
        <w:ind w:right="46"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ключение                                                                              8</w:t>
      </w:r>
      <w:r>
        <w:br w:type="page"/>
      </w:r>
    </w:p>
    <w:p>
      <w:pPr>
        <w:pStyle w:val="Style16"/>
        <w:ind w:right="46" w:firstLine="85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ЛИТЕРАТУРА.</w:t>
      </w:r>
    </w:p>
    <w:p>
      <w:pPr>
        <w:pStyle w:val="Style16"/>
        <w:ind w:right="46"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ind w:right="46"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тория русской экономической мысли.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32"/>
        </w:rPr>
        <w:t xml:space="preserve">Том </w:t>
      </w:r>
      <w:r>
        <w:rPr>
          <w:rFonts w:cs="Times New Roman" w:ascii="Times New Roman" w:hAnsi="Times New Roman"/>
          <w:sz w:val="32"/>
          <w:lang w:val="en-US"/>
        </w:rPr>
        <w:t>I</w:t>
      </w:r>
      <w:r>
        <w:rPr>
          <w:rFonts w:cs="Times New Roman" w:ascii="Times New Roman" w:hAnsi="Times New Roman"/>
          <w:sz w:val="32"/>
        </w:rPr>
        <w:t>, часть 1</w:t>
      </w:r>
    </w:p>
    <w:p>
      <w:pPr>
        <w:pStyle w:val="Style16"/>
        <w:ind w:right="46" w:firstLine="851"/>
        <w:rPr/>
      </w:pPr>
      <w:r>
        <w:rPr>
          <w:rFonts w:cs="Times New Roman" w:ascii="Times New Roman" w:hAnsi="Times New Roman"/>
          <w:sz w:val="32"/>
        </w:rPr>
        <w:t>Государственное издательство политической литературы.</w:t>
      </w:r>
    </w:p>
    <w:p>
      <w:pPr>
        <w:pStyle w:val="Style16"/>
        <w:ind w:right="46" w:firstLine="85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. 1955 год.</w:t>
      </w:r>
    </w:p>
    <w:p>
      <w:pPr>
        <w:pStyle w:val="Style16"/>
        <w:ind w:right="46" w:firstLine="85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32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Н. Радищев, Письмо А.Р. Воронцову 24 июля 1791г. Соч., т.3, стр. 387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.Д. Чулков, Историческое описание российской коммерции, т. </w:t>
      </w:r>
      <w:r>
        <w:rPr>
          <w:lang w:val="en-US"/>
        </w:rPr>
        <w:t>VI</w:t>
      </w:r>
      <w:r>
        <w:rPr/>
        <w:t>, кн.3, стр.39 – 40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32 – 33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Д. Чулков, Историческое описание российской коммерции, т. 1, кн.3, стр. 32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Н. Радищев, Письмо о Китайском торге, Соч., т. 2, стр. 31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.Д. Чулков, Историческое описание российской коммерции, т. </w:t>
      </w:r>
      <w:r>
        <w:rPr>
          <w:lang w:val="en-US"/>
        </w:rPr>
        <w:t>VI</w:t>
      </w:r>
      <w:r>
        <w:rPr/>
        <w:t>, кн. 3, стр. 8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пись Радищева «Торговля», собрание Воронцова, №398, л. 14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Н. Радищев, Путешествие из Петербурга в Москву, соч. т. 1, стр. 31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пись Радищева «Торговля», собрание Воронцова №398, л. 140.</w:t>
      </w:r>
    </w:p>
  </w:footnote>
  <w:footnote w:id="11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М.Д. Чулков, Пересмешник или славенские сказки, «Русская проза</w:t>
      </w:r>
      <w:r>
        <w:rPr>
          <w:lang w:val="en-US"/>
        </w:rPr>
        <w:t xml:space="preserve"> XVIII </w:t>
      </w:r>
      <w:r>
        <w:rPr/>
        <w:t>века», т. 1, М.-Л. 1950, стр. 145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Д. Чулков, Економическия записки, М. 1788, стр. 52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ind w:left="284" w:right="-766" w:hanging="0"/>
    </w:pPr>
    <w:rPr>
      <w:sz w:val="28"/>
    </w:rPr>
  </w:style>
  <w:style w:type="paragraph" w:styleId="2">
    <w:name w:val="Основной текст 2"/>
    <w:basedOn w:val="Normal"/>
    <w:qFormat/>
    <w:pPr>
      <w:ind w:right="-766" w:hanging="0"/>
    </w:pPr>
    <w:rPr>
      <w:sz w:val="32"/>
    </w:rPr>
  </w:style>
  <w:style w:type="paragraph" w:styleId="TextBodyIndent">
    <w:name w:val="Body Text Indent"/>
    <w:basedOn w:val="Normal"/>
    <w:pPr>
      <w:ind w:right="-766" w:firstLine="851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right="-97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7:20:00Z</dcterms:created>
  <dc:creator>Ася</dc:creator>
  <dc:description/>
  <dc:language>en-US</dc:language>
  <cp:lastModifiedBy>Ася</cp:lastModifiedBy>
  <dcterms:modified xsi:type="dcterms:W3CDTF">1999-04-22T12:37:00Z</dcterms:modified>
  <cp:revision>41</cp:revision>
  <dc:subject/>
  <dc:title>ВВЕДЕНИЕ</dc:title>
</cp:coreProperties>
</file>