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Теория монополистической конкуренции Эдварда Хейстингса Чемберлина(1899-1967)</w:t>
      </w:r>
    </w:p>
    <w:p>
      <w:pPr>
        <w:pStyle w:val="2"/>
        <w:rPr/>
      </w:pPr>
      <w:r>
        <w:rPr/>
        <w:t>Вклад американского экономиста Э. Чемберлина заключается в том, что он был первым, кто ввел понятие ''монополистической конкуренции''. Согласно взгляду Чемберлина, большинство экономических ситуаций представляют собой явления, включающие и конкуренцию, и монополию. Чемберлиновская модель предполагает структуру рынка, в которой соединены элементы конкуренции (большое число фирм, их независимость друг от друга, свободный доступ на рынок) с элементами монополии (покупатели отдают явное предпочтение ряду продуктов, за которые они готовы платить повышенную цену). При этом предполагается, что предприниматель в своем стремлении к получению максимальной прибыли стремиться захватить контроль над предложением товара, что позволит ему диктовать цену на рынке. Поэтому он стремиться создать товар, который хоть чем-то отличается от товара конкурента. Каждая фирма добившись некоторой дифференциации продукта становиться монополистом на рынке его сбыта. В связи с этим фирма начинает обладать частично рыночной властью. Это означает, что увеличение цен на ее продукцию не обязательно приведет к потере всех покупателей, что было бы верно, по крайней мере, в теоретическом плане в условиях совершенной конкуренции, полной однородности продукта и, как следствие, бесконечной эластичности спроса по цене. При этом дифференциация продукта по Чемберлину трактуется достаточно широко: она включает не только различные свойства продукта, но и все условия реализации и услуги, сопутствующие продаже, а также пространственное нахождение. Дифференциация может базироваться на определенных особенностях самого продукта, вроде таких, как особые запатентованные свойства (фабричные марки, фирменные названия, своеобразие упаковки) и таких, как индивидуальные особенности (качество, форма, цвет или стиль). Дифференциация может существовать в отношении условий, сопутствующих продаже товаров. В розничной торговле, например,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 Поскольку эти и всякие иные неосязаемые факторы варьируются от продавца к продавцу, то продукт выступает в каждом случае различным, ибо покупатели в большей или меньшей степени учитывают эти вещи, и можно сказать, что они покупают их наравне с самим товаром. Там, где продукт дифференцирован, продавец одновременно является и конкурентом и монополистом. Пределы же власти этой группы монополистов ограничены, поскольку контроль над предложением товаров частичный: вследствие существования товаров заменителей и возможной эластичности спроса по цене. Монополизм, обусловленный дифференциацией продукта означает, что коммерческий успех зависит не только от цены и потребительских качеств продукта, но и от того, сумеет ли продавец поставить себе в привилегированное положение на рынке.</w:t>
      </w:r>
    </w:p>
    <w:p>
      <w:pPr>
        <w:pStyle w:val="Normal"/>
        <w:ind w:firstLine="720"/>
        <w:rPr/>
      </w:pPr>
      <w:r>
        <w:rPr/>
        <w:t>Проблему спроса Чемберлин ставит по-новому. В отличие от неоклассической модели, где объем спроса и его эластичность выступают как нечто изначально данное, в модели Чемберлина они выступают как параметры, на которые монополист может оказывать воздействие через формирование наших вкусов и предпочтений. То есть цены не являются решающим инструментом конкуренции, поскольку в создании спроса основной акцент делается на рекламу, качество товара, обслуживание потребителей. Это означает, что в условиях монополистической конкуренции эластичность спроса по цене падает при возрастании эластичности по качеству.</w:t>
      </w:r>
    </w:p>
    <w:p>
      <w:pPr>
        <w:pStyle w:val="Normal"/>
        <w:ind w:firstLine="720"/>
        <w:rPr/>
      </w:pPr>
      <w:r>
        <w:rPr/>
        <w:t>Что касается рекламы, то ей свойственно двойственное воздействие на спрос. Подразумевается ее влияние как на формирование потребностей, так и на их изменения. С одной стороны влияние рекламы на увеличение спроса на продукт увязывается с возможностью продавца сбывать большое количество своего продукта независимо от назначаемой цены, чем без помощи рекламы, т.е. добавочные затраты на рекламу увеличивают доходы. Однако, с другой стороны, высказывается напоминание о том, что доход от повторения рекламы увеличивается не бесконечно, так как сопротивление, вызывающее уменьшение дохода все время усиливается по мере того, как расширяются затраты по сбыту.</w:t>
      </w:r>
    </w:p>
    <w:p>
      <w:pPr>
        <w:pStyle w:val="Normal"/>
        <w:rPr/>
      </w:pPr>
      <w:r>
        <w:rPr/>
        <w:t>Новый подход характеризуется Чемберлина в вопросах цены и стоимости. Если в неоклассической модели не было вопроса регулирования цены заданного продукта, так как цены были заданы извне, регулирование объема продукта при заданной цене, то модель Чемберлина подразумевает оптимального объема производства и соответственно уровня цен, обеспечивающим фирме максимальную прибыль. Чемберлин допускает, что в условиях монополистической конкуренции фирма максимизирует прибыль при объеме производства меньшем, нежели тот, который обеспечивал бы наивысшую технологическую эффективность. Значит переход к состоянию монополистической конкуренции ведет к тому, что потребители платят за товары дороже, выпуск товаров меньше потенциально возможного и, как следствие, имеет место недозагрузка производственных мощностей и безработица. Однако Чемберлин отрицает несение ответственности монополистов за данное состояние экономики. Он считает, что монополисты несут ее лишь в том случае, если дифференциация их продукта искусственна и не ведет к реальному изменению качества. В этих условиях Чемберлин указывает на то, что для сбыта дополнительной продукции фирме придется либо снизить цену, либо увеличить расходы по стимулированию продаж. Неслучайно поэтому в свою теорию цены Чемберлин вводит понятие «издержки сбыта», которые он рассматривает как издержки приспособления спроса к продукту. «Издержки производства включают все расходы, необходимые для того, чтобы создать товар или услугу, доставить его потребителю и вручить ему этот товар в состоянии пригодном для удовлетворения потребностей. Издержки сбыта включают в себя все затраты, имеющие целью создать рынок или спрос на продукт. Издержки первого вида создают «полезности», служащие удовлетворению запросов. Издержки последнего вида создают и изменяют сами запросы.» По его мнению при увеличении объема выпуска продукции издержки производства сокращаются, но издержки сбыта дополнительной продукции растут. Это стало обоснованием утверждения об отсутствии в условиях монополии по дифференциации продукта избыточно прибыли, так как в долговременном плане, по мнению Чемберлина, цена только покрывает полные издержки (суммарные издержки производства и сбыта).</w:t>
      </w:r>
    </w:p>
    <w:p>
      <w:pPr>
        <w:pStyle w:val="3"/>
        <w:rPr/>
      </w:pPr>
      <w:r>
        <w:rPr/>
        <w:t>Подводя итог, можно сказать, что согласно взглядам Чемберлина рынок любого единичного единственного производителя в условиях монополистической конкуренции определяется и лимитируется тремя основными факторами: ценой продукта, особенностями своего продукта, расходами по сбыту. Отмечая, что дифференцированный продукт имеет большую цену (которая является следствием ограничения предложения), он считает ее неизбежной платой за дифференцированное потребление. В теории Чемберлина монополия и конкуренция суть взаимосвязанные явления, монополия присутствует во всей системе рыночного ценообразования. Напомню, что условиями, порождающие монополию, по Чемберлину, являются: патентные права, репутация фирмы, не воспроизводимые особенности предприятия, естественная ограниченность предложения. Как видим, за пределами анализа Чемберлина остается монополия, возникшая на основе высокого уровня концентрации производств и капитала. Этот тип монополий стал предметом анализа английского экономиста Джоан Робинсон.</w:t>
      </w:r>
    </w:p>
    <w:p>
      <w:pPr>
        <w:pStyle w:val="3"/>
        <w:rPr/>
      </w:pPr>
      <w:r>
        <w:rPr/>
        <w:t xml:space="preserve"> </w:t>
      </w:r>
    </w:p>
    <w:p>
      <w:pPr>
        <w:pStyle w:val="Heading2"/>
        <w:jc w:val="center"/>
        <w:rPr/>
      </w:pPr>
      <w:r>
        <w:rPr/>
        <w:t xml:space="preserve">Теория несовершенной конкуренции Джоан Вайолет </w:t>
      </w:r>
    </w:p>
    <w:p>
      <w:pPr>
        <w:pStyle w:val="Heading2"/>
        <w:jc w:val="center"/>
        <w:rPr/>
      </w:pPr>
      <w:r>
        <w:rPr/>
        <w:t>Робинсон(1903-1983)</w:t>
      </w:r>
    </w:p>
    <w:p>
      <w:pPr>
        <w:pStyle w:val="Normal"/>
        <w:ind w:firstLine="720"/>
        <w:rPr/>
      </w:pPr>
      <w:r>
        <w:rPr/>
        <w:t>Джоан Робинсон – английский экономист, представитель кембриджской школы политической экономии.</w:t>
      </w:r>
    </w:p>
    <w:p>
      <w:pPr>
        <w:pStyle w:val="Normal"/>
        <w:ind w:firstLine="720"/>
        <w:rPr/>
      </w:pPr>
      <w:r>
        <w:rPr/>
        <w:t>Как и Чемберлин в своей самой известной работе «Экономическая теория несовершенной конкуренции» (1933) исследовала те же проблемы: сдвиги в механизме рыночной конкуренции, проблема монополизации рынка, механизм монополистического ценообразования.</w:t>
      </w:r>
      <w:r>
        <w:rPr>
          <w:lang w:val="en-US"/>
        </w:rPr>
        <w:t xml:space="preserve"> </w:t>
      </w:r>
      <w:r>
        <w:rPr/>
        <w:t>Решающим условием монопольного обладания продуктом Робинсон также считала дифференциацию продукта. Однако не считала ее единственным условием монополии. Значительное внимание в своем исследовании она посвятила вопросу поведения крупных компаний, олицетворяющих высокий уровень концентрации производства, Для Робинсон монополия представляет собой явление не только рынка, но концентрированного производства. Концентрацию производства же она связывала с экономией фирмы на масштабах, поскольку доля постоянных издержек, приходящихся на единицу продукции ростом объемов производства снижается. Сравнивая поведение компаний в условиях совершенной и несовершенной конкуренции, Робинсон показала, что крупные компании имеют возможность поддерживать более высокую цену в условиях несовершенной конкуренции, чем могли бы иметь в условиях совершенной конкуренции.</w:t>
      </w:r>
    </w:p>
    <w:p>
      <w:pPr>
        <w:pStyle w:val="Normal"/>
        <w:ind w:firstLine="720"/>
        <w:rPr/>
      </w:pPr>
      <w:r>
        <w:rPr/>
        <w:t>Особое внимание Джоан Робинсон уделила такой характерной черте рыночного поведения крупных компаний, как маневрирование ценами. Ключевым вопросом в ее исследовании стало исследование возможностей использования цены как инструмента воздействия на спрос и регулирования сбыта. Именно она ввела в экономическую теорию понятие «дискриминация в ценах», что означало сегментацию рынка монополией на основе учета различной эластичности спроса по цене у разных категорий потребителей, маневрирование ценами для разных групп на разных географических рынках. Обратила внимание на проблемы формирования ценовой политики, которая совершенно отсутствовала в условиях совершенной конкуренции. В условиях совершенной конкуренции спрос обладает абсолютной эластичностью: малейшее отклонение цены от точки равновесия приводит либо к полному прекращению покупок, либо к их резкому нарастанию, при чем в любом случае конкуренция немедленно возвратит цену к равновесному состоянию. В условиях несовершенной конкуренции у разных групп покупателей существует разная эластичность по цене, поэтому не целесообразно назначать на всех рынках одинаково высокую цену. В целях максимизации прибыли при выпуске нового дифференцированного товара сначала назначается очень высокая цена. Обслужив наиболее состоятельную часть покупателей (рынок с низкой эластичностью спроса по цене, так называемый «сильный рынок»), цена понижается, привлекая менее состоятельных покупателей, и так происходит до тех пор, пока не будут охвачены рынки с высокой эластичностью спроса по цене («слабые рынки»). Подобная тактика «снятия сливок» основана на дискриминации в ценах  по признаку групп с различными доходами. Сопоставляя простую монополию и монополию, практикующую множественность цен, Джоан Робинсон показала, что в последнем случае фирма достигает и увеличения объема выпуска продукции, и увеличения валового продукта.</w:t>
      </w:r>
    </w:p>
    <w:p>
      <w:pPr>
        <w:pStyle w:val="Normal"/>
        <w:ind w:firstLine="720"/>
        <w:rPr/>
      </w:pPr>
      <w:r>
        <w:rPr/>
        <w:t>Негативное отношение к монополизации проявляется и в учении Робинсон о монопсонии. Последствия монопсонии Дж. Робинсон анализирует на примере рынка труда, когда крупная фирма (монопсонист) приобретает услуги труда неорганизованных работников. В этом случае компания-монопсонист навязывает рабочим условия сделки, при которых реальная заработная плата может оказаться ниже предельного продукта труда рабочего. По мнению Робинсон это означало бы эксплуатацию труда. Факторами противодействующими эксплуатации Робинсон считала законодательство о минимальной заработной плате и политику профсоюзов. Чемберлин же в свою очередь утверждал, что рыночная эксплуатация может затронуть любой из факторов производства, поэтому поиски эксплуататоров вообще не имеют смысла.</w:t>
      </w:r>
    </w:p>
    <w:p>
      <w:pPr>
        <w:pStyle w:val="Normal"/>
        <w:ind w:firstLine="720"/>
        <w:rPr/>
      </w:pPr>
      <w:r>
        <w:rPr/>
        <w:t>В результате своих исследований Джоан Робинсон приходит к выводу, что возможность ценового маневрирования подрывает основные постулаты классической теории: независимость процесса ценообразования, отождествления равновесия спроса и предложения с оптимальным использованием ресурсов и оптимизации общественного благосостояния. В этом ее принципиальное отличие от Чемберлина, который считал, что именно механизм монополистической конкуренции наилучшим образом обслуживает интересы экономического благосостояния.</w:t>
      </w:r>
    </w:p>
    <w:p>
      <w:pPr>
        <w:pStyle w:val="Normal"/>
        <w:ind w:firstLine="720"/>
        <w:rPr/>
      </w:pPr>
      <w:r>
        <w:rPr/>
      </w:r>
    </w:p>
    <w:p>
      <w:pPr>
        <w:pStyle w:val="Normal"/>
        <w:ind w:firstLine="720"/>
        <w:rPr/>
      </w:pPr>
      <w:r>
        <w:rPr/>
      </w:r>
    </w:p>
    <w:p>
      <w:pPr>
        <w:pStyle w:val="Heading3"/>
        <w:ind w:left="709" w:hanging="0"/>
        <w:rPr/>
      </w:pPr>
      <w:r>
        <w:rPr/>
        <w:t>Список литературы.</w:t>
      </w:r>
    </w:p>
    <w:p>
      <w:pPr>
        <w:pStyle w:val="Normal"/>
        <w:numPr>
          <w:ilvl w:val="0"/>
          <w:numId w:val="2"/>
        </w:numPr>
        <w:tabs>
          <w:tab w:val="clear" w:pos="720"/>
          <w:tab w:val="left" w:pos="1080" w:leader="none"/>
        </w:tabs>
        <w:ind w:left="1080" w:hanging="360"/>
        <w:rPr/>
      </w:pPr>
      <w:r>
        <w:rPr/>
        <w:t>Агапова И.И. История экономической мысли. Курс лекций. – М.: Ассоциация авторов и издателей «Тандем». Издательство ЭКМОС, 1998 г. – 248 с.</w:t>
      </w:r>
    </w:p>
    <w:p>
      <w:pPr>
        <w:pStyle w:val="Normal"/>
        <w:numPr>
          <w:ilvl w:val="0"/>
          <w:numId w:val="2"/>
        </w:numPr>
        <w:tabs>
          <w:tab w:val="clear" w:pos="720"/>
          <w:tab w:val="left" w:pos="1080" w:leader="none"/>
        </w:tabs>
        <w:ind w:left="1080" w:hanging="360"/>
        <w:rPr/>
      </w:pPr>
      <w:r>
        <w:rPr/>
        <w:t>Ядгаров Я.С. История экономических учений: Учебник для вузов. 3-е издание. – М.: ИНФРА-М, 1999. – 320 с.</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851"/>
      <w:jc w:val="both"/>
    </w:pPr>
    <w:rPr>
      <w:sz w:val="24"/>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7:21:00Z</dcterms:created>
  <dc:creator>Андрей Гамаюн</dc:creator>
  <dc:description/>
  <dc:language>en-US</dc:language>
  <cp:lastModifiedBy>Андрей Гамаюн</cp:lastModifiedBy>
  <dcterms:modified xsi:type="dcterms:W3CDTF">1999-11-28T07:21:00Z</dcterms:modified>
  <cp:revision>2</cp:revision>
  <dc:subject/>
  <dc:title>Теория монополистической конкуренции</dc:title>
</cp:coreProperties>
</file>