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tents1"/>
        <w:tabs>
          <w:tab w:val="clear" w:pos="708"/>
          <w:tab w:val="right" w:pos="8771" w:leader="underscor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1" w:leader="underscore"/>
            </w:tabs>
            <w:spacing w:lineRule="auto" w:line="360"/>
            <w:rPr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</w:rPr>
            <w:instrText xml:space="preserve"> TOC \o "1-2" \h \z </w:instrText>
          </w:r>
          <w:r>
            <w:rPr>
              <w:rStyle w:val="IndexLink"/>
              <w:szCs w:val="28"/>
            </w:rPr>
            <w:fldChar w:fldCharType="separate"/>
          </w:r>
          <w:hyperlink w:anchor="__RefHeading___Toc486763533">
            <w:r>
              <w:rPr>
                <w:rStyle w:val="IndexLink"/>
                <w:szCs w:val="28"/>
              </w:rPr>
              <w:t>Введени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771" w:leader="underscore"/>
            </w:tabs>
            <w:spacing w:lineRule="auto" w:line="360"/>
            <w:rPr>
              <w:szCs w:val="24"/>
            </w:rPr>
          </w:pPr>
          <w:hyperlink w:anchor="__RefHeading___Toc486763534">
            <w:r>
              <w:rPr>
                <w:rStyle w:val="IndexLink"/>
                <w:szCs w:val="28"/>
              </w:rPr>
              <w:t>1. Социально-экономические и правовые предпосылки развития туризма в Адыгее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771" w:leader="underscore"/>
            </w:tabs>
            <w:spacing w:lineRule="auto" w:line="360"/>
            <w:rPr>
              <w:szCs w:val="24"/>
            </w:rPr>
          </w:pPr>
          <w:hyperlink w:anchor="__RefHeading___Toc486763535">
            <w:r>
              <w:rPr>
                <w:rStyle w:val="IndexLink"/>
                <w:szCs w:val="28"/>
              </w:rPr>
              <w:t>2. Современное состояние  и перспективы развития туризма в Адыгее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8771" w:leader="underscore"/>
            </w:tabs>
            <w:spacing w:lineRule="auto" w:line="360"/>
            <w:rPr>
              <w:szCs w:val="24"/>
            </w:rPr>
          </w:pPr>
          <w:hyperlink w:anchor="__RefHeading___Toc486763536">
            <w:r>
              <w:rPr>
                <w:rStyle w:val="IndexLink"/>
                <w:szCs w:val="28"/>
              </w:rPr>
              <w:t>3. Современные проблемы туристического рынка Адыгеи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8771" w:leader="underscore"/>
            </w:tabs>
            <w:spacing w:lineRule="auto" w:line="360"/>
            <w:rPr>
              <w:szCs w:val="24"/>
            </w:rPr>
          </w:pPr>
          <w:hyperlink w:anchor="__RefHeading___Toc486763537">
            <w:r>
              <w:rPr>
                <w:rStyle w:val="IndexLink"/>
                <w:szCs w:val="28"/>
              </w:rPr>
              <w:t>Заключение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8771" w:leader="underscore"/>
            </w:tabs>
            <w:spacing w:lineRule="auto" w:line="360"/>
            <w:rPr>
              <w:szCs w:val="24"/>
            </w:rPr>
          </w:pPr>
          <w:hyperlink w:anchor="__RefHeading___Toc486763538">
            <w:r>
              <w:rPr>
                <w:rStyle w:val="IndexLink"/>
                <w:szCs w:val="28"/>
              </w:rPr>
              <w:t>Литература</w:t>
            </w:r>
            <w:r>
              <w:rPr>
                <w:rStyle w:val="IndexLink"/>
              </w:rPr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486763533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40" w:after="0"/>
        <w:ind w:firstLine="340"/>
        <w:rPr>
          <w:szCs w:val="22"/>
        </w:rPr>
      </w:pPr>
      <w:r>
        <w:rPr>
          <w:szCs w:val="22"/>
        </w:rPr>
        <w:t>Северо-Западный Кавказ, в пределах которого распо</w:t>
        <w:softHyphen/>
        <w:t>ложена Республика Адыгея,— один из самых уникальных природных районов России. Мягкий умеренный климат, близость незамерзающих Черного и Азовского морей, исключительное многообразие рельефа и почвенного по</w:t>
        <w:softHyphen/>
        <w:t>крова, — все это обусловило формирование сложного комплекса самых разнообразных экосистем растительно</w:t>
        <w:softHyphen/>
        <w:t>го и животного мора.</w:t>
      </w:r>
    </w:p>
    <w:p>
      <w:pPr>
        <w:pStyle w:val="Normal"/>
        <w:widowControl w:val="false"/>
        <w:autoSpaceDE w:val="false"/>
        <w:ind w:firstLine="340"/>
        <w:rPr>
          <w:szCs w:val="22"/>
        </w:rPr>
      </w:pPr>
      <w:r>
        <w:rPr>
          <w:szCs w:val="22"/>
        </w:rPr>
        <w:t>Исполинские горы, покрытые ледниками и вечными снегами, альпийские луга, густые леса, бескрайние сте</w:t>
        <w:softHyphen/>
        <w:t>пи, бурные реки, голубые озера, крупнейшее на Север</w:t>
        <w:softHyphen/>
        <w:t>ном Кавказе Краснодарское водохранилище, нетронутый цивилизацией Кавказский государственный природный биосферный заповедник,— все это наша родная Адыгея, неисчерпаемый источник рекреационных ресурсов, как бы предназначенный для туризма, отдыха и оздоровления тысяч людей.</w:t>
      </w:r>
    </w:p>
    <w:p>
      <w:pPr>
        <w:pStyle w:val="Normal"/>
        <w:rPr>
          <w:sz w:val="22"/>
          <w:szCs w:val="22"/>
        </w:rPr>
      </w:pPr>
      <w:r>
        <w:rPr>
          <w:szCs w:val="22"/>
        </w:rPr>
        <w:t>Именно природные предпосылки являются одним из ведущих факторов, определяющих рекреационное ис</w:t>
        <w:softHyphen/>
        <w:t>пользование той или иной территории. Социально-эко</w:t>
        <w:softHyphen/>
        <w:t>номические, этнические и даже политические условия в регионе, наличие индустрии отдыха, развитие туристской инфраструктуры (сеть гостиниц, турбаз, пунктов пита</w:t>
        <w:softHyphen/>
        <w:t>ния, дорог, средств передвижения, экскурсионный сер</w:t>
        <w:softHyphen/>
        <w:t xml:space="preserve">вис и т. </w:t>
      </w:r>
      <w:bookmarkStart w:id="1" w:name="OCRUncertain540"/>
      <w:r>
        <w:rPr>
          <w:szCs w:val="22"/>
        </w:rPr>
        <w:t>д.),—</w:t>
      </w:r>
      <w:bookmarkEnd w:id="1"/>
      <w:r>
        <w:rPr>
          <w:szCs w:val="22"/>
        </w:rPr>
        <w:t xml:space="preserve"> все это является, по сути, уже вторичными факторами. В первую очередь отдыхающие учитывают особенности ландшафта и климата, богатство и разнооб</w:t>
        <w:softHyphen/>
        <w:t>разие растительного и животного мира, естественные предпосылки для отдыха и занятий спортом, охотой, ло</w:t>
        <w:softHyphen/>
        <w:t xml:space="preserve">вом рыбы, </w:t>
      </w:r>
      <w:bookmarkStart w:id="2" w:name="OCRUncertain541"/>
      <w:r>
        <w:rPr>
          <w:szCs w:val="22"/>
        </w:rPr>
        <w:t>спелеотуризмом,</w:t>
      </w:r>
      <w:bookmarkEnd w:id="2"/>
      <w:r>
        <w:rPr>
          <w:szCs w:val="22"/>
        </w:rPr>
        <w:t xml:space="preserve"> скалолазанием и путеше</w:t>
        <w:softHyphen/>
        <w:t>ствиями по рекам на байдарках. Совокупность всех этих условий как раз и определяет «привлекательность» дан</w:t>
        <w:softHyphen/>
        <w:t>ного региона для целей туризма и отдыха.</w:t>
      </w:r>
      <w:r>
        <w:br w:type="page"/>
      </w:r>
    </w:p>
    <w:p>
      <w:pPr>
        <w:pStyle w:val="Heading1"/>
        <w:ind w:hanging="0"/>
        <w:rPr/>
      </w:pPr>
      <w:bookmarkStart w:id="3" w:name="__RefHeading___Toc486763534"/>
      <w:bookmarkEnd w:id="3"/>
      <w:r>
        <w:rPr/>
        <w:t>1. Социально-экономические и правовые предпосылки развития туризма в Адыгее</w:t>
      </w:r>
    </w:p>
    <w:p>
      <w:pPr>
        <w:pStyle w:val="Normal"/>
        <w:ind w:left="709" w:hanging="0"/>
        <w:rPr/>
      </w:pPr>
      <w:r>
        <w:rPr/>
      </w:r>
    </w:p>
    <w:p>
      <w:pPr>
        <w:pStyle w:val="TextBodyIndent"/>
        <w:rPr/>
      </w:pPr>
      <w:r>
        <w:rPr/>
        <w:t>Возвращение России после долгого периода изоляции в международные политическую, экономическую и при</w:t>
        <w:softHyphen/>
        <w:t xml:space="preserve">родоохранную системы превращает проблему сохранения биоразнообразия страны в составную часть мирового процесса. Ратификация Российской Федерацией в 1995 г. Конвенции о сохранении биологического разнообразия, а также </w:t>
      </w:r>
      <w:bookmarkStart w:id="4" w:name="OCRUncertain002"/>
      <w:r>
        <w:rPr/>
        <w:t>законотворческая</w:t>
      </w:r>
      <w:bookmarkEnd w:id="4"/>
      <w:r>
        <w:rPr/>
        <w:t xml:space="preserve"> деятельность в этой области, стали важным этапом в разработке национальной приро</w:t>
        <w:softHyphen/>
        <w:t>доохранной политики. Одной из первостепенных мер со</w:t>
        <w:softHyphen/>
        <w:t>хранения биологического разнообразия признано увели</w:t>
        <w:softHyphen/>
        <w:t>чение доли площади заповедников и национальных пар</w:t>
        <w:softHyphen/>
        <w:t>ков до 3% площади России и формирование региональ</w:t>
        <w:softHyphen/>
        <w:t>ных экологических сетей охраняемых природных терри</w:t>
        <w:softHyphen/>
        <w:t>торий.</w:t>
      </w:r>
    </w:p>
    <w:p>
      <w:pPr>
        <w:pStyle w:val="Normal"/>
        <w:rPr/>
      </w:pPr>
      <w:r>
        <w:rPr/>
        <w:t>Распоряжением Правительства Российской Федера</w:t>
        <w:softHyphen/>
        <w:t xml:space="preserve">ции от 23. 04. 1994 г. № </w:t>
      </w:r>
      <w:bookmarkStart w:id="5" w:name="OCRUncertain003"/>
      <w:r>
        <w:rPr/>
        <w:t>572-р</w:t>
      </w:r>
      <w:bookmarkEnd w:id="5"/>
      <w:r>
        <w:rPr/>
        <w:t xml:space="preserve"> одобрен Перечень госу</w:t>
        <w:softHyphen/>
        <w:t>дарственных природных заповедников и национальных парков, рекомендуемых для организации на территории РФ в 1994—2005 гг. Государственным комитетом России по охране окружающей среды 18. 12. 1996 г. утвержден Перечень государственных природных заказников феде</w:t>
        <w:softHyphen/>
        <w:t>рального значения, рекомендуемых для организации на территории РФ на период до 2005 г. Внедрение нацио</w:t>
        <w:softHyphen/>
        <w:t xml:space="preserve">нальной стратегии развития </w:t>
      </w:r>
      <w:bookmarkStart w:id="6" w:name="OCRUncertain004"/>
      <w:r>
        <w:rPr/>
        <w:t>ООПТ</w:t>
      </w:r>
      <w:bookmarkEnd w:id="6"/>
      <w:r>
        <w:rPr/>
        <w:t xml:space="preserve"> возможно только при активном участии региональных органов, участвующих в создании экологических сетей. Местные </w:t>
      </w:r>
      <w:bookmarkStart w:id="7" w:name="OCRUncertain005"/>
      <w:r>
        <w:rPr/>
        <w:t>законодатель</w:t>
      </w:r>
      <w:bookmarkStart w:id="8" w:name="OCRUncertain006"/>
      <w:bookmarkEnd w:id="7"/>
      <w:r>
        <w:rPr/>
        <w:t>ные</w:t>
      </w:r>
      <w:bookmarkEnd w:id="8"/>
      <w:r>
        <w:rPr/>
        <w:t xml:space="preserve"> основы для этого созданы в ряде регионов Ро</w:t>
      </w:r>
      <w:bookmarkStart w:id="9" w:name="OCRUncertain007"/>
      <w:r>
        <w:rPr/>
        <w:t>с</w:t>
      </w:r>
      <w:bookmarkEnd w:id="9"/>
      <w:r>
        <w:rPr/>
        <w:t>сии, в том числе и в Республике Адыгея.</w:t>
      </w:r>
    </w:p>
    <w:p>
      <w:pPr>
        <w:pStyle w:val="Normal"/>
        <w:rPr/>
      </w:pPr>
      <w:r>
        <w:rPr/>
        <w:t>В 1980 г. Международный союз охраны природы и природных ресурсов опубликовал «Всемирную стратегию охраны природы», являющуюся новой философией охра</w:t>
        <w:softHyphen/>
        <w:t>ны природы, пытающейся разрешить конфликт между необходимостью сохранения оставшейся дикой природы и социально-экономическим развитием общества. В этой стратегии сформулированы 3 основные задачи: поддер</w:t>
        <w:softHyphen/>
        <w:t>жание экологических процессов и систем, важных для жизни; сохранение генетического разнообразия организ</w:t>
        <w:softHyphen/>
        <w:t>мов; обеспечение разумного использования видов и эко</w:t>
        <w:softHyphen/>
        <w:t>систем. Развитием этой стратегии стали рекомендации и принципы, изложенные в документах конференции ООН по окружающей среде и развитию (Рио-де-Жанейро, 1992).</w:t>
      </w:r>
    </w:p>
    <w:p>
      <w:pPr>
        <w:pStyle w:val="Normal"/>
        <w:rPr/>
      </w:pPr>
      <w:r>
        <w:rPr/>
        <w:t xml:space="preserve">В соответствии с Соглашением, принятым в </w:t>
      </w:r>
      <w:bookmarkStart w:id="10" w:name="OCRUncertain008"/>
      <w:r>
        <w:rPr/>
        <w:t>Рио,</w:t>
      </w:r>
      <w:bookmarkEnd w:id="10"/>
      <w:r>
        <w:rPr/>
        <w:t xml:space="preserve"> и конвенцией по биоразнообразию государствам настоя</w:t>
        <w:softHyphen/>
        <w:t xml:space="preserve">тельно рекомендуется в качестве </w:t>
      </w:r>
      <w:bookmarkStart w:id="11" w:name="OCRUncertain009"/>
      <w:r>
        <w:rPr/>
        <w:t>приорит^тов</w:t>
      </w:r>
      <w:bookmarkEnd w:id="11"/>
      <w:r>
        <w:rPr/>
        <w:t xml:space="preserve"> принятие мер по сохранению биоразнообразия на ме</w:t>
      </w:r>
      <w:bookmarkStart w:id="12" w:name="OCRUncertain010"/>
      <w:r>
        <w:rPr/>
        <w:t>с</w:t>
      </w:r>
      <w:bookmarkEnd w:id="12"/>
      <w:r>
        <w:rPr/>
        <w:t xml:space="preserve">тах, т. </w:t>
      </w:r>
      <w:bookmarkStart w:id="13" w:name="OCRUncertain011"/>
      <w:r>
        <w:rPr/>
        <w:t>е.</w:t>
      </w:r>
      <w:bookmarkEnd w:id="13"/>
      <w:r>
        <w:rPr/>
        <w:t xml:space="preserve"> со</w:t>
        <w:softHyphen/>
        <w:t>хранение его на охраняемых территориях.</w:t>
      </w:r>
    </w:p>
    <w:p>
      <w:pPr>
        <w:pStyle w:val="Normal"/>
        <w:rPr/>
      </w:pPr>
      <w:r>
        <w:rPr/>
        <w:t>В феврале 1992 г. на 4 Конгрессе Национальных пар</w:t>
        <w:softHyphen/>
        <w:t>ков и Охраняемых территорий в Каракасе (Венесуэла) была предложена новая международная система класси</w:t>
        <w:softHyphen/>
        <w:t xml:space="preserve">фикации </w:t>
      </w:r>
      <w:bookmarkStart w:id="14" w:name="OCRUncertain012"/>
      <w:r>
        <w:rPr/>
        <w:t>ООПТ</w:t>
      </w:r>
      <w:bookmarkEnd w:id="14"/>
      <w:r>
        <w:rPr/>
        <w:t xml:space="preserve"> </w:t>
      </w:r>
      <w:bookmarkStart w:id="15" w:name="OCRUncertain013"/>
      <w:r>
        <w:rPr/>
        <w:t>МСОП.</w:t>
      </w:r>
      <w:bookmarkEnd w:id="15"/>
      <w:r>
        <w:rPr/>
        <w:t xml:space="preserve"> В ее основу положены следую</w:t>
        <w:softHyphen/>
        <w:t>щие основные цели управления: научные исследования; охрана участков с нетронутой природой; сохранение видов и биоразнообразия; оказание экологических услуг; сохранение особых природных и культурных объек</w:t>
        <w:softHyphen/>
        <w:t>тов; туризм и рекреация; образование и просвещение; устойчивое использование природных экосистем; поддержание культурных и традиционных проявле</w:t>
        <w:softHyphen/>
        <w:t>ний.</w:t>
      </w:r>
    </w:p>
    <w:p>
      <w:pPr>
        <w:pStyle w:val="Normal"/>
        <w:rPr/>
      </w:pPr>
      <w:r>
        <w:rPr/>
        <w:t xml:space="preserve">Сочетание главных целей и приоритетов позволило выделить 6 основных категорий охраняемых площадей: </w:t>
      </w:r>
    </w:p>
    <w:p>
      <w:pPr>
        <w:pStyle w:val="Normal"/>
        <w:numPr>
          <w:ilvl w:val="0"/>
          <w:numId w:val="6"/>
        </w:numPr>
        <w:rPr/>
      </w:pPr>
      <w:r>
        <w:rPr/>
        <w:t>Строгий природный резерват — строгая охрана.</w:t>
      </w:r>
    </w:p>
    <w:p>
      <w:pPr>
        <w:pStyle w:val="Normal"/>
        <w:numPr>
          <w:ilvl w:val="0"/>
          <w:numId w:val="6"/>
        </w:numPr>
        <w:rPr/>
      </w:pPr>
      <w:r>
        <w:rPr/>
        <w:t>Национальный парк— охрана экосистем и рекреа</w:t>
        <w:softHyphen/>
        <w:t>ция.</w:t>
      </w:r>
    </w:p>
    <w:p>
      <w:pPr>
        <w:pStyle w:val="Normal"/>
        <w:numPr>
          <w:ilvl w:val="0"/>
          <w:numId w:val="6"/>
        </w:numPr>
        <w:rPr/>
      </w:pPr>
      <w:r>
        <w:rPr/>
        <w:t>Памятник природы ~ охрана отдельных природных феноменов.</w:t>
      </w:r>
    </w:p>
    <w:p>
      <w:pPr>
        <w:pStyle w:val="Normal"/>
        <w:numPr>
          <w:ilvl w:val="0"/>
          <w:numId w:val="6"/>
        </w:numPr>
        <w:rPr/>
      </w:pPr>
      <w:r>
        <w:rPr/>
        <w:t>Заказник — участок управления видами — сохране</w:t>
        <w:softHyphen/>
        <w:t xml:space="preserve">ние </w:t>
      </w:r>
      <w:bookmarkStart w:id="16" w:name="OCRUncertain014"/>
      <w:r>
        <w:rPr/>
        <w:t>местообитаний</w:t>
      </w:r>
      <w:bookmarkEnd w:id="16"/>
      <w:r>
        <w:rPr/>
        <w:t xml:space="preserve"> и видов через активное управление.</w:t>
      </w:r>
    </w:p>
    <w:p>
      <w:pPr>
        <w:pStyle w:val="Normal"/>
        <w:numPr>
          <w:ilvl w:val="0"/>
          <w:numId w:val="6"/>
        </w:numPr>
        <w:rPr/>
      </w:pPr>
      <w:r>
        <w:rPr/>
        <w:t>Охраняемые наземные и морские ландшафты — ох</w:t>
        <w:softHyphen/>
        <w:t>рана и отдых — самая распространенная форма в Европе.</w:t>
      </w:r>
    </w:p>
    <w:p>
      <w:pPr>
        <w:pStyle w:val="Normal"/>
        <w:numPr>
          <w:ilvl w:val="0"/>
          <w:numId w:val="6"/>
        </w:numPr>
        <w:rPr/>
      </w:pPr>
      <w:r>
        <w:rPr/>
        <w:t>Территории с управляемыми ресурсами — устойчи</w:t>
        <w:softHyphen/>
        <w:t>вое использование природных экосистем.</w:t>
      </w:r>
    </w:p>
    <w:p>
      <w:pPr>
        <w:pStyle w:val="Normal"/>
        <w:rPr/>
      </w:pPr>
      <w:r>
        <w:rPr/>
        <w:t>Строгим природным резерватам, или заповедникам, а также национальным паркам, предъявляются определен</w:t>
        <w:softHyphen/>
        <w:t>ные территориальные требования, а именно: их площадь должна быть достаточно большой, чтобы гарантировать сбережение максимального числа экосистем и сдержи</w:t>
        <w:softHyphen/>
        <w:t xml:space="preserve">вать прямое </w:t>
      </w:r>
      <w:bookmarkStart w:id="17" w:name="OCRUncertain015"/>
      <w:r>
        <w:rPr/>
        <w:t>антропогенное</w:t>
      </w:r>
      <w:bookmarkEnd w:id="17"/>
      <w:r>
        <w:rPr/>
        <w:t xml:space="preserve"> воздействие; биоразнообра</w:t>
        <w:softHyphen/>
        <w:t>зие должно сохраняться исключительно за счет охраны, а не за счет искусственных мер.</w:t>
      </w:r>
    </w:p>
    <w:p>
      <w:pPr>
        <w:pStyle w:val="Normal"/>
        <w:rPr/>
      </w:pPr>
      <w:r>
        <w:rPr/>
        <w:t>Другие охраняемые природные терр</w:t>
      </w:r>
      <w:bookmarkStart w:id="18" w:name="OCRUncertain016"/>
      <w:r>
        <w:rPr/>
        <w:t>и</w:t>
      </w:r>
      <w:bookmarkEnd w:id="18"/>
      <w:r>
        <w:rPr/>
        <w:t>тории, кроме «особых», независимо от их происхождения (естествен</w:t>
        <w:softHyphen/>
        <w:t xml:space="preserve">ного или искусственного), имеют иное назначение: </w:t>
      </w:r>
      <w:bookmarkStart w:id="19" w:name="OCRUncertain017"/>
      <w:r>
        <w:rPr/>
        <w:t>ре-сурсоохранное</w:t>
      </w:r>
      <w:bookmarkEnd w:id="19"/>
      <w:r>
        <w:rPr/>
        <w:t xml:space="preserve"> </w:t>
      </w:r>
      <w:bookmarkStart w:id="20" w:name="OCRUncertain018"/>
      <w:r>
        <w:rPr/>
        <w:t>(водоохранные</w:t>
      </w:r>
      <w:bookmarkEnd w:id="20"/>
      <w:r>
        <w:rPr/>
        <w:t xml:space="preserve"> зоны), оздоровительное (курортные зоны), </w:t>
      </w:r>
      <w:bookmarkStart w:id="21" w:name="OCRUncertain019"/>
      <w:r>
        <w:rPr/>
        <w:t>ресурсовосстановительные</w:t>
      </w:r>
      <w:bookmarkEnd w:id="21"/>
      <w:r>
        <w:rPr/>
        <w:t xml:space="preserve"> и т. </w:t>
      </w:r>
      <w:bookmarkStart w:id="22" w:name="OCRUncertain020"/>
      <w:r>
        <w:rPr/>
        <w:t>д.</w:t>
      </w:r>
      <w:bookmarkEnd w:id="22"/>
      <w:r>
        <w:rPr/>
        <w:t xml:space="preserve"> Они не исключаются из хозяйственной деятельности, и конт</w:t>
        <w:softHyphen/>
        <w:t>роль за их относительной сохранностью чаще всего но</w:t>
        <w:softHyphen/>
        <w:t xml:space="preserve">сит формальный характер. Однако эти территории могут играть значительную роль, дополняя </w:t>
      </w:r>
      <w:bookmarkStart w:id="23" w:name="OCRUncertain021"/>
      <w:r>
        <w:rPr/>
        <w:t>ООПТ,</w:t>
      </w:r>
      <w:bookmarkEnd w:id="23"/>
      <w:r>
        <w:rPr/>
        <w:t xml:space="preserve"> и в сово</w:t>
        <w:softHyphen/>
        <w:t>купности с последними образовывать обширное про</w:t>
        <w:softHyphen/>
        <w:t>странство разного природоохранного режима.</w:t>
      </w:r>
    </w:p>
    <w:p>
      <w:pPr>
        <w:pStyle w:val="Normal"/>
        <w:rPr/>
      </w:pPr>
      <w:r>
        <w:rPr/>
        <w:t>С содержанием основных международных природоох</w:t>
        <w:softHyphen/>
        <w:t>ранных конвенций можно ознакомиться в приложении 4.</w:t>
      </w:r>
    </w:p>
    <w:p>
      <w:pPr>
        <w:pStyle w:val="Normal"/>
        <w:rPr/>
      </w:pPr>
      <w:r>
        <w:rPr/>
        <w:t>Согласно Федеральному закону «Об особо охраняе</w:t>
        <w:softHyphen/>
        <w:t>мых природных территориях», все ООПТ в России отно</w:t>
        <w:softHyphen/>
        <w:t>сятся к объектам общенационального достояния. Под ними понимаются именно природные территории — объекты, имеющие особое природоохранное, научное, культурное, эстетическое, рекреационное и оздорови</w:t>
        <w:softHyphen/>
        <w:t>тельное значение, изъятые решением органов государ</w:t>
        <w:softHyphen/>
        <w:t>ственной власти Российской Федерации и/или субъекта федерации полностью или частично из хозяйственного использования, и для которых установлен режим особой охраны.</w:t>
      </w:r>
    </w:p>
    <w:p>
      <w:pPr>
        <w:pStyle w:val="Normal"/>
        <w:rPr/>
      </w:pPr>
      <w:r>
        <w:rPr/>
        <w:t xml:space="preserve">В законе дифференцированы </w:t>
      </w:r>
      <w:bookmarkStart w:id="24" w:name="OCRUncertain022"/>
      <w:r>
        <w:rPr/>
        <w:t>ООПТ</w:t>
      </w:r>
      <w:bookmarkEnd w:id="24"/>
      <w:r>
        <w:rPr/>
        <w:t xml:space="preserve"> федерального и регионального значения. Отнесение территории к тому или иному уровню охраны и природопользования опре</w:t>
        <w:softHyphen/>
        <w:t>деляется общим состоянием природы в регионе и ее уни</w:t>
        <w:softHyphen/>
        <w:t>кальностью. В законе впервые записано положение, со</w:t>
        <w:softHyphen/>
        <w:t>гласно которому могут резервироваться земельные участ</w:t>
        <w:softHyphen/>
        <w:t>ки для последующей организации той или иной катего</w:t>
        <w:softHyphen/>
        <w:t>рии ООПТ.</w:t>
      </w:r>
    </w:p>
    <w:p>
      <w:pPr>
        <w:pStyle w:val="Normal"/>
        <w:rPr/>
      </w:pPr>
      <w:r>
        <w:rPr/>
        <w:t>Государственные природные заповедники, согласно принятому закону, — это природоохранные, научно-ис</w:t>
        <w:softHyphen/>
        <w:t xml:space="preserve">следовательские и </w:t>
      </w:r>
      <w:bookmarkStart w:id="25" w:name="OCRUncertain023"/>
      <w:r>
        <w:rPr/>
        <w:t>эколого-просветительские</w:t>
      </w:r>
      <w:bookmarkEnd w:id="25"/>
      <w:r>
        <w:rPr/>
        <w:t xml:space="preserve"> учрежде</w:t>
        <w:softHyphen/>
        <w:t>ния, целью которых служит сохранение типичных и уни</w:t>
        <w:softHyphen/>
        <w:t>кальных экосистем и изучение естественного хода при</w:t>
        <w:softHyphen/>
        <w:t>родных процессов и явлений, генофонда типичных и уникальных экосистем. Законом предусмотрено создание охранных зон с ограниченным режимом природопользо</w:t>
        <w:softHyphen/>
        <w:t>вания. Охранная зона — территория, прилегающая к ох</w:t>
        <w:softHyphen/>
        <w:t>раняемому объекту или окружающая его, как правило, не изъятая из хозяйственного использования, но в пределах которой решением органов государственной власти зап</w:t>
        <w:softHyphen/>
        <w:t>рещены любые действия, наносящие ущерб охраняемому объекту. Следует различать охранную и буферную зоны. Буферная зона — территория, расположенная в непос</w:t>
        <w:softHyphen/>
        <w:t>редствен</w:t>
      </w:r>
      <w:bookmarkStart w:id="26" w:name="OCRUncertain024"/>
      <w:r>
        <w:rPr/>
        <w:t>н</w:t>
      </w:r>
      <w:bookmarkEnd w:id="26"/>
      <w:r>
        <w:rPr/>
        <w:t>ой близости к ООПТ и в силу своих природ</w:t>
        <w:softHyphen/>
        <w:t>ных условий, режима охраны или особенностей природо</w:t>
        <w:softHyphen/>
        <w:t>пользования смягчающая давление на нее внешних фак</w:t>
        <w:softHyphen/>
        <w:t>торов. Другими словами, буферная зона может не иметь объявленного охранного статуса, но тем не менее снижа</w:t>
        <w:softHyphen/>
        <w:t>ет давление на заповедник извне, тогда как охранная зона всегда объявляется для охраны конкретного запо</w:t>
        <w:softHyphen/>
        <w:t>ведника решением государственных органов.</w:t>
      </w:r>
    </w:p>
    <w:p>
      <w:pPr>
        <w:pStyle w:val="Normal"/>
        <w:rPr/>
      </w:pPr>
      <w:r>
        <w:rPr/>
        <w:t>Функции национальных парков и природных парков четко разграничены. Национальные парки отнесены к федеральному уровню, они представляют собой природо</w:t>
        <w:softHyphen/>
        <w:t>охранные, эколого-просветительские и научно-исследо</w:t>
        <w:softHyphen/>
        <w:t>вательские учреждения, допускающие регулируемый ту</w:t>
        <w:softHyphen/>
        <w:t>ризм. Природные парки — это природоохранные и рек</w:t>
        <w:softHyphen/>
        <w:t xml:space="preserve">реационные учреждения регионального уровня. Как </w:t>
      </w:r>
      <w:bookmarkStart w:id="27" w:name="OCRUncertain025"/>
      <w:r>
        <w:rPr/>
        <w:t>вид</w:t>
      </w:r>
      <w:bookmarkEnd w:id="27"/>
      <w:r>
        <w:rPr/>
        <w:t>но из этих определений, по своим задачам национальные парки приближаются к заповедникам, а природные пар</w:t>
        <w:softHyphen/>
        <w:t>ки — к национальным паркам классического (западного) типа. Эти учреждения организуются с правом землеполь</w:t>
        <w:softHyphen/>
        <w:t>зования, что укрепляет их положение как природоохран</w:t>
        <w:softHyphen/>
        <w:t>ных учреждений.</w:t>
      </w:r>
    </w:p>
    <w:p>
      <w:pPr>
        <w:pStyle w:val="Normal"/>
        <w:rPr/>
      </w:pPr>
      <w:r>
        <w:rPr/>
        <w:t>Статус государственных природных заказников пре</w:t>
        <w:softHyphen/>
        <w:t>терпел наибольшие изменения: при их организации до</w:t>
        <w:softHyphen/>
        <w:t>пускается изъятие территории у землепользователей; го</w:t>
        <w:softHyphen/>
        <w:t>сударственные природные заказники могут иметь разный профиль (комплексный, зоологический, ботанический, геологический и др.); они становятся своеобразным ре</w:t>
        <w:softHyphen/>
        <w:t>зервом, из которого в случае необходимости и целесооб</w:t>
        <w:softHyphen/>
        <w:t>разности могут переводиться в заповедную сеть.</w:t>
      </w:r>
    </w:p>
    <w:p>
      <w:pPr>
        <w:pStyle w:val="Normal"/>
        <w:rPr/>
      </w:pPr>
      <w:r>
        <w:rPr/>
        <w:t>В последнее время Республика Адыгея, получившая свой новый статус в 1992 г., проводит активную полити</w:t>
        <w:softHyphen/>
        <w:t>ку по претворению в жизнь основных положений все</w:t>
        <w:softHyphen/>
        <w:t>мирной концепции устойчивого развития.</w:t>
      </w:r>
    </w:p>
    <w:p>
      <w:pPr>
        <w:pStyle w:val="Normal"/>
        <w:rPr/>
      </w:pPr>
      <w:r>
        <w:rPr/>
        <w:t>Наличие уникального и в значительной мере невост</w:t>
        <w:softHyphen/>
        <w:t>ребованного природного потенциала Адыгеи и опреде</w:t>
        <w:softHyphen/>
        <w:t>ленного интереса к деловому сотрудничеству с ней инос</w:t>
        <w:softHyphen/>
        <w:t>транных предпринимателей, а также ограниченность соб</w:t>
        <w:softHyphen/>
        <w:t>ственных финансовых ресурсов для проведения социаль</w:t>
        <w:softHyphen/>
        <w:t>но-экономических преобразований предопределили вы</w:t>
        <w:softHyphen/>
        <w:t xml:space="preserve">бор </w:t>
      </w:r>
      <w:bookmarkStart w:id="28" w:name="OCRUncertain026"/>
      <w:r>
        <w:rPr/>
        <w:t>ле</w:t>
      </w:r>
      <w:bookmarkEnd w:id="28"/>
      <w:r>
        <w:rPr/>
        <w:t>вой стратегии развития республики. Эта стратегия ориентирована на интенсивное внешнеэкономическое сотрудничество Республики Адыгея, ее активное участие в международном разделении труда. Важной составной частью новой экономической стратегии развития Адыгеи является увеличение масштабов участия республики в ре</w:t>
        <w:softHyphen/>
        <w:t>шении общероссийских проблем и, в частности, проблем отдыха российских граждан на основе максимального ис</w:t>
        <w:softHyphen/>
        <w:t>пользования ее благоприятных природно-климатических условий.</w:t>
      </w:r>
    </w:p>
    <w:p>
      <w:pPr>
        <w:pStyle w:val="Normal"/>
        <w:rPr/>
      </w:pPr>
      <w:r>
        <w:rPr/>
        <w:t>Живописные горные ландшафты, чистый горный воз</w:t>
        <w:softHyphen/>
        <w:t xml:space="preserve">дух, условия для организации горнолыжного спорта, </w:t>
      </w:r>
      <w:bookmarkStart w:id="29" w:name="OCRUncertain027"/>
      <w:r>
        <w:rPr/>
        <w:t>спе-леотуризма,</w:t>
      </w:r>
      <w:bookmarkEnd w:id="29"/>
      <w:r>
        <w:rPr/>
        <w:t xml:space="preserve"> горно-пешеходного туризма, </w:t>
      </w:r>
      <w:bookmarkStart w:id="30" w:name="OCRUncertain028"/>
      <w:r>
        <w:rPr/>
        <w:t>дельтапланер-ного</w:t>
      </w:r>
      <w:bookmarkEnd w:id="30"/>
      <w:r>
        <w:rPr/>
        <w:t xml:space="preserve"> спорта, благоприятствуют развитию иностранного туризма, созданию международных баз отдыха. Туризм — одна из самых перспективных отраслей экономики </w:t>
      </w:r>
      <w:bookmarkStart w:id="31" w:name="OCRUncertain029"/>
      <w:r>
        <w:rPr/>
        <w:t>Ады</w:t>
      </w:r>
      <w:bookmarkStart w:id="32" w:name="OCRUncertain030"/>
      <w:bookmarkEnd w:id="31"/>
      <w:r>
        <w:rPr/>
        <w:t>геи</w:t>
      </w:r>
      <w:bookmarkEnd w:id="32"/>
      <w:r>
        <w:rPr/>
        <w:t xml:space="preserve"> еще и потому, что он требует создания разветвлен</w:t>
        <w:softHyphen/>
        <w:t xml:space="preserve">ной транспортной инфраструктуры, </w:t>
      </w:r>
      <w:bookmarkStart w:id="33" w:name="OCRUncertain031"/>
      <w:r>
        <w:rPr/>
        <w:t>высококлассных</w:t>
      </w:r>
      <w:bookmarkEnd w:id="33"/>
      <w:r>
        <w:rPr/>
        <w:t xml:space="preserve"> ав</w:t>
        <w:softHyphen/>
        <w:t>томобильных дорог, эффективных систем связи, произ</w:t>
        <w:softHyphen/>
        <w:t>водства экологически безопасных продуктов питания, подготовки квалифицированных специалистов сферы об</w:t>
        <w:softHyphen/>
        <w:t>служивания. Иными словами, развитие туризма предпо</w:t>
        <w:softHyphen/>
        <w:t>лагает развитие целого ряда отраслей народнохозяй</w:t>
        <w:softHyphen/>
        <w:t>ственного комплекса, создание большого количества но</w:t>
        <w:softHyphen/>
        <w:t>вых рабочих мест, подготовки специалистов самых раз</w:t>
        <w:softHyphen/>
        <w:t>нообразных профессий.</w:t>
      </w:r>
    </w:p>
    <w:p>
      <w:pPr>
        <w:pStyle w:val="Normal"/>
        <w:rPr/>
      </w:pPr>
      <w:r>
        <w:rPr/>
        <w:t>Много лет в Адыгее ведется поиск возможностей за</w:t>
        <w:softHyphen/>
        <w:t>действования благоприятных факторов развития турист</w:t>
        <w:softHyphen/>
        <w:t>ско-оздоровительной отрасли. Ее развитие предполагает создание соответствующей материальной базы отвечаю</w:t>
        <w:softHyphen/>
        <w:t>щей требованиям международных стандартов. Со време</w:t>
        <w:softHyphen/>
        <w:t>нем туризм может стать «донором» всей экономики рес</w:t>
        <w:softHyphen/>
        <w:t>публики. Но для этого необходимы значительные капи</w:t>
        <w:softHyphen/>
        <w:t>тальные вложения. Вместе с тем, Правительство респуб</w:t>
        <w:softHyphen/>
        <w:t>лики четко определило свою принципиальную позицию, заключающуюся в том, что принятие решений, проекти</w:t>
        <w:softHyphen/>
        <w:t>рование и функционирование туристской инфраструкту</w:t>
        <w:softHyphen/>
        <w:t>ры Адыгеи должно опираться на имеющуюся законода</w:t>
        <w:softHyphen/>
        <w:t>тельно-правовую базу в области экологии, охраны при</w:t>
        <w:softHyphen/>
        <w:t>род</w:t>
      </w:r>
      <w:bookmarkStart w:id="34" w:name="OCRUncertain032"/>
      <w:r>
        <w:rPr/>
        <w:t>у</w:t>
      </w:r>
      <w:bookmarkEnd w:id="34"/>
      <w:r>
        <w:rPr/>
        <w:t xml:space="preserve"> и туризма.</w:t>
      </w:r>
    </w:p>
    <w:p>
      <w:pPr>
        <w:pStyle w:val="Normal"/>
        <w:rPr/>
      </w:pPr>
      <w:r>
        <w:rPr/>
        <w:t>Следуя данному направлению Президент Республики Адыгея в 1992 г. издал Указ о преобразовании Мини</w:t>
        <w:softHyphen/>
        <w:t xml:space="preserve">стерства культуры в Министерство культуры и туризма. </w:t>
      </w:r>
      <w:bookmarkStart w:id="35" w:name="OCRUncertain034"/>
      <w:r>
        <w:rPr/>
        <w:t>Эт</w:t>
      </w:r>
      <w:bookmarkEnd w:id="35"/>
      <w:r>
        <w:rPr/>
        <w:t xml:space="preserve"> означало, что впервые в структурах исполнительной власти появился орган, призванный осуществлять госу</w:t>
        <w:softHyphen/>
        <w:t>дарственную политику в области туризма. В январе 1993 г. было принято постановление Президиума Верхов</w:t>
        <w:softHyphen/>
        <w:t>ного Совета Республики Адыгея, в котором говорится: «Правопреемником собственности туристско-экскурси</w:t>
        <w:softHyphen/>
        <w:t xml:space="preserve">онных учреждений, входивших в состав упраздненного </w:t>
      </w:r>
      <w:bookmarkStart w:id="36" w:name="OCRUncertain035"/>
      <w:r>
        <w:rPr/>
        <w:t>ТЭПО</w:t>
      </w:r>
      <w:bookmarkEnd w:id="36"/>
      <w:r>
        <w:rPr/>
        <w:t xml:space="preserve"> </w:t>
      </w:r>
      <w:bookmarkStart w:id="37" w:name="OCRUncertain036"/>
      <w:r>
        <w:rPr/>
        <w:t>«Адыгеятурист»,</w:t>
      </w:r>
      <w:bookmarkEnd w:id="37"/>
      <w:r>
        <w:rPr/>
        <w:t xml:space="preserve"> решено считать Республику Ады</w:t>
        <w:softHyphen/>
        <w:t>гея в лице Комитета по управлению государственным имуществом».</w:t>
      </w:r>
    </w:p>
    <w:p>
      <w:pPr>
        <w:pStyle w:val="Normal"/>
        <w:rPr/>
      </w:pPr>
      <w:r>
        <w:rPr/>
        <w:t>Верховный Совет Республики Адыгея в апреле 1993 г. принял Постановление «О состоянии и проблемах туриз</w:t>
        <w:softHyphen/>
        <w:t>ма в Республики Адыгея», в котором говорится:</w:t>
      </w:r>
    </w:p>
    <w:p>
      <w:pPr>
        <w:pStyle w:val="TextBodyIndent"/>
        <w:numPr>
          <w:ilvl w:val="0"/>
          <w:numId w:val="2"/>
        </w:numPr>
        <w:rPr/>
      </w:pPr>
      <w:r>
        <w:rPr/>
        <w:t>Считать туризм приоритетным направлением раз</w:t>
        <w:softHyphen/>
        <w:t>вития инфраструктуры Республики Адыге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дить Постановление ВС </w:t>
      </w:r>
      <w:bookmarkStart w:id="38" w:name="OCRUncertain037"/>
      <w:r>
        <w:rPr/>
        <w:t>РА</w:t>
      </w:r>
      <w:bookmarkEnd w:id="38"/>
      <w:r>
        <w:rPr/>
        <w:t xml:space="preserve"> №221 от 22. 01. 93 г. «О собственности туристско-экскурсионных предприя</w:t>
        <w:softHyphen/>
        <w:t>тий РА».</w:t>
      </w:r>
    </w:p>
    <w:p>
      <w:pPr>
        <w:pStyle w:val="Normal"/>
        <w:numPr>
          <w:ilvl w:val="0"/>
          <w:numId w:val="2"/>
        </w:numPr>
        <w:rPr/>
      </w:pPr>
      <w:r>
        <w:rPr/>
        <w:t>Правительству Республики Адыгея в целях развития туризма и во исполнение Указа Президента РФ от 10. 02. 93 г. «О мерах по государственной поддержке экономи</w:t>
        <w:softHyphen/>
        <w:t>ческого и социального развития Республики Адыгея» обеспечить необходимыми средствами для становления отрасли... Правительству Республики Адыгея выделить средства для ремонта и реконструкции туристических баз республики».</w:t>
      </w:r>
    </w:p>
    <w:p>
      <w:pPr>
        <w:pStyle w:val="Normal"/>
        <w:rPr/>
      </w:pPr>
      <w:r>
        <w:rPr/>
        <w:t>В целях упорядочения деятельности туристско-экс</w:t>
        <w:softHyphen/>
        <w:t>курсионных предприятий и организаций и защиты инте</w:t>
        <w:softHyphen/>
        <w:t>ресов потребителей, повышения качества обслуживания населения, обеспечения их безопасности, соблюдения экологических санитарных норм и в соответствии с Ука</w:t>
        <w:softHyphen/>
        <w:t>зом Президента РА №105 от 30 сентября 1993 г. «О ли</w:t>
        <w:softHyphen/>
        <w:t>цензировании отдельных видов деятельности на террито</w:t>
        <w:softHyphen/>
        <w:t>рии Республики Адыгея», Кабинет министров — Прави</w:t>
        <w:softHyphen/>
        <w:t>тельство Республики Адыгея постановляет:</w:t>
      </w:r>
    </w:p>
    <w:p>
      <w:pPr>
        <w:pStyle w:val="Normal"/>
        <w:numPr>
          <w:ilvl w:val="0"/>
          <w:numId w:val="4"/>
        </w:numPr>
        <w:rPr/>
      </w:pPr>
      <w:r>
        <w:rPr/>
        <w:t>Утвердить временное положение «О порядке лицен</w:t>
        <w:softHyphen/>
        <w:t>зирования туристско-экскурсионной деятельности на территории Республики Адыгея».</w:t>
      </w:r>
    </w:p>
    <w:p>
      <w:pPr>
        <w:pStyle w:val="Normal"/>
        <w:numPr>
          <w:ilvl w:val="0"/>
          <w:numId w:val="4"/>
        </w:numPr>
        <w:rPr/>
      </w:pPr>
      <w:r>
        <w:rPr/>
        <w:t>Установить, что физическим и юридическим ли</w:t>
        <w:softHyphen/>
        <w:t>цам, осуществляющим деятельность в сфере туризма, не</w:t>
        <w:softHyphen/>
        <w:t>зависимо от форм собственности, необходимо получить лицензию на право осуществления туристско-экскурси</w:t>
        <w:softHyphen/>
        <w:t>онной деятельности.</w:t>
      </w:r>
    </w:p>
    <w:p>
      <w:pPr>
        <w:pStyle w:val="Normal"/>
        <w:numPr>
          <w:ilvl w:val="0"/>
          <w:numId w:val="4"/>
        </w:numPr>
        <w:rPr/>
      </w:pPr>
      <w:r>
        <w:rPr/>
        <w:t>При осуществлении видов туристско-экскурсион</w:t>
        <w:softHyphen/>
        <w:t>ной деятельности без лицензии юридические и физиче</w:t>
        <w:softHyphen/>
        <w:t>ские лица несут ответственность в соответствии с дей</w:t>
        <w:softHyphen/>
        <w:t>ствующим законодательством РФ и Республики Адыгея.</w:t>
      </w:r>
    </w:p>
    <w:p>
      <w:pPr>
        <w:pStyle w:val="Normal"/>
        <w:numPr>
          <w:ilvl w:val="0"/>
          <w:numId w:val="4"/>
        </w:numPr>
        <w:rPr/>
      </w:pPr>
      <w:r>
        <w:rPr/>
        <w:t>Ввести в действие временное положение «О поряд</w:t>
        <w:softHyphen/>
        <w:t>ке лицензирования туристско-экскурсионной деятельно</w:t>
        <w:softHyphen/>
        <w:t>сти на территории Республики Адыгея» с 15 марта 1994 г. Понимание Правительством Республики Адыгея бес</w:t>
        <w:softHyphen/>
        <w:t xml:space="preserve">перспективности дальнейшего </w:t>
      </w:r>
      <w:bookmarkStart w:id="39" w:name="OCRUncertain038"/>
      <w:r>
        <w:rPr/>
        <w:t xml:space="preserve">ресурсопотребляющего </w:t>
      </w:r>
      <w:bookmarkEnd w:id="39"/>
      <w:r>
        <w:rPr/>
        <w:t xml:space="preserve">пользования природой явилось предпосылкой к </w:t>
      </w:r>
      <w:bookmarkStart w:id="40" w:name="OCRUncertain039"/>
      <w:r>
        <w:rPr/>
        <w:t>переори</w:t>
      </w:r>
      <w:bookmarkStart w:id="41" w:name="OCRUncertain040"/>
      <w:bookmarkEnd w:id="40"/>
      <w:r>
        <w:rPr/>
        <w:t>ентации</w:t>
      </w:r>
      <w:bookmarkEnd w:id="41"/>
      <w:r>
        <w:rPr/>
        <w:t xml:space="preserve"> социально-экономического развития горной ча</w:t>
        <w:softHyphen/>
        <w:t>сти республики, где в качестве приоритетных экономи</w:t>
        <w:softHyphen/>
        <w:t>ческих ценностей выступают рекреационные ресурсы.</w:t>
      </w:r>
    </w:p>
    <w:p>
      <w:pPr>
        <w:pStyle w:val="Normal"/>
        <w:rPr/>
      </w:pPr>
      <w:r>
        <w:rPr/>
        <w:t xml:space="preserve">В целях сохранения </w:t>
      </w:r>
      <w:bookmarkStart w:id="42" w:name="OCRUncertain041"/>
      <w:r>
        <w:rPr/>
        <w:t>историко-культурного</w:t>
      </w:r>
      <w:bookmarkEnd w:id="42"/>
      <w:r>
        <w:rPr/>
        <w:t xml:space="preserve"> наследия, уникальных экологических свойств, обеспечения рацио</w:t>
        <w:softHyphen/>
        <w:t>нального использования природно-рекреационного мате</w:t>
        <w:softHyphen/>
        <w:t>риала, улучшения социально-экологического положения предгорных районов Адыгеи; а также совершенствования организации лечения и отдыха граждан, развития внут</w:t>
        <w:softHyphen/>
        <w:t>реннего и международного туризма и спорта, Президент Республики Адыгея своим Указом от 30 мая 1994 г. объя</w:t>
        <w:softHyphen/>
        <w:t xml:space="preserve">вил о создании особо охраняемой </w:t>
      </w:r>
      <w:bookmarkStart w:id="43" w:name="OCRUncertain042"/>
      <w:r>
        <w:rPr/>
        <w:t xml:space="preserve">эколого-туристской </w:t>
      </w:r>
      <w:bookmarkEnd w:id="43"/>
      <w:r>
        <w:rPr/>
        <w:t xml:space="preserve">территории </w:t>
      </w:r>
      <w:bookmarkStart w:id="44" w:name="OCRUncertain043"/>
      <w:r>
        <w:rPr/>
        <w:t>«Фишт»</w:t>
      </w:r>
      <w:bookmarkEnd w:id="44"/>
      <w:r>
        <w:rPr/>
        <w:t xml:space="preserve"> республиканского значения в Май</w:t>
        <w:softHyphen/>
        <w:t xml:space="preserve">копском районе с центром в </w:t>
      </w:r>
      <w:bookmarkStart w:id="45" w:name="OCRUncertain044"/>
      <w:r>
        <w:rPr/>
        <w:t>пос.</w:t>
      </w:r>
      <w:bookmarkEnd w:id="45"/>
      <w:r>
        <w:rPr/>
        <w:t xml:space="preserve"> </w:t>
      </w:r>
      <w:bookmarkStart w:id="46" w:name="OCRUncertain045"/>
      <w:r>
        <w:rPr/>
        <w:t>Каменномостском.</w:t>
      </w:r>
      <w:bookmarkEnd w:id="46"/>
    </w:p>
    <w:p>
      <w:pPr>
        <w:pStyle w:val="Normal"/>
        <w:rPr/>
      </w:pPr>
      <w:r>
        <w:rPr/>
        <w:t>Эта территория включает в себя 120 тыс. га. На ней проживает почти 15 тыс. человек. В соответствии с ре</w:t>
        <w:softHyphen/>
        <w:t xml:space="preserve">шением Правительства реконструируется, получившая статус федеральной, автодорога Майкоп — </w:t>
      </w:r>
      <w:bookmarkStart w:id="47" w:name="OCRUncertain046"/>
      <w:r>
        <w:rPr/>
        <w:t xml:space="preserve">Гузерипль, </w:t>
      </w:r>
      <w:bookmarkEnd w:id="47"/>
      <w:r>
        <w:rPr/>
        <w:t>строятся новые и реконструируются существующие мос</w:t>
        <w:softHyphen/>
        <w:t xml:space="preserve">ты. Начаты работы по строительству </w:t>
      </w:r>
      <w:bookmarkStart w:id="48" w:name="OCRUncertain047"/>
      <w:r>
        <w:rPr/>
        <w:t>ЛЭП,</w:t>
      </w:r>
      <w:bookmarkEnd w:id="48"/>
      <w:r>
        <w:rPr/>
        <w:t xml:space="preserve"> что позволяет обеспечить устойчивое энергоснабжение отдаленных по</w:t>
        <w:softHyphen/>
        <w:t xml:space="preserve">селков, в частности, </w:t>
      </w:r>
      <w:bookmarkStart w:id="49" w:name="OCRUncertain048"/>
      <w:r>
        <w:rPr/>
        <w:t>Хамышки</w:t>
      </w:r>
      <w:bookmarkEnd w:id="49"/>
      <w:r>
        <w:rPr/>
        <w:t xml:space="preserve"> и Гузерипль.</w:t>
      </w:r>
    </w:p>
    <w:p>
      <w:pPr>
        <w:pStyle w:val="Normal"/>
        <w:rPr/>
      </w:pPr>
      <w:r>
        <w:rPr/>
        <w:t>Президент поручил Кабинету Министров, Правитель</w:t>
        <w:softHyphen/>
        <w:t xml:space="preserve">ству </w:t>
      </w:r>
      <w:bookmarkStart w:id="50" w:name="OCRUncertain049"/>
      <w:r>
        <w:rPr/>
        <w:t>РА</w:t>
      </w:r>
      <w:bookmarkEnd w:id="50"/>
      <w:r>
        <w:rPr/>
        <w:t xml:space="preserve"> разработать проект государственной долговре</w:t>
        <w:softHyphen/>
        <w:t xml:space="preserve">менной программы комплексного развития </w:t>
      </w:r>
      <w:bookmarkStart w:id="51" w:name="OCRUncertain050"/>
      <w:r>
        <w:rPr/>
        <w:t>ЭТТ</w:t>
      </w:r>
      <w:bookmarkEnd w:id="51"/>
      <w:r>
        <w:rPr/>
        <w:t xml:space="preserve"> «Фишт». При разработке программы будут предусмотрены вопро</w:t>
        <w:softHyphen/>
        <w:t>сы решения следующих задач:</w:t>
      </w:r>
    </w:p>
    <w:p>
      <w:pPr>
        <w:pStyle w:val="Normal"/>
        <w:numPr>
          <w:ilvl w:val="0"/>
          <w:numId w:val="5"/>
        </w:numPr>
        <w:rPr/>
      </w:pPr>
      <w:r>
        <w:rPr/>
        <w:t>значительное улучшение использования рекреаци</w:t>
        <w:softHyphen/>
        <w:t>онных возможностей территории, с учетом предельных видов нагрузок на природную среду;</w:t>
      </w:r>
    </w:p>
    <w:p>
      <w:pPr>
        <w:pStyle w:val="Normal"/>
        <w:numPr>
          <w:ilvl w:val="0"/>
          <w:numId w:val="5"/>
        </w:numPr>
        <w:rPr/>
      </w:pPr>
      <w:r>
        <w:rPr/>
        <w:t>принятие радикальных мер по сохранению истори</w:t>
        <w:softHyphen/>
        <w:t>ко-культурного наследия предгорного района Адыгеи;</w:t>
      </w:r>
    </w:p>
    <w:p>
      <w:pPr>
        <w:pStyle w:val="Normal"/>
        <w:numPr>
          <w:ilvl w:val="0"/>
          <w:numId w:val="5"/>
        </w:numPr>
        <w:rPr/>
      </w:pPr>
      <w:r>
        <w:rPr/>
        <w:t>улучшение социально-экономического положения населения предгорного района, в том числе первоочеред</w:t>
        <w:softHyphen/>
        <w:t>ные мероприятия по строительству природоохранных объектов, созданию инженерной и социальной инфра</w:t>
        <w:softHyphen/>
        <w:t>структуры территории;</w:t>
      </w:r>
    </w:p>
    <w:p>
      <w:pPr>
        <w:pStyle w:val="Normal"/>
        <w:numPr>
          <w:ilvl w:val="0"/>
          <w:numId w:val="5"/>
        </w:numPr>
        <w:rPr/>
      </w:pPr>
      <w:r>
        <w:rPr/>
        <w:t>круглогодичное комплексное функционирование территории, как основного центра лечения и отдыха граждан;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ние акционерных и кредитных форм привлечения финансовых ресурсов для развития рекреа</w:t>
        <w:softHyphen/>
        <w:t>ционного комплекса;</w:t>
      </w:r>
    </w:p>
    <w:p>
      <w:pPr>
        <w:pStyle w:val="Normal"/>
        <w:numPr>
          <w:ilvl w:val="0"/>
          <w:numId w:val="5"/>
        </w:numPr>
        <w:rPr/>
      </w:pPr>
      <w:r>
        <w:rPr/>
        <w:t>превращение территории в отечественный и между</w:t>
        <w:softHyphen/>
        <w:t>народный туристский центр за счет активизации внеш</w:t>
        <w:softHyphen/>
        <w:t>неэкономической деятельности и создания соответствую</w:t>
        <w:softHyphen/>
        <w:t>щего правового режима для привлечения иностранных инвестиций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рационального использования и возоб</w:t>
        <w:softHyphen/>
        <w:t>новления природно-рекреационных ресурсов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ие плат за использование уникальных природно-рекреационных ресурсов;</w:t>
      </w:r>
    </w:p>
    <w:p>
      <w:pPr>
        <w:pStyle w:val="Normal"/>
        <w:numPr>
          <w:ilvl w:val="0"/>
          <w:numId w:val="5"/>
        </w:numPr>
        <w:rPr/>
      </w:pPr>
      <w:r>
        <w:rPr/>
        <w:t>усиление в перспективе зависимости бюджета тер</w:t>
        <w:softHyphen/>
        <w:t>ритории от результатов финансово-хозяйственной дея</w:t>
        <w:softHyphen/>
        <w:t>тельности находящихся там предприятий и учреждений, ориентированных на рациональное использование при</w:t>
        <w:softHyphen/>
        <w:t>родно-рекреационного потенциала территории.</w:t>
      </w:r>
    </w:p>
    <w:p>
      <w:pPr>
        <w:pStyle w:val="Normal"/>
        <w:rPr/>
      </w:pPr>
      <w:r>
        <w:rPr/>
        <w:t>Другим принципиально важным шагом становления туризма в Адыгее стало принятие Законодательным Со</w:t>
        <w:softHyphen/>
        <w:t xml:space="preserve">бранием </w:t>
      </w:r>
      <w:bookmarkStart w:id="52" w:name="OCRUncertain051"/>
      <w:r>
        <w:rPr/>
        <w:t>(ХАСЭ)</w:t>
      </w:r>
      <w:bookmarkEnd w:id="52"/>
      <w:r>
        <w:rPr/>
        <w:t xml:space="preserve"> — Парламентом Республики Адыгея 20 июля 1995 г. Закона Республики Адыгея «О туризме». Закон регулирует отношения в области организации и развития туризма в Республике Адыгея, регламентирует права и ответственность субъектов предпринимательской деятельности всех форм собственности, осуществляющих свою деятельность в сфере туризма, устанавливает меры их защиты и поддержки, определяет основные принципы государственного регулирования туристской деятельно</w:t>
        <w:softHyphen/>
        <w:t>сти. Необходимость принятия Закона «О туризме» обу</w:t>
        <w:softHyphen/>
        <w:t>словлена, в первую очередь, необходимостью создать правовую базу для развития этой наиболее перспектив</w:t>
        <w:softHyphen/>
        <w:t xml:space="preserve">ной отрасли республики. Важность и необходимость его принятия подчеркнул и Президент Республики Адыгея А. А. </w:t>
      </w:r>
      <w:bookmarkStart w:id="53" w:name="OCRUncertain052"/>
      <w:r>
        <w:rPr/>
        <w:t>Джаримов:</w:t>
      </w:r>
      <w:bookmarkEnd w:id="53"/>
      <w:r>
        <w:rPr/>
        <w:t xml:space="preserve"> «Развивая туризм, мы поднимем Ады</w:t>
        <w:softHyphen/>
        <w:t>гею». Следует отметить, что в Российской Федерации за</w:t>
        <w:softHyphen/>
        <w:t>кона о туризме еще нет, но длительная и кропотливая работа по подготовке проекта позволила изучить и ис</w:t>
        <w:softHyphen/>
        <w:t>пользовать опыт субъектов Российской Федерации и за</w:t>
        <w:softHyphen/>
        <w:t>рубежный опыт законотворчества в этой сфере.</w:t>
      </w:r>
    </w:p>
    <w:p>
      <w:pPr>
        <w:pStyle w:val="Normal"/>
        <w:rPr/>
      </w:pPr>
      <w:r>
        <w:rPr/>
        <w:t>Определяя права, обязанности и ответственность ту</w:t>
        <w:softHyphen/>
        <w:t xml:space="preserve">ристов, Закон в 3 и 4 главах регламентирует и </w:t>
      </w:r>
      <w:bookmarkStart w:id="54" w:name="OCRUncertain053"/>
      <w:r>
        <w:rPr/>
        <w:t>деятель</w:t>
      </w:r>
      <w:bookmarkStart w:id="55" w:name="OCRUncertain054"/>
      <w:bookmarkEnd w:id="54"/>
      <w:r>
        <w:rPr/>
        <w:t>ность</w:t>
      </w:r>
      <w:bookmarkEnd w:id="55"/>
      <w:r>
        <w:rPr/>
        <w:t xml:space="preserve"> субъектов туристской деятельности. Так, определяя право на туристскую деятельность субъектами туризма, Закон регулирует вопросы лицензирования туристской деятельности, налогообложения, квотирования посеще</w:t>
        <w:softHyphen/>
        <w:t xml:space="preserve">ния </w:t>
      </w:r>
      <w:bookmarkStart w:id="56" w:name="OCRUncertain055"/>
      <w:r>
        <w:rPr/>
        <w:t>историко-культурных</w:t>
      </w:r>
      <w:bookmarkEnd w:id="56"/>
      <w:r>
        <w:rPr/>
        <w:t xml:space="preserve"> и природных объектов, туриз</w:t>
        <w:softHyphen/>
        <w:t>ма на особо охраняемых природных территориях, вклю</w:t>
        <w:softHyphen/>
        <w:t>чая заповедники, национальные парки, заказники, денд</w:t>
        <w:softHyphen/>
        <w:t>рологические парки и ботанические сады. Гарантируя охрану прав предпринимателей в сфере туризма, Закон декларирует и определяет как сферу компетенции орга</w:t>
        <w:softHyphen/>
        <w:t>нов государственной власти и управления в области ту</w:t>
        <w:softHyphen/>
        <w:t>ризма, так и очерчивает границы государственного регу</w:t>
        <w:softHyphen/>
        <w:t>лирования в области туризма.</w:t>
      </w:r>
    </w:p>
    <w:p>
      <w:pPr>
        <w:pStyle w:val="Normal"/>
        <w:rPr/>
      </w:pPr>
      <w:r>
        <w:rPr/>
        <w:t>Так, компетенция Российской Федерации в сфере ту</w:t>
        <w:softHyphen/>
        <w:t>ризма определяется Законом и иными нормативами и правовыми актами, принятыми в соответствии с Консти</w:t>
        <w:softHyphen/>
        <w:t>туцией РФ и Федеративным договором.</w:t>
      </w:r>
    </w:p>
    <w:p>
      <w:pPr>
        <w:pStyle w:val="Normal"/>
        <w:rPr/>
      </w:pPr>
      <w:r>
        <w:rPr/>
        <w:t xml:space="preserve">Компетенция Государственного Совета — </w:t>
      </w:r>
      <w:bookmarkStart w:id="57" w:name="OCRUncertain056"/>
      <w:r>
        <w:rPr/>
        <w:t>ХАСЭ</w:t>
      </w:r>
      <w:bookmarkEnd w:id="57"/>
      <w:r>
        <w:rPr/>
        <w:t xml:space="preserve"> Рес</w:t>
        <w:softHyphen/>
        <w:t>публики Адыгея в сфере туризма распространяется на ут</w:t>
        <w:softHyphen/>
        <w:t xml:space="preserve">верждение программ развития туризма, участие в </w:t>
      </w:r>
      <w:bookmarkStart w:id="58" w:name="OCRUncertain057"/>
      <w:r>
        <w:rPr/>
        <w:t>законо-творческой</w:t>
      </w:r>
      <w:bookmarkEnd w:id="58"/>
      <w:r>
        <w:rPr/>
        <w:t xml:space="preserve"> деятельности Российской Федерации о туриз</w:t>
        <w:softHyphen/>
        <w:t>ме, на контроль за выполнением законов и иных норма</w:t>
        <w:softHyphen/>
        <w:t>тивных актов, направленных на развитие туристской дея</w:t>
        <w:softHyphen/>
        <w:t>тельности в Республике Адыгея, на разработку и утверж</w:t>
        <w:softHyphen/>
        <w:t>дение принципов и порядка лицензирования туристской деятельности в республике.</w:t>
      </w:r>
    </w:p>
    <w:p>
      <w:pPr>
        <w:pStyle w:val="Normal"/>
        <w:rPr/>
      </w:pPr>
      <w:r>
        <w:rPr/>
        <w:t>К важнейшим направлениям деятельности Кабинета Министров Республики Адыгея в сфере туризма относят</w:t>
        <w:softHyphen/>
        <w:t>ся: обеспечение условий для приоритетного развития ту</w:t>
        <w:softHyphen/>
        <w:t>ризма; управление государственной собственностью, ис</w:t>
        <w:softHyphen/>
        <w:t>пользуемой в туризме; организация и осуществление контроля за деятельностью специальных служб по обес</w:t>
        <w:softHyphen/>
        <w:t>печению безопасности туристов.</w:t>
      </w:r>
    </w:p>
    <w:p>
      <w:pPr>
        <w:pStyle w:val="Normal"/>
        <w:rPr/>
      </w:pPr>
      <w:r>
        <w:rPr/>
        <w:t>Особое внимание в Законе уделяется государственно</w:t>
        <w:softHyphen/>
        <w:t>му регулированию в сфере туризма. Актуальность и целе</w:t>
        <w:softHyphen/>
        <w:t>сообразность его подтверждена как зарубежным опытом, так и отечественной практикой последних лет.</w:t>
      </w:r>
    </w:p>
    <w:p>
      <w:pPr>
        <w:pStyle w:val="Normal"/>
        <w:rPr/>
      </w:pPr>
      <w:r>
        <w:rPr/>
        <w:t>Важным документом для развития и становления ту</w:t>
        <w:softHyphen/>
        <w:t>ристской индустрии в республике стала целевая програм</w:t>
        <w:softHyphen/>
        <w:t xml:space="preserve">ма «Развитие туризма в Республике Адыгея» на 1997— 2005 гг., которая была утверждена постановлением </w:t>
      </w:r>
      <w:bookmarkStart w:id="59" w:name="OCRUncertain058"/>
      <w:r>
        <w:rPr/>
        <w:t>Кабинета Министров Республики Адыгея от 30. 12. 96 г. № 485. Целью программы является создание социально-экономических и организационных предпосылок для пе</w:t>
        <w:softHyphen/>
        <w:t>рерастания туризма в ведущую отрасль республики. Сре</w:t>
        <w:softHyphen/>
        <w:t>ди важнейших направлений программы следует отметить:</w:t>
      </w:r>
    </w:p>
    <w:p>
      <w:pPr>
        <w:pStyle w:val="Normal"/>
        <w:numPr>
          <w:ilvl w:val="0"/>
          <w:numId w:val="3"/>
        </w:numPr>
        <w:rPr/>
      </w:pPr>
      <w:r>
        <w:rPr/>
        <w:t>создание условий для развития и обновления мате</w:t>
        <w:softHyphen/>
        <w:t>риально-технической базы туризма;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приоритетных направлений развития туристского потенциала региона;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льготной налоговой инвестиционной и целевой политики;</w:t>
      </w:r>
    </w:p>
    <w:p>
      <w:pPr>
        <w:pStyle w:val="Normal"/>
        <w:numPr>
          <w:ilvl w:val="0"/>
          <w:numId w:val="3"/>
        </w:numPr>
        <w:rPr/>
      </w:pPr>
      <w:r>
        <w:rPr/>
        <w:t>расширение связей в сфере туристской деятельнос</w:t>
        <w:softHyphen/>
        <w:t xml:space="preserve">ти с регионами России и зарубежными странами; — научное и информационное обеспечение туризма; </w:t>
      </w:r>
    </w:p>
    <w:p>
      <w:pPr>
        <w:pStyle w:val="Normal"/>
        <w:numPr>
          <w:ilvl w:val="0"/>
          <w:numId w:val="3"/>
        </w:numPr>
        <w:rPr/>
      </w:pPr>
      <w:r>
        <w:rPr/>
        <w:t>поддержка малого бизнеса и предпринимательства в сфере туризма.</w:t>
      </w:r>
    </w:p>
    <w:p>
      <w:pPr>
        <w:pStyle w:val="Normal"/>
        <w:rPr/>
      </w:pPr>
      <w:r>
        <w:rPr/>
        <w:t>Совершенно очевидно, что полнота и эффективность государственной поддержки и государственного регули</w:t>
        <w:softHyphen/>
        <w:t>рования, достижение целей и выполнение задач, опреде</w:t>
        <w:softHyphen/>
        <w:t>ленных Государственной программой, в значительной степени будут зависеть от умелой работы государствен</w:t>
        <w:softHyphen/>
        <w:t>ного органа управления туризмом Адыгеи.</w:t>
      </w:r>
    </w:p>
    <w:p>
      <w:pPr>
        <w:pStyle w:val="Normal"/>
        <w:rPr/>
      </w:pPr>
      <w:r>
        <w:rPr/>
        <w:t>Основными задачами государственного органа управ</w:t>
        <w:softHyphen/>
        <w:t>ления туризмом в республике Закон определяет:</w:t>
      </w:r>
    </w:p>
    <w:p>
      <w:pPr>
        <w:pStyle w:val="Normal"/>
        <w:numPr>
          <w:ilvl w:val="0"/>
          <w:numId w:val="7"/>
        </w:numPr>
        <w:rPr/>
      </w:pPr>
      <w:r>
        <w:rPr/>
        <w:t>участие в разработке и реализации государственной помощи в области иностранного и внутреннего туризма;</w:t>
      </w:r>
    </w:p>
    <w:p>
      <w:pPr>
        <w:pStyle w:val="Normal"/>
        <w:numPr>
          <w:ilvl w:val="0"/>
          <w:numId w:val="7"/>
        </w:numPr>
        <w:rPr/>
      </w:pPr>
      <w:r>
        <w:rPr/>
        <w:t>организация разработки и реализация республикан</w:t>
        <w:softHyphen/>
        <w:t>ских программ развития туризма;</w:t>
      </w:r>
    </w:p>
    <w:p>
      <w:pPr>
        <w:pStyle w:val="Normal"/>
        <w:numPr>
          <w:ilvl w:val="0"/>
          <w:numId w:val="7"/>
        </w:numPr>
        <w:rPr/>
      </w:pPr>
      <w:r>
        <w:rPr/>
        <w:t>подготовка проектов законодательных актов и иных нормативных документов по вопросам туризма;</w:t>
      </w:r>
    </w:p>
    <w:p>
      <w:pPr>
        <w:pStyle w:val="Normal"/>
        <w:numPr>
          <w:ilvl w:val="0"/>
          <w:numId w:val="7"/>
        </w:numPr>
        <w:rPr/>
      </w:pPr>
      <w:r>
        <w:rPr/>
        <w:t>координация и организация деятельности государ</w:t>
        <w:softHyphen/>
        <w:t>ственных учреждений, предприятий, организаций, дей</w:t>
        <w:softHyphen/>
        <w:t>ствующих в области туризма с целью повышения их кон</w:t>
        <w:softHyphen/>
        <w:t>курентоспособности и улучшения качества туристских услуг;</w:t>
      </w:r>
    </w:p>
    <w:p>
      <w:pPr>
        <w:pStyle w:val="Normal"/>
        <w:numPr>
          <w:ilvl w:val="0"/>
          <w:numId w:val="7"/>
        </w:numPr>
        <w:rPr/>
      </w:pPr>
      <w:r>
        <w:rPr/>
        <w:t>поддержка малого и среднего бизнеса в сфере туриз</w:t>
        <w:softHyphen/>
        <w:t>ма и создание благоприятных условий для его развития;</w:t>
      </w:r>
    </w:p>
    <w:p>
      <w:pPr>
        <w:pStyle w:val="Normal"/>
        <w:numPr>
          <w:ilvl w:val="0"/>
          <w:numId w:val="7"/>
        </w:numPr>
        <w:rPr/>
      </w:pPr>
      <w:r>
        <w:rPr/>
        <w:t>разработка и организация мероприятий по обеспе</w:t>
        <w:softHyphen/>
        <w:t>чению безопасности туристов и оказания необходимой помощи лицам, терпящим бедствие.</w:t>
      </w:r>
    </w:p>
    <w:p>
      <w:pPr>
        <w:pStyle w:val="Normal"/>
        <w:rPr/>
      </w:pPr>
      <w:bookmarkEnd w:id="59"/>
      <w:r>
        <w:rPr/>
        <w:t>В июле 1995 г. Государственный комитет по управле</w:t>
        <w:softHyphen/>
        <w:t xml:space="preserve">нию госимуществом, рассмотрев ходатайство АООТ </w:t>
      </w:r>
      <w:bookmarkStart w:id="60" w:name="OCRUncertain059"/>
      <w:r>
        <w:rPr/>
        <w:t>«Адыгеятурист»,</w:t>
      </w:r>
      <w:bookmarkEnd w:id="60"/>
      <w:r>
        <w:rPr/>
        <w:t xml:space="preserve"> решил присоединить к данному пред</w:t>
        <w:softHyphen/>
        <w:t xml:space="preserve">приятию государственные предприятия: турбазу </w:t>
      </w:r>
      <w:bookmarkStart w:id="61" w:name="OCRUncertain060"/>
      <w:r>
        <w:rPr/>
        <w:t>«Лагона-ки»,</w:t>
      </w:r>
      <w:bookmarkEnd w:id="61"/>
      <w:r>
        <w:rPr/>
        <w:t xml:space="preserve"> государственное предприятие «Большая </w:t>
      </w:r>
      <w:bookmarkStart w:id="62" w:name="OCRUncertain061"/>
      <w:r>
        <w:rPr/>
        <w:t xml:space="preserve">Азишская </w:t>
      </w:r>
      <w:bookmarkEnd w:id="62"/>
      <w:r>
        <w:rPr/>
        <w:t>пещера» и Майкопское бюро путешествий и экскурсий.</w:t>
      </w:r>
    </w:p>
    <w:p>
      <w:pPr>
        <w:pStyle w:val="Normal"/>
        <w:rPr/>
      </w:pPr>
      <w:r>
        <w:rPr/>
        <w:t>Для дальнейшего повышения роли туризма в Респуб</w:t>
        <w:softHyphen/>
        <w:t>лике Адыгея Кабинет Министров Республики Адыгея в январе 1998 г. постановил образовать Департамент туриз</w:t>
        <w:softHyphen/>
        <w:t xml:space="preserve">ма Министерства печати, информации и общественно-политического прогнозирования Республики Адыгея и назначил начальником Департамента 3. </w:t>
      </w:r>
      <w:bookmarkStart w:id="63" w:name="OCRUncertain062"/>
      <w:r>
        <w:rPr/>
        <w:t>Ц.</w:t>
      </w:r>
      <w:bookmarkEnd w:id="63"/>
      <w:r>
        <w:rPr/>
        <w:t xml:space="preserve"> Хота. Через год, 25. 01. 1999 г., Постановлением Кабинета Мини</w:t>
        <w:softHyphen/>
        <w:t>стров Республики Адыгея Департамент туризма Мини</w:t>
        <w:softHyphen/>
        <w:t>стерства печати, информации и общественно-политиче</w:t>
        <w:softHyphen/>
        <w:t>ского прогнозирования Республики Адыгея был упразд</w:t>
        <w:softHyphen/>
        <w:t>нен, а его функции были переданы Комитету Республи</w:t>
        <w:softHyphen/>
        <w:t>ки Адыгея по туризму, физической культуре и спорту. В настоящее время данный комитет занимается всеми воп</w:t>
        <w:softHyphen/>
        <w:t>росами туристской отрасли в нашей республике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ind w:hanging="0"/>
        <w:rPr/>
      </w:pPr>
      <w:bookmarkStart w:id="64" w:name="__RefHeading___Toc486763535"/>
      <w:bookmarkEnd w:id="64"/>
      <w:r>
        <w:rPr/>
        <w:t>2. Современное состояние  и перспективы развития туризма в Адыг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идент Республики Адыгея А. А. </w:t>
      </w:r>
      <w:bookmarkStart w:id="65" w:name="OCRUncertain063"/>
      <w:r>
        <w:rPr/>
        <w:t>Джаримов</w:t>
      </w:r>
      <w:bookmarkEnd w:id="65"/>
      <w:r>
        <w:rPr/>
        <w:t xml:space="preserve"> в сво</w:t>
        <w:softHyphen/>
        <w:t>ей работе «Диагностика региональной динамики и ры</w:t>
        <w:softHyphen/>
        <w:t>ночной адаптации экономики региона» отмечает: «Ады</w:t>
        <w:softHyphen/>
        <w:t>гея является районом, имеющим наиболее благоприят</w:t>
        <w:softHyphen/>
        <w:t>ные условия для специализации на санаторно-курортном лечении и туризме». Этот вид туризма называется рекре</w:t>
        <w:softHyphen/>
        <w:t>ационным и для ряда государств является наиболее мас</w:t>
        <w:softHyphen/>
        <w:t>совой формой. Для него характерны большая продолжи</w:t>
        <w:softHyphen/>
        <w:t>тельность путешествия, меньшее количество городов, ко</w:t>
        <w:softHyphen/>
        <w:t>торые входят в маршрут, и, соответственно, большая продолжительность пребывания в одном месте.</w:t>
      </w:r>
    </w:p>
    <w:p>
      <w:pPr>
        <w:pStyle w:val="Normal"/>
        <w:rPr/>
      </w:pPr>
      <w:r>
        <w:rPr/>
        <w:t>Другая особенность массовых поездок на отдых зак</w:t>
        <w:softHyphen/>
        <w:t>лючается в широком использовании авиационного транспорта и прежде всего чартерных рейсов. Также сле</w:t>
        <w:softHyphen/>
        <w:t>дует отметить, что при поездках на отдых довольно вы</w:t>
        <w:softHyphen/>
        <w:t>соким является спрос на размещение в двухместных но</w:t>
        <w:softHyphen/>
        <w:t xml:space="preserve">мерах. Поездки с целью лечения (бальнеологический </w:t>
      </w:r>
      <w:bookmarkStart w:id="66" w:name="OCRUncertain064"/>
      <w:r>
        <w:rPr/>
        <w:t>ту</w:t>
      </w:r>
      <w:bookmarkStart w:id="67" w:name="OCRUncertain065"/>
      <w:bookmarkEnd w:id="66"/>
      <w:r>
        <w:rPr/>
        <w:t>ризм)</w:t>
      </w:r>
      <w:bookmarkEnd w:id="67"/>
      <w:r>
        <w:rPr/>
        <w:t xml:space="preserve"> отличаются от всех других видов туризма, так как прежде всего они носят сугубо личный, индивидуальный характер. Однако нередки случаи, когда туристы объеди</w:t>
        <w:softHyphen/>
        <w:t>няются для совместных поездок, что имеет своей целью получение групповых скидок за проезд. Обычная продол</w:t>
        <w:softHyphen/>
        <w:t>жительность тура на лечение — 24—28 дней, что значи</w:t>
        <w:softHyphen/>
        <w:t>тельно больше, чем по другим видам туризма.</w:t>
      </w:r>
    </w:p>
    <w:p>
      <w:pPr>
        <w:pStyle w:val="Normal"/>
        <w:rPr/>
      </w:pPr>
      <w:r>
        <w:rPr/>
        <w:t>Как правило, организацией маршрутов с целью лече</w:t>
        <w:softHyphen/>
        <w:t>ния занимаются только те фирмы, которые на этом виде туризма специализируются. Обычно они связаны с раз</w:t>
        <w:softHyphen/>
        <w:t>личными медицинскими учреждениями и организация</w:t>
        <w:softHyphen/>
        <w:t>ми. Поездку на лечение рекомендует врач, а уже затем ее оформляет туристская фирма. Очень большое значение для формирования спроса на путешествия с целью лече</w:t>
        <w:softHyphen/>
        <w:t>ния имеет информированность представителей медицин</w:t>
        <w:softHyphen/>
        <w:t>ских учреждений данной страны о курортах и возможно</w:t>
        <w:softHyphen/>
        <w:t>стях лечения в других странах.</w:t>
      </w:r>
    </w:p>
    <w:p>
      <w:pPr>
        <w:pStyle w:val="Normal"/>
        <w:rPr/>
      </w:pPr>
      <w:r>
        <w:rPr/>
        <w:t>На территории Адыгеи функционируют несколько са</w:t>
        <w:softHyphen/>
        <w:t>наториев разного профиля. В первую очередь необходи</w:t>
        <w:softHyphen/>
        <w:t>мо отметить санаторий «Лесная сказка», который распо</w:t>
        <w:softHyphen/>
        <w:t xml:space="preserve">ложен в 5 км от </w:t>
      </w:r>
      <w:bookmarkStart w:id="68" w:name="OCRUncertain066"/>
      <w:r>
        <w:rPr/>
        <w:t>пос.</w:t>
      </w:r>
      <w:bookmarkEnd w:id="68"/>
      <w:r>
        <w:rPr/>
        <w:t xml:space="preserve"> </w:t>
      </w:r>
      <w:bookmarkStart w:id="69" w:name="OCRUncertain067"/>
      <w:r>
        <w:rPr/>
        <w:t>Каменномостский</w:t>
      </w:r>
      <w:bookmarkEnd w:id="69"/>
      <w:r>
        <w:rPr/>
        <w:t xml:space="preserve"> и работает на базе сероводородных вод. Здесь лечатся тяжелые заболе</w:t>
        <w:softHyphen/>
        <w:t>вания опорно-двигательной системы, тяжелые переломы, заболевания центральной нервной системы.</w:t>
      </w:r>
    </w:p>
    <w:p>
      <w:pPr>
        <w:pStyle w:val="Normal"/>
        <w:rPr/>
      </w:pPr>
      <w:r>
        <w:rPr/>
        <w:t xml:space="preserve">Санатории «Кавказ» и </w:t>
      </w:r>
      <w:bookmarkStart w:id="70" w:name="OCRUncertain068"/>
      <w:r>
        <w:rPr/>
        <w:t>«Лагонаки»</w:t>
      </w:r>
      <w:bookmarkEnd w:id="70"/>
      <w:r>
        <w:rPr/>
        <w:t xml:space="preserve"> расположены на окраине пос. </w:t>
      </w:r>
      <w:bookmarkStart w:id="71" w:name="OCRUncertain069"/>
      <w:r>
        <w:rPr/>
        <w:t>Краснооктябрьского</w:t>
      </w:r>
      <w:bookmarkEnd w:id="71"/>
      <w:r>
        <w:rPr/>
        <w:t xml:space="preserve"> недалеко от города Майкопа. Они работают на основе источника со слабо</w:t>
        <w:softHyphen/>
        <w:t>щелочной минерализованной водой и способствуют ле</w:t>
        <w:softHyphen/>
        <w:t>чению таких заболеваний как инсульт, инфаркт, стено</w:t>
        <w:softHyphen/>
        <w:t>кардия.</w:t>
      </w:r>
    </w:p>
    <w:p>
      <w:pPr>
        <w:pStyle w:val="Normal"/>
        <w:rPr/>
      </w:pPr>
      <w:r>
        <w:rPr/>
        <w:t>Майкопские воды очень богаты минеральными веще</w:t>
        <w:softHyphen/>
        <w:t>ствами. В их состав входят соли кальция, йод, бром, хло</w:t>
        <w:softHyphen/>
        <w:t>ристый натрий, гидрокарбонаты. В самом городе на ос</w:t>
        <w:softHyphen/>
        <w:t>нове природных ресурсов созданы предприятия, занима</w:t>
        <w:softHyphen/>
        <w:t xml:space="preserve">ющиеся </w:t>
      </w:r>
      <w:bookmarkStart w:id="72" w:name="OCRUncertain070"/>
      <w:r>
        <w:rPr/>
        <w:t>физио-бальнеологическим</w:t>
      </w:r>
      <w:bookmarkEnd w:id="72"/>
      <w:r>
        <w:rPr/>
        <w:t xml:space="preserve"> лечением. Бальнеоло</w:t>
        <w:softHyphen/>
        <w:t xml:space="preserve">гическое отделение использует </w:t>
      </w:r>
      <w:bookmarkStart w:id="73" w:name="OCRUncertain071"/>
      <w:r>
        <w:rPr/>
        <w:t>высокоминерализованную хлоридно-натриевую</w:t>
      </w:r>
      <w:bookmarkEnd w:id="73"/>
      <w:r>
        <w:rPr/>
        <w:t xml:space="preserve"> </w:t>
      </w:r>
      <w:bookmarkStart w:id="74" w:name="OCRUncertain072"/>
      <w:r>
        <w:rPr/>
        <w:t>йодо-бромную</w:t>
      </w:r>
      <w:bookmarkEnd w:id="74"/>
      <w:r>
        <w:rPr/>
        <w:t xml:space="preserve"> воду. Отделение рас</w:t>
        <w:softHyphen/>
        <w:t>полагает 20 общими минеральными ваннами. Здесь лечат заболевания центральной нервной системы, сердечно-со</w:t>
        <w:softHyphen/>
        <w:t xml:space="preserve">судистые заболевания, гипертонические, кожные, </w:t>
      </w:r>
      <w:bookmarkStart w:id="75" w:name="OCRUncertain073"/>
      <w:r>
        <w:rPr/>
        <w:t>гине</w:t>
      </w:r>
      <w:bookmarkStart w:id="76" w:name="OCRUncertain074"/>
      <w:bookmarkEnd w:id="75"/>
      <w:r>
        <w:rPr/>
        <w:t>кологические</w:t>
      </w:r>
      <w:bookmarkEnd w:id="76"/>
      <w:r>
        <w:rPr/>
        <w:t xml:space="preserve"> и др. Ежегодно здесь поправляют свое здо</w:t>
        <w:softHyphen/>
        <w:t>ровье 13—14 тысяч человек.</w:t>
      </w:r>
    </w:p>
    <w:p>
      <w:pPr>
        <w:pStyle w:val="Normal"/>
        <w:rPr/>
      </w:pPr>
      <w:r>
        <w:rPr/>
        <w:t>Территория Адыгеи относится к зоне смешанного ту</w:t>
        <w:softHyphen/>
        <w:t>ризма. Здесь имеются благоприятные условия для орга</w:t>
        <w:softHyphen/>
        <w:t>низации как спортивно-оздоровительных, так и познава</w:t>
        <w:softHyphen/>
        <w:t>тельных маршрутов. Для экскурсионного туризма так же, как и для рекреационного, характерными являются поез</w:t>
        <w:softHyphen/>
        <w:t>дки как на групповой, так и на индивидуальной основе. Познавательные цели могут сочетаться с целью отдыха. Познавательная поездка может предшествовать отдыху на курорте, либо во время отдыха туристы могут совер</w:t>
        <w:softHyphen/>
        <w:t>шать экскурсии, в том числе и в другие города и даже в другие страны.</w:t>
      </w:r>
    </w:p>
    <w:p>
      <w:pPr>
        <w:pStyle w:val="Normal"/>
        <w:rPr/>
      </w:pPr>
      <w:r>
        <w:rPr/>
        <w:t>Одной из разновидностей познавательных поездок яв</w:t>
        <w:softHyphen/>
        <w:t>ляется автомобильный туризм. По сравнению с путеше</w:t>
        <w:softHyphen/>
        <w:t>ствиями на других видах транспортных средств, поездки на автомашинах и автобусах представляют туристам го</w:t>
        <w:softHyphen/>
        <w:t>раздо большую возможность познакомиться со страной. Перспективным представляется «созерцательный ту</w:t>
        <w:softHyphen/>
        <w:t>ризм». Насыщенность территории природными объекта</w:t>
        <w:softHyphen/>
        <w:t>ми для экскурсионного обслуживания очень высока: пе</w:t>
        <w:softHyphen/>
        <w:t>щеры, каньоны, археологические и природные памятники.</w:t>
      </w:r>
    </w:p>
    <w:p>
      <w:pPr>
        <w:pStyle w:val="Normal"/>
        <w:rPr/>
      </w:pPr>
      <w:r>
        <w:rPr/>
        <w:t>Определенным спросом пользуются и обучающие туры. Внимание в них, как правило, уделяется обучению языкам. Кроме того, могут быть туры с обучением како</w:t>
        <w:softHyphen/>
        <w:t xml:space="preserve">му-либо спорту, спортивным играм и т. </w:t>
      </w:r>
      <w:bookmarkStart w:id="77" w:name="OCRUncertain075"/>
      <w:r>
        <w:rPr/>
        <w:t>д.</w:t>
      </w:r>
      <w:bookmarkEnd w:id="77"/>
      <w:r>
        <w:rPr/>
        <w:t xml:space="preserve"> К большому сожалению, обучающие туры в нашей республике пока не популярны. Вместо них уже 4 года на базе вузов Ады</w:t>
        <w:softHyphen/>
        <w:t>геи проводятся Всероссийские олимпиады по математике и биологии.</w:t>
      </w:r>
    </w:p>
    <w:p>
      <w:pPr>
        <w:pStyle w:val="Normal"/>
        <w:rPr/>
      </w:pPr>
      <w:r>
        <w:rPr/>
        <w:t>Еще одно из направлений предоставления рекреаци</w:t>
        <w:softHyphen/>
        <w:t>онных услуг — спортивная лицензированная охота, в том числе для зарубежных туристов. Охотничьи угодья рас</w:t>
        <w:softHyphen/>
        <w:t>пространены по всей территории республики и характе</w:t>
        <w:softHyphen/>
        <w:t xml:space="preserve">ризуются высокой степенью охвата </w:t>
      </w:r>
      <w:bookmarkStart w:id="78" w:name="OCRUncertain076"/>
      <w:r>
        <w:rPr/>
        <w:t xml:space="preserve">охотоустройством </w:t>
      </w:r>
      <w:bookmarkEnd w:id="78"/>
      <w:r>
        <w:rPr/>
        <w:t>(655 тыс. га). Из всего разнообразия животного мира Адыгеи охотничье-промысловое значение имеют некото</w:t>
        <w:softHyphen/>
        <w:t>рые виды копытных, пушных зверей и пернатой дичи. Основные виды промысловых животных — это олень, косуля, кабан, заяц, лиса, енотовидная собака, куница, белка, дикий кот, выдра, барсук, фазан.</w:t>
      </w:r>
    </w:p>
    <w:p>
      <w:pPr>
        <w:pStyle w:val="Normal"/>
        <w:rPr/>
      </w:pPr>
      <w:r>
        <w:rPr/>
        <w:t>Важнейшей задачей в условиях интенсивного освое</w:t>
        <w:softHyphen/>
        <w:t>ния территории стала охрана животного мира. Несмотря на высокую экологическую ценность охотничьих угодий зоны лесов Адыгеи, заметного прироста основных видов животных, за редким исключением, на территории рес</w:t>
        <w:softHyphen/>
        <w:t>публики не наблюдается. Повышение продуктивности охотничьих угодий может быть достигнуто проведением комплекса научно обоснованных и апробированных практикой мероприятий.</w:t>
      </w:r>
    </w:p>
    <w:p>
      <w:pPr>
        <w:pStyle w:val="Normal"/>
        <w:rPr/>
      </w:pPr>
      <w:r>
        <w:rPr/>
        <w:t>Одним из наиболее развитых видов туризма в респуб</w:t>
        <w:softHyphen/>
        <w:t>лике является программный туризм. Программный ту</w:t>
        <w:softHyphen/>
        <w:t>ризм — это предоставление населению нормативно-за</w:t>
        <w:softHyphen/>
        <w:t>данного объема услуг, гарантирующего содержательную деятельность в соответствии с рекреационными потреб</w:t>
        <w:softHyphen/>
        <w:t>ностями. Программный туризм базируется на трех ос</w:t>
        <w:softHyphen/>
        <w:t>новных принципах:</w:t>
      </w:r>
    </w:p>
    <w:p>
      <w:pPr>
        <w:pStyle w:val="Normal"/>
        <w:numPr>
          <w:ilvl w:val="0"/>
          <w:numId w:val="8"/>
        </w:numPr>
        <w:rPr/>
      </w:pPr>
      <w:r>
        <w:rPr/>
        <w:t>Ориентация на активную содержательную деятель</w:t>
        <w:softHyphen/>
        <w:t>ность туристов.</w:t>
      </w:r>
    </w:p>
    <w:p>
      <w:pPr>
        <w:pStyle w:val="Normal"/>
        <w:numPr>
          <w:ilvl w:val="0"/>
          <w:numId w:val="8"/>
        </w:numPr>
        <w:rPr/>
      </w:pPr>
      <w:r>
        <w:rPr/>
        <w:t>Услуги по предоставлению возможности заниматься любым видом содержательной деятельности строятся на учете индивидуальных потребностей каждого турист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арантия нормативно-заданного объема услуг, т. </w:t>
      </w:r>
      <w:bookmarkStart w:id="79" w:name="OCRUncertain077"/>
      <w:r>
        <w:rPr/>
        <w:t xml:space="preserve">е. </w:t>
      </w:r>
      <w:bookmarkEnd w:id="79"/>
      <w:r>
        <w:rPr/>
        <w:t>обслуживание по научно обоснованным нормам и стан</w:t>
        <w:softHyphen/>
        <w:t>дартам.</w:t>
      </w:r>
    </w:p>
    <w:p>
      <w:pPr>
        <w:pStyle w:val="Normal"/>
        <w:rPr/>
      </w:pPr>
      <w:r>
        <w:rPr/>
        <w:t>Программный туризм предполагает также перестройку системы реализации запросов таким образом, чтобы по</w:t>
        <w:softHyphen/>
        <w:t xml:space="preserve">требитель мог сам участвовать </w:t>
      </w:r>
      <w:bookmarkStart w:id="80" w:name="OCRUncertain078"/>
      <w:r>
        <w:rPr/>
        <w:t>з</w:t>
      </w:r>
      <w:bookmarkEnd w:id="80"/>
      <w:r>
        <w:rPr/>
        <w:t xml:space="preserve"> конструировании своего отдыха. Он также предлагает дифференцированный под</w:t>
        <w:softHyphen/>
        <w:t>ход к обслуживанию различных групп населения, специ</w:t>
        <w:softHyphen/>
        <w:t>ализацию туристских предприятий по отдельным видам программ обслуживания.</w:t>
      </w:r>
    </w:p>
    <w:p>
      <w:pPr>
        <w:pStyle w:val="Normal"/>
        <w:rPr/>
      </w:pPr>
      <w:r>
        <w:rPr/>
        <w:t>Республика располагает собственной туристской мате</w:t>
      </w:r>
      <w:bookmarkStart w:id="81" w:name="OCRUncertain079"/>
      <w:r>
        <w:rPr/>
        <w:softHyphen/>
      </w:r>
      <w:bookmarkEnd w:id="81"/>
      <w:r>
        <w:rPr/>
        <w:t>риальной базой, представленной 5 турбазами, кемпингом «Турист», специализированной автобазой. На протяже</w:t>
        <w:softHyphen/>
        <w:t>нии многих лет в Адыгее действовали 4 всесоюзных и 6 местных маршрутов.</w:t>
      </w:r>
    </w:p>
    <w:p>
      <w:pPr>
        <w:pStyle w:val="Normal"/>
        <w:rPr/>
      </w:pPr>
      <w:r>
        <w:rPr/>
        <w:t>Развитие туризма и отдыха предполагает высокую сте</w:t>
        <w:softHyphen/>
        <w:t xml:space="preserve">пень инженерного обустройства средств размещения </w:t>
      </w:r>
      <w:bookmarkStart w:id="82" w:name="OCRUncertain080"/>
      <w:r>
        <w:rPr/>
        <w:t>рек</w:t>
      </w:r>
      <w:bookmarkStart w:id="83" w:name="OCRUncertain081"/>
      <w:bookmarkEnd w:id="82"/>
      <w:r>
        <w:rPr/>
        <w:t>реантов.</w:t>
      </w:r>
      <w:bookmarkEnd w:id="83"/>
      <w:r>
        <w:rPr/>
        <w:t xml:space="preserve"> Вместе с тем, материальная база туристских предприятий в настоящее время существенно устарела и зачастую не отвечает даже минимальным требованиям. Многие здания, сооружения, оборудование подлежат за</w:t>
        <w:softHyphen/>
        <w:t>мене, ремонту или реконструкции. Необходимы значи</w:t>
        <w:softHyphen/>
        <w:t>тельные капитальные вложения для того, чтобы прибли</w:t>
        <w:softHyphen/>
        <w:t>зить существующую материальную базу к требованиям дня. Разработаны соответствующие предложения, под</w:t>
        <w:softHyphen/>
        <w:t>крепленные необходимыми технико-экономическими расчетами и обоснованиями. Начато строительство и ре</w:t>
        <w:softHyphen/>
        <w:t>конструкция ряда инфраструктурных объектов, однако из-за практически полного отсутствия средств проводив</w:t>
        <w:softHyphen/>
        <w:t>шиеся работы прекращены.</w:t>
      </w:r>
    </w:p>
    <w:p>
      <w:pPr>
        <w:pStyle w:val="Normal"/>
        <w:rPr/>
      </w:pPr>
      <w:r>
        <w:rPr/>
        <w:t>И, тем не менее, возможности туризма могут быть ре</w:t>
        <w:softHyphen/>
        <w:t xml:space="preserve">ализованы прежде всего в районе </w:t>
      </w:r>
      <w:bookmarkStart w:id="84" w:name="OCRUncertain082"/>
      <w:r>
        <w:rPr/>
        <w:t>Лагонакского</w:t>
      </w:r>
      <w:bookmarkEnd w:id="84"/>
      <w:r>
        <w:rPr/>
        <w:t xml:space="preserve"> нагорья. Имеющаяся здесь турбаза известна далеко за пределами республики. В настоящее время на турбазе произведен ремонт жилого корпуса, укомплектованы номера, восста</w:t>
        <w:softHyphen/>
        <w:t xml:space="preserve">новлена котельная и система горячего водоснабжения, осуществлены и другие меры к приему и обслуживанию отдыхающих. В сентябре—октябре каждого года турбаза работает как </w:t>
      </w:r>
      <w:bookmarkStart w:id="85" w:name="OCRUncertain083"/>
      <w:r>
        <w:rPr/>
        <w:t>реабилитационный</w:t>
      </w:r>
      <w:bookmarkEnd w:id="85"/>
      <w:r>
        <w:rPr/>
        <w:t xml:space="preserve"> центр для больных ал</w:t>
        <w:softHyphen/>
        <w:t>лергическими заболеваниями верхних дыхательных пу</w:t>
        <w:softHyphen/>
        <w:t>тей. Зимой турбаза принимает туристов, горнолыжников и просто любителей зимнего отдыха.</w:t>
      </w:r>
    </w:p>
    <w:p>
      <w:pPr>
        <w:pStyle w:val="Normal"/>
        <w:rPr/>
      </w:pPr>
      <w:r>
        <w:rPr/>
        <w:t>Специфической особенностью туристского использо</w:t>
        <w:softHyphen/>
        <w:t>вания Лагонакского нагорья и существующей там турба</w:t>
        <w:softHyphen/>
        <w:t>зы является возможность выхода через эту турбазу к по</w:t>
        <w:softHyphen/>
        <w:t xml:space="preserve">бережью Черного моря в район </w:t>
      </w:r>
      <w:bookmarkStart w:id="86" w:name="OCRUncertain084"/>
      <w:r>
        <w:rPr/>
        <w:t xml:space="preserve">Дагомыса-Лазаревского. </w:t>
      </w:r>
      <w:bookmarkEnd w:id="86"/>
      <w:r>
        <w:rPr/>
        <w:t>Это позволяет сочетать горный и морской туризм, обес</w:t>
        <w:softHyphen/>
        <w:t>печить большую привлекательность туристских маршрутов.</w:t>
      </w:r>
    </w:p>
    <w:p>
      <w:pPr>
        <w:pStyle w:val="Normal"/>
        <w:rPr/>
      </w:pPr>
      <w:r>
        <w:rPr/>
        <w:t xml:space="preserve">Район </w:t>
      </w:r>
      <w:bookmarkStart w:id="87" w:name="OCRUncertain085"/>
      <w:r>
        <w:rPr/>
        <w:t>Лагонаки</w:t>
      </w:r>
      <w:bookmarkEnd w:id="87"/>
      <w:r>
        <w:rPr/>
        <w:t xml:space="preserve"> выбран и для строительства горно</w:t>
        <w:softHyphen/>
        <w:t>лыжного комплекса на 500 мест. Здесь есть условия для создания более 20 трасс, сооружения трамплина, санных трасс, катков, но этот проект еще очень далек от реали</w:t>
        <w:softHyphen/>
        <w:t>зации.</w:t>
      </w:r>
    </w:p>
    <w:p>
      <w:pPr>
        <w:pStyle w:val="Normal"/>
        <w:rPr/>
      </w:pPr>
      <w:r>
        <w:rPr/>
        <w:t>Практически вся горная часть Адыгеи может быть ис</w:t>
        <w:softHyphen/>
        <w:t xml:space="preserve">пользована для развития </w:t>
      </w:r>
      <w:bookmarkStart w:id="88" w:name="OCRUncertain086"/>
      <w:r>
        <w:rPr/>
        <w:t>спелеотуризма.</w:t>
      </w:r>
      <w:bookmarkEnd w:id="88"/>
    </w:p>
    <w:p>
      <w:pPr>
        <w:pStyle w:val="Normal"/>
        <w:rPr/>
      </w:pPr>
      <w:r>
        <w:rPr/>
        <w:t>Большой популярностью у любителей туризма пользу</w:t>
        <w:softHyphen/>
        <w:t>ется спортивный туризм. Основными потребителями спортивных туров являются различные любительские спортивные клубы и ассоциации. Главная задача спор</w:t>
        <w:softHyphen/>
        <w:t>тивного тура — обеспечение возможности заниматься выбранным видом спорта. К необходимому оснащению спортивных туров можно отнести специальные трассы, подъемники, спортивные площадки, устройства, соору</w:t>
        <w:softHyphen/>
        <w:t>жения, разнообразный инвентарь. Одним из основных требований, которые предъявляются к спортивным ту</w:t>
        <w:softHyphen/>
        <w:t>рам, является обеспечение безопасности отдыхающих.</w:t>
      </w:r>
    </w:p>
    <w:p>
      <w:pPr>
        <w:pStyle w:val="Normal"/>
        <w:rPr/>
      </w:pPr>
      <w:r>
        <w:rPr/>
        <w:t>Перспективным направлением спортивно-туристского освоения Адыгеи может стать горно-пешеходный туризм, скалолазание. Все необходимые скальные маршруты, а также горно-пешеходные маршруты любой категории сложности имеются.</w:t>
      </w:r>
    </w:p>
    <w:p>
      <w:pPr>
        <w:pStyle w:val="Normal"/>
        <w:rPr/>
      </w:pPr>
      <w:r>
        <w:rPr/>
        <w:t>Несмотря на относительно небольшую площадь гор</w:t>
        <w:softHyphen/>
        <w:t xml:space="preserve">ной части Адыгеи и кажущуюся его абсолютную </w:t>
      </w:r>
      <w:bookmarkStart w:id="89" w:name="OCRUncertain087"/>
      <w:r>
        <w:rPr/>
        <w:t>исхо-женность,</w:t>
      </w:r>
      <w:bookmarkEnd w:id="89"/>
      <w:r>
        <w:rPr/>
        <w:t xml:space="preserve"> здесь можно найти новые маршруты. Таким участком является </w:t>
      </w:r>
      <w:bookmarkStart w:id="90" w:name="OCRUncertain088"/>
      <w:r>
        <w:rPr/>
        <w:t>Абадзехское</w:t>
      </w:r>
      <w:bookmarkEnd w:id="90"/>
      <w:r>
        <w:rPr/>
        <w:t xml:space="preserve"> ущелье р. </w:t>
      </w:r>
      <w:bookmarkStart w:id="91" w:name="OCRUncertain089"/>
      <w:r>
        <w:rPr/>
        <w:t>Цице.</w:t>
      </w:r>
      <w:bookmarkEnd w:id="91"/>
      <w:r>
        <w:rPr/>
        <w:t xml:space="preserve"> Ущелье это невероятно красиво, но и труднопроходимо.</w:t>
      </w:r>
    </w:p>
    <w:p>
      <w:pPr>
        <w:pStyle w:val="Normal"/>
        <w:rPr/>
      </w:pPr>
      <w:r>
        <w:rPr/>
        <w:t xml:space="preserve">Очень привлекательными и интересными могут стать кольцевые маршруты в районе </w:t>
      </w:r>
      <w:bookmarkStart w:id="92" w:name="OCRUncertain090"/>
      <w:r>
        <w:rPr/>
        <w:t>Фишт-Оштенского</w:t>
      </w:r>
      <w:bookmarkEnd w:id="92"/>
      <w:r>
        <w:rPr/>
        <w:t xml:space="preserve"> массива.</w:t>
      </w:r>
    </w:p>
    <w:p>
      <w:pPr>
        <w:pStyle w:val="Normal"/>
        <w:rPr/>
      </w:pPr>
      <w:r>
        <w:rPr/>
        <w:t xml:space="preserve">Благоприятное движение воздушных потоков создает предпосылки для развития </w:t>
      </w:r>
      <w:bookmarkStart w:id="93" w:name="OCRUncertain091"/>
      <w:r>
        <w:rPr/>
        <w:t>дельтапланерного</w:t>
      </w:r>
      <w:bookmarkEnd w:id="93"/>
      <w:r>
        <w:rPr/>
        <w:t xml:space="preserve"> спорта и </w:t>
      </w:r>
      <w:bookmarkStart w:id="94" w:name="OCRUncertain092"/>
      <w:r>
        <w:rPr/>
        <w:t>парапланеризма.</w:t>
      </w:r>
      <w:bookmarkEnd w:id="94"/>
    </w:p>
    <w:p>
      <w:pPr>
        <w:pStyle w:val="Normal"/>
        <w:rPr/>
      </w:pPr>
      <w:r>
        <w:rPr/>
        <w:t>Близость Кавказского заповедника создает предпо</w:t>
        <w:softHyphen/>
        <w:t>сылки для развития экскурсионного обслуживания и на</w:t>
        <w:softHyphen/>
        <w:t xml:space="preserve">учного туризма на его территории. Научный туризм — как вид путешествий является сравнительно новым в международном туризме. Развитие внешнеэкономических связей, </w:t>
      </w:r>
      <w:bookmarkStart w:id="95" w:name="OCRUncertain093"/>
      <w:r>
        <w:rPr/>
        <w:t>НТР</w:t>
      </w:r>
      <w:bookmarkEnd w:id="95"/>
      <w:r>
        <w:rPr/>
        <w:t xml:space="preserve"> и материально-технический прогресс, стремление использовать передовой опыт других стран и народов в создании духовных и материальных ценностей способствуют расширению международных контактов среди представителей научных кругов разных держав. Данный вид туризма, включающий поездки с целью уча</w:t>
        <w:softHyphen/>
        <w:t>стия в различных совещаниях, конгрессах, симпозиумах, занимает все более прочное место в современном между</w:t>
        <w:softHyphen/>
        <w:t>народном туризме.</w:t>
      </w:r>
    </w:p>
    <w:p>
      <w:pPr>
        <w:pStyle w:val="Normal"/>
        <w:rPr/>
      </w:pPr>
      <w:r>
        <w:rPr/>
        <w:t>Следует отметить, что научный туризм начинает ак</w:t>
        <w:softHyphen/>
        <w:t xml:space="preserve">тивно развиваться и в Адыгее. Характерным примером этого служит организованная и проведенная в сентябре 1998 г. Майкопским государственным технологическим институтом совместно с </w:t>
      </w:r>
      <w:bookmarkStart w:id="96" w:name="OCRUncertain094"/>
      <w:r>
        <w:rPr/>
        <w:t>Докучаевским</w:t>
      </w:r>
      <w:bookmarkEnd w:id="96"/>
      <w:r>
        <w:rPr/>
        <w:t xml:space="preserve"> обществом почво</w:t>
        <w:softHyphen/>
        <w:t>ведов России 1 Международная научная конференция «Слитые почвы: генезис, сво</w:t>
      </w:r>
      <w:bookmarkStart w:id="97" w:name="OCRUncertain095"/>
      <w:r>
        <w:rPr/>
        <w:t>й</w:t>
      </w:r>
      <w:bookmarkEnd w:id="97"/>
      <w:r>
        <w:rPr/>
        <w:t>ства, социальное значе</w:t>
        <w:softHyphen/>
        <w:t>ние». В работе конференции приняли участие более 140 человек из разных регионов России, ближнего и дальне</w:t>
        <w:softHyphen/>
        <w:t>го зарубежья. Помещения для научных заседаний, а так</w:t>
        <w:softHyphen/>
        <w:t xml:space="preserve">же проживание и питание участников конференции обеспечивались </w:t>
      </w:r>
      <w:bookmarkStart w:id="98" w:name="OCRUncertain096"/>
      <w:r>
        <w:rPr/>
        <w:t>туркомплексом</w:t>
      </w:r>
      <w:bookmarkEnd w:id="98"/>
      <w:r>
        <w:rPr/>
        <w:t xml:space="preserve"> «Майкоп». Во время ра</w:t>
        <w:softHyphen/>
        <w:t>боты конференции были организованы научные и позна</w:t>
        <w:softHyphen/>
        <w:t>вательные автобусные экскурсии.</w:t>
      </w:r>
    </w:p>
    <w:p>
      <w:pPr>
        <w:pStyle w:val="Normal"/>
        <w:rPr/>
      </w:pPr>
      <w:r>
        <w:rPr/>
        <w:t>Часто участники во время проведения научного ме</w:t>
        <w:softHyphen/>
        <w:t>роприятия знакомятся с достопримечательностями дан</w:t>
        <w:softHyphen/>
        <w:t>ного города, а после завершения конгресса совершают туристские поездки по стране. Характерной чертой этого вида туризма является то, что участник конгресса тратит во время своего пребывания в стране значительно боль</w:t>
        <w:softHyphen/>
        <w:t>ше денег, чем обычный турист. Поэтому многие государ</w:t>
        <w:softHyphen/>
        <w:t>ства стремятся к проведению у себя международных на</w:t>
        <w:softHyphen/>
        <w:t>учных форумов и встреч. Специально для этого создают</w:t>
        <w:softHyphen/>
        <w:t xml:space="preserve">ся крупные </w:t>
      </w:r>
      <w:bookmarkStart w:id="99" w:name="OCRUncertain097"/>
      <w:r>
        <w:rPr/>
        <w:t>конгрессные</w:t>
      </w:r>
      <w:bookmarkEnd w:id="99"/>
      <w:r>
        <w:rPr/>
        <w:t xml:space="preserve"> центры, имеющие залы для за</w:t>
        <w:softHyphen/>
        <w:t>седаний и средства для размещения посетителей. Неко</w:t>
        <w:softHyphen/>
        <w:t>торые туристские фирмы целиком и полностью специа</w:t>
        <w:softHyphen/>
        <w:t>лизируются на обслуживании международных мероприя</w:t>
        <w:softHyphen/>
        <w:t>тий такого рода.</w:t>
      </w:r>
    </w:p>
    <w:p>
      <w:pPr>
        <w:pStyle w:val="Normal"/>
        <w:rPr/>
      </w:pPr>
      <w:r>
        <w:rPr/>
        <w:t>Участники международных форумов, как правило, ис</w:t>
        <w:softHyphen/>
        <w:t>пользуют авиатранспорт. Ввиду большого числа сопро</w:t>
        <w:softHyphen/>
        <w:t>вождающих лиц, научным встречам присущ высокий спрос на двойное размещение. При этом около 10% уча</w:t>
        <w:softHyphen/>
        <w:t>стников заказывают обслуживание по классу «люкс», а остальные — по первому классу. На некоторых нау</w:t>
      </w:r>
      <w:bookmarkStart w:id="100" w:name="OCRUncertain098"/>
      <w:r>
        <w:rPr/>
        <w:t>ч</w:t>
      </w:r>
      <w:bookmarkEnd w:id="100"/>
      <w:r>
        <w:rPr/>
        <w:t>ных встречах предусматривается присутствие студентов и мо</w:t>
        <w:softHyphen/>
        <w:t>лодых специалистов в качестве ассистентов и наблюдате</w:t>
        <w:softHyphen/>
        <w:t>лей. Для них обычно размещение и обслуживание орга</w:t>
        <w:softHyphen/>
        <w:t>низуется не в гостиницах, а в студенческих общежитиях по более низким ценам.</w:t>
      </w:r>
    </w:p>
    <w:p>
      <w:pPr>
        <w:pStyle w:val="Normal"/>
        <w:rPr/>
      </w:pPr>
      <w:r>
        <w:rPr/>
        <w:t>Практически не развит в Адыгее деловой туризм. Рас</w:t>
        <w:softHyphen/>
        <w:t xml:space="preserve">тущие потребности мировой экономики влекут за собой рост международных контактов. Поездки представителей деловых кругов в последнее время стали носить </w:t>
      </w:r>
      <w:bookmarkStart w:id="101" w:name="OCRUncertain099"/>
      <w:r>
        <w:rPr/>
        <w:t>массо</w:t>
      </w:r>
      <w:bookmarkEnd w:id="101"/>
      <w:r>
        <w:rPr/>
        <w:t>вый характер. Адыгея должна найти возможности для привлечения в республику представителей деловых кру</w:t>
        <w:softHyphen/>
        <w:t>гов и создания для их приема условий, соответствующих мировым стандартам.</w:t>
      </w:r>
    </w:p>
    <w:p>
      <w:pPr>
        <w:pStyle w:val="Normal"/>
        <w:rPr/>
      </w:pPr>
      <w:r>
        <w:rPr/>
        <w:t>Этнический туризм. Данный вид туризма связан с по</w:t>
        <w:softHyphen/>
        <w:t>сещением родственников или мест рождения родителей и занимает важное место в международном туристском обмене. За последнее время в этом довольно своеобраз</w:t>
        <w:softHyphen/>
        <w:t>ном виде туризма произошли некоторые структурные из</w:t>
        <w:softHyphen/>
        <w:t>менения, отразившиеся на его характере. Если в 70—80-х гг. XX в. основную роль играли путешествия с целью посе</w:t>
        <w:softHyphen/>
        <w:t>щения родственников или места их рождения, то в 90-х гг. происходит естественное сокращение первого поколения выходцев из других стран, и все большее место начинают занимать представители третьего и четвертого поколе</w:t>
        <w:softHyphen/>
        <w:t xml:space="preserve">ний, у которых в значительной мере утеряны прямые родственные связи и в большей степени </w:t>
      </w:r>
      <w:bookmarkStart w:id="102" w:name="OCRUncertain100"/>
      <w:r>
        <w:rPr/>
        <w:t xml:space="preserve">мотивационную </w:t>
      </w:r>
      <w:bookmarkEnd w:id="102"/>
      <w:r>
        <w:rPr/>
        <w:t>роль играет стремление познакомиться с родиной пред</w:t>
        <w:softHyphen/>
        <w:t>ков. Это налагает определенный отпечаток на их требо</w:t>
        <w:softHyphen/>
        <w:t>вания к путешествию, в частности, повышенный спрос на размещение в гостиницах, а не у родственников.</w:t>
      </w:r>
    </w:p>
    <w:p>
      <w:pPr>
        <w:pStyle w:val="Normal"/>
        <w:rPr/>
      </w:pPr>
      <w:r>
        <w:rPr/>
        <w:t>Указанные виды туризма не исчерпывают всего его разнообразия. Можно говорить как об отдельном виде туризма, получившем в нашей стране за последние годы довольно широкое распространение, о так называемых «шоп-турах» — поездках за границу с целью приобрете</w:t>
        <w:softHyphen/>
        <w:t>ния товаров народного потребления и для последующей их реализации. При кризисе отечественной промышлен</w:t>
        <w:softHyphen/>
        <w:t>ности деятельность таких туристов—«челноков» примерно на 1/4 наполняет потребительский рынок и в целом с системой сбыта и реализации обеспечивает занятостью около 3 млн. человек.</w:t>
      </w:r>
    </w:p>
    <w:p>
      <w:pPr>
        <w:pStyle w:val="Normal"/>
        <w:rPr/>
      </w:pPr>
      <w:r>
        <w:rPr/>
        <w:t>Как самостоятельный вид туризма можно рассматри</w:t>
        <w:softHyphen/>
        <w:t>вать так называемый хобби-туризм, который предостав</w:t>
        <w:softHyphen/>
        <w:t>ляет отдыхающему возможность заняться любимым де</w:t>
        <w:softHyphen/>
        <w:t>лом среди тех, кто разделяет его интересы и увлечения, во время отдыха или путешествия (автолюбители, спортивные болельщики, поклонники музыкальных кол</w:t>
        <w:softHyphen/>
        <w:t>лективов и др.). В настоящее время еще мало внимания в республике уделяется специализированному туризму. Специализиро</w:t>
        <w:softHyphen/>
        <w:t>ванный туризм — это особый вид туризма, предполагаю</w:t>
        <w:softHyphen/>
        <w:t>щий групповые или индивидуальные поездки людей, ко</w:t>
        <w:softHyphen/>
        <w:t>торые стремятся к получению новых знаний, посещая памятные места и достопримечательности, имеющие от</w:t>
        <w:softHyphen/>
        <w:t>ношение к интересующей их теме. В странах Запада он является одним из быстро развивающихся видов туризма. В его основе лежат разнообразные по своей тематике ув</w:t>
        <w:softHyphen/>
        <w:t>лечения людей — от археологических раскопок до сбора коллекций горных пород, наблюдения за животным ми</w:t>
        <w:softHyphen/>
        <w:t>ром. Развитие данного вида туризма не требует особых капиталовложений, специализированный туризм может развиваться на базе уже созданной индустрии туризма. Быстрое развитие специализированного туризма является отражением потребности в более содержательном и про</w:t>
        <w:softHyphen/>
        <w:t>дуктивном использовании времени, проводимого в тури</w:t>
        <w:softHyphen/>
        <w:t>стских поездках, в культурном, физическом, познава</w:t>
        <w:softHyphen/>
        <w:t>тельном и духовном отношениях. В настоящее время доля специализированного туризма составляет 2—3 % внутренних и международных туристских передвижений.</w:t>
      </w:r>
    </w:p>
    <w:p>
      <w:pPr>
        <w:pStyle w:val="Normal"/>
        <w:rPr/>
      </w:pPr>
      <w:r>
        <w:rPr/>
        <w:t>Довольно своеобразным является приключенческий туризм. Эта форма отдыха обеспечивает не только пре</w:t>
        <w:softHyphen/>
        <w:t xml:space="preserve">бывание туристов в привлекательном для них месте, но и их занятие необычным видом деятельности («охота на медведей в Сибири», «ловля лосося на Камчатке» и т. </w:t>
      </w:r>
      <w:bookmarkStart w:id="103" w:name="OCRUncertain101"/>
      <w:r>
        <w:rPr/>
        <w:t xml:space="preserve">д.). </w:t>
      </w:r>
      <w:bookmarkEnd w:id="103"/>
      <w:r>
        <w:rPr/>
        <w:t>География и тематика приключенческих туров довольно обширна и разнообразна. Обычно это групповые туры. Специфической чертой такого туризма является получе</w:t>
        <w:softHyphen/>
        <w:t>ние различных лицензий, которые разрешают охоту, ры</w:t>
        <w:softHyphen/>
        <w:t>балку, вывоз трофеев. Приключенческий туризм связан с определенным риском, поэтому для обеспечения безо</w:t>
        <w:softHyphen/>
        <w:t>пасности таких туров необходимы высококвалифициро</w:t>
        <w:softHyphen/>
        <w:t>ванные инструктора. Данный вид туризма имеет доволь</w:t>
        <w:softHyphen/>
        <w:t>но высокую стоимость, и его можно отнести к разряду элитарного отдыха.</w:t>
      </w:r>
    </w:p>
    <w:p>
      <w:pPr>
        <w:pStyle w:val="Normal"/>
        <w:rPr/>
      </w:pPr>
      <w:r>
        <w:rPr/>
        <w:t>В Адыгее уже несколько десятков лет развивается приключенческий туризм. Несколько пешеходных марш</w:t>
        <w:softHyphen/>
        <w:t>рутов проходят через перевалы Главного Кавказского хребта и выходят к побережью Черного моря. В респуб</w:t>
        <w:softHyphen/>
        <w:t xml:space="preserve">лике действует конный.туристский маршрут, </w:t>
      </w:r>
      <w:bookmarkStart w:id="104" w:name="OCRUncertain102"/>
      <w:r>
        <w:rPr/>
        <w:t>проходя</w:t>
      </w:r>
      <w:bookmarkStart w:id="105" w:name="OCRUncertain103"/>
      <w:bookmarkEnd w:id="104"/>
      <w:r>
        <w:rPr/>
        <w:t>щий</w:t>
      </w:r>
      <w:bookmarkEnd w:id="105"/>
      <w:r>
        <w:rPr/>
        <w:t xml:space="preserve"> по живописному </w:t>
      </w:r>
      <w:bookmarkStart w:id="106" w:name="OCRUncertain104"/>
      <w:r>
        <w:rPr/>
        <w:t>среднегорью</w:t>
      </w:r>
      <w:bookmarkEnd w:id="106"/>
      <w:r>
        <w:rPr/>
        <w:t xml:space="preserve"> республики. </w:t>
      </w:r>
      <w:bookmarkStart w:id="107" w:name="OCRUncertain105"/>
      <w:r>
        <w:rPr/>
        <w:t>Лагонакское</w:t>
      </w:r>
      <w:bookmarkEnd w:id="107"/>
      <w:r>
        <w:rPr/>
        <w:t xml:space="preserve"> нагорье давно привлекает любителей горнолыжного катания удобным подъездом и трассами для катания. Здесь же можно посетить и разнообразные по сложности прохождения карстовые пещеры и полости. </w:t>
      </w:r>
      <w:bookmarkStart w:id="108" w:name="OCRUncertain106"/>
      <w:r>
        <w:rPr/>
        <w:t xml:space="preserve">Лагонакское </w:t>
      </w:r>
      <w:bookmarkEnd w:id="108"/>
      <w:r>
        <w:rPr/>
        <w:t xml:space="preserve">нагорье интересно и для </w:t>
      </w:r>
      <w:bookmarkStart w:id="109" w:name="OCRUncertain107"/>
      <w:r>
        <w:rPr/>
        <w:t>дельтапланеристов.</w:t>
      </w:r>
      <w:bookmarkEnd w:id="109"/>
      <w:r>
        <w:rPr/>
        <w:t xml:space="preserve"> В 1981 г. на одном из массивов нагорья состоялся первый чемпионат России по </w:t>
      </w:r>
      <w:bookmarkStart w:id="110" w:name="OCRUncertain108"/>
      <w:r>
        <w:rPr/>
        <w:t>дельтапланерному</w:t>
      </w:r>
      <w:bookmarkEnd w:id="110"/>
      <w:r>
        <w:rPr/>
        <w:t xml:space="preserve"> спорту. Есть перспективы для развития скалолазания и альпинизма. Разнообразные скальные маршруты разных категорий сложности можно найти на массивах горной группы </w:t>
      </w:r>
      <w:bookmarkStart w:id="111" w:name="OCRUncertain109"/>
      <w:r>
        <w:rPr/>
        <w:t>Фишт</w:t>
      </w:r>
      <w:bookmarkEnd w:id="111"/>
      <w:r>
        <w:rPr/>
        <w:t xml:space="preserve"> — </w:t>
      </w:r>
      <w:bookmarkStart w:id="112" w:name="OCRUncertain110"/>
      <w:r>
        <w:rPr/>
        <w:t>Пшеха-Су</w:t>
      </w:r>
      <w:bookmarkEnd w:id="112"/>
      <w:r>
        <w:rPr/>
        <w:t xml:space="preserve"> и на других участках </w:t>
      </w:r>
      <w:bookmarkStart w:id="113" w:name="OCRUncertain111"/>
      <w:r>
        <w:rPr/>
        <w:t>Лагонакского</w:t>
      </w:r>
      <w:bookmarkEnd w:id="113"/>
      <w:r>
        <w:rPr/>
        <w:t xml:space="preserve"> нагорья.</w:t>
      </w:r>
    </w:p>
    <w:p>
      <w:pPr>
        <w:pStyle w:val="Normal"/>
        <w:rPr/>
      </w:pPr>
      <w:r>
        <w:rPr/>
        <w:t>Наиболее перспективным для Республики Адыгея яв</w:t>
        <w:softHyphen/>
        <w:t>ляется экологический туризм. Этот вид туризма развива</w:t>
        <w:softHyphen/>
        <w:t xml:space="preserve">ется во всем мире самыми быстрыми темпами. Особенно популярен </w:t>
      </w:r>
      <w:bookmarkStart w:id="114" w:name="OCRUncertain112"/>
      <w:r>
        <w:rPr/>
        <w:t>экотуризм</w:t>
      </w:r>
      <w:bookmarkEnd w:id="114"/>
      <w:r>
        <w:rPr/>
        <w:t xml:space="preserve"> у той категории туристов, которым не безразличны проблемы окружающей их среды, а по</w:t>
        <w:softHyphen/>
        <w:t>знавательный интерес лежит в области экологических проблем территории республики, ее культуры, истории. Большая часть территории заповедника — это слабоизме</w:t>
        <w:softHyphen/>
        <w:t>ненные или практически не тронутые хозяйственной де</w:t>
        <w:softHyphen/>
        <w:t>ятельностью районы, которые располагают большим по</w:t>
        <w:softHyphen/>
        <w:t>тенциалом для развития экологического туризма. В силу исторических и природных особенностей, на территории заповедника возможна организация как однодневных эк</w:t>
        <w:softHyphen/>
        <w:t>скурсий, так и многодневных экологических походов.</w:t>
      </w:r>
    </w:p>
    <w:p>
      <w:pPr>
        <w:pStyle w:val="Normal"/>
        <w:rPr/>
      </w:pPr>
      <w:r>
        <w:rPr/>
        <w:t>Несколько слов следует сказать и о религиозном (па</w:t>
        <w:softHyphen/>
        <w:t>ломническом) туризме. Данный вид туризма считается изначальным, историческим. В настоящее время он так</w:t>
        <w:softHyphen/>
        <w:t>же пользуется спросом и популярностью. Серьезной про</w:t>
        <w:softHyphen/>
        <w:t>блемой в данном виде туризма является вопрос о подго</w:t>
        <w:softHyphen/>
        <w:t>товке кадров. Важно, чтобы они могли не только пока</w:t>
        <w:softHyphen/>
        <w:t>зать исторические и архитектурные достопримечательно</w:t>
        <w:softHyphen/>
        <w:t>сти, но и были знакомы с духовными и религиозными ценностями.</w:t>
      </w:r>
    </w:p>
    <w:p>
      <w:pPr>
        <w:pStyle w:val="Normal"/>
        <w:rPr/>
      </w:pPr>
      <w:r>
        <w:rPr/>
        <w:t>Республика Адыгея представляет определенный инте</w:t>
        <w:softHyphen/>
        <w:t xml:space="preserve">рес для поклонников этого вида туризма. Еще в 1877 г. в </w:t>
      </w:r>
      <w:bookmarkStart w:id="115" w:name="OCRUncertain113"/>
      <w:r>
        <w:rPr/>
        <w:t>среднегорный</w:t>
      </w:r>
      <w:bookmarkEnd w:id="115"/>
      <w:r>
        <w:rPr/>
        <w:t xml:space="preserve"> район горы </w:t>
      </w:r>
      <w:bookmarkStart w:id="116" w:name="OCRUncertain114"/>
      <w:r>
        <w:rPr/>
        <w:t>Физиабго</w:t>
      </w:r>
      <w:bookmarkEnd w:id="116"/>
      <w:r>
        <w:rPr/>
        <w:t xml:space="preserve"> прибыли старцы из Старого Афона, чтобы построить в этой живописной ме</w:t>
        <w:softHyphen/>
        <w:t>стности православный монастырь. В течение года были построены храм, трапезная, кухня, кельи монахов. В 1883 г. монастырю было присвоено официальное назва</w:t>
        <w:softHyphen/>
        <w:t xml:space="preserve">ние </w:t>
      </w:r>
      <w:bookmarkStart w:id="117" w:name="OCRUncertain115"/>
      <w:r>
        <w:rPr/>
        <w:t>«Михайло-Афонская</w:t>
      </w:r>
      <w:bookmarkEnd w:id="117"/>
      <w:r>
        <w:rPr/>
        <w:t xml:space="preserve"> </w:t>
      </w:r>
      <w:bookmarkStart w:id="118" w:name="OCRUncertain116"/>
      <w:r>
        <w:rPr/>
        <w:t>Закубанская</w:t>
      </w:r>
      <w:bookmarkEnd w:id="118"/>
      <w:r>
        <w:rPr/>
        <w:t xml:space="preserve"> общежительская пустынь». В последующие годы на территории монасты</w:t>
        <w:softHyphen/>
        <w:t>ря были построены: Успенский собор, Преображенский собор, Александровская церковь, странноприимный дом, многочисленные хозяйственные постройки. Хозяйство монастыря было большое и крепкое (27 га земли, кир</w:t>
        <w:softHyphen/>
        <w:t>пичный и кожевенный заводы, живописная мастерская, иконостасная, столярная, сапожная, кузни, оранжерея, пасека, больница). Монастырю принадлежали сады, дер</w:t>
        <w:softHyphen/>
        <w:t>жалось много живности: лошади, коровы, птица и др. В 1918 г. имущество монастыря было объявлено народным, а земля и инвентарь конфискованы. В 1924 г. на терри</w:t>
        <w:softHyphen/>
        <w:t>тории монастыря организуется Дом отдыха трудящихся. В 1927 г. монастырь был закрыт. В настоящее время на его территории сохранились остатки Александровской церкви, странноприимного дома, трапезной. Сейчас здесь находится туристская база «Романтика», откуда на</w:t>
        <w:softHyphen/>
        <w:t>чинались Всероссийские туристские маршруты к Черно</w:t>
        <w:softHyphen/>
        <w:t>му морю, а также конный туристский кольцевой марш</w:t>
        <w:softHyphen/>
        <w:t>рут по предгорьям Адыгеи. Уже в течение нескольких лет решается вопрос о передаче территории монастыря Май</w:t>
        <w:softHyphen/>
        <w:t>копской и Армавирской епархии. Планируется восста</w:t>
        <w:softHyphen/>
        <w:t>новление отдельных построек монастыря и восстановле</w:t>
        <w:softHyphen/>
        <w:t>ние устава монастырской жизни. Это привлечет туристов и отдыхающих и будет способствовать развитию данного вида туризма.</w:t>
      </w:r>
    </w:p>
    <w:p>
      <w:pPr>
        <w:pStyle w:val="TextBodyIndent"/>
        <w:rPr/>
      </w:pPr>
      <w:r>
        <w:rPr/>
        <w:t>Во всем мире популярны развлекательные туры. Сле</w:t>
        <w:softHyphen/>
        <w:t>дует сказать, что они очень разнообразны. Их продолжи</w:t>
        <w:softHyphen/>
        <w:t>тельность невелика — 2—4 дня. В Европе распространены рождественские туры. Программа таких туров состоит в основном из развлечений (посещение праздничных ме</w:t>
        <w:softHyphen/>
        <w:t xml:space="preserve">роприятий, ресторанов, концертов и т. </w:t>
      </w:r>
      <w:bookmarkStart w:id="119" w:name="OCRUncertain117"/>
      <w:r>
        <w:rPr/>
        <w:t>д.).</w:t>
      </w:r>
      <w:bookmarkEnd w:id="119"/>
    </w:p>
    <w:p>
      <w:pPr>
        <w:pStyle w:val="Normal"/>
        <w:rPr/>
      </w:pPr>
      <w:r>
        <w:rPr/>
        <w:t>Говоря о современном состоянии туристской отрасли в республике, нельзя не сказать об основных экономи</w:t>
        <w:softHyphen/>
        <w:t>ческих показателях отрасли. Объем туристских услуг со</w:t>
        <w:softHyphen/>
        <w:t xml:space="preserve">ставил 10 млрд. 146 млн. рублей, т. </w:t>
      </w:r>
      <w:bookmarkStart w:id="120" w:name="OCRUncertain118"/>
      <w:r>
        <w:rPr/>
        <w:t>е.</w:t>
      </w:r>
      <w:bookmarkEnd w:id="120"/>
      <w:r>
        <w:rPr/>
        <w:t xml:space="preserve"> вырос на 59% по сравнению с 1996 г. В туристской отрасли сохранено 358 рабочих мест, фонд оплаты труда составил 1740 млн. рублей, он вырос на 16%, по сравнению с тем же 1996 г.  Обслужено туристов 80,4 тыс. человеко-дней, что также больше на 38%, туристские предприятия израсходовали на развитие собственной материальной базы 786,3 млн. рублей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</w:r>
    </w:p>
    <w:p>
      <w:pPr>
        <w:pStyle w:val="Heading6"/>
        <w:rPr/>
      </w:pPr>
      <w:r>
        <w:rPr/>
        <w:t>РАБОТА ПРЕДПРИЯТИЙ ТУРИСТСКОЙ ОТРАСЛИ ЗА 1998 год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256"/>
        <w:gridCol w:w="4"/>
        <w:gridCol w:w="1620"/>
        <w:gridCol w:w="1620"/>
        <w:gridCol w:w="1620"/>
      </w:tblGrid>
      <w:tr>
        <w:trPr>
          <w:trHeight w:val="82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rPr/>
            </w:pPr>
            <w:r>
              <w:rPr/>
              <w:t>Предприят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ено тыс. ч/ </w:t>
            </w:r>
            <w:bookmarkStart w:id="121" w:name="OCRUncertain120"/>
            <w:r>
              <w:rPr>
                <w:b/>
                <w:bCs/>
              </w:rPr>
              <w:t>дн.</w:t>
            </w:r>
            <w:bookmarkEnd w:id="12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Т</w:t>
            </w:r>
          </w:p>
        </w:tc>
      </w:tr>
      <w:tr>
        <w:trPr>
          <w:trHeight w:val="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АООТ </w:t>
            </w:r>
            <w:bookmarkStart w:id="122" w:name="OCRUncertain121"/>
            <w:r>
              <w:rPr/>
              <w:t>Адыгеятурист</w:t>
            </w:r>
            <w:bookmarkEnd w:id="122"/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71,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77,6</w:t>
            </w:r>
          </w:p>
        </w:tc>
      </w:tr>
      <w:tr>
        <w:trPr>
          <w:trHeight w:val="5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ООТ Романтика-ту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5,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,9</w:t>
            </w:r>
          </w:p>
        </w:tc>
      </w:tr>
      <w:tr>
        <w:trPr>
          <w:trHeight w:val="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bookmarkStart w:id="123" w:name="OCRUncertain122"/>
            <w:r>
              <w:rPr/>
              <w:t>Майкопавтотурист</w:t>
            </w:r>
            <w:bookmarkEnd w:id="123"/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55,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19,6</w:t>
            </w:r>
          </w:p>
        </w:tc>
      </w:tr>
      <w:tr>
        <w:trPr>
          <w:trHeight w:val="5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ООТ Кавказ-ту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4,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АООТ </w:t>
            </w:r>
            <w:bookmarkStart w:id="124" w:name="OCRUncertain123"/>
            <w:r>
              <w:rPr/>
              <w:t>Хаджохская</w:t>
            </w:r>
            <w:bookmarkEnd w:id="124"/>
            <w:r>
              <w:rPr/>
              <w:t xml:space="preserve"> турбаза «Горна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19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1,2</w:t>
            </w:r>
          </w:p>
        </w:tc>
      </w:tr>
      <w:tr>
        <w:trPr>
          <w:trHeight w:val="5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706,4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риведенные показатели (табл. 1) роста туристской отрасли в Республике Адыгея в целом говорят о том, что наметилась позитивная тенденция в ее дальнейшем раз</w:t>
        <w:softHyphen/>
        <w:t>витии, что несомненно положительно скажется на разви</w:t>
        <w:softHyphen/>
        <w:t>тии всей экономики республик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5" w:name="__RefHeading___Toc486763536"/>
      <w:bookmarkEnd w:id="125"/>
      <w:r>
        <w:rPr/>
        <w:t>3. Современные проблемы туристического рынка Адыге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ая конъюнктура на отечественном рынке тури</w:t>
        <w:softHyphen/>
        <w:t>стических услуг заставляет привлекать все возможные ресурсы для того, чтобы туризм стал эффективной отрас</w:t>
        <w:softHyphen/>
        <w:t>лью экономики.</w:t>
      </w:r>
    </w:p>
    <w:p>
      <w:pPr>
        <w:pStyle w:val="Normal"/>
        <w:rPr/>
      </w:pPr>
      <w:r>
        <w:rPr/>
        <w:t>Республика Адыгея располагает уникальными, весьма привлекательными для туристов природными условиями и развитие туристской отрасли оценивается как одно из наиболее важных, стратегических направлений развития народного хозяйства республики. Правительством Ады</w:t>
        <w:softHyphen/>
        <w:t>геи разработан и принят к исполнению целый ряд доку</w:t>
        <w:softHyphen/>
        <w:t>ментов, определяющих принципы государственного регу</w:t>
        <w:softHyphen/>
        <w:t>лирования туристической деятельности.</w:t>
      </w:r>
    </w:p>
    <w:p>
      <w:pPr>
        <w:pStyle w:val="Normal"/>
        <w:rPr/>
      </w:pPr>
      <w:r>
        <w:rPr/>
        <w:t>Социологические исследования в области проблем ту</w:t>
        <w:softHyphen/>
        <w:t>ристского рынка выявили ряд проблем, которые связаны с экономическим кризисом современного переходного периода. Дефицит государственных средств привел к значительному сокращению, а порой и прекращению го</w:t>
        <w:softHyphen/>
        <w:t>сударственных инвестиций в туризм. Материально-тех</w:t>
        <w:softHyphen/>
        <w:t>ническое обеспечение туристических баз в настоящее время не отвечает современным требованиям, а их ре</w:t>
        <w:softHyphen/>
        <w:t>конструкция или строительство новых баз очень пробле</w:t>
        <w:softHyphen/>
        <w:t>матично из-за отсутствия средств.</w:t>
      </w:r>
    </w:p>
    <w:p>
      <w:pPr>
        <w:pStyle w:val="Normal"/>
        <w:rPr/>
      </w:pPr>
      <w:r>
        <w:rPr/>
        <w:t>На экономические проблемы налагаются структурно-организационные. В современных условиях заметно сни</w:t>
        <w:softHyphen/>
        <w:t>жена роль профсоюзов, молодежных и иных организаций и ведомств, принимавших ранее активное участие в обеспечении социального туризма.</w:t>
      </w:r>
    </w:p>
    <w:p>
      <w:pPr>
        <w:pStyle w:val="Normal"/>
        <w:rPr/>
      </w:pPr>
      <w:r>
        <w:rPr/>
        <w:t>В своем исследовании социологи выделяют и психо</w:t>
        <w:softHyphen/>
        <w:t>логические проблемы, которые проявляются в том, что в силу сложившейся в предшествующие годы нерыночной психологии, многие государств</w:t>
      </w:r>
      <w:bookmarkStart w:id="126" w:name="OCRUncertain124"/>
      <w:r>
        <w:rPr/>
        <w:t>е</w:t>
      </w:r>
      <w:bookmarkEnd w:id="126"/>
      <w:r>
        <w:rPr/>
        <w:t>нные чиновники часто ошибочно полагают, что инвестиции в туризм практи</w:t>
        <w:softHyphen/>
        <w:t>чески не окупаемы. В такого рода психологии многих чиновников «виновна» вся история России, когда туризм воспринимался как нечто чуждое массовому российскому обывателю, как буржуазная прихоть. С другой стороны, и сам массовый российский обыватель плохо приучен к организации своего досуга. Он всегда или воевал, или восстанавливал разрушенное войной хозяйство, или под</w:t>
        <w:softHyphen/>
        <w:t xml:space="preserve">нимал целину, или строил БАМ и т. </w:t>
      </w:r>
      <w:bookmarkStart w:id="127" w:name="OCRUncertain125"/>
      <w:r>
        <w:rPr/>
        <w:t>п.</w:t>
      </w:r>
      <w:bookmarkEnd w:id="127"/>
    </w:p>
    <w:p>
      <w:pPr>
        <w:pStyle w:val="Normal"/>
        <w:rPr/>
      </w:pPr>
      <w:r>
        <w:rPr/>
        <w:t>Еще одной из немаловажных проблем является спе</w:t>
        <w:softHyphen/>
        <w:t>цифическая для Северного Кавказа проблема, без реше</w:t>
        <w:softHyphen/>
        <w:t>ния которой трудно рассчитывать на приток туристов. Она явилась следствием вооруженных конфликтов в Чеч</w:t>
        <w:softHyphen/>
        <w:t>не, Северной Осетии, Абхазии. После них многие люди просто боятся приезжать на Кавказ. И хотя от спокой</w:t>
        <w:softHyphen/>
        <w:t>ной Адыгеи до Чечни и Осетии примерно 700 км, массо</w:t>
        <w:softHyphen/>
        <w:t>вый турист все-таки опасается здешних маршрутов. Для многих из них Чечня — это весь Северный Кавказ.</w:t>
      </w:r>
    </w:p>
    <w:p>
      <w:pPr>
        <w:pStyle w:val="Normal"/>
        <w:rPr/>
      </w:pPr>
      <w:r>
        <w:rPr/>
        <w:t>Поэтому одной из актуальных задач для развития ту</w:t>
        <w:softHyphen/>
        <w:t>ризма в Адыгее является развенчание мифа о мнимых «кавказских опасностях». В Адыгее их нет. Понятно, по мере становления в Российской Федерации политиче</w:t>
        <w:softHyphen/>
        <w:t>ской и экономической стабильности подобные мифы бу</w:t>
        <w:softHyphen/>
        <w:t xml:space="preserve">дут развеиваться. Однако и сейчас необходимо </w:t>
      </w:r>
      <w:bookmarkStart w:id="128" w:name="OCRUncertain126"/>
      <w:r>
        <w:rPr/>
        <w:t>прило</w:t>
      </w:r>
      <w:bookmarkEnd w:id="128"/>
      <w:r>
        <w:rPr/>
        <w:t>жить пропагандистские усилия для того, чтобы не запу</w:t>
        <w:softHyphen/>
        <w:t>гивать отечественного туриста тем, чего нет. Кстати, жи</w:t>
        <w:softHyphen/>
        <w:t>тели прилегающих к Адыгее регионов в гораздо меньшей степени подвержены страхам, вызываемым ложными слухами, по той простой причине, что лучше осведомле</w:t>
        <w:softHyphen/>
        <w:t>ны о реальной ситуации в республике.</w:t>
      </w:r>
    </w:p>
    <w:p>
      <w:pPr>
        <w:pStyle w:val="Normal"/>
        <w:rPr/>
      </w:pPr>
      <w:r>
        <w:rPr/>
        <w:t>Базовые показатели для контроля за динамикой мест</w:t>
        <w:softHyphen/>
        <w:t>ного туризма весьма настораживают. Всего 8% постоян</w:t>
        <w:softHyphen/>
        <w:t xml:space="preserve">ных клиентов </w:t>
      </w:r>
      <w:bookmarkStart w:id="129" w:name="OCRUncertain127"/>
      <w:r>
        <w:rPr/>
        <w:t>турорганизаций</w:t>
      </w:r>
      <w:bookmarkEnd w:id="129"/>
      <w:r>
        <w:rPr/>
        <w:t xml:space="preserve"> — это мало для республи</w:t>
        <w:softHyphen/>
        <w:t>ки, обладающей уникальными туристическими возмож</w:t>
        <w:softHyphen/>
        <w:t>ностями. Задача состоит в том, чтобы увеличить эту цифру в несколько раз. Разумеется, есть целый ряд при</w:t>
        <w:softHyphen/>
        <w:t>чин, сдерживающих развитие туризма, но есть и огром</w:t>
        <w:softHyphen/>
        <w:t>ные резервы. Как показало социологическое исследова</w:t>
        <w:softHyphen/>
        <w:t>ние, более 70% опрошенных в течение года все же быва</w:t>
        <w:softHyphen/>
        <w:t>ют «на природе». Эти 70% и есть резерв местного туриз</w:t>
        <w:softHyphen/>
        <w:t>ма в Адыгее. Пусть не все они проведут отпуск, восполь</w:t>
        <w:softHyphen/>
        <w:t>зовавшись организованным туристическим отдыхом, но они могут посвятить этому один или несколько выход</w:t>
        <w:softHyphen/>
        <w:t>ных дней, а это вполне реальная перспектива.</w:t>
      </w:r>
    </w:p>
    <w:p>
      <w:pPr>
        <w:pStyle w:val="Normal"/>
        <w:rPr/>
      </w:pPr>
      <w:r>
        <w:rPr/>
        <w:t>Словом, надо соединить тягу людей побывать на при</w:t>
        <w:softHyphen/>
        <w:t xml:space="preserve">роде с туристическими услугами, т. </w:t>
      </w:r>
      <w:bookmarkStart w:id="130" w:name="OCRUncertain128"/>
      <w:r>
        <w:rPr/>
        <w:t>е.</w:t>
      </w:r>
      <w:bookmarkEnd w:id="130"/>
      <w:r>
        <w:rPr/>
        <w:t xml:space="preserve"> проинформировать их о том, куда можно поехать, что их там ожидает, пре</w:t>
        <w:softHyphen/>
        <w:t xml:space="preserve">доставить на прокат палатки, тенты и т. </w:t>
      </w:r>
      <w:bookmarkStart w:id="131" w:name="OCRUncertain129"/>
      <w:r>
        <w:rPr/>
        <w:t>д.</w:t>
      </w:r>
      <w:bookmarkEnd w:id="131"/>
      <w:r>
        <w:rPr/>
        <w:t xml:space="preserve"> Потенциаль</w:t>
        <w:softHyphen/>
        <w:t>ный турист должен быть твердо уверен, что отказа ему не будет ни в чем. Особенное внимание следует уделять транспортным услугам. Необходим транспорт «на все случаи жизни</w:t>
      </w:r>
      <w:bookmarkStart w:id="132" w:name="OCRUncertain130"/>
      <w:r>
        <w:rPr/>
        <w:t>»:</w:t>
      </w:r>
      <w:bookmarkEnd w:id="132"/>
      <w:r>
        <w:rPr/>
        <w:t xml:space="preserve"> микролитражный, микроавтобусы, авто</w:t>
        <w:softHyphen/>
        <w:t>бусы. Это поможет ориентации потенциального туриста, возможно, подтолкнет его к обращению в туристские организации.</w:t>
      </w:r>
    </w:p>
    <w:p>
      <w:pPr>
        <w:pStyle w:val="Normal"/>
        <w:rPr/>
      </w:pPr>
      <w:r>
        <w:rPr/>
        <w:t>Изучение мнения людей о причинах слабого спроса на услуги организованного социального туризма показа</w:t>
        <w:softHyphen/>
        <w:t xml:space="preserve">ло: на первое место </w:t>
      </w:r>
      <w:bookmarkStart w:id="133" w:name="OCRUncertain131"/>
      <w:r>
        <w:rPr/>
        <w:t>респонденты</w:t>
      </w:r>
      <w:bookmarkEnd w:id="133"/>
      <w:r>
        <w:rPr/>
        <w:t xml:space="preserve"> поставили дороговизну предоставляемых путевок и услуг (36%); на второе — от</w:t>
        <w:softHyphen/>
        <w:t>сутствие той или иной информации о предоставляемых туристическими организациями услугах, широкой рекла</w:t>
        <w:softHyphen/>
        <w:t>мы (19%); на третье — недостаточный уровень комфорта и социально-бытовых условий (13%). Плохое транспорт</w:t>
        <w:softHyphen/>
        <w:t>ное сообщение с турбазами (9%) и недостаточный уро</w:t>
        <w:softHyphen/>
        <w:t xml:space="preserve">вень профессиональной культуры обслуживающего </w:t>
      </w:r>
      <w:bookmarkStart w:id="134" w:name="OCRUncertain132"/>
      <w:r>
        <w:rPr/>
        <w:t>пер</w:t>
      </w:r>
      <w:bookmarkStart w:id="135" w:name="OCRUncertain133"/>
      <w:bookmarkEnd w:id="134"/>
      <w:r>
        <w:rPr/>
        <w:t>сонала</w:t>
      </w:r>
      <w:bookmarkEnd w:id="135"/>
      <w:r>
        <w:rPr/>
        <w:t xml:space="preserve"> туристских организаций (9%) заняли четвертое место в ряду перечисленных причин.</w:t>
      </w:r>
    </w:p>
    <w:p>
      <w:pPr>
        <w:pStyle w:val="Normal"/>
        <w:rPr/>
      </w:pPr>
      <w:r>
        <w:rPr/>
        <w:t>Проведенный анализ свидетельствует о том, что по</w:t>
        <w:softHyphen/>
        <w:t>вышение уровня материального благосостояния не ведет автоматически к пропорциональному росту спроса на ус</w:t>
        <w:softHyphen/>
        <w:t>луги местных туристических организаций. Это еще раз подтверждает, что заинтересованным в прибылях турис</w:t>
        <w:softHyphen/>
        <w:t>тическим организациям необходимо заботиться о форми</w:t>
        <w:softHyphen/>
        <w:t>ровании соответствующей кул</w:t>
      </w:r>
      <w:bookmarkStart w:id="136" w:name="OCRUncertain134"/>
      <w:r>
        <w:rPr/>
        <w:t>ь</w:t>
      </w:r>
      <w:bookmarkEnd w:id="136"/>
      <w:r>
        <w:rPr/>
        <w:t>туры отдыха у населения, о воспитании естественной потребности общения с при</w:t>
        <w:softHyphen/>
        <w:t>родой, как у детей, так и у взрослых.</w:t>
      </w:r>
    </w:p>
    <w:p>
      <w:pPr>
        <w:pStyle w:val="Normal"/>
        <w:rPr/>
      </w:pPr>
      <w:r>
        <w:rPr/>
        <w:t xml:space="preserve">Здоровье населения является бесценным капиталом любого государства. Поэтому в государственных </w:t>
      </w:r>
      <w:bookmarkStart w:id="137" w:name="OCRUncertain135"/>
      <w:r>
        <w:rPr/>
        <w:t>масс-ме-диа</w:t>
      </w:r>
      <w:bookmarkEnd w:id="137"/>
      <w:r>
        <w:rPr/>
        <w:t xml:space="preserve"> было бы неплохо поддержать отечественные туристи</w:t>
        <w:softHyphen/>
        <w:t>ческие организации.</w:t>
      </w:r>
    </w:p>
    <w:p>
      <w:pPr>
        <w:pStyle w:val="Normal"/>
        <w:rPr/>
      </w:pPr>
      <w:r>
        <w:rPr/>
        <w:t>Третья по счету причина нежелания потенциальных потребителей туристических услуг воспользоваться ими — это низкий уровень комфорта (социально-бытовых усло</w:t>
        <w:softHyphen/>
        <w:t>вий). Вряд ли массовый туризм Адыгеи вдруг возжелает пятизвездочные отели, которых в республике нет, и в ближайшее время не предвидится. Построенные большей частью еще в годы социализма туристические базы были рассчитаны на массовые заезды «представителей трудо</w:t>
        <w:softHyphen/>
        <w:t xml:space="preserve">вых коллективов», с общими столовыми и общими меню, примерно одинаковыми номерами, одним и тем же инвентарем и т. </w:t>
      </w:r>
      <w:bookmarkStart w:id="138" w:name="OCRUncertain136"/>
      <w:r>
        <w:rPr/>
        <w:t>д.</w:t>
      </w:r>
      <w:bookmarkEnd w:id="138"/>
      <w:r>
        <w:rPr/>
        <w:t xml:space="preserve"> Сегодня же </w:t>
      </w:r>
      <w:bookmarkStart w:id="139" w:name="OCRUncertain137"/>
      <w:r>
        <w:rPr/>
        <w:t>т</w:t>
      </w:r>
      <w:bookmarkEnd w:id="139"/>
      <w:r>
        <w:rPr/>
        <w:t>ребования люд</w:t>
      </w:r>
      <w:bookmarkStart w:id="140" w:name="OCRUncertain138"/>
      <w:r>
        <w:rPr/>
        <w:t>е</w:t>
      </w:r>
      <w:bookmarkEnd w:id="140"/>
      <w:r>
        <w:rPr/>
        <w:t>й из</w:t>
        <w:softHyphen/>
        <w:t>менились. Кто-то может посчитать «некомфортабельной» общественную столовую и захочет иметь возможность приготовить пищу самостоятельно; кто-то желает боль</w:t>
        <w:softHyphen/>
        <w:t xml:space="preserve">шей степени уединения, </w:t>
      </w:r>
      <w:bookmarkStart w:id="141" w:name="OCRUncertain139"/>
      <w:r>
        <w:rPr/>
        <w:t>камерности,</w:t>
      </w:r>
      <w:bookmarkEnd w:id="141"/>
      <w:r>
        <w:rPr/>
        <w:t xml:space="preserve"> а наши базы, как правило, не соответствуют этому желанию. Третьи хотят побродить по туристическим тропам со своими детьми, а им в этом отказывают.</w:t>
      </w:r>
    </w:p>
    <w:p>
      <w:pPr>
        <w:pStyle w:val="Normal"/>
        <w:rPr/>
      </w:pPr>
      <w:r>
        <w:rPr/>
        <w:t>Наконец, четвертая причина, препятствующая массо</w:t>
        <w:softHyphen/>
        <w:t>вому потреблению туристических услуг,— это прежде всего низкий уровень профессиональной культуры ра</w:t>
        <w:softHyphen/>
        <w:t>ботников туристической сферы и достаточно плохое на данный момент транспортное обслуживание. Таким об</w:t>
        <w:softHyphen/>
        <w:t>разом, данные говорят не только о базовых показателях — количество реальных и потенциальных потребителей ту</w:t>
        <w:softHyphen/>
        <w:t>ристических услуг, но и о тех направлениях становления и развития внутреннего туризма, которые требуют особо</w:t>
      </w:r>
      <w:bookmarkStart w:id="142" w:name="OCRUncertain140"/>
      <w:r>
        <w:rPr/>
        <w:softHyphen/>
      </w:r>
      <w:bookmarkEnd w:id="142"/>
      <w:r>
        <w:rPr/>
        <w:t>го отношения.</w:t>
      </w:r>
    </w:p>
    <w:p>
      <w:pPr>
        <w:pStyle w:val="Normal"/>
        <w:rPr/>
      </w:pPr>
      <w:r>
        <w:rPr/>
        <w:t>Современные данные показывают: 49% потенциаль</w:t>
        <w:softHyphen/>
        <w:t>ных потребителей туристических услуг предпочитают от</w:t>
        <w:softHyphen/>
        <w:t xml:space="preserve">дохнуть летом, для 30% </w:t>
      </w:r>
      <w:bookmarkStart w:id="143" w:name="OCRUncertain141"/>
      <w:r>
        <w:rPr/>
        <w:t>респондентов</w:t>
      </w:r>
      <w:bookmarkEnd w:id="143"/>
      <w:r>
        <w:rPr/>
        <w:t xml:space="preserve"> «сезон не имеет особого значения», 5—8% желали воспользоваться услуга</w:t>
        <w:softHyphen/>
        <w:t>ми туристических организаций зимой и в межсезонье.</w:t>
      </w:r>
    </w:p>
    <w:p>
      <w:pPr>
        <w:pStyle w:val="Normal"/>
        <w:rPr/>
      </w:pPr>
      <w:r>
        <w:rPr/>
        <w:t>Такие показатели являются важной основой работы по планированию загрузки турбаз и мест отдыха «внут</w:t>
        <w:softHyphen/>
        <w:t>ренними» туристами — жителями республики и соседних регионов. Они наглядно свидетельствуют о том, что сфе</w:t>
        <w:softHyphen/>
        <w:t>ра туризма Республики Адыгея располагает значитель</w:t>
        <w:softHyphen/>
        <w:t>ным потенциалом, который вполне можно исследовать уже сегодня, не дожидаясь крупных финансовых влива</w:t>
        <w:softHyphen/>
        <w:t>ний в развитие туристской отрасли.</w:t>
      </w:r>
    </w:p>
    <w:p>
      <w:pPr>
        <w:pStyle w:val="Normal"/>
        <w:rPr/>
      </w:pPr>
      <w:r>
        <w:rPr/>
        <w:t>Очевидно, что хозяйственное использование особо охраняемых природных территорий, могущее повлечь их коренное преобразование или деградацию, будет иметь и весьма неблагоприятные последствия для развития обще</w:t>
        <w:softHyphen/>
        <w:t>ства. С одной стороны, экстенсивное развитие природо</w:t>
        <w:softHyphen/>
        <w:t>пользования позволяет товаропроизводителям подменять рост эффективности использования ресурсов и террито</w:t>
        <w:softHyphen/>
        <w:t>рий, уже вовлеченных в оборот, включением в него но</w:t>
        <w:softHyphen/>
        <w:t>вых ресурсов и территорий. С другой стороны, сокраще</w:t>
        <w:softHyphen/>
        <w:t xml:space="preserve">ние или деградация площадей </w:t>
      </w:r>
      <w:bookmarkStart w:id="144" w:name="OCRUncertain142"/>
      <w:r>
        <w:rPr/>
        <w:t>ООПТ</w:t>
      </w:r>
      <w:bookmarkEnd w:id="144"/>
      <w:r>
        <w:rPr/>
        <w:t xml:space="preserve"> означает разраста</w:t>
        <w:softHyphen/>
        <w:t>ние зон экологической нестабильности, а затем и эколо</w:t>
        <w:softHyphen/>
        <w:t>гического неблагополучия. Таким образом, формирова</w:t>
        <w:softHyphen/>
        <w:t>ние системы ООПТ является необходимым условием ста</w:t>
        <w:softHyphen/>
        <w:t>новления социально ориентированной экономики. Указ Президента Российской Федерации № 1155 от 2 октября 1992 г. устанавливает, что сохранение и развитие особо охраняемых природных территорий является одним из приоритетных направлений государственной экологиче</w:t>
        <w:softHyphen/>
        <w:t>ской политики Российской Федерации, формулирует цели ООПТ как обеспечение экологической безопаснос</w:t>
        <w:softHyphen/>
        <w:t>ти и сохранение национального природного наследия на</w:t>
        <w:softHyphen/>
        <w:t>родов России.</w:t>
      </w:r>
      <w:r>
        <w:br w:type="page"/>
      </w:r>
    </w:p>
    <w:p>
      <w:pPr>
        <w:pStyle w:val="Heading1"/>
        <w:rPr/>
      </w:pPr>
      <w:bookmarkStart w:id="145" w:name="__RefHeading___Toc486763537"/>
      <w:bookmarkEnd w:id="145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кальный природный потенциал Республики Ады</w:t>
        <w:softHyphen/>
        <w:t>гея: плодородные почвы, мягкий климат, большие пло</w:t>
        <w:softHyphen/>
        <w:t>щади лесных массивов, разнообразие полезных ископае</w:t>
        <w:softHyphen/>
        <w:t xml:space="preserve">мых, подземных минеральных и </w:t>
      </w:r>
      <w:bookmarkStart w:id="146" w:name="OCRUncertain143"/>
      <w:r>
        <w:rPr/>
        <w:t>термальных</w:t>
      </w:r>
      <w:bookmarkEnd w:id="146"/>
      <w:r>
        <w:rPr/>
        <w:t xml:space="preserve"> вод — со</w:t>
        <w:softHyphen/>
        <w:t>здает предпосылки для интенсивного развития турист</w:t>
        <w:softHyphen/>
        <w:t>ско-рекреационного комплекса.</w:t>
      </w:r>
    </w:p>
    <w:p>
      <w:pPr>
        <w:pStyle w:val="Normal"/>
        <w:rPr/>
      </w:pPr>
      <w:r>
        <w:rPr/>
        <w:t>Туризм — одна из самых перспективных отраслей экономики Адыгеи, т. к. он требует создания разветвлен</w:t>
        <w:softHyphen/>
        <w:t xml:space="preserve">ной транспортной инфраструктуры, </w:t>
      </w:r>
      <w:bookmarkStart w:id="147" w:name="OCRUncertain144"/>
      <w:r>
        <w:rPr/>
        <w:t>высококлассных</w:t>
      </w:r>
      <w:bookmarkEnd w:id="147"/>
      <w:r>
        <w:rPr/>
        <w:t xml:space="preserve"> ав</w:t>
        <w:softHyphen/>
        <w:t>томобильных дорог, эффективных систем связи, произ</w:t>
        <w:softHyphen/>
        <w:t>водства экологически безопасных продуктов питания, подготовки квалифицированных специалистов сферы об</w:t>
        <w:softHyphen/>
        <w:t>служивания. В связи с этим происходит переориентация направления социально-экономического развития горной части Республики Адыгея, где в качестве приоритетных экономических ценностей выступают рекреационные ре</w:t>
        <w:softHyphen/>
        <w:t>сурсы.</w:t>
      </w:r>
    </w:p>
    <w:p>
      <w:pPr>
        <w:pStyle w:val="Normal"/>
        <w:rPr/>
      </w:pPr>
      <w:r>
        <w:rPr/>
        <w:t>В туристской деятельности не должно быть никаких экспериментов с ландшафтами. Расширение туристских мощностей позволительно лишь там, где обязательную силу имеет региональное планирование, и где любые проекты включаются в общие планы экологического раз</w:t>
        <w:softHyphen/>
        <w:t>вития. Главную привлекательность туризма составляют отнюдь не отели, канатные дороги, подъемники и бас</w:t>
        <w:softHyphen/>
        <w:t>сейны. В центре внимания находятся эстетические свой</w:t>
        <w:softHyphen/>
        <w:t>ства ландшафта. Его своеобразие, красота, способность воздействовать на чувства и эмоции людей играют в дан</w:t>
        <w:softHyphen/>
        <w:t>ной отрасли решающую роль. Инженерные же сооруже</w:t>
        <w:softHyphen/>
        <w:t>ния лишь средство достижения цели и служат для того, чтобы удобнее и полнее можно было пользоваться ланд</w:t>
        <w:softHyphen/>
        <w:t>шафтом.  Совершенно особое значение для Адыгеи имеет реги</w:t>
        <w:softHyphen/>
        <w:t>ональная политика стимулирования экономики, предус</w:t>
        <w:softHyphen/>
        <w:t>матривающая разработку и реализацию комплекса при</w:t>
        <w:softHyphen/>
        <w:t>родоохранных мероприятий, создания транспортных и коммуникационных систем, сети мелких и средних пред</w:t>
        <w:softHyphen/>
        <w:t>приятий для производства высококачественных товаров и услуг, которые бы занимали небольшую площадь и были безопасны для окружающей среды. Мировая и оте</w:t>
        <w:softHyphen/>
        <w:t>чественная практика показывают, что именно такие за</w:t>
        <w:softHyphen/>
        <w:t>ведения работают успешней других и почти не требуют дотаций государства. При этом особая роль принадлежит народным промыслам, поскольку их значение выходит далеко за рамки экономики и простирается в соци</w:t>
        <w:softHyphen/>
        <w:t>альную и культурную сферы.</w:t>
      </w:r>
    </w:p>
    <w:p>
      <w:pPr>
        <w:pStyle w:val="Normal"/>
        <w:rPr/>
      </w:pPr>
      <w:r>
        <w:rPr/>
        <w:t>Прогноз развития сферы туризма в Адыгее позволяет предположить в перспективе полное рекреационное ос</w:t>
        <w:softHyphen/>
        <w:t>воение большей ее части, особенно горной и предгорно</w:t>
      </w:r>
      <w:bookmarkStart w:id="148" w:name="OCRUncertain145"/>
      <w:r>
        <w:rPr/>
        <w:t xml:space="preserve">й </w:t>
      </w:r>
      <w:bookmarkEnd w:id="148"/>
      <w:r>
        <w:rPr/>
        <w:t>территории. Это может быть осуществлено только в том случае, если территориально-производственное планиро</w:t>
        <w:softHyphen/>
        <w:t>вание будет вестись согласованно на всех уровнях — ме</w:t>
        <w:softHyphen/>
        <w:t>стном, региональном и общегосударственном.</w:t>
      </w:r>
    </w:p>
    <w:p>
      <w:pPr>
        <w:pStyle w:val="Normal"/>
        <w:rPr/>
      </w:pPr>
      <w:r>
        <w:rPr/>
        <w:t>Приоритетной задачей развития туристской сферы республики является укрепление материальной базы су</w:t>
        <w:softHyphen/>
        <w:t>ществующих на данный момент туристских предприятий, дальнейшая реклама туристских возможностей Адыгеи, реализация целевых программ по развитию туристской отрасли. Кавказский государственный природны</w:t>
      </w:r>
      <w:bookmarkStart w:id="149" w:name="OCRUncertain146"/>
      <w:r>
        <w:rPr/>
        <w:t>й</w:t>
      </w:r>
      <w:bookmarkEnd w:id="149"/>
      <w:r>
        <w:rPr/>
        <w:t xml:space="preserve"> биосферны</w:t>
      </w:r>
      <w:bookmarkStart w:id="150" w:name="OCRUncertain147"/>
      <w:r>
        <w:rPr/>
        <w:t>й</w:t>
      </w:r>
      <w:bookmarkEnd w:id="150"/>
      <w:r>
        <w:rPr/>
        <w:t xml:space="preserve"> заповедник обладает значительным потенциалом для раз</w:t>
        <w:softHyphen/>
        <w:t xml:space="preserve">вития рекреационной </w:t>
      </w:r>
      <w:bookmarkStart w:id="151" w:name="OCRUncertain148"/>
      <w:r>
        <w:rPr/>
        <w:t>эколого-туристской</w:t>
      </w:r>
      <w:bookmarkEnd w:id="151"/>
      <w:r>
        <w:rPr/>
        <w:t xml:space="preserve"> деятельности на отведенных для этого территориях заповедника. Тер</w:t>
        <w:softHyphen/>
        <w:t xml:space="preserve">ритория </w:t>
      </w:r>
      <w:bookmarkStart w:id="152" w:name="OCRUncertain149"/>
      <w:r>
        <w:rPr/>
        <w:t>КГПБЗ</w:t>
      </w:r>
      <w:bookmarkEnd w:id="152"/>
      <w:r>
        <w:rPr/>
        <w:t xml:space="preserve"> имеет предпосылки для развития прак</w:t>
        <w:softHyphen/>
        <w:t>тически всех видов рекреационной деятельности. Осо</w:t>
        <w:softHyphen/>
        <w:t>бенно благоприятные условия и возможности для заня</w:t>
        <w:softHyphen/>
        <w:t xml:space="preserve">тий горным и пешеходным туризмом, скалолазанием, </w:t>
      </w:r>
      <w:bookmarkStart w:id="153" w:name="OCRUncertain150"/>
      <w:r>
        <w:rPr/>
        <w:t>спелеотуризмом.</w:t>
      </w:r>
      <w:bookmarkEnd w:id="153"/>
      <w:r>
        <w:rPr/>
        <w:t xml:space="preserve"> Огромен потенциал для организации экскурсий, особенно биологических и ботанических.</w:t>
      </w:r>
      <w:r>
        <w:br w:type="page"/>
      </w:r>
    </w:p>
    <w:p>
      <w:pPr>
        <w:pStyle w:val="Heading1"/>
        <w:rPr/>
      </w:pPr>
      <w:bookmarkStart w:id="154" w:name="__RefHeading___Toc486763538"/>
      <w:bookmarkEnd w:id="154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5" w:name="OCRUncertain152"/>
      <w:r>
        <w:rPr/>
        <w:t>1. Бочкарева</w:t>
      </w:r>
      <w:bookmarkEnd w:id="155"/>
      <w:r>
        <w:rPr/>
        <w:t xml:space="preserve"> И. В</w:t>
      </w:r>
      <w:bookmarkStart w:id="156" w:name="OCRUncertain153"/>
      <w:r>
        <w:rPr/>
        <w:t>.,</w:t>
      </w:r>
      <w:bookmarkEnd w:id="156"/>
      <w:r>
        <w:rPr/>
        <w:t xml:space="preserve"> </w:t>
      </w:r>
      <w:bookmarkStart w:id="157" w:name="OCRUncertain154"/>
      <w:r>
        <w:rPr/>
        <w:t>Шербашина</w:t>
      </w:r>
      <w:bookmarkEnd w:id="157"/>
      <w:r>
        <w:rPr/>
        <w:t xml:space="preserve"> </w:t>
      </w:r>
      <w:bookmarkStart w:id="158" w:name="OCRUncertain155"/>
      <w:r>
        <w:rPr/>
        <w:t>Л.</w:t>
      </w:r>
      <w:bookmarkEnd w:id="158"/>
      <w:r>
        <w:rPr/>
        <w:t xml:space="preserve"> </w:t>
      </w:r>
      <w:bookmarkStart w:id="159" w:name="OCRUncertain156"/>
      <w:r>
        <w:rPr/>
        <w:t>Д.</w:t>
      </w:r>
      <w:bookmarkEnd w:id="159"/>
      <w:r>
        <w:rPr/>
        <w:t xml:space="preserve"> Моя Адыгея. Крае</w:t>
        <w:softHyphen/>
        <w:t>ведческое пособие</w:t>
      </w:r>
      <w:bookmarkStart w:id="160" w:name="OCRUncertain157"/>
      <w:r>
        <w:rPr/>
        <w:t>.-</w:t>
      </w:r>
      <w:bookmarkEnd w:id="160"/>
      <w:r>
        <w:rPr/>
        <w:t xml:space="preserve"> Майкоп, 1992</w:t>
      </w:r>
      <w:bookmarkStart w:id="161" w:name="OCRUncertain158"/>
      <w:r>
        <w:rPr/>
        <w:t>.-</w:t>
      </w:r>
      <w:bookmarkEnd w:id="161"/>
      <w:r>
        <w:rPr/>
        <w:t xml:space="preserve"> 78 с.</w:t>
      </w:r>
    </w:p>
    <w:p>
      <w:pPr>
        <w:pStyle w:val="Normal"/>
        <w:rPr/>
      </w:pPr>
      <w:r>
        <w:rPr/>
        <w:t xml:space="preserve">2. </w:t>
      </w:r>
      <w:bookmarkStart w:id="162" w:name="OCRUncertain166"/>
      <w:r>
        <w:rPr/>
        <w:t>Бузаров</w:t>
      </w:r>
      <w:bookmarkEnd w:id="162"/>
      <w:r>
        <w:rPr/>
        <w:t xml:space="preserve"> А. </w:t>
      </w:r>
      <w:bookmarkStart w:id="163" w:name="OCRUncertain167"/>
      <w:r>
        <w:rPr/>
        <w:t>Ш.,</w:t>
      </w:r>
      <w:bookmarkEnd w:id="163"/>
      <w:r>
        <w:rPr/>
        <w:t xml:space="preserve"> </w:t>
      </w:r>
      <w:bookmarkStart w:id="164" w:name="OCRUncertain168"/>
      <w:r>
        <w:rPr/>
        <w:t>Варшанина</w:t>
      </w:r>
      <w:bookmarkEnd w:id="164"/>
      <w:r>
        <w:rPr/>
        <w:t xml:space="preserve"> Т. </w:t>
      </w:r>
      <w:bookmarkStart w:id="165" w:name="OCRUncertain169"/>
      <w:r>
        <w:rPr/>
        <w:t>П.,</w:t>
      </w:r>
      <w:bookmarkEnd w:id="165"/>
      <w:r>
        <w:rPr/>
        <w:t xml:space="preserve"> </w:t>
      </w:r>
      <w:bookmarkStart w:id="166" w:name="OCRUncertain170"/>
      <w:r>
        <w:rPr/>
        <w:t>Кабаян</w:t>
      </w:r>
      <w:bookmarkEnd w:id="166"/>
      <w:r>
        <w:rPr/>
        <w:t xml:space="preserve"> </w:t>
      </w:r>
      <w:bookmarkStart w:id="167" w:name="OCRUncertain171"/>
      <w:r>
        <w:rPr/>
        <w:t>Н.</w:t>
      </w:r>
      <w:bookmarkEnd w:id="167"/>
      <w:r>
        <w:rPr/>
        <w:t xml:space="preserve"> В. и др. География Республики Адыгея</w:t>
      </w:r>
      <w:bookmarkStart w:id="168" w:name="OCRUncertain172"/>
      <w:r>
        <w:rPr/>
        <w:t>.—</w:t>
      </w:r>
      <w:bookmarkEnd w:id="168"/>
      <w:r>
        <w:rPr/>
        <w:t xml:space="preserve"> Майкоп: </w:t>
      </w:r>
      <w:bookmarkStart w:id="169" w:name="OCRUncertain173"/>
      <w:r>
        <w:rPr/>
        <w:t>Адыг.</w:t>
      </w:r>
      <w:bookmarkEnd w:id="169"/>
      <w:r>
        <w:rPr/>
        <w:t xml:space="preserve"> респ. </w:t>
      </w:r>
      <w:bookmarkStart w:id="170" w:name="OCRUncertain174"/>
      <w:r>
        <w:rPr/>
        <w:t>изд-во,</w:t>
      </w:r>
      <w:bookmarkEnd w:id="170"/>
      <w:r>
        <w:rPr/>
        <w:t xml:space="preserve"> 1995</w:t>
      </w:r>
      <w:bookmarkStart w:id="171" w:name="OCRUncertain175"/>
      <w:r>
        <w:rPr/>
        <w:t xml:space="preserve">.— </w:t>
      </w:r>
      <w:bookmarkEnd w:id="171"/>
      <w:r>
        <w:rPr/>
        <w:t>168 с.</w:t>
      </w:r>
    </w:p>
    <w:p>
      <w:pPr>
        <w:pStyle w:val="Normal"/>
        <w:rPr/>
      </w:pPr>
      <w:r>
        <w:rPr/>
        <w:t xml:space="preserve">3. Веденин </w:t>
      </w:r>
      <w:bookmarkStart w:id="172" w:name="OCRUncertain190"/>
      <w:r>
        <w:rPr/>
        <w:t>Ю.</w:t>
      </w:r>
      <w:bookmarkEnd w:id="172"/>
      <w:r>
        <w:rPr/>
        <w:t xml:space="preserve"> А. Методика определения избирательности си</w:t>
        <w:softHyphen/>
        <w:t>стем занятий во время отдыха по отношению к природным комплек</w:t>
        <w:softHyphen/>
        <w:t>сам</w:t>
      </w:r>
      <w:bookmarkStart w:id="173" w:name="OCRUncertain191"/>
      <w:r>
        <w:rPr/>
        <w:t>.—</w:t>
      </w:r>
      <w:bookmarkEnd w:id="173"/>
      <w:r>
        <w:rPr/>
        <w:t xml:space="preserve"> В кн.: Географические проблемы организации туризма и отды</w:t>
        <w:softHyphen/>
        <w:t>ха. Вып. 1</w:t>
      </w:r>
      <w:bookmarkStart w:id="174" w:name="OCRUncertain192"/>
      <w:r>
        <w:rPr/>
        <w:t>.-</w:t>
      </w:r>
      <w:bookmarkEnd w:id="174"/>
      <w:r>
        <w:rPr/>
        <w:t xml:space="preserve"> М</w:t>
      </w:r>
      <w:bookmarkStart w:id="175" w:name="OCRUncertain193"/>
      <w:r>
        <w:rPr/>
        <w:t>.:</w:t>
      </w:r>
      <w:bookmarkEnd w:id="175"/>
      <w:r>
        <w:rPr/>
        <w:t xml:space="preserve"> Турист, 1975</w:t>
      </w:r>
      <w:bookmarkStart w:id="176" w:name="OCRUncertain194"/>
      <w:r>
        <w:rPr/>
        <w:t>.-</w:t>
      </w:r>
      <w:bookmarkEnd w:id="176"/>
      <w:r>
        <w:rPr/>
        <w:t xml:space="preserve"> С. 16-30.</w:t>
      </w:r>
    </w:p>
    <w:p>
      <w:pPr>
        <w:pStyle w:val="Normal"/>
        <w:rPr/>
      </w:pPr>
      <w:r>
        <w:rPr/>
        <w:t>4. Власов А. А. и др. Туризм. Учеб.-метод</w:t>
      </w:r>
      <w:bookmarkStart w:id="177" w:name="OCRUncertain199"/>
      <w:r>
        <w:rPr/>
        <w:t>,</w:t>
      </w:r>
      <w:bookmarkEnd w:id="177"/>
      <w:r>
        <w:rPr/>
        <w:t xml:space="preserve"> пособие. М</w:t>
      </w:r>
      <w:bookmarkStart w:id="178" w:name="OCRUncertain200"/>
      <w:r>
        <w:rPr/>
        <w:t>.:</w:t>
      </w:r>
      <w:bookmarkEnd w:id="178"/>
      <w:r>
        <w:rPr/>
        <w:t xml:space="preserve"> Выс</w:t>
        <w:softHyphen/>
        <w:t>шая школа, 1977.</w:t>
      </w:r>
    </w:p>
    <w:p>
      <w:pPr>
        <w:pStyle w:val="Normal"/>
        <w:rPr/>
      </w:pPr>
      <w:r>
        <w:rPr/>
        <w:t xml:space="preserve">5. </w:t>
      </w:r>
      <w:bookmarkStart w:id="179" w:name="OCRUncertain201"/>
      <w:r>
        <w:rPr/>
        <w:t>Водождоков</w:t>
      </w:r>
      <w:bookmarkEnd w:id="179"/>
      <w:r>
        <w:rPr/>
        <w:t xml:space="preserve"> К. М. и др. Туристическими маршрутами древней Адыгеи</w:t>
      </w:r>
      <w:bookmarkStart w:id="180" w:name="OCRUncertain202"/>
      <w:r>
        <w:rPr/>
        <w:t>.-</w:t>
      </w:r>
      <w:bookmarkEnd w:id="180"/>
      <w:r>
        <w:rPr/>
        <w:t xml:space="preserve"> Майкоп: Адыг. кн. изд-во, 1992.</w:t>
      </w:r>
    </w:p>
    <w:p>
      <w:pPr>
        <w:pStyle w:val="Normal"/>
        <w:rPr/>
      </w:pPr>
      <w:r>
        <w:rPr/>
        <w:t>6. Гезгала Я. Туризм в народном хозяйстве</w:t>
      </w:r>
      <w:bookmarkStart w:id="181" w:name="OCRUncertain232"/>
      <w:r>
        <w:rPr/>
        <w:t>.—</w:t>
      </w:r>
      <w:bookmarkEnd w:id="181"/>
      <w:r>
        <w:rPr/>
        <w:t xml:space="preserve"> М. </w:t>
      </w:r>
      <w:bookmarkStart w:id="182" w:name="OCRUncertain233"/>
      <w:r>
        <w:rPr/>
        <w:t>:</w:t>
      </w:r>
      <w:bookmarkEnd w:id="182"/>
      <w:r>
        <w:rPr/>
        <w:t xml:space="preserve"> Прогресс, 1970.</w:t>
      </w:r>
    </w:p>
    <w:p>
      <w:pPr>
        <w:pStyle w:val="Normal"/>
        <w:rPr/>
      </w:pPr>
      <w:r>
        <w:rPr/>
        <w:t>7. Географические проблемы организации труда и отдыха.-Сборник статей. Вып. 1</w:t>
      </w:r>
      <w:bookmarkStart w:id="183" w:name="OCRUncertain234"/>
      <w:r>
        <w:rPr/>
        <w:t>.—</w:t>
      </w:r>
      <w:bookmarkEnd w:id="183"/>
      <w:r>
        <w:rPr/>
        <w:t xml:space="preserve"> М</w:t>
      </w:r>
      <w:bookmarkStart w:id="184" w:name="OCRUncertain235"/>
      <w:r>
        <w:rPr/>
        <w:t>.:</w:t>
      </w:r>
      <w:bookmarkEnd w:id="184"/>
      <w:r>
        <w:rPr/>
        <w:t xml:space="preserve"> Турист, 1980.</w:t>
      </w:r>
    </w:p>
    <w:p>
      <w:pPr>
        <w:pStyle w:val="TextBodyIndent"/>
        <w:rPr/>
      </w:pPr>
      <w:r>
        <w:rPr/>
        <w:t xml:space="preserve">8. </w:t>
      </w:r>
      <w:bookmarkStart w:id="185" w:name="OCRUncertain252"/>
      <w:r>
        <w:rPr/>
        <w:t>Джаримов</w:t>
      </w:r>
      <w:bookmarkEnd w:id="185"/>
      <w:r>
        <w:rPr/>
        <w:t xml:space="preserve"> А. А. Диагностика региональной динамики и рыночной адаптации экономики региона</w:t>
      </w:r>
      <w:bookmarkStart w:id="186" w:name="OCRUncertain253"/>
      <w:r>
        <w:rPr/>
        <w:t>.—</w:t>
      </w:r>
      <w:bookmarkEnd w:id="186"/>
      <w:r>
        <w:rPr/>
        <w:t xml:space="preserve"> Майкоп: Респ. изд-во, 1995.</w:t>
      </w:r>
    </w:p>
    <w:p>
      <w:pPr>
        <w:pStyle w:val="Normal"/>
        <w:rPr/>
      </w:pPr>
      <w:r>
        <w:rPr/>
        <w:t xml:space="preserve">9. Закон Республики Адыгея о туризме: Принят сессией </w:t>
      </w:r>
      <w:bookmarkStart w:id="187" w:name="OCRUncertain279"/>
      <w:r>
        <w:rPr/>
        <w:t>Законо-дат.</w:t>
      </w:r>
      <w:bookmarkEnd w:id="187"/>
      <w:r>
        <w:rPr/>
        <w:t xml:space="preserve"> Собр. </w:t>
      </w:r>
      <w:bookmarkStart w:id="188" w:name="OCRUncertain280"/>
      <w:r>
        <w:rPr/>
        <w:t>(ХАСЭ)</w:t>
      </w:r>
      <w:bookmarkEnd w:id="188"/>
      <w:r>
        <w:rPr/>
        <w:t xml:space="preserve"> - Парламента Респ. Адыгея 20 июля 1995 г.//Сов. Адыгея</w:t>
      </w:r>
      <w:bookmarkStart w:id="189" w:name="OCRUncertain281"/>
      <w:r>
        <w:rPr/>
        <w:t>.-</w:t>
      </w:r>
      <w:bookmarkEnd w:id="189"/>
      <w:r>
        <w:rPr/>
        <w:t xml:space="preserve"> 1995</w:t>
      </w:r>
      <w:bookmarkStart w:id="190" w:name="OCRUncertain282"/>
      <w:r>
        <w:rPr/>
        <w:t>.-</w:t>
      </w:r>
      <w:bookmarkEnd w:id="190"/>
      <w:r>
        <w:rPr/>
        <w:t xml:space="preserve"> 15 </w:t>
      </w:r>
      <w:bookmarkStart w:id="191" w:name="OCRUncertain283"/>
      <w:r>
        <w:rPr/>
        <w:t>авг.</w:t>
      </w:r>
      <w:bookmarkEnd w:id="191"/>
    </w:p>
    <w:p>
      <w:pPr>
        <w:pStyle w:val="Normal"/>
        <w:rPr/>
      </w:pPr>
      <w:r>
        <w:rPr/>
        <w:t>10. Кабинет Министров Республики Адыгея. Постановление от 26.01. 1998 г. №25. «Об образовании Департамента туризма Мини</w:t>
        <w:softHyphen/>
        <w:t>стерства печати, информации и общественно-политического прогно</w:t>
        <w:softHyphen/>
        <w:t>зирования Республики Адыгея».</w:t>
      </w:r>
    </w:p>
    <w:p>
      <w:pPr>
        <w:pStyle w:val="Normal"/>
        <w:rPr/>
      </w:pPr>
      <w:r>
        <w:rPr/>
        <w:t xml:space="preserve">11. Кабинет Министров Республики Адыгея. Постановление от 25. 01. 1999 г. № </w:t>
      </w:r>
      <w:bookmarkStart w:id="192" w:name="OCRUncertain291"/>
      <w:r>
        <w:rPr/>
        <w:t>1</w:t>
      </w:r>
      <w:bookmarkEnd w:id="192"/>
      <w:r>
        <w:rPr/>
        <w:t>4. «Об упразднении Департамента туризма Мини</w:t>
        <w:softHyphen/>
        <w:t>стерства печати, информации и общественно-политического прогно</w:t>
        <w:softHyphen/>
        <w:t>зирования Республики Адыгея».</w:t>
      </w:r>
    </w:p>
    <w:p>
      <w:pPr>
        <w:pStyle w:val="Normal"/>
        <w:rPr/>
      </w:pPr>
      <w:r>
        <w:rPr/>
        <w:t xml:space="preserve">12. Социально-экологические проблемы юга России. </w:t>
      </w:r>
      <w:bookmarkStart w:id="193" w:name="OCRUncertain477"/>
      <w:r>
        <w:rPr/>
        <w:t>/</w:t>
      </w:r>
      <w:bookmarkEnd w:id="193"/>
      <w:r>
        <w:rPr/>
        <w:t xml:space="preserve"> Отв. ред. А. К. </w:t>
      </w:r>
      <w:bookmarkStart w:id="194" w:name="OCRUncertain478"/>
      <w:r>
        <w:rPr/>
        <w:t>Тхакушинов.-</w:t>
      </w:r>
      <w:bookmarkEnd w:id="194"/>
      <w:r>
        <w:rPr/>
        <w:t xml:space="preserve"> Майкоп: Качество, 1998.</w:t>
      </w:r>
    </w:p>
    <w:sectPr>
      <w:headerReference w:type="default" r:id="rId2"/>
      <w:headerReference w:type="first" r:id="rId3"/>
      <w:type w:val="nextPage"/>
      <w:pgSz w:w="11906" w:h="16820"/>
      <w:pgMar w:left="1701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3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8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center"/>
      <w:textAlignment w:val="baseline"/>
      <w:outlineLvl w:val="0"/>
    </w:pPr>
    <w:rPr>
      <w:b/>
      <w:spacing w:val="4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300" w:after="120"/>
      <w:ind w:firstLine="709"/>
      <w:outlineLvl w:val="1"/>
    </w:pPr>
    <w:rPr>
      <w:b/>
      <w:spacing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firstLine="1134"/>
      <w:outlineLvl w:val="2"/>
    </w:pPr>
    <w:rPr>
      <w:b/>
      <w:i/>
      <w:szCs w:val="20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firstLine="709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left"/>
      <w:outlineLvl w:val="6"/>
    </w:pPr>
    <w:rPr>
      <w:b/>
      <w:bCs/>
      <w:i/>
      <w:i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3:16:00Z</dcterms:created>
  <dc:creator>ViP</dc:creator>
  <dc:description/>
  <dc:language>en-US</dc:language>
  <cp:lastModifiedBy>ViP</cp:lastModifiedBy>
  <dcterms:modified xsi:type="dcterms:W3CDTF">2000-06-27T19:05:00Z</dcterms:modified>
  <cp:revision>37</cp:revision>
  <dc:subject/>
  <dc:title>3</dc:title>
</cp:coreProperties>
</file>