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 ОБЩЕГО  И  ПРОФЕССИОНАЛЬНОГО  ОБРАЗОВАНИЯ  РФ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ЛОГОДСКИЙ  ГОСУДАРСТВЕННЫЙ  ТЕХНИЧЕСКИЙ  УНИВЕРСИТЕТ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9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</w:tblGrid>
      <w:tr>
        <w:trPr/>
        <w:tc>
          <w:tcPr>
            <w:tcW w:w="3402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федра:</w:t>
            </w:r>
          </w:p>
        </w:tc>
        <w:tc>
          <w:tcPr>
            <w:tcW w:w="255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УП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циплина:</w:t>
            </w:r>
          </w:p>
        </w:tc>
        <w:tc>
          <w:tcPr>
            <w:tcW w:w="255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ЭА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 У Р С О В А Я   Р А Б О Т А</w:t>
      </w:r>
    </w:p>
    <w:p>
      <w:pPr>
        <w:pStyle w:val="PlainTex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Анализ финансового состояния и экономических результатов хозяйственной деятельности предприятия</w:t>
      </w:r>
    </w:p>
    <w:p>
      <w:pPr>
        <w:pStyle w:val="PlainText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28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42"/>
      </w:tblGrid>
      <w:tr>
        <w:trPr/>
        <w:tc>
          <w:tcPr>
            <w:tcW w:w="3686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ил:</w:t>
            </w:r>
          </w:p>
        </w:tc>
        <w:tc>
          <w:tcPr>
            <w:tcW w:w="2942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GEL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уппа:</w:t>
            </w:r>
          </w:p>
        </w:tc>
        <w:tc>
          <w:tcPr>
            <w:tcW w:w="2942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УП-41</w:t>
            </w:r>
          </w:p>
        </w:tc>
      </w:tr>
    </w:tbl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42"/>
        <w:gridCol w:w="1559"/>
        <w:gridCol w:w="142"/>
        <w:gridCol w:w="1134"/>
        <w:gridCol w:w="2249"/>
        <w:gridCol w:w="2534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ано к защит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ято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/дата/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/дата/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состоитс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дата/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дата/</w:t>
            </w:r>
          </w:p>
        </w:tc>
      </w:tr>
      <w:tr>
        <w:trPr/>
        <w:tc>
          <w:tcPr>
            <w:tcW w:w="5353" w:type="dxa"/>
            <w:gridSpan w:val="6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, время/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9" w:type="dxa"/>
            <w:gridSpan w:val="6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 Подписи членов комиссии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подпись/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рмоконтроль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</w:t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дата/</w:t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подпись/</w:t>
            </w:r>
          </w:p>
        </w:tc>
        <w:tc>
          <w:tcPr>
            <w:tcW w:w="2534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</w:t>
      </w:r>
    </w:p>
    <w:p>
      <w:pPr>
        <w:pStyle w:val="Normal"/>
        <w:jc w:val="center"/>
        <w:rPr/>
      </w:pPr>
      <w:r>
        <w:rPr/>
        <w:t>1999 г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b w:val="false"/>
          <w:b w:val="false"/>
        </w:rPr>
      </w:pPr>
      <w:r>
        <w:rPr/>
        <w:t>Содерж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Анализ финансового состояния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1. Общая оценка финансового состояния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1.1.1. Анализ валюты бухгалтерского баланс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1.1.2. Горизонтальный и вертикальный анализ бухгалтерского баланс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1.1.3 Сравнительный аналитический балан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2. Анализ имущественного положения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3. Анализ источников формирования имуще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4 Анализ финансовой устойчивости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5. Анализ ликвидности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Анализ экономических результат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Анализ эффективности деятельности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3.1. Расчет и анализ коэффициентов деловой актив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3.1.1.Анализ эффективности оборо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3.2. Расчет и анализ показателей рентаб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spacing w:lineRule="auto" w:line="360"/>
        <w:ind w:right="-142" w:hanging="0"/>
        <w:rPr/>
      </w:pPr>
      <w:r>
        <w:rPr/>
        <w:t>Приложения.............................................................................................................41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курсовой работе представлен анализ финансового состояния и экономических результатов хозяйственной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д финансовым состоянием предприятия понимается способность предприятия финансировать свою деятельность. Финансовое состояние предприятия (ФСП) - это совокупность показателей, отражающих его способность погасить свои долговые обязательст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инансовая деятельность охватывает процессы формирования, движения и обеспечения сохранности имущества предприятия, контроля за его использованием.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-хозяйственных фактор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ыми задачами анализа ФСП вляются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оценка динамики состава и структуры активов, их состояния и движения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оценка динамики состава и структуры источников собственного и заемного капитала, их состояния и движения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анализ абсолютных и относительных показателей финансовой устойчивости предприятия и оценка изменения ее уровня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анализ платежеспособности предприятия и ликвидности активов его баланс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инансовое состояние может быть устойчивым, неустойчивым и кризисным. 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Главная цель анализа -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Внутренний анализ</w:t>
      </w:r>
      <w:r>
        <w:rPr>
          <w:sz w:val="24"/>
        </w:rPr>
        <w:t xml:space="preserve"> проводится службами предприятия и его результаты используются для планирования, контроля и прогнозирования ФСП. Его цель - установить планомерное поступление денежных средств и разместить собственные и заемные средства таким образом, чтобы обеспечить нормальное функционирование предприятия, получение максимума прибыли и исключение банкрот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Внешний анализ</w:t>
      </w:r>
      <w:r>
        <w:rPr>
          <w:sz w:val="24"/>
        </w:rPr>
        <w:t xml:space="preserve"> осуществляется инвесторами, поставщиками материальных и финансовых ресурсов, контролирующими органами на основе публикуемой отчетности. Его цель - установить возможность выгодно вложить средства, чтобы обеспечить максимум прибыли и исключить риск потер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Основными источниками информации</w:t>
      </w:r>
      <w:r>
        <w:rPr>
          <w:sz w:val="24"/>
        </w:rPr>
        <w:t xml:space="preserve"> для анализа финансового состояния предприятия служат отчетный бухгалтерский баланс (форма №1), отчет о прибылях и убытках (форма №2), отчет о движении капитала (форма 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быль и убыток характеризуют финансовый результат деятельности предприятия и могут быть определены только в системе бухгалтерского учета. С точки зрения бухгалтерского учета прибыль отражает финансовый результат  от хозяйственной деятельности, полученный предприятием за отчетный период (в случае превышения доходов на расходами). Прибыль относиться к числу важнейших показателей оценки работы предприятий и определения эффективности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атели финансовых результатов характеризуют абсолютную эффективность хозяйствования предприятия. Рост прибыли создает базу для самостоятельного финансирования, расширения производства, решения проблем социальных и трудовых конфликтов. За счет прибыли выполняется также часть обязательств предприятия перед бюджетом, банками и другими предприятиями и организациям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ые задачи анализ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Оценка динамики показателей прибыли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оценка обоснованности образования и распределения ее фактической величины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изучение структуры балансовой прибыли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 выявление и измерение действий различных факторов на прибыль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. оценка возможных резервов дальнейшего роста прибыли на основе оптимизации объемов производства и издерже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курсовой работе представлен анализ показателей деловой актив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еловая активность предприятия в финансовом аспекте проявляется прежде всего в скорости оборота средств. В курсовой работе произведен расчет и анализ показателей рентабельности, которые отражают степень прибыльности деятельности предприятия. Анализ деловой активности и рентабельности заключается в исследовании уровня и динамики разнообразных финансовых коэффициент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1. Анализ финансового состояния предприятия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.1. Общая оценка финансового состояния предприят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1.1.1. Анализ валюты бухгалтерского баланс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ухгалтерский баланс служит индикатором для оценки финансового состояния предприятия. Итого баланса носит название валюты баланса и дает ориентировочную сумму средств, находящихся в распоряжени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общей оценки финансового состояния предприятия составляют уплотненный баланс, в котором объединяют в группы однородные статьи. При этом сокращается число статей баланса, что повышает его наглядность и позволяет сравнивать  с балансами других предприят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плотненный баланс можно выполнять различными способами. Допустимо объединение статей различных раздел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аблице 1 представлен уплотненный баланс.</w:t>
      </w:r>
    </w:p>
    <w:p>
      <w:pPr>
        <w:pStyle w:val="Normal"/>
        <w:ind w:right="566" w:firstLine="567"/>
        <w:jc w:val="right"/>
        <w:rPr/>
      </w:pPr>
      <w:r>
        <w:rPr/>
        <w:t>Таблица 1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плотненный балан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4"/>
        <w:gridCol w:w="834"/>
        <w:gridCol w:w="834"/>
        <w:gridCol w:w="2934"/>
        <w:gridCol w:w="738"/>
        <w:gridCol w:w="882"/>
      </w:tblGrid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стате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нач. г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конец г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ста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нач. г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конец г.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 Внеоборотные актив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 Капитал и резер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. Основные средст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. Уставный капитал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. Нематериальные актив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. Добавочный и резервный капитал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. Прочие внеоборотные средст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. Спец. фонды и целевое финан-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того по разделу 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. Нерасп-ная прибыль отч. го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того по разделу 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 Оборотные актив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. Запас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,8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 Долгосрочные пасси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. Дебит. задол-ть (плат. через 12 мес.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. Дебит. задол-ть (плат. в теч.12 мес.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 Краткосрочные пасси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. Краткосрочные фин. влож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. Заем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. Денежные ср-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. Кредиторская задолжен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того по разделу 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. Прочие пасси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8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Итого стоимость имущест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6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того по разделу 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,9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Итого заемных средст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,9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Баланс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6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Балан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60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едварительную оценку финансового состояния предприятия можно сделать на основе выявление «больных» статей баланса. Об определенных недостатках в работе предприятия свидетельствует наличие дебиторской и просроченной кредиторской задолженности, стоит отметить, что дебиторская задолженность уменьшилась на 102,3 тыс.руб, а кредиторская задолженность увеличилась на 174,1 тыс.руб.; на конец 98 года дебиторская задолженность превышает кредиторскую задолженность на 59,6 тыс.руб., стоит отметить, что основным должником является Комитет ЖКХ и Т при Администрации г. Вологды, что в принципе улучшает ситуацию, т.к. Администрации г. Вологды время от времени рассчитывается по долга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алюта баланса в абсолютном выражении увеличилась на 72,2 тыс.руб., но с учетом инфляции ситуация выглядит следующим образом: 860,2-788*1,15=-46, т.е. уменьшение на 46 тыс.руб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считаем коэффициент прироста валюты баланса и коэффициент прироста выручки от ре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Коэффициент прироста валюты баланса Кб</w:t>
      </w:r>
      <w:r>
        <w:rPr>
          <w:sz w:val="24"/>
        </w:rPr>
        <w:t xml:space="preserve"> определяется следующим образом: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Кб = (Бср1-Бср0)*100/Бср0   </w:t>
        <w:tab/>
        <w:t>(1.1)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де Бср1, Бср0 - средняя величина итога баланса за отчетный и предыдущий период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 xml:space="preserve">Кб = (860,2-788)*100/788 = </w:t>
      </w:r>
      <w:r>
        <w:rPr>
          <w:color w:val="000000"/>
          <w:sz w:val="24"/>
        </w:rPr>
        <w:t>9,16243654822336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Коэффициент прироста выручки от реализации К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рассчитываем по формуле: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К</w:t>
      </w:r>
      <w:r>
        <w:rPr>
          <w:b/>
          <w:lang w:val="en-US"/>
        </w:rPr>
        <w:t>v</w:t>
      </w:r>
      <w:r>
        <w:rPr>
          <w:b/>
        </w:rPr>
        <w:t xml:space="preserve"> = (</w:t>
      </w:r>
      <w:r>
        <w:rPr>
          <w:b/>
          <w:lang w:val="en-US"/>
        </w:rPr>
        <w:t xml:space="preserve">V1-V0)*100/V0   </w:t>
        <w:tab/>
        <w:t>(1.2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1, </w:t>
      </w:r>
      <w:r>
        <w:rPr>
          <w:sz w:val="24"/>
          <w:lang w:val="en-US"/>
        </w:rPr>
        <w:t>V</w:t>
      </w:r>
      <w:r>
        <w:rPr>
          <w:sz w:val="24"/>
        </w:rPr>
        <w:t>0 - выручка от реализации продукции за отчетный и предыдущие периоды.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К</w:t>
      </w:r>
      <w:r>
        <w:rPr>
          <w:sz w:val="24"/>
          <w:lang w:val="en-US"/>
        </w:rPr>
        <w:t>v</w:t>
      </w:r>
      <w:r>
        <w:rPr>
          <w:sz w:val="24"/>
        </w:rPr>
        <w:t xml:space="preserve"> = (885,9-1919,5)*100/1919,5 = </w:t>
      </w:r>
      <w:r>
        <w:rPr>
          <w:color w:val="000000"/>
          <w:sz w:val="24"/>
        </w:rPr>
        <w:t>-53,8473560823131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.е. за 98 год прирост валюты баланса составил 9,16% , а выручка от реализации продукции уменьшилась на 53,85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мимо снижения выручки от реализации продукции предприятие в 98 году получило убыток (от реализации - 38,6 тыс.руб., от финансово хозяйственной деятельности - 50,3 тыс.руб.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мимо изучения изменений суммы баланса необходимо проанализировать характер изменения отдельных его статей. Такой анализ проводится с помощью горизонтального (временного) и вертикального (структурного) анализ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1.1.2. Горизонтальный и вертикальный анализ бухгалтерского баланс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оризонтальный анализ заключается в построении одного или нескольких аналитических таблиц, в которых абсолютные балансовые показатели дополняются относительными темпами роста (снижения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енность результатов горизонтального анализа существенно снижается в условиях инфляции, но эти данные можно использовать при межхозяйственных сравнениях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ель горизонтального анализа состоит в том, чтобы выявить абсолютные и относительные изменения величин различных статей баланса за определенный период, дать оценку этим изменения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оризонтальный анализ баланса приведен в таблице 2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предприятии валюта баланса увеличилась на 9,1624% (с учетом инфляции уменьшились на 5%) и составила на конец отчетного периода 860,2 тыс.руб., внеоборотные активы не изменили (т.е. не появились), оборотные активы увеличились на 9,1624% (с учетом инфляции уменьшились на 5,1%), заметно увеличились запасы на 94,6% (с учетом инфляции на 69,22%) и составили на конец отчетного периода 439,8 тыс.руб., положительной оценки заслуживает снижение дебиторской задолженности на 19,9% (с учетом инфляции на 30,3%). Положительной оценки, так же, заслуживает маленькое увеличение уставного капитала на 5% - 300 рублей (но если начинаем учитывать инфляцию, то мы наблюдаем снижение на 8,7%, что бы снижения не было необходимо уставной капитал увеличить еще на 600 рублей). Отрицательным моментом является большое повышение кредиторской задолженности на 97,26% (с учетом инфляции на 71,53%).</w:t>
      </w:r>
    </w:p>
    <w:p>
      <w:pPr>
        <w:pStyle w:val="Normal"/>
        <w:ind w:firstLine="567"/>
        <w:jc w:val="right"/>
        <w:rPr/>
      </w:pPr>
      <w:r>
        <w:rPr/>
        <w:t>Таблица 2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оризонтальный анализ баланса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2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84"/>
        <w:gridCol w:w="1077"/>
        <w:gridCol w:w="1049"/>
        <w:gridCol w:w="1105"/>
        <w:gridCol w:w="1021"/>
        <w:gridCol w:w="993"/>
      </w:tblGrid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стате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нач.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конец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 учетом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ыс.руб</w:t>
            </w:r>
          </w:p>
        </w:tc>
        <w:tc>
          <w:tcPr>
            <w:tcW w:w="104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ляции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 Внеоборотные акти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 Основные средст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. Нематериальные активы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 Прочие внеоборотные средст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 Оборотные активы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. Запасы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,60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,2189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. Дебит. задолж-ть (платежи через 12 мес.)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. Дебит. задолж-ть (платежи в теч.12 мес.)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13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,68341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. Краткосрочные фин. вложения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. Денежные ср-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86957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 Прочие оборотные активы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,333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,76812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0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16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92386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алан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1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92386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 Капитал и резер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. Уставный капитал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30435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. Добавочный и резервный капитал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. Спец. фонды и целевое финансирование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. Нераспределенная прибыль отч. год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30435</w:t>
            </w:r>
          </w:p>
        </w:tc>
      </w:tr>
      <w:tr>
        <w:trPr>
          <w:trHeight w:val="95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 Долгосрочные пасси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 Краткосрочные пасси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. Заемные средст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2. Кредиторская задолженно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7,26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1,5327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3. Прочие пассив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,051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,21862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3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09,19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95163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заемных средст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3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19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95163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алан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16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9238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Большое значение для оценки финансового состояния  имеет и вертикальный (структурный) анализ актива и пассива баланса, который дает представление финансового отчета в виде относительных показател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ель вертикального анализа заключается в расчете удельного веса отдельных статей в итоге баланса и оценке его изменений. С помощью вертикального анализа можно проводить межхозяйственные сравнения предприятий, а относительные показатели сглаживают негативное влияние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ертикальный (структурный) анализ баланса представлен в таблице 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ертикальный (структурный) анализ баланса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21"/>
        <w:gridCol w:w="1124"/>
        <w:gridCol w:w="1124"/>
        <w:gridCol w:w="1310"/>
        <w:gridCol w:w="987"/>
      </w:tblGrid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статей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нач. года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конец года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ыс.руб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ыс.ру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 Внеоборотные акти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 Основные средств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. Нематериальные активы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 Прочие внеоборотные средств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 Оборотные активы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. Запас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8020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1,12764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. Дебит. задолж-ть (платежи через 12 мес.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. Дебит. задолж-ть (платежи в теч.12 мес.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3553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2,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97721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. Краткосрочные фин. вложен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. Денежные ср-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83756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39386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6 Прочие оборотные активы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80710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55754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0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алан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 Капитал и резер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. Уставный капитал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61421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32388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. Добавочный и резервный капитал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. Спец. фонды и целевое финансирование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. Нераспределенная прибыль отч. год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6142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32388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 Долгосрочные пасси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 Краткосрочные пасси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. Заемные средств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2. Кредиторская задолженно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71573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3,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1,04859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3. Прочие пассив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,52284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8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21902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того по разделу 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3857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3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6761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алан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аблице мы наблюдаем увеличение запасов, что в нестабильной экономике хорошо, т.к. снижается возможность перерывов по причине отсутствия материалов, положительным результатом деятельности является уменьшение доли дебиторской задолженности. Отрицательным результатом деятельности является увеличение доли кредиторской задолженности с 22,72% до 41,05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оризонтальный и вертикальный анализ взаимодополняют друг друга, на их основе строится сравнительный аналитический балан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1.1.3 Сравнительный аналитический балан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авнительный аналитический баланс характеризует как структуру отчетной бухгалтерской формы, так и динамику отдельных ее показателей. Он систематизирует ее предыдущие расчеты. Сравнительный аналитический баланс представлен в таблице 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firstLine="567"/>
        <w:jc w:val="right"/>
        <w:rPr/>
      </w:pPr>
      <w:r>
        <w:rPr/>
        <w:t>Таблица 4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равнительный аналитический балан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10"/>
        <w:gridCol w:w="737"/>
        <w:gridCol w:w="729"/>
        <w:gridCol w:w="682"/>
        <w:gridCol w:w="736"/>
        <w:gridCol w:w="964"/>
        <w:gridCol w:w="14"/>
        <w:gridCol w:w="964"/>
        <w:gridCol w:w="964"/>
        <w:gridCol w:w="4"/>
      </w:tblGrid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статей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бс. величи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нос.величин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менения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н. г.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к. г.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н. г.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к. г.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абс. вел.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отн.ед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% к итого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 Внеоборотные акти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 Основные средства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 Нематериальные активы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. Прочие внеоборотные средства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разделу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 Оборотные активы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 Запасы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,8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68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,13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,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3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. Дебит. задолж-ть (платежи через 12 мес.)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. Дебит. задолж-ть (платежи в теч.12 мес.)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2,7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36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,98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2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9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2,98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. Краткосрочные фин. вложения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. Денежные ср-ва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8,5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87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,89</w:t>
            </w:r>
          </w:p>
        </w:tc>
      </w:tr>
      <w:tr>
        <w:trPr>
          <w:trHeight w:val="23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 Прочие оборотные активы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8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6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10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разделу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8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0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,0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,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6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алан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88,00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60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.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.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2,2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1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6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 Капитал и резер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. Уставный капита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. Добавочный и резервный капита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. Спец. фонды и целевое финансирование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. Нераспределенная прибыль отч. год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разделу 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 Долгосрочные пасси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 Краткосрочные пасси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 Заемные средст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. Кредиторская задолженно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,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,1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2,7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05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,1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9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. Прочие пассивы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3,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,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5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22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2,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6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2,97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разделу 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3,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2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27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2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алан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88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60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2,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1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се показатели сравнительного аналитического баланса можно разбить на три группы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статьи баланса в абсолютном выражении на начало и конец год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показатели структуры баланса на начало и конец год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динамика статей баланса в абсолютном (стоимостном) выражени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динамика структуры баланс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влияние динамики отдельных статей баланса на динамику баланса в целом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величение запасов на 213,8 тыс.руб. или на 94,6% дало увеличение баланса на 27,13%, что в данных условиях существования предприятия можно считать положительным фактом. Снижение дебиторской задолженности на 102,3 тыс.руб. или 17,38% дало снижение оборотных активов на 12,98%. В пассиве мы наблюдаем увеличение доли кредиторской задолженности на 174,1 тыс.руб. или на 97,3%, что дало увеличение баланса на 22,09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лавным источником прироста явились заемные средства предприятия, что плохо т.к. в дальнейшем этих средств может не быть, но если процентов по долгам нет, то это можно воспринимать как беспроцентный кредит, который может быть поглощен инфля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ама по себе структура имущества и даже ее динамика не дает ответ на вопрос, насколько выгодно для инвестора вложение денег в данное предприятие, а лишь оценивает состояние активов и наличие средств для погашения долг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.2. Анализ имущественного положения предприят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се, что имеет стоимость, принадлежит предприятию и отражается в активе баланса называется его активами. Актив баланса содержит сведения о размещении капитала, имеющегося в распоряжении предприятия, т.е. о вложении его в конкретное имущество и материальные ценности, о расходах предприятия на производство и реализацию продукции и об остатках свободной денежной наличности. Каждому виду размещенного капитала соответствует отдельная статья баланса (рис.1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Рисун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структуры актива балан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106045</wp:posOffset>
                </wp:positionV>
                <wp:extent cx="4959985" cy="3787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3787920"/>
                          <a:chOff x="0" y="0"/>
                          <a:chExt cx="4960080" cy="3787920"/>
                        </a:xfrm>
                      </wpg:grpSpPr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средства и незавершенные капитальные в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нежная налич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косрочные финансовые вложения (ценные бумаг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биторская задолжен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олгосрочные финансовые влож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материальные актив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асы товарно-материальных ценностей и затр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гос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мобилизован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аименее ликвидны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82160"/>
                            <a:ext cx="1082520" cy="15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, используемые за пределами предприя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60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у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биль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аиболее ликвидны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6480" y="1353240"/>
                            <a:ext cx="361440" cy="162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5410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36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2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6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8.35pt;width:390.5pt;height:298.25pt" coordorigin="998,167" coordsize="7810,59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12;top:167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средства и незавершенные капитальные вло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527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нежная налич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4427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косрочные финансовые вложения (ценные бумаги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3575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б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1871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олгосрочные финансовые вложе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101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материальные актив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272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асы товарно-материальных ценностей и затра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167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госроч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пи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мобилизован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аимен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4;top:1871;width:1704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, используемые за пределами предприят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2724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у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биль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аибол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536;top:2298;width:568;height:2556">
                  <v:line id="shape_0" from="6820,3150" to="7104,31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6,4855" to="6820,4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6,4003" to="6820,40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6,2298" to="6820,2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1,2298" to="6821,4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Главным признаком группировки статей актива баланса считается степень их ликвидности (быстрота превращения в денежную наличность). По этому признаку все активы баланса подразделяются на долгосрочные или основной капитал (</w:t>
      </w:r>
      <w:r>
        <w:rPr>
          <w:sz w:val="24"/>
          <w:lang w:val="en-US"/>
        </w:rPr>
        <w:t>I</w:t>
      </w:r>
      <w:r>
        <w:rPr>
          <w:sz w:val="24"/>
        </w:rPr>
        <w:t xml:space="preserve"> раздел), и текущие (оборотные) активы (</w:t>
      </w:r>
      <w:r>
        <w:rPr>
          <w:sz w:val="24"/>
          <w:lang w:val="en-US"/>
        </w:rPr>
        <w:t>II</w:t>
      </w:r>
      <w:r>
        <w:rPr>
          <w:sz w:val="24"/>
        </w:rPr>
        <w:t xml:space="preserve"> раздел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 рассматриваемого предприятия долгосрочные активы отсутствуют по этому внимания им уделять не буде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смотрим и проанализируем оборотные средства предприятия (таб. 5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Таблица 5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нализ структуры оборотных средств предприят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2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655"/>
        <w:gridCol w:w="709"/>
        <w:gridCol w:w="709"/>
        <w:gridCol w:w="737"/>
        <w:gridCol w:w="1031"/>
        <w:gridCol w:w="885"/>
        <w:gridCol w:w="1031"/>
      </w:tblGrid>
      <w:tr>
        <w:trPr>
          <w:trHeight w:val="2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статей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бс. величина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нос.величин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менения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н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к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н. г.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к. г.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абс. вел.</w:t>
            </w:r>
          </w:p>
        </w:tc>
        <w:tc>
          <w:tcPr>
            <w:tcW w:w="885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отн.ед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% к итого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оротные актив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пасы</w:t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,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6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,13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,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13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бит. задолж-ть (платежи через 12 мес.)</w:t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бит. задолж-ть (платежи в теч.12 мес.)</w:t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2,7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3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98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02,3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9,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2,98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раткосрочные фин. вложения</w:t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нежные ср-ва</w:t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4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8,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87,5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4,89</w:t>
            </w:r>
          </w:p>
        </w:tc>
      </w:tr>
      <w:tr>
        <w:trPr>
          <w:trHeight w:val="230" w:hRule="atLeast"/>
        </w:trPr>
        <w:tc>
          <w:tcPr>
            <w:tcW w:w="3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чие оборотные активы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6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8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6,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10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разделу 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,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6</w:t>
            </w:r>
          </w:p>
        </w:tc>
      </w:tr>
      <w:tr>
        <w:trPr>
          <w:trHeight w:val="270" w:hRule="atLeast"/>
        </w:trPr>
        <w:tc>
          <w:tcPr>
            <w:tcW w:w="3486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аланс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.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.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,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,1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,1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конец года наибольший удельный вес имеют запасы 439,8 тыс.руб. или 51,13%, и за 98 год мы наблюдаем увеличение на 213,8% или 94,6%, что приводит к росту оборотных активов на 27,13%. В условиях падения курса рубля это можно расценивать положительно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начало 98 года в структуре оборотных средств доминировала дебиторская задолженность 65,36% или 515 тыс.руб., которая к концу года снизилась на 102,3 тыс.руб. или 19,9%, что привело к снижению оборотных активов на 12,98%. Уменьшение числа дебиторов можно рассматривать как положительный так и отрицательный фактор. Т.е. при расширении деятельности фирмы число дебиторов неизбежно возрастает, но задолженность может быть нормальной, а может быть просроченной. В данном случае мы имеем дело с просроченной задолженностью, по этому ее уменьшение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же в оборотных активах мы наблюдаем уменьшение, в течение 98 года, денежных средств на 38,5 тыс.руб. или 87,5%, что в условиях инфляции и при вложении в запасы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.3. Анализ источников формирования имущест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чины увеличения или уменьшения имущества предприятий устанавливают, изучая изменения в составе источников его образования. Поступление, приобретение, создание имущества может осуществляться за счет собственных и заемных средств (капитала), характеристика соотношения которых раскрывает существо финансового положения предприятия. Так, увеличение доли заемных средств, с одной стороны, свидетельствует об усилении финансовой неустойчивости предприятия и повышения степени его финансовых рисков, а с другой - об активном перераспределении (в условиях инфляции и невыполнения в срок финансовых обязательств) доходов от кредиторов к предприятию-должнику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ли структуру пассива баланса представить в виде схемы, то она с учетом двух вариантов аналитических группировок может быть представлена так (рисунок 2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Рисунок 2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хема структуры пассива балан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43815</wp:posOffset>
                </wp:positionV>
                <wp:extent cx="5050155" cy="3788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3788280"/>
                          <a:chOff x="0" y="0"/>
                          <a:chExt cx="5050080" cy="3788280"/>
                        </a:xfrm>
                      </wpg:grpSpPr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вный, добавочный и резервный капит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едиторская задолжен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косрочные кредиты и зай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госрочные кредиты и зай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левое финансирование и поступ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нды накопления и социальной сф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и собственных сред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0"/>
                            <a:ext cx="1533600" cy="270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редства длительного использ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705040"/>
                            <a:ext cx="1533600" cy="108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 краткосрочного использ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и заемных сред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3.45pt;width:397.6pt;height:298.3pt" coordorigin="998,69" coordsize="7952,5966">
                <v:shape id="shape_0" stroked="t" o:allowincell="f" style="position:absolute;left:3412;top:6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вный, добавочный и резервный капита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5181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ед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432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к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3477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г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1773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левое финансирование и поступле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921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нды накопления и социальной сфер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2;top:2625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70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и собствен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6;top:69;width:2414;height:4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редства длительного использова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6;top:4329;width:2414;height:1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 краткосрочного использ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3477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и заем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ценка динамики состава и структуры источников собственных и заемных средств производится по данным формы №1 «Бухгалтерский баланс» в таблице 6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Таблица 6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нализ состава и структуры источников средств предприят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756"/>
        <w:gridCol w:w="709"/>
        <w:gridCol w:w="709"/>
        <w:gridCol w:w="709"/>
        <w:gridCol w:w="992"/>
        <w:gridCol w:w="767"/>
        <w:gridCol w:w="1077"/>
      </w:tblGrid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стате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бс. величи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нос.велич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менения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ассива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н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к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н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 к. г.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абс. вел.</w:t>
            </w:r>
          </w:p>
        </w:tc>
        <w:tc>
          <w:tcPr>
            <w:tcW w:w="76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отн.ед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 % к итого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апитал и резер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ставный капитал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,3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бавочный и резервный капитал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пец фонды и целевое финансирование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распределенная прибыль отч года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того по разделу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олгосрочные пасси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раткосрочные пасси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емные средства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3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,1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09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ие пассивы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3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02,2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2,97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того по разделу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3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,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2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алан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,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,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,1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ак видно из таблицы 5, возрастание стоимости имущества предприятия за отчетный период на 72,2 тыс.руб. или на 9,16% обусловлено главным образом увеличением заемных средств на 71,9 тыс.руб. или 9,19%. Рост заемных средств произошел в основном за счет роста кредиторской задолженности на 174,1 или 97,3% что привело к росту баланса на 22,09%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бственные средства предприятия возросли не значительно, их рост на 300 рублей произошел из-за увеличения источников средств предприятия на 0,04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бственные оборотные средства за 1998 года увеличились на 300 рублей, что вызвано увеличением уставного капитала на 300 рубл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величение кредиторской задолженности можно рассматривать как положительно так и отрицательно. Если увеличивается объем выполняемых работ, то неизбежно растет и число кредиторов. К сожалению у рассматриваемого предприятия обороты снизились. По этому, увеличение кредиторской задолженности можно рассматривать как отрицательный результат деятельности, но в условиях инфляции рублевые долги лучше отдавать как можно позже, и кредиторскую задолженность можно воспринимать как бесплатный креди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en-US"/>
        </w:rPr>
        <w:t>1.</w:t>
      </w:r>
      <w:r>
        <w:rPr>
          <w:i w:val="false"/>
        </w:rPr>
        <w:t>4 Анализ финансовой устойчивости предприят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инансовая устойчивость предприятия характеризуется системой абсолютных и относительных показателей. Она определяется соотношением стоимости материальных оборотных средств (запасов и затрат) и величин собственных и заемных источников средств для их формирования. Обеспечение запасов и затрат источниками средств для их формирования является сущностью финансовой устойчив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иболее обобщающим абсолютным показателем финансовой устойчивости является соответствие либо несоответствие (излишек или недостаток) источников средств для формирования запасов и затрат, то есть разницы между величиной источников средств и величиной запасов и затрат. При этом имеется в виду обеспеченность источниками собственных и заемных средств, за исключением кредиторской задолженности и прочих пасс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характеристики источников формирования запасов и затрат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ются несколько показателей, отражающих различную степень охвата разных видов источник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). Наличие собственных оборотных средств, которое определяется как разница между суммой источников собственных средств и стоимостью основных средств и внеоборотных активов. (СОС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с = Ис - </w:t>
      </w:r>
      <w:r>
        <w:rPr>
          <w:lang w:val="en-US"/>
        </w:rPr>
        <w:t>F</w:t>
      </w:r>
      <w:r>
        <w:rPr/>
        <w:t>,</w:t>
        <w:tab/>
        <w:tab/>
        <w:tab/>
        <w:tab/>
        <w:t>СОС = стр.490 - стр.190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где Ес </w:t>
        <w:tab/>
        <w:t>- наличие собственных оборотных сред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 xml:space="preserve">Ис </w:t>
        <w:tab/>
        <w:t xml:space="preserve">- источники собственных средств (итог </w:t>
      </w:r>
      <w:r>
        <w:rPr>
          <w:sz w:val="24"/>
          <w:lang w:val="en-US"/>
        </w:rPr>
        <w:t>VI</w:t>
      </w:r>
      <w:r>
        <w:rPr>
          <w:sz w:val="24"/>
        </w:rPr>
        <w:t xml:space="preserve"> раздела пассива баланс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</w:t>
        <w:tab/>
        <w:t xml:space="preserve">- основные средства и иные внеоборотные активы ( итог </w:t>
      </w:r>
      <w:r>
        <w:rPr>
          <w:sz w:val="24"/>
          <w:lang w:val="en-US"/>
        </w:rPr>
        <w:t>I</w:t>
      </w:r>
      <w:r>
        <w:rPr>
          <w:sz w:val="24"/>
        </w:rPr>
        <w:t xml:space="preserve"> раздала актива баланса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). Наличие собственных оборотных и долгосрочных заемных источников средств для формирования запасов и затрат, определяемое путем суммирования собственных оборотных средств и долгосрочных кредитов и займов. (КФ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т = ( Ис + КТ ) - </w:t>
      </w:r>
      <w:r>
        <w:rPr>
          <w:lang w:val="en-US"/>
        </w:rPr>
        <w:t>F</w:t>
      </w:r>
      <w:r>
        <w:rPr/>
        <w:t>,</w:t>
        <w:tab/>
        <w:tab/>
        <w:t>КФ = стр.490 + стр.590 - стр.190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де Ет - наличие собственных оборотных и долгосрочных заемных источников сред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т - долгосрочные кредиты и заемные средства (</w:t>
      </w:r>
      <w:r>
        <w:rPr>
          <w:sz w:val="24"/>
          <w:lang w:val="en-US"/>
        </w:rPr>
        <w:t>V</w:t>
      </w:r>
      <w:r>
        <w:rPr>
          <w:sz w:val="24"/>
        </w:rPr>
        <w:t xml:space="preserve"> раздел баланса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). Общая величина основных источников средств для формирования запасов и затрат, равная сумме собственных оборотных средств, долгосрочных и краткосрочных кредитов и займов. (ВИ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Е</w:t>
      </w:r>
      <w:r>
        <w:rPr>
          <w:rFonts w:eastAsia="Symbol" w:cs="Symbol" w:ascii="Symbol" w:hAnsi="Symbol"/>
          <w:vertAlign w:val="superscript"/>
        </w:rPr>
        <w:t></w:t>
      </w:r>
      <w:r>
        <w:rPr/>
        <w:t xml:space="preserve"> = (Ис + Кт + К</w:t>
      </w:r>
      <w:r>
        <w:rPr>
          <w:lang w:val="en-US"/>
        </w:rPr>
        <w:t>t</w:t>
      </w:r>
      <w:r>
        <w:rPr/>
        <w:t xml:space="preserve">) - </w:t>
      </w:r>
      <w:r>
        <w:rPr>
          <w:lang w:val="en-US"/>
        </w:rPr>
        <w:t>F</w:t>
      </w:r>
      <w:r>
        <w:rPr/>
        <w:t>,</w:t>
        <w:tab/>
        <w:tab/>
        <w:tab/>
        <w:t>ВИ = (с.490 + с.590 + с.610) - с.190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где 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</w:rPr>
        <w:t xml:space="preserve"> - Общая сумма основных источников средств для формирования запасов и затра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</w:t>
      </w:r>
      <w:r>
        <w:rPr>
          <w:sz w:val="24"/>
          <w:lang w:val="en-US"/>
        </w:rPr>
        <w:t>t</w:t>
      </w:r>
      <w:r>
        <w:rPr>
          <w:sz w:val="24"/>
        </w:rPr>
        <w:t xml:space="preserve"> - долгосрочные кредиты и заемные средства без просроченных ссуд (</w:t>
      </w:r>
      <w:r>
        <w:rPr>
          <w:sz w:val="24"/>
          <w:lang w:val="en-US"/>
        </w:rPr>
        <w:t xml:space="preserve">VI </w:t>
      </w:r>
      <w:r>
        <w:rPr>
          <w:sz w:val="24"/>
        </w:rPr>
        <w:t>раздел баланса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рем показателям наличия источников средств для формирования запасов затрат соответствует три показателя обеспеченности или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1). Излишек (+), недостаток (-) собственных оборотных средст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Ес = Ес - </w:t>
      </w:r>
      <w:r>
        <w:rPr>
          <w:lang w:val="en-US"/>
        </w:rPr>
        <w:t>Z</w:t>
      </w:r>
      <w:r>
        <w:rPr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>ФС = СОС - ЗЗ</w:t>
        <w:tab/>
        <w:tab/>
        <w:t>ЗЗ = с.210 + с.22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>ФС = (с.490 - с.190) - (с.210 + с.220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Z</w:t>
      </w:r>
      <w:r>
        <w:rPr>
          <w:sz w:val="24"/>
        </w:rPr>
        <w:t xml:space="preserve"> - запасы и затраты (с.211-215, 217 </w:t>
      </w:r>
      <w:r>
        <w:rPr>
          <w:sz w:val="24"/>
          <w:lang w:val="en-US"/>
        </w:rPr>
        <w:t xml:space="preserve">II </w:t>
      </w:r>
      <w:r>
        <w:rPr>
          <w:sz w:val="24"/>
        </w:rPr>
        <w:t>раздела баланса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). Излишек (+), недостаток (-) собственных оборотных и долгосрочных заемных средств для формирования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</w:t>
      </w:r>
      <w:r>
        <w:rPr/>
        <w:t>Ет = Ет -</w:t>
      </w:r>
      <w:r>
        <w:rPr>
          <w:lang w:val="en-US"/>
        </w:rPr>
        <w:t>Z</w:t>
      </w:r>
      <w:r>
        <w:rPr/>
        <w:t xml:space="preserve"> = (Ес +Кт) - </w:t>
      </w:r>
      <w:r>
        <w:rPr>
          <w:lang w:val="en-US"/>
        </w:rPr>
        <w:t>Z</w:t>
      </w:r>
      <w:r>
        <w:rPr/>
        <w:t xml:space="preserve"> </w:t>
        <w:tab/>
      </w:r>
      <w:r>
        <w:rPr>
          <w:rFonts w:eastAsia="Symbol" w:cs="Symbol" w:ascii="Symbol" w:hAnsi="Symbol"/>
        </w:rPr>
        <w:t></w:t>
      </w:r>
      <w:r>
        <w:rPr/>
        <w:t>Фт = КФ - ЗЗ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де ЗЗ - общая величина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). Излишек (+), недостаток (-) общей величины основных источников средств для формирования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</w:t>
      </w:r>
      <w:r>
        <w:rPr/>
        <w:t>Е</w:t>
      </w:r>
      <w:r>
        <w:rPr>
          <w:rFonts w:eastAsia="Symbol" w:cs="Symbol" w:ascii="Symbol" w:hAnsi="Symbol"/>
          <w:vertAlign w:val="superscript"/>
        </w:rPr>
        <w:t></w:t>
      </w:r>
      <w:r>
        <w:rPr/>
        <w:t xml:space="preserve"> = Е</w:t>
      </w:r>
      <w:r>
        <w:rPr>
          <w:rFonts w:eastAsia="Symbol" w:cs="Symbol" w:ascii="Symbol" w:hAnsi="Symbol"/>
          <w:vertAlign w:val="superscript"/>
        </w:rPr>
        <w:t></w:t>
      </w:r>
      <w:r>
        <w:rPr/>
        <w:t xml:space="preserve"> - </w:t>
      </w:r>
      <w:r>
        <w:rPr>
          <w:lang w:val="en-US"/>
        </w:rPr>
        <w:t>Z</w:t>
      </w:r>
      <w:r>
        <w:rPr/>
        <w:t xml:space="preserve"> = (Ес + Кт + К</w:t>
      </w:r>
      <w:r>
        <w:rPr>
          <w:lang w:val="en-US"/>
        </w:rPr>
        <w:t>t</w:t>
      </w:r>
      <w:r>
        <w:rPr/>
        <w:t xml:space="preserve">) - </w:t>
      </w:r>
      <w:r>
        <w:rPr>
          <w:lang w:val="en-US"/>
        </w:rPr>
        <w:t>Z</w:t>
      </w:r>
      <w:r>
        <w:rPr/>
        <w:t>,</w:t>
        <w:tab/>
        <w:tab/>
      </w:r>
      <w:r>
        <w:rPr>
          <w:rFonts w:eastAsia="Symbol" w:cs="Symbol" w:ascii="Symbol" w:hAnsi="Symbol"/>
        </w:rPr>
        <w:t></w:t>
      </w:r>
      <w:r>
        <w:rPr/>
        <w:t>Фо = ВИ - ЗЗ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. При определении типа финансовой ситуации используется трехмерный (трехкомпонентный) показатель, рекомендованный в экономической литературе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вектор </w:t>
      </w:r>
      <w:r>
        <w:rPr/>
        <w:t xml:space="preserve">= </w:t>
      </w:r>
      <w:r>
        <w:rPr>
          <w:lang w:val="en-US"/>
        </w:rPr>
        <w:t>{S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</w:t>
      </w:r>
      <w:r>
        <w:rPr/>
        <w:t>Ес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</w:t>
      </w:r>
      <w:r>
        <w:rPr/>
        <w:t>Ет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S</w:t>
      </w:r>
      <w:r>
        <w:rPr>
          <w:vertAlign w:val="subscript"/>
        </w:rPr>
        <w:t>3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</w:t>
      </w:r>
      <w:r>
        <w:rPr/>
        <w:t>Е</w:t>
      </w:r>
      <w:r>
        <w:rPr>
          <w:rFonts w:eastAsia="Symbol" w:cs="Symbol" w:ascii="Symbol" w:hAnsi="Symbol"/>
          <w:vertAlign w:val="superscript"/>
        </w:rPr>
        <w:t>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де функция определяется следующим образом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S(x)</w:t>
      </w:r>
      <w:r>
        <w:rPr/>
        <w:t xml:space="preserve"> = 1 (если х </w:t>
      </w:r>
      <w:r>
        <w:rPr>
          <w:rFonts w:eastAsia="Symbol" w:cs="Symbol" w:ascii="Symbol" w:hAnsi="Symbol"/>
        </w:rPr>
        <w:t></w:t>
      </w:r>
      <w:r>
        <w:rPr/>
        <w:t xml:space="preserve"> 0), </w:t>
      </w:r>
      <w:r>
        <w:rPr>
          <w:lang w:val="en-US"/>
        </w:rPr>
        <w:t>S(x)</w:t>
      </w:r>
      <w:r>
        <w:rPr/>
        <w:t xml:space="preserve"> = 0 (если х </w:t>
      </w:r>
      <w:r>
        <w:rPr>
          <w:rFonts w:eastAsia="Symbol" w:cs="Symbol" w:ascii="Symbol" w:hAnsi="Symbol"/>
        </w:rPr>
        <w:t></w:t>
      </w:r>
      <w:r>
        <w:rPr/>
        <w:t xml:space="preserve"> 0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зультаты расчетов представлены в таблице 7.</w:t>
      </w:r>
    </w:p>
    <w:p>
      <w:pPr>
        <w:pStyle w:val="Normal"/>
        <w:ind w:firstLine="567"/>
        <w:jc w:val="right"/>
        <w:rPr/>
      </w:pPr>
      <w:r>
        <w:rPr/>
        <w:t>Таблица 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нализ финансовой устойчиво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5836"/>
        <w:gridCol w:w="968"/>
        <w:gridCol w:w="851"/>
        <w:gridCol w:w="1134"/>
      </w:tblGrid>
      <w:tr>
        <w:trPr>
          <w:trHeight w:val="5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/п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казател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 н.г., 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 к.г.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енение за год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точники собственных 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необоротные активы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ичие собственных оборотных средств (1-2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очные кредиты и заем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ичие собственных и долгосрочных заемных источников средств для формирования запасов и затрат (3+4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аткосрочные кредиты и заем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ая величина основных источников средств для формирования запасов и затрат (5+6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ая величина запасов и затра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,8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лишек (+), недостаток (-) собственных оборотных средств (3-8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4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13,5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лишек (+), недостаток (-) собственных оборотных и долгосрочных заемных средств для формирования запасов и затрат (5-8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4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13,5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лишек (+), недостаток (-) общей величины основных источников средств для формирования запасов и затрат (7-8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4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13,5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рехкомпонентный показатель типа финансовой устойчивост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0,0,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0,0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0,0,0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Сводная таблица показателей по типам финансовой ситу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045" w:type="dxa"/>
        <w:jc w:val="left"/>
        <w:tblInd w:w="27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5"/>
        <w:gridCol w:w="2268"/>
        <w:gridCol w:w="1588"/>
        <w:gridCol w:w="1588"/>
        <w:gridCol w:w="1588"/>
        <w:gridCol w:w="1588"/>
      </w:tblGrid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казател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Тип фин. 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итуаци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бсолют.</w:t>
            </w:r>
          </w:p>
        </w:tc>
        <w:tc>
          <w:tcPr>
            <w:tcW w:w="1588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рмал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устойч.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ризис.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стойчив.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стойчив.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остояние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остояние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с=СОС-ЗЗ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с&gt;=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с&lt;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с&lt;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с&lt;0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т=КФ-ЗЗ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т&gt;=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т&gt;=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т&lt;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т&lt;0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&gt;=ВИ-ЗЗ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&gt;=0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&gt;=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&gt;=0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&lt;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Анализ </w:t>
      </w:r>
      <w:r>
        <w:rPr>
          <w:color w:val="000000"/>
          <w:sz w:val="24"/>
        </w:rPr>
        <w:t xml:space="preserve">трехкомпонентного показателя типа финансовой устойчивости показывает, что у предприятия кризисное финансовое состояние, при котором предприятие на грани банкротства. Так как у предприятия большой недостаток собственных оборотных средств. И в случае потери запасов трудно будет их восстановить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нализ коэффициентов финансовой устойчивост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Финансовые коэффициенты представляют собой относительные коэффициенты финансового состояния предприятия. Они рассчитываются в виде отношения абсолютного показателя финансового состояния или их линейных комбинаци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инансовые коэффициенты разделяются н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Коэффициенты распределения - применяются в тех случаях, когда требуется определить, какую часть тот или иной абсолютный показатель финансового состояния составляет от итога включающей его группы абсолютных показател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Коэффициенты координации - для выражения отношения разных по существу абсолютных показателей финансового состояния или их линейных комбинации, имеющих различный экономический смысл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ализ финансовых коэффициентов заключается в сравнении их значений с базисными величинами, в изучении их динамики за отчетный период и за ряд лет. В нашем случае мы можем располагать только базисными величинам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Коэффициент автономии</w:t>
      </w:r>
      <w:r>
        <w:rPr>
          <w:sz w:val="24"/>
        </w:rPr>
        <w:t xml:space="preserve"> (коэффициент финансовой независимости) является одной из важных характеристик устойчивости финансового состояния, его независимости от заемных источников средств. Равен доле источников собственных средств в общем итоге баланс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Ка = с.490 / с.699 = 6,3 / 860,2 = 0,007323878167868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ормативное минимальное значение коэффициента оценивается на уровне 0,5. У нас до этого уровня далеко. С точки зрения теории это говорит о низкой степени независимости, низкой гарантированности предприятием своих обязатель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Коэффициент соотношения заемных и собствен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= заемные ср-ва / собственные ср-ва = (5 раздел + 6 раздел) / 4 раздел</w:t>
      </w:r>
    </w:p>
    <w:p>
      <w:pPr>
        <w:pStyle w:val="Normal"/>
        <w:ind w:firstLine="567"/>
        <w:jc w:val="both"/>
        <w:rPr/>
      </w:pPr>
      <w:r>
        <w:rPr/>
        <w:t>Кз/с  =  (с.590+с.690) / с.490  =  (0+853,9)/6,3 =  135,539682539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от коэффициент показывает каких средств у предприятия больше. В нашем случае заемных средств больше чем собственных в 135,5 раз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заимосвязь Кз/с и Ка выражается:</w:t>
      </w:r>
    </w:p>
    <w:p>
      <w:pPr>
        <w:pStyle w:val="Normal"/>
        <w:ind w:firstLine="567"/>
        <w:jc w:val="both"/>
        <w:rPr/>
      </w:pPr>
      <w:r>
        <w:rPr/>
        <w:t>Кз/с = 1/Ка - 1 = 1/0,007323878167868-1 = 135,539682539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ем больше Кз/с превышает единицу тем больше зависимость предприятия от заемных средств. То есть у нашего предприятия высокая зависимость от заемных средств. Большая величина Кз/с вызвана высоким объемом оборота материальных оборотных средств и дебиторской задолженности за анализируемый пери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 и Кз/с отражают степень финансовой независимости предприятия в цело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лее рассмотрим коэффициенты, отражающие состояние оборотных средст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оэффициент маневренности собственных средст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Км = Собств. обор. ср-ва пр-я / Общая вел-на ист-ков собст. ср-в (4 раздел).</w:t>
      </w:r>
    </w:p>
    <w:p>
      <w:pPr>
        <w:pStyle w:val="Normal"/>
        <w:ind w:firstLine="567"/>
        <w:jc w:val="both"/>
        <w:rPr/>
      </w:pPr>
      <w:r>
        <w:rPr/>
        <w:t>Км = 6,3/6,3 = 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оэффициент обеспеченности материальных запасов собственными оборотными средствам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Кобосп = Собств. обор. ср-ва пр-я / Материальные запасы</w:t>
      </w:r>
    </w:p>
    <w:p>
      <w:pPr>
        <w:pStyle w:val="Normal"/>
        <w:ind w:firstLine="567"/>
        <w:jc w:val="both"/>
        <w:rPr/>
      </w:pPr>
      <w:r>
        <w:rPr/>
        <w:t>Км = 6,3/379,3 = 0,01660954389665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атериальные запасы в низкой степени покрыты собственными источниками и нуждаются в привлечении заемных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лее рассмотрим частный показатель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оэффициент финансовой устойчивости.</w:t>
      </w:r>
    </w:p>
    <w:p>
      <w:pPr>
        <w:pStyle w:val="Normal"/>
        <w:ind w:firstLine="567"/>
        <w:jc w:val="both"/>
        <w:rPr/>
      </w:pPr>
      <w:r>
        <w:rPr/>
        <w:t>Кф.ус. = (с.490+с.590) / (с.399-с.390) = 6,3 / 860,2 = 0,007323878167868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.5. Анализ ликвидности предприят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квидность баланса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Анализ ликвидности баланса заключается в сравнении средств по активу, сгруппированных по степени их ликвидности и расположенные в порядке снижения ликвидности, с обязательствами по пассиву, сгруппированными по срокам их погашения и расположенными в порядке возрастания сроков.</w:t>
      </w:r>
    </w:p>
    <w:p>
      <w:pPr>
        <w:pStyle w:val="Normal"/>
        <w:spacing w:lineRule="auto" w:line="360"/>
        <w:ind w:right="-91" w:firstLine="567"/>
        <w:jc w:val="both"/>
        <w:rPr>
          <w:sz w:val="24"/>
        </w:rPr>
      </w:pPr>
      <w:r>
        <w:rPr>
          <w:sz w:val="24"/>
        </w:rPr>
        <w:t>В зависимости от степени ликвидности активы предприятия делятся на следующие группы: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наиболее ликвидные активы</w:t>
      </w:r>
      <w:r>
        <w:rPr>
          <w:sz w:val="24"/>
        </w:rPr>
        <w:t xml:space="preserve"> (А1) - к ним относятся денежные средства предприятия и краткосрочные финансовые вложения (ценные бумаги);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быстро реализуемые активы</w:t>
      </w:r>
      <w:r>
        <w:rPr>
          <w:sz w:val="24"/>
        </w:rPr>
        <w:t xml:space="preserve"> (А2) - дебиторская задолженность, платежи по которой ожидаются в течение 12 месяцев после отчетной даты;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медленно реализуемые активы</w:t>
      </w:r>
      <w:r>
        <w:rPr>
          <w:sz w:val="24"/>
        </w:rPr>
        <w:t xml:space="preserve"> (А3) - запасы, НДС, дебиторская задолженность, платежи по которой ожидаются более чем через 12 месяцев после отчетной даты и прочие оборотные активы;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трудно реализуемые активы</w:t>
      </w:r>
      <w:r>
        <w:rPr>
          <w:sz w:val="24"/>
        </w:rPr>
        <w:t xml:space="preserve"> (А4) - внеоборотные активы.</w:t>
      </w:r>
    </w:p>
    <w:p>
      <w:pPr>
        <w:pStyle w:val="Normal"/>
        <w:numPr>
          <w:ilvl w:val="0"/>
          <w:numId w:val="0"/>
        </w:numPr>
        <w:spacing w:lineRule="auto" w:line="360"/>
        <w:ind w:left="0" w:right="-91" w:firstLine="567"/>
        <w:jc w:val="both"/>
        <w:rPr>
          <w:sz w:val="24"/>
        </w:rPr>
      </w:pPr>
      <w:r>
        <w:rPr>
          <w:sz w:val="24"/>
        </w:rPr>
        <w:t>Пассив баланса группируется по степени срочности оплаты: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наиболее срочные обязательства</w:t>
      </w:r>
      <w:r>
        <w:rPr>
          <w:sz w:val="24"/>
        </w:rPr>
        <w:t xml:space="preserve"> (П1) - к ним относится кредиторская задолженность;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краткосрочные пассивы</w:t>
      </w:r>
      <w:r>
        <w:rPr>
          <w:sz w:val="24"/>
        </w:rPr>
        <w:t xml:space="preserve"> (П2) - это краткосрочные заемные средства и прочие краткосрочные пассивы;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долгосрочные пассивы</w:t>
      </w:r>
      <w:r>
        <w:rPr>
          <w:sz w:val="24"/>
        </w:rPr>
        <w:t xml:space="preserve"> (П3) - долгосрочные кредиты и заемные средства, а также доходы будущих периодов, фонды потребления, резервы предстоящих платежей;</w:t>
      </w:r>
    </w:p>
    <w:p>
      <w:pPr>
        <w:pStyle w:val="Normal"/>
        <w:numPr>
          <w:ilvl w:val="0"/>
          <w:numId w:val="2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постоянные пассивы</w:t>
      </w:r>
      <w:r>
        <w:rPr>
          <w:sz w:val="24"/>
        </w:rPr>
        <w:t xml:space="preserve"> (П4) - это статьи 4 раздела баланса «Капитал и резервы». Если у предприятия есть убытки, то они вычитаются.</w:t>
      </w:r>
    </w:p>
    <w:p>
      <w:pPr>
        <w:pStyle w:val="Normal"/>
        <w:numPr>
          <w:ilvl w:val="0"/>
          <w:numId w:val="0"/>
        </w:numPr>
        <w:spacing w:lineRule="auto" w:line="360"/>
        <w:ind w:left="0" w:right="-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ind w:left="0" w:right="-91" w:hanging="0"/>
        <w:jc w:val="center"/>
        <w:rPr>
          <w:b/>
          <w:b/>
        </w:rPr>
      </w:pPr>
      <w:r>
        <w:rPr>
          <w:b/>
        </w:rPr>
        <w:t>Анализ ликвидности баланса</w:t>
      </w:r>
    </w:p>
    <w:p>
      <w:pPr>
        <w:pStyle w:val="Normal"/>
        <w:numPr>
          <w:ilvl w:val="0"/>
          <w:numId w:val="0"/>
        </w:numPr>
        <w:ind w:left="0" w:right="-91" w:hanging="0"/>
        <w:jc w:val="both"/>
        <w:rPr>
          <w:b/>
          <w:b/>
        </w:rPr>
      </w:pPr>
      <w:r>
        <w:rPr>
          <w:b/>
        </w:rPr>
      </w:r>
    </w:p>
    <w:tbl>
      <w:tblPr>
        <w:tblW w:w="981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95"/>
        <w:gridCol w:w="851"/>
        <w:gridCol w:w="851"/>
        <w:gridCol w:w="2098"/>
        <w:gridCol w:w="851"/>
        <w:gridCol w:w="851"/>
        <w:gridCol w:w="851"/>
        <w:gridCol w:w="964"/>
      </w:tblGrid>
      <w:tr>
        <w:trPr>
          <w:trHeight w:val="25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кти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 нач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кон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асси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 нач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ко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лат. 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злишек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едост.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142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ер-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ер-да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142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ер-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ер-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нач.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кон.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Наиболее ликвидные активы (А1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Наиболее срочные обязательства (П1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47,6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Быстро реализуемые активы (А2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2,7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раткосрочные пассивы (П2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2,7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Медленно реализуемые активы (А3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2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Долгосрочные пассивы (П3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8,8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 Трудно реализуемые активы (А4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 Постоянные пассивы (П4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6,3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2-п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3-п6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91" w:firstLine="567"/>
        <w:jc w:val="both"/>
        <w:rPr>
          <w:sz w:val="24"/>
        </w:rPr>
      </w:pPr>
      <w:r>
        <w:rPr>
          <w:sz w:val="24"/>
        </w:rPr>
        <w:t>Баланс считается абсолютно ликвидным, если соблюдается следующее соотношение:</w:t>
      </w:r>
    </w:p>
    <w:p>
      <w:pPr>
        <w:pStyle w:val="Normal"/>
        <w:numPr>
          <w:ilvl w:val="0"/>
          <w:numId w:val="0"/>
        </w:numPr>
        <w:ind w:left="0" w:right="-91" w:firstLine="567"/>
        <w:jc w:val="center"/>
        <w:rPr/>
      </w:pPr>
      <w:r>
        <w:rPr/>
        <w:t>А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>П1</w:t>
      </w:r>
    </w:p>
    <w:p>
      <w:pPr>
        <w:pStyle w:val="Normal"/>
        <w:numPr>
          <w:ilvl w:val="0"/>
          <w:numId w:val="0"/>
        </w:numPr>
        <w:ind w:left="0" w:right="-91" w:firstLine="567"/>
        <w:jc w:val="center"/>
        <w:rPr/>
      </w:pPr>
      <w:r>
        <w:rPr/>
        <w:t>А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>П2</w:t>
      </w:r>
    </w:p>
    <w:p>
      <w:pPr>
        <w:pStyle w:val="Normal"/>
        <w:numPr>
          <w:ilvl w:val="0"/>
          <w:numId w:val="0"/>
        </w:numPr>
        <w:ind w:left="0" w:right="-91" w:firstLine="567"/>
        <w:jc w:val="center"/>
        <w:rPr/>
      </w:pPr>
      <w:r>
        <w:rPr/>
        <w:t>А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>П3</w:t>
      </w:r>
    </w:p>
    <w:p>
      <w:pPr>
        <w:pStyle w:val="Normal"/>
        <w:numPr>
          <w:ilvl w:val="0"/>
          <w:numId w:val="0"/>
        </w:numPr>
        <w:ind w:left="0" w:right="-91" w:firstLine="567"/>
        <w:jc w:val="center"/>
        <w:rPr/>
      </w:pPr>
      <w:r>
        <w:rPr/>
        <w:t>А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/>
        <w:t>П4</w:t>
      </w:r>
    </w:p>
    <w:p>
      <w:pPr>
        <w:pStyle w:val="Normal"/>
        <w:numPr>
          <w:ilvl w:val="0"/>
          <w:numId w:val="0"/>
        </w:numPr>
        <w:ind w:left="0" w:right="-91"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right="-91" w:firstLine="567"/>
        <w:jc w:val="both"/>
        <w:rPr>
          <w:sz w:val="24"/>
        </w:rPr>
      </w:pPr>
      <w:r>
        <w:rPr>
          <w:sz w:val="24"/>
        </w:rPr>
        <w:t>В случае, когда одно или несколько неравенств системы имеют знак противоположный зафиксированному в оптимальном варианте, ликвидность баланса в большей или меньшей степени отличается от абсолютной.</w:t>
      </w:r>
    </w:p>
    <w:p>
      <w:pPr>
        <w:pStyle w:val="Normal"/>
        <w:numPr>
          <w:ilvl w:val="0"/>
          <w:numId w:val="0"/>
        </w:numPr>
        <w:spacing w:lineRule="auto" w:line="360"/>
        <w:ind w:left="0" w:right="-91" w:firstLine="567"/>
        <w:jc w:val="both"/>
        <w:rPr>
          <w:sz w:val="24"/>
        </w:rPr>
      </w:pPr>
      <w:r>
        <w:rPr>
          <w:sz w:val="24"/>
        </w:rPr>
        <w:t>Анализ ликвидности баланса сводится к проверке того, покрываются ли обязательства в пассиве баланса активами, срок превращения которых  в денежные средства равен сроку погашения обязательств. Сопоставление ликвидных средств и обязательств позволяет вычислить следующие показатели:</w:t>
      </w:r>
    </w:p>
    <w:p>
      <w:pPr>
        <w:pStyle w:val="Normal"/>
        <w:numPr>
          <w:ilvl w:val="0"/>
          <w:numId w:val="3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текущая ликвидность</w:t>
      </w:r>
      <w:r>
        <w:rPr>
          <w:sz w:val="24"/>
        </w:rPr>
        <w:t>, которая свидетельствует о платежеспособности (+) или неплатежеспособности (-) предприятия на ближайший к рассматриваемому промежуток времени (сопоставляем наиболее ликвидные средства и быстро реализуемые активы с наиболее срочными обязательствами и краткосрочными пассивами):</w:t>
      </w:r>
    </w:p>
    <w:p>
      <w:pPr>
        <w:pStyle w:val="Normal"/>
        <w:numPr>
          <w:ilvl w:val="0"/>
          <w:numId w:val="0"/>
        </w:numPr>
        <w:ind w:left="850" w:right="-91" w:hanging="283"/>
        <w:jc w:val="center"/>
        <w:rPr>
          <w:b/>
          <w:b/>
        </w:rPr>
      </w:pPr>
      <w:r>
        <w:rPr>
          <w:b/>
        </w:rPr>
        <w:t>ТЛ = (А1+А2)-(П1+П2);</w:t>
      </w:r>
    </w:p>
    <w:p>
      <w:pPr>
        <w:pStyle w:val="Normal"/>
        <w:numPr>
          <w:ilvl w:val="0"/>
          <w:numId w:val="0"/>
        </w:numPr>
        <w:ind w:left="850" w:right="-91" w:hanging="283"/>
        <w:jc w:val="center"/>
        <w:rPr/>
      </w:pPr>
      <w:r>
        <w:rPr/>
        <w:t>ТЛ = (5,5+412,7)-(353,1+0) = 65,1</w:t>
      </w:r>
    </w:p>
    <w:p>
      <w:pPr>
        <w:pStyle w:val="Normal"/>
        <w:numPr>
          <w:ilvl w:val="0"/>
          <w:numId w:val="0"/>
        </w:numPr>
        <w:ind w:left="850" w:right="-91" w:hanging="283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50" w:right="-91" w:hanging="283"/>
        <w:jc w:val="both"/>
        <w:rPr/>
      </w:pPr>
      <w:r>
        <w:rPr>
          <w:b/>
          <w:sz w:val="24"/>
        </w:rPr>
        <w:t>перспективная ликвидность</w:t>
      </w:r>
      <w:r>
        <w:rPr>
          <w:sz w:val="24"/>
        </w:rPr>
        <w:t xml:space="preserve"> - это прогноз платежеспособности на основе сравнения будущих поступлений и платежей (сравниваем медленно реализуемые активы с долгосрочными и среднесрочными пассивами):</w:t>
      </w:r>
    </w:p>
    <w:p>
      <w:pPr>
        <w:pStyle w:val="Normal"/>
        <w:ind w:right="-91" w:hanging="0"/>
        <w:jc w:val="center"/>
        <w:rPr>
          <w:b/>
          <w:b/>
        </w:rPr>
      </w:pPr>
      <w:r>
        <w:rPr>
          <w:b/>
        </w:rPr>
        <w:t>ПЛ = А3-П3;</w:t>
      </w:r>
    </w:p>
    <w:p>
      <w:pPr>
        <w:pStyle w:val="Normal"/>
        <w:ind w:right="-91" w:hanging="0"/>
        <w:jc w:val="center"/>
        <w:rPr/>
      </w:pPr>
      <w:r>
        <w:rPr/>
        <w:t>ПЛ = 442-500,8 = -58,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right="-91" w:firstLine="567"/>
        <w:jc w:val="both"/>
        <w:rPr>
          <w:sz w:val="24"/>
          <w:lang w:val="en-US"/>
        </w:rPr>
      </w:pPr>
      <w:r>
        <w:rPr>
          <w:sz w:val="24"/>
        </w:rPr>
        <w:t>Сопоставление итогов 1 группы по активу и пассиву, т. е. А1 и П1 (сроки до 3-х месяцев), отражает соотношение текущих платежей и поступлений. Из данных таблицы 9 видно, что присутствует платежный недостаток, причем он к концу периода он увеличился. Это означает, что предприятие не в состоянии покрыть свои наиболее срочные обязательства. Сравнение итогов 2 группы по активу и пассиву, т. е. А2 и П2 (сроки погашения 3-6 месяцев), показывает тенденцию снижения текущей ликвидности в недалеком будущем, что определяется снижением величины быстро реализуемых активов (краткосрочные пассивы у нас не изменились (=0) по этому их влияния отсутствует). Сопоставление итогов по активу и пассиву для 3 и 4 групп отражает соотношение платежей и поступлений в относительно отдаленном будущем. Ситуация с перспективной ликвидностью пессимистична, в таблице мы наблюдаем недостаток по обоим группам, т.е. предприятие не в состоянии покрыть свои долгосрочные пассивы и заемные средства, продав</w:t>
      </w:r>
      <w:r>
        <w:rPr>
          <w:sz w:val="24"/>
          <w:lang w:val="en-US"/>
        </w:rPr>
        <w:t xml:space="preserve"> </w:t>
      </w:r>
      <w:r>
        <w:rPr>
          <w:sz w:val="24"/>
        </w:rPr>
        <w:t>медленно реализуемые и трудно реализуемые активы..</w:t>
      </w:r>
    </w:p>
    <w:p>
      <w:pPr>
        <w:pStyle w:val="Normal"/>
        <w:spacing w:lineRule="auto" w:line="360"/>
        <w:ind w:right="-91" w:firstLine="567"/>
        <w:jc w:val="both"/>
        <w:rPr>
          <w:sz w:val="24"/>
        </w:rPr>
      </w:pPr>
      <w:r>
        <w:rPr>
          <w:sz w:val="24"/>
        </w:rPr>
        <w:t>Результаты расчетов по данным предприятия (таблица 9) показывают, что сопоставление итогов групп по активу и пассиву в конце анализируемого периода имеет вид:</w:t>
      </w:r>
    </w:p>
    <w:p>
      <w:pPr>
        <w:pStyle w:val="Normal"/>
        <w:ind w:right="-9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" w:firstLine="567"/>
        <w:jc w:val="center"/>
        <w:rPr/>
      </w:pPr>
      <w:r>
        <w:rPr>
          <w:lang w:val="en-US"/>
        </w:rPr>
        <w:t>{</w:t>
      </w:r>
      <w:r>
        <w:rPr/>
        <w:t>А1</w:t>
      </w:r>
      <w:r>
        <w:rPr>
          <w:lang w:val="en-US"/>
        </w:rPr>
        <w:t>&lt;</w:t>
      </w:r>
      <w:r>
        <w:rPr/>
        <w:t xml:space="preserve"> П1; А2</w:t>
      </w:r>
      <w:r>
        <w:rPr>
          <w:lang w:val="en-US"/>
        </w:rPr>
        <w:t xml:space="preserve"> &gt;</w:t>
      </w:r>
      <w:r>
        <w:rPr/>
        <w:t xml:space="preserve">П2; А3 </w:t>
      </w:r>
      <w:r>
        <w:rPr>
          <w:lang w:val="en-US"/>
        </w:rPr>
        <w:t>&lt;</w:t>
      </w:r>
      <w:r>
        <w:rPr/>
        <w:t xml:space="preserve"> П3; А4 </w:t>
      </w:r>
      <w:r>
        <w:rPr>
          <w:lang w:val="en-US"/>
        </w:rPr>
        <w:t>&lt;</w:t>
      </w:r>
      <w:r>
        <w:rPr/>
        <w:t xml:space="preserve"> П4</w:t>
      </w:r>
      <w:r>
        <w:rPr>
          <w:lang w:val="en-US"/>
        </w:rPr>
        <w:t>}</w:t>
      </w:r>
    </w:p>
    <w:p>
      <w:pPr>
        <w:pStyle w:val="Normal"/>
        <w:ind w:right="-91" w:firstLine="567"/>
        <w:jc w:val="center"/>
        <w:rPr/>
      </w:pPr>
      <w:r>
        <w:rPr/>
      </w:r>
    </w:p>
    <w:p>
      <w:pPr>
        <w:pStyle w:val="Normal"/>
        <w:spacing w:lineRule="auto" w:line="360"/>
        <w:ind w:right="-91" w:firstLine="567"/>
        <w:jc w:val="both"/>
        <w:rPr>
          <w:sz w:val="24"/>
          <w:lang w:val="en-US"/>
        </w:rPr>
      </w:pPr>
      <w:r>
        <w:rPr>
          <w:sz w:val="24"/>
        </w:rPr>
        <w:t>Исходя из этого, можно охарактеризовать текущую ликвидность баланса ка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статочную. Анализ первого неравенства свидетельствует о том, что в ближайшее временя предприятию не удастся поправить свою платежеспособность. Причем, за анализируемый период недостача увеличилась на 482,6 тыс.руб. Хотя стоит отметить, что быстро реализуемые активы покрывают краткосрочные пассивы на 412,7 тыс.руб. и покрывают платежный недостаток по наиболее ликвидным активам. Текущая ликвидность составляет 65,1 тыс.руб. </w:t>
      </w:r>
    </w:p>
    <w:p>
      <w:pPr>
        <w:pStyle w:val="Normal"/>
        <w:spacing w:lineRule="auto" w:line="360"/>
        <w:ind w:right="-91" w:firstLine="567"/>
        <w:jc w:val="both"/>
        <w:rPr>
          <w:sz w:val="24"/>
        </w:rPr>
      </w:pPr>
      <w:r>
        <w:rPr>
          <w:sz w:val="24"/>
        </w:rPr>
        <w:t>Перспективная ликвидность, которую показывает третье неравенство, отражает некоторый платежный недостаток в 58,8 тыс.руб.</w:t>
      </w:r>
    </w:p>
    <w:p>
      <w:pPr>
        <w:pStyle w:val="Normal"/>
        <w:spacing w:lineRule="auto" w:line="360"/>
        <w:ind w:right="-91" w:firstLine="567"/>
        <w:jc w:val="both"/>
        <w:rPr>
          <w:sz w:val="24"/>
        </w:rPr>
      </w:pPr>
      <w:r>
        <w:rPr>
          <w:sz w:val="24"/>
        </w:rPr>
        <w:t xml:space="preserve">Проводимый по данной схеме анализ ликвидности баланса является приближенным. Более точным и детальным является анализ платежеспособности при помощи финансовых коэффициентов (таблица10). </w:t>
      </w:r>
    </w:p>
    <w:p>
      <w:pPr>
        <w:pStyle w:val="Normal"/>
        <w:spacing w:lineRule="auto" w:line="360"/>
        <w:ind w:right="-91" w:firstLine="567"/>
        <w:jc w:val="both"/>
        <w:rPr>
          <w:sz w:val="24"/>
        </w:rPr>
      </w:pPr>
      <w:r>
        <w:rPr>
          <w:sz w:val="24"/>
        </w:rPr>
        <w:t>Исходя из данных баланса на предприятии коэффициенты, характеризующие платежеспособность, имеют следующие знач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firstLine="567"/>
        <w:jc w:val="right"/>
        <w:rPr/>
      </w:pPr>
      <w:r>
        <w:rPr/>
        <w:t>Таблица 10</w:t>
      </w:r>
    </w:p>
    <w:p>
      <w:pPr>
        <w:pStyle w:val="Normal"/>
        <w:ind w:right="-91" w:firstLine="567"/>
        <w:jc w:val="center"/>
        <w:rPr>
          <w:b/>
          <w:b/>
        </w:rPr>
      </w:pPr>
      <w:r>
        <w:rPr>
          <w:b/>
        </w:rPr>
        <w:t>Коэффициенты, характеризующие платежеспособност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31"/>
        <w:gridCol w:w="3071"/>
        <w:gridCol w:w="850"/>
        <w:gridCol w:w="1985"/>
        <w:gridCol w:w="1134"/>
        <w:gridCol w:w="992"/>
        <w:gridCol w:w="709"/>
      </w:tblGrid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№</w:t>
            </w:r>
          </w:p>
        </w:tc>
        <w:tc>
          <w:tcPr>
            <w:tcW w:w="3071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озна-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рм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коне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ткл.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казател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чение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граниче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ери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ерио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ий показатель ликвид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gt;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34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307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эффициент абсолютной ликвид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2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gt;0,2 - 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23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эффициент критической ликвид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тимое: 0,7 - 0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желательно: &gt;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,94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эффициент текущей ликвид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бходимое 1,0 оптим. 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,97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щий показатель ликвидности баланса показывает отношение суммы всех ликвидных средств предприятия к сумме всех платежных обязательств (кратко-, средне- и долгосрочных) при условии, что разные группы ликвидных средств и платежных обязательств входят в указанные суммы с весовыми коэффициентами, учитывающими их значимость с точки зрения сроков поступления средств и погашения обязательств. За 1998 года общий показатель ликвидности снизился на 0,34 и составил в конце года 0,68. Исходя из этого можно сказать, что у предприятия низкая ликвидность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оценки платежеспособности предприятия используются 3 относительных показателя ликвидности. которые различаются набором ликвидных средств, рассматриваемых в качестве покрытия краткосрочных обязатель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абсолютной ликвидности (А1/(П1+П2)) показывает, что наше предприятие на конец 1998 года только 2% краткосрочной задолженности может погасить в ближайшее врем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критической ликвидности ((А1+А2)/(П1+П2)) показывает,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текущей ликвидности ((А1+А2+А3)/(П1+П2)) показывает, что наше предприятие на конец 1998 года при условии мобилизации всех оборотных средств (не только своевременные расчеты с дебиторами и благоприятная реализация готовой продукции , но и продажа в случае нужды прочих элементов материальных оборотных средств) может погасить краткосрочную задолженность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им образом, можно сделать вывод, что в случае необходимости быстрого расчета предприятие попадает в затруднительное положение, но если расчет «не горит», то предприятие выполнит свои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r>
        <w:rPr/>
        <w:t>2. Анализ экономических результа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нализ балансовой прибыли и выявление резервов ее увеличения. Анализ прибыли от реализ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анализа балансовой прибыли используем форму №2 по ОКУД «Отчет о финансовых результатах» и данные помещаем в таблицу 1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firstLine="567"/>
        <w:jc w:val="right"/>
        <w:rPr/>
      </w:pPr>
      <w:r>
        <w:rPr/>
        <w:t>Таблица 11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тчет о финансовых результатах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2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33"/>
        <w:gridCol w:w="499"/>
        <w:gridCol w:w="777"/>
        <w:gridCol w:w="851"/>
        <w:gridCol w:w="708"/>
        <w:gridCol w:w="1134"/>
        <w:gridCol w:w="1276"/>
        <w:gridCol w:w="851"/>
      </w:tblGrid>
      <w:tr>
        <w:trPr>
          <w:trHeight w:val="2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я показател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 от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За анал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дельн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л.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р.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и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+,-)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ч. период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нал.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д. веса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(нетто) от реализации товаров, продукции, работ, услуг (- НДС, акцизы, обяз. платежи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9,5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/с реализации товаров, продукции, работ, услуг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8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6,86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ие рас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ческие рас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убыток) от реализации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3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,3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 к получению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 к уплате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частия в др. организациях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операционные до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операционные рас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убыток) от ФХД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8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6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,9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нереализационные до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нереализационные рас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убыток) отчетного периода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8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6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,89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леченные средства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8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(убыток) отч. периода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50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,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2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,0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ак мы видим в таблице №11 в отчетном году предприятие получило убыток 50,2 тыс.руб. Согласно бухгалтерской справке к годовому балансу в связи с сезонностью ремонтно-строительных работ за </w:t>
      </w:r>
      <w:r>
        <w:rPr>
          <w:sz w:val="24"/>
          <w:lang w:val="en-US"/>
        </w:rPr>
        <w:t xml:space="preserve">I </w:t>
      </w:r>
      <w:r>
        <w:rPr>
          <w:sz w:val="24"/>
        </w:rPr>
        <w:t>и</w:t>
      </w:r>
      <w:r>
        <w:rPr>
          <w:sz w:val="24"/>
          <w:lang w:val="en-US"/>
        </w:rPr>
        <w:t xml:space="preserve"> IV </w:t>
      </w:r>
      <w:r>
        <w:rPr>
          <w:sz w:val="24"/>
        </w:rPr>
        <w:t xml:space="preserve">квартал 1998 года при расчете финансовых результатов был получен убыток. Наиболее сильно на величину убытка повлияло превышение себестоимости над выручкой - 21,6 тыс.руб. или 2,44%, так же еще более увеличили убыток управленческие расходы 17 тыс.руб. или 1,92% и прочие операционные расходы 11,9 тыс.руб. или 1,34%. Не значительно на уменьшение прибыли повлияли проценты к получению и </w:t>
      </w:r>
      <w:r>
        <w:rPr>
          <w:color w:val="000000"/>
          <w:sz w:val="24"/>
        </w:rPr>
        <w:t>прочие внереализационные доходы 0,5 тыс. руб. или 0,05%. За 1998 год возросли управленческие расходы на 8,3 тыс. руб., что вызвано прежде всего кризисом и возросшим курсом доллара. Для снижения убытка, и тем самым увеличения прибыли предприятию рекомендуется постараться снизить управленческие расход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а даже без учета инфляции выручка снизилась на 1033,6 тыс.руб., с учетом роста цен абсолютный прирост выручки за 1998 год составил 885,9-(1919,5*1,15) = -1321,525 тыс.руб., т.е. снижение объема выручки на 1321525 руб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величение выручки за счет роста це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Вц = 885,9 - 885,9/1,15 = </w:t>
      </w:r>
      <w:r>
        <w:rPr>
          <w:color w:val="000000"/>
        </w:rPr>
        <w:t xml:space="preserve">115552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Таким образом, выручка за </w:t>
      </w:r>
      <w:r>
        <w:rPr>
          <w:sz w:val="24"/>
        </w:rPr>
        <w:t xml:space="preserve">счет роста цен возросла на </w:t>
      </w:r>
      <w:r>
        <w:rPr>
          <w:color w:val="000000"/>
          <w:sz w:val="24"/>
        </w:rPr>
        <w:t>115552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u w:val="single"/>
        </w:rPr>
        <w:t>Влияние на прибыль от реализации изменения выручки от реализации</w:t>
      </w:r>
      <w:r>
        <w:rPr>
          <w:sz w:val="24"/>
        </w:rPr>
        <w:t xml:space="preserve"> (исключая влияние изменения цен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>р(в)</w:t>
      </w:r>
      <w:r>
        <w:rPr/>
        <w:t xml:space="preserve"> = </w:t>
      </w:r>
      <w:r>
        <w:rPr>
          <w:lang w:val="en-US"/>
        </w:rPr>
        <w:t>[</w:t>
      </w:r>
      <w:r>
        <w:rPr/>
        <w:t>(В</w:t>
      </w:r>
      <w:r>
        <w:rPr>
          <w:vertAlign w:val="subscript"/>
        </w:rPr>
        <w:t>1</w:t>
      </w:r>
      <w:r>
        <w:rPr/>
        <w:t>-В</w:t>
      </w:r>
      <w:r>
        <w:rPr>
          <w:vertAlign w:val="subscript"/>
        </w:rPr>
        <w:t>0</w:t>
      </w:r>
      <w:r>
        <w:rPr/>
        <w:t>) - (В</w:t>
      </w:r>
      <w:r>
        <w:rPr>
          <w:vertAlign w:val="subscript"/>
        </w:rPr>
        <w:t>1</w:t>
      </w:r>
      <w:r>
        <w:rPr/>
        <w:t>-В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ц</w:t>
      </w:r>
      <w:r>
        <w:rPr/>
        <w:t>)</w:t>
      </w:r>
      <w:r>
        <w:rPr>
          <w:lang w:val="en-US"/>
        </w:rPr>
        <w:t>]</w:t>
      </w:r>
      <w:r>
        <w:rPr/>
        <w:t xml:space="preserve"> *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/>
        <w:t xml:space="preserve"> = 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</w:t>
      </w:r>
      <w:r>
        <w:rPr/>
        <w:t xml:space="preserve">В - </w:t>
      </w:r>
      <w:r>
        <w:rPr>
          <w:rFonts w:eastAsia="Symbol" w:cs="Symbol" w:ascii="Symbol" w:hAnsi="Symbol"/>
        </w:rPr>
        <w:t></w:t>
      </w:r>
      <w:r>
        <w:rPr/>
        <w:t>Вц</w:t>
      </w:r>
      <w:r>
        <w:rPr>
          <w:lang w:val="en-US"/>
        </w:rPr>
        <w:t>]</w:t>
      </w:r>
      <w:r>
        <w:rPr/>
        <w:t xml:space="preserve"> *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 xml:space="preserve"> р(в)</w:t>
      </w:r>
      <w:r>
        <w:rPr/>
        <w:t xml:space="preserve">  = </w:t>
      </w:r>
      <w:r>
        <w:rPr>
          <w:lang w:val="en-US"/>
        </w:rPr>
        <w:t>[</w:t>
      </w:r>
      <w:r>
        <w:rPr/>
        <w:t>-1033,6 -</w:t>
      </w:r>
      <w:r>
        <w:rPr>
          <w:color w:val="000000"/>
        </w:rPr>
        <w:t>115,6</w:t>
      </w:r>
      <w:r>
        <w:rPr>
          <w:lang w:val="en-US"/>
        </w:rPr>
        <w:t>]</w:t>
      </w:r>
      <w:r>
        <w:rPr/>
        <w:t xml:space="preserve"> * </w:t>
      </w:r>
      <w:r>
        <w:rPr>
          <w:color w:val="000000"/>
        </w:rPr>
        <w:t>602,7/1919,5 = -360,835 тыс. 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Влияние изменения цен на изменение прибы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>р(ц)</w:t>
      </w:r>
      <w:r>
        <w:rPr/>
        <w:t xml:space="preserve"> = (В</w:t>
      </w:r>
      <w:r>
        <w:rPr>
          <w:vertAlign w:val="subscript"/>
        </w:rPr>
        <w:t>1</w:t>
      </w:r>
      <w:r>
        <w:rPr/>
        <w:t>-В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ц</w:t>
      </w:r>
      <w:r>
        <w:rPr/>
        <w:t xml:space="preserve">) *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 xml:space="preserve">Вц *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 xml:space="preserve"> р(ц)</w:t>
      </w:r>
      <w:r>
        <w:rPr/>
        <w:t xml:space="preserve">  = </w:t>
      </w:r>
      <w:r>
        <w:rPr>
          <w:color w:val="000000"/>
        </w:rPr>
        <w:t>115,6</w:t>
      </w:r>
      <w:r>
        <w:rPr/>
        <w:t xml:space="preserve"> * </w:t>
      </w:r>
      <w:r>
        <w:rPr>
          <w:color w:val="000000"/>
        </w:rPr>
        <w:t>602,7/1919,5 = 36,297 тыс. 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Влияние изменения себестоимости на изменение прибы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>р(с)</w:t>
      </w:r>
      <w:r>
        <w:rPr/>
        <w:t xml:space="preserve"> = В</w:t>
      </w:r>
      <w:r>
        <w:rPr>
          <w:vertAlign w:val="subscript"/>
        </w:rPr>
        <w:t>1</w:t>
      </w:r>
      <w:r>
        <w:rPr/>
        <w:t xml:space="preserve"> * (</w:t>
      </w:r>
      <w:r>
        <w:rPr>
          <w:lang w:val="en-US"/>
        </w:rPr>
        <w:t>d</w:t>
      </w:r>
      <w:r>
        <w:rPr>
          <w:vertAlign w:val="subscript"/>
          <w:lang w:val="en-US"/>
        </w:rPr>
        <w:t>c0</w:t>
      </w:r>
      <w:r>
        <w:rPr>
          <w:lang w:val="en-US"/>
        </w:rPr>
        <w:t xml:space="preserve"> - d</w:t>
      </w:r>
      <w:r>
        <w:rPr>
          <w:vertAlign w:val="subscript"/>
          <w:lang w:val="en-US"/>
        </w:rPr>
        <w:t>c1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 xml:space="preserve"> р(с)</w:t>
      </w:r>
      <w:r>
        <w:rPr/>
        <w:t xml:space="preserve"> = 885,9 * (1258,8/1919,5 - 907,5/885,9) </w:t>
      </w:r>
      <w:r>
        <w:rPr>
          <w:color w:val="000000"/>
        </w:rPr>
        <w:t>= -326,531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где </w:t>
      </w:r>
      <w:r>
        <w:rPr>
          <w:sz w:val="24"/>
        </w:rPr>
        <w:t>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выручка отчетного периода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c0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c1</w:t>
      </w:r>
      <w:r>
        <w:rPr>
          <w:color w:val="000000"/>
          <w:sz w:val="24"/>
        </w:rPr>
        <w:t xml:space="preserve"> - доля себестоимости в выручке предыдущего и отчетного пери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Таким образом, прибыль за </w:t>
      </w:r>
      <w:r>
        <w:rPr>
          <w:sz w:val="24"/>
        </w:rPr>
        <w:t xml:space="preserve">счет изменения себестоимости снизилась на </w:t>
      </w:r>
      <w:r>
        <w:rPr>
          <w:color w:val="000000"/>
          <w:sz w:val="24"/>
        </w:rPr>
        <w:t>326,531 тыс. рубле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Влияние изменения управленческих расходов на изменение прибы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>р(ур)</w:t>
      </w:r>
      <w:r>
        <w:rPr/>
        <w:t xml:space="preserve"> = В</w:t>
      </w:r>
      <w:r>
        <w:rPr>
          <w:vertAlign w:val="subscript"/>
        </w:rPr>
        <w:t>1</w:t>
      </w:r>
      <w:r>
        <w:rPr/>
        <w:t xml:space="preserve"> * (</w:t>
      </w:r>
      <w:r>
        <w:rPr>
          <w:lang w:val="en-US"/>
        </w:rPr>
        <w:t>d</w:t>
      </w:r>
      <w:r>
        <w:rPr>
          <w:vertAlign w:val="subscript"/>
        </w:rPr>
        <w:t>ур0</w:t>
      </w:r>
      <w:r>
        <w:rPr>
          <w:lang w:val="en-US"/>
        </w:rPr>
        <w:t xml:space="preserve"> - d</w:t>
      </w:r>
      <w:r>
        <w:rPr>
          <w:vertAlign w:val="subscript"/>
        </w:rPr>
        <w:t>ур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vertAlign w:val="subscript"/>
        </w:rPr>
        <w:t xml:space="preserve"> р(ур)</w:t>
      </w:r>
      <w:r>
        <w:rPr/>
        <w:t xml:space="preserve"> = 885,9 * (8,7/1919,5 - 17/885,9) </w:t>
      </w:r>
      <w:r>
        <w:rPr>
          <w:color w:val="000000"/>
        </w:rPr>
        <w:t>= -12,985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где </w:t>
      </w:r>
      <w:r>
        <w:rPr>
          <w:sz w:val="24"/>
        </w:rPr>
        <w:t>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выручка отчетного периода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óð0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óð1</w:t>
      </w:r>
      <w:r>
        <w:rPr>
          <w:color w:val="000000"/>
          <w:sz w:val="24"/>
        </w:rPr>
        <w:t xml:space="preserve"> - доля управленческих расходов в выручке предыдущего и отчетного пери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Таким образом, прибыль за </w:t>
      </w:r>
      <w:r>
        <w:rPr>
          <w:sz w:val="24"/>
        </w:rPr>
        <w:t xml:space="preserve">счет изменения </w:t>
      </w:r>
      <w:r>
        <w:rPr>
          <w:color w:val="000000"/>
          <w:sz w:val="24"/>
        </w:rPr>
        <w:t xml:space="preserve">управленческих расходов </w:t>
      </w:r>
      <w:r>
        <w:rPr>
          <w:sz w:val="24"/>
        </w:rPr>
        <w:t xml:space="preserve">снизилась на </w:t>
      </w:r>
      <w:r>
        <w:rPr>
          <w:color w:val="000000"/>
          <w:sz w:val="24"/>
        </w:rPr>
        <w:t>12,985 тыс. рубл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ожно сделать вывод, что наибольшее влияние на получение убытка оказали изменение выручки от реализации и изменение себестоимости.</w:t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3. Анализ эффективности деятельности предприят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i w:val="false"/>
        </w:rPr>
        <w:t>3.1. Расчет и анализ коэффициентов деловой активност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еловая активность предприятия в финансовом аспекте  проявляется прежде всего в скорости оборота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общей оборачиваемости капитала (ресурсоотдача)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1 = (Выручка от реализации) / (средний за период итог баланса - Убыток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ражает скорость оборота (в количестве оборотов за период) все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1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788 = </w:t>
      </w:r>
      <w:r>
        <w:rPr>
          <w:color w:val="000000"/>
          <w:sz w:val="24"/>
        </w:rPr>
        <w:t>2,435914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1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860,2 = </w:t>
      </w:r>
      <w:r>
        <w:rPr>
          <w:color w:val="000000"/>
          <w:sz w:val="24"/>
        </w:rPr>
        <w:t>1,029877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снижение кругооборота средств предприятия. Количество оборотов за 1998 год снизилось с 2,44 до 1,03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оборачиваемости мобиль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2 = (Выручка от реализации) / (Оборотные активы (с.290)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показывает скорость оборота всех оборотных средств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2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788 = </w:t>
      </w:r>
      <w:r>
        <w:rPr>
          <w:color w:val="000000"/>
          <w:sz w:val="24"/>
        </w:rPr>
        <w:t>2,435914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2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860,2 = </w:t>
      </w:r>
      <w:r>
        <w:rPr>
          <w:color w:val="000000"/>
          <w:sz w:val="24"/>
        </w:rPr>
        <w:t>1,029877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снижение кругооборота оборотных средств предприятия. Количество оборотов за 1998 год снизилось с 2,44 до 1,03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оборачиваемости материальных запасов (средств)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3 = (Выручка от реализации) / (с.210+с.220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показывает число оборотов запасов и затрат за анализируемый пери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3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226 = </w:t>
      </w:r>
      <w:r>
        <w:rPr>
          <w:color w:val="000000"/>
          <w:sz w:val="24"/>
        </w:rPr>
        <w:t>8,493363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3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439,8 = </w:t>
      </w:r>
      <w:r>
        <w:rPr>
          <w:color w:val="000000"/>
          <w:sz w:val="24"/>
        </w:rPr>
        <w:t>2,014325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снижение кругооборота материальных запасов (средств) предприятия. Количество оборотов за 1998 год снизилось с 8,49 до 2,0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оборачиваемости денеж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4 = (Выручка от реализации) / (Денежные средства (с.260)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показывает скорость оборачиваемости денежный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4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44 = </w:t>
      </w:r>
      <w:r>
        <w:rPr>
          <w:color w:val="000000"/>
          <w:sz w:val="24"/>
        </w:rPr>
        <w:t>43,625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4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5,5 = </w:t>
      </w:r>
      <w:r>
        <w:rPr>
          <w:color w:val="000000"/>
          <w:sz w:val="24"/>
        </w:rPr>
        <w:t>161,0727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увеличение скорости оборота денежных средств предприятия. Количество оборотов за 1998 год увеличилось с 43,63 до 16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оборачиваемости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5 = (Выручка от реализации) / (Средняя за период дебиторская задолженность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показывает расширение или снижение коммерческого кредита, предоставленного организа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5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515 = </w:t>
      </w:r>
      <w:r>
        <w:rPr>
          <w:color w:val="000000"/>
          <w:sz w:val="24"/>
        </w:rPr>
        <w:t>3,72718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5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412,7 = </w:t>
      </w:r>
      <w:r>
        <w:rPr>
          <w:color w:val="000000"/>
          <w:sz w:val="24"/>
        </w:rPr>
        <w:t>2,146596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увеличение коммерческого кредита, предоставленного организа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снижение кругооборота дебиторской задолженности предприятия. Количество оборотов за 1998 год снизилось с 3,73 до 2,15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рок оборачиваемости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6 = (360 дней) / (К5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показывает средний срок погашения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6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360 / </w:t>
      </w:r>
      <w:r>
        <w:rPr>
          <w:color w:val="000000"/>
          <w:sz w:val="24"/>
        </w:rPr>
        <w:t>3,727184</w:t>
      </w:r>
      <w:r>
        <w:rPr>
          <w:sz w:val="24"/>
        </w:rPr>
        <w:t xml:space="preserve"> = </w:t>
      </w:r>
      <w:r>
        <w:rPr>
          <w:color w:val="000000"/>
          <w:sz w:val="24"/>
        </w:rPr>
        <w:t>96,5876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6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360 / </w:t>
      </w:r>
      <w:r>
        <w:rPr>
          <w:color w:val="000000"/>
          <w:sz w:val="24"/>
        </w:rPr>
        <w:t xml:space="preserve">2,146596 </w:t>
      </w:r>
      <w:r>
        <w:rPr>
          <w:sz w:val="24"/>
        </w:rPr>
        <w:t xml:space="preserve">= </w:t>
      </w:r>
      <w:r>
        <w:rPr>
          <w:color w:val="000000"/>
          <w:sz w:val="24"/>
        </w:rPr>
        <w:t>167,7074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За 1998 год мы наблюдаем увеличение среднего срока погашения деб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оборачиваемости кред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7 = (Выручка от реализации) / (Кредиторская задолженность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показывает расширение или снижение коммерческого кредита, предоставленного организа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7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179 = </w:t>
      </w:r>
      <w:r>
        <w:rPr>
          <w:color w:val="000000"/>
          <w:sz w:val="24"/>
        </w:rPr>
        <w:t>10,7234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7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353,1 = </w:t>
      </w:r>
      <w:r>
        <w:rPr>
          <w:color w:val="000000"/>
          <w:sz w:val="24"/>
        </w:rPr>
        <w:t>2,509632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снижение скорости оплаты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рок оборачиваемости кред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8 = (360 дней) / (К7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эффициент показывает средний срок погашения кред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8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360 / </w:t>
      </w:r>
      <w:r>
        <w:rPr>
          <w:color w:val="000000"/>
          <w:sz w:val="24"/>
        </w:rPr>
        <w:t xml:space="preserve">10,72346 </w:t>
      </w:r>
      <w:r>
        <w:rPr>
          <w:sz w:val="24"/>
        </w:rPr>
        <w:t xml:space="preserve">= </w:t>
      </w:r>
      <w:r>
        <w:rPr>
          <w:color w:val="000000"/>
          <w:sz w:val="24"/>
        </w:rPr>
        <w:t>33,5712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8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360 / </w:t>
      </w:r>
      <w:r>
        <w:rPr>
          <w:color w:val="000000"/>
          <w:sz w:val="24"/>
        </w:rPr>
        <w:t xml:space="preserve">2,509632 </w:t>
      </w:r>
      <w:r>
        <w:rPr>
          <w:sz w:val="24"/>
        </w:rPr>
        <w:t xml:space="preserve">= </w:t>
      </w:r>
      <w:r>
        <w:rPr>
          <w:color w:val="000000"/>
          <w:sz w:val="24"/>
        </w:rPr>
        <w:t>143,4473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За 1998 год мы наблюдаем увеличение среднего срока погашения кред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оборачиваемости собственно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9 = (Выручка от реализации) / (Капитал и резервы (с.290)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оэффициент показывает скорость оборота собственного капитал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9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6 = </w:t>
      </w:r>
      <w:r>
        <w:rPr>
          <w:color w:val="000000"/>
          <w:sz w:val="24"/>
        </w:rPr>
        <w:t>319,916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9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6,3 = </w:t>
      </w:r>
      <w:r>
        <w:rPr>
          <w:color w:val="000000"/>
          <w:sz w:val="24"/>
        </w:rPr>
        <w:t>140,619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мы наблюдаем снижение скорости оборота собственно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Фондоотдачи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9 = (Выручка от реализации) / (Капитал и резервы (с.290)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ондоотдача показывает эффективность использования основных средств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9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0 = </w:t>
      </w:r>
      <w:r>
        <w:rPr>
          <w:color w:val="000000"/>
          <w:sz w:val="24"/>
        </w:rPr>
        <w:t>**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9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0 = </w:t>
      </w:r>
      <w:r>
        <w:rPr>
          <w:color w:val="000000"/>
          <w:sz w:val="24"/>
        </w:rPr>
        <w:t>**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ые средства у нашего предприятия отсутствуют, поэтому этот показатель мы не счита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/>
        <w:t>3.1.1.Анализ эффективности оборотных средст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еловая активность в финансовом аспекте проявляется прежде всего в скорости оборота средств. Ускорение оборачиваемости оборотных средств снижает потребность в них, позволяет предприятию высвобождать часть оборотных средств либо для нужд народного хозяйства (абсолютное высвобождение) либо для дополнительного выпуска продукции (относительное высвобождение). Скорость оборота средств - комплексный показатель организационнно-технического уровня предприятия. Повышение числа оборотов достигается за счет снижения времени производства и снижения времени обращ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ремя производства обусловлено технологическим процессом и характером применяемой техники; сокращение времени обращения достигается развитием специализации и кооперирования, улучшением прямых межзаводских связей, ускорением перевозок, документооборота и расче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щая оборачиваемость всех оборотных средств складывается из частной оборачиваемости отдельных элементов оборотных средств. Скорость оборота (как общая так и частная) характеризуется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u w:val="single"/>
        </w:rPr>
        <w:t>Длительность одного оборота</w:t>
      </w:r>
      <w:r>
        <w:rPr>
          <w:sz w:val="24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E * T / Np</w:t>
        <w:tab/>
        <w:tab/>
        <w:t>L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E / Np / T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E</w:t>
      </w:r>
      <w:r>
        <w:rPr>
          <w:sz w:val="24"/>
        </w:rPr>
        <w:t xml:space="preserve"> - средняя стоимость всех оборотных средств (ср. остаток об. средств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- длина анализируемого периода, дн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Np</w:t>
      </w:r>
      <w:r>
        <w:rPr>
          <w:sz w:val="24"/>
        </w:rPr>
        <w:t xml:space="preserve"> - выручка от реализации (без НДС, акцизов и аналогичных платеж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Np / T</w:t>
      </w:r>
      <w:r>
        <w:rPr>
          <w:sz w:val="24"/>
        </w:rPr>
        <w:t xml:space="preserve">  - однодневная выруч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E</w:t>
      </w:r>
      <w:r>
        <w:rPr>
          <w:sz w:val="24"/>
          <w:vertAlign w:val="subscript"/>
        </w:rPr>
        <w:t xml:space="preserve">97 </w:t>
      </w:r>
      <w:r>
        <w:rPr>
          <w:sz w:val="24"/>
          <w:lang w:val="en-US"/>
        </w:rPr>
        <w:t>=</w:t>
      </w:r>
      <w:r>
        <w:rPr>
          <w:sz w:val="24"/>
        </w:rPr>
        <w:t xml:space="preserve"> 788 * 365 / 1919,5 = </w:t>
      </w:r>
      <w:r>
        <w:rPr>
          <w:color w:val="000000"/>
          <w:sz w:val="24"/>
        </w:rPr>
        <w:t>149,84 дн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E</w:t>
      </w:r>
      <w:r>
        <w:rPr>
          <w:sz w:val="24"/>
          <w:vertAlign w:val="subscript"/>
        </w:rPr>
        <w:t xml:space="preserve">98 </w:t>
      </w:r>
      <w:r>
        <w:rPr>
          <w:sz w:val="24"/>
          <w:lang w:val="en-US"/>
        </w:rPr>
        <w:t>=</w:t>
      </w:r>
      <w:r>
        <w:rPr>
          <w:sz w:val="24"/>
        </w:rPr>
        <w:t xml:space="preserve"> 860,2 * 365 / 885,9 = </w:t>
      </w:r>
      <w:r>
        <w:rPr>
          <w:color w:val="000000"/>
          <w:sz w:val="24"/>
        </w:rPr>
        <w:t>354,41 д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чение 1998 года длительность одного оборота увеличилась более чем в </w:t>
      </w:r>
      <w:r>
        <w:rPr>
          <w:color w:val="000000"/>
          <w:sz w:val="24"/>
        </w:rPr>
        <w:t xml:space="preserve">2,36 </w:t>
      </w:r>
      <w:r>
        <w:rPr>
          <w:sz w:val="24"/>
        </w:rPr>
        <w:t xml:space="preserve">раза или на </w:t>
      </w:r>
      <w:r>
        <w:rPr>
          <w:color w:val="000000"/>
          <w:sz w:val="24"/>
        </w:rPr>
        <w:t xml:space="preserve">204,57 дня, что вызвано прежде всего снижением объема выручки и небольшим увеличением </w:t>
      </w:r>
      <w:r>
        <w:rPr>
          <w:sz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Количество оборотов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(прямой коэффициент оборачиваемости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</w:t>
      </w:r>
      <w:r>
        <w:rPr>
          <w:vertAlign w:val="superscript"/>
        </w:rPr>
        <w:t>п</w:t>
      </w:r>
      <w:r>
        <w:rPr/>
        <w:t xml:space="preserve"> = </w:t>
      </w:r>
      <w:r>
        <w:rPr>
          <w:lang w:val="en-US"/>
        </w:rPr>
        <w:t>Np</w:t>
      </w:r>
      <w:r>
        <w:rPr/>
        <w:t xml:space="preserve"> / </w:t>
      </w:r>
      <w:r>
        <w:rPr>
          <w:lang w:val="en-US"/>
        </w:rPr>
        <w:t>E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1919,5 / 788 = </w:t>
      </w:r>
      <w:r>
        <w:rPr>
          <w:rFonts w:cs="Arial" w:ascii="Arial" w:hAnsi="Arial"/>
          <w:color w:val="000000"/>
          <w:sz w:val="24"/>
        </w:rPr>
        <w:t>2,4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85,9 / 860,2 = </w:t>
      </w:r>
      <w:r>
        <w:rPr>
          <w:rFonts w:cs="Arial" w:ascii="Arial" w:hAnsi="Arial"/>
          <w:color w:val="000000"/>
          <w:sz w:val="24"/>
        </w:rPr>
        <w:t>1,0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чение 1998 года количество оборотов снизилось более чем в </w:t>
      </w:r>
      <w:r>
        <w:rPr>
          <w:color w:val="000000"/>
          <w:sz w:val="24"/>
        </w:rPr>
        <w:t xml:space="preserve">2,36 </w:t>
      </w:r>
      <w:r>
        <w:rPr>
          <w:sz w:val="24"/>
        </w:rPr>
        <w:t xml:space="preserve">раза или на </w:t>
      </w:r>
      <w:r>
        <w:rPr>
          <w:color w:val="000000"/>
          <w:sz w:val="24"/>
        </w:rPr>
        <w:t xml:space="preserve">1,41 оборота, что вызвано прежде всего снижением объема выручки и небольшим увеличением </w:t>
      </w:r>
      <w:r>
        <w:rPr>
          <w:sz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эффициент закрепления оборотных средств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(обратный коэффициент оборачиваемости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</w:t>
      </w:r>
      <w:r>
        <w:rPr>
          <w:vertAlign w:val="superscript"/>
        </w:rPr>
        <w:t>о</w:t>
      </w:r>
      <w:r>
        <w:rPr/>
        <w:t xml:space="preserve"> = </w:t>
      </w:r>
      <w:r>
        <w:rPr>
          <w:lang w:val="en-US"/>
        </w:rPr>
        <w:t xml:space="preserve">E </w:t>
      </w:r>
      <w:r>
        <w:rPr/>
        <w:t xml:space="preserve">/ </w:t>
      </w:r>
      <w:r>
        <w:rPr>
          <w:lang w:val="en-US"/>
        </w:rPr>
        <w:t>Np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</w:t>
      </w:r>
      <w:r>
        <w:rPr>
          <w:sz w:val="24"/>
          <w:vertAlign w:val="superscript"/>
        </w:rPr>
        <w:t>о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788 / 1919,5 = </w:t>
      </w:r>
      <w:r>
        <w:rPr>
          <w:color w:val="000000"/>
          <w:sz w:val="24"/>
        </w:rPr>
        <w:t>0,41052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</w:t>
      </w:r>
      <w:r>
        <w:rPr>
          <w:sz w:val="24"/>
          <w:vertAlign w:val="superscript"/>
        </w:rPr>
        <w:t>о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860,2 / 885,9 = </w:t>
      </w:r>
      <w:r>
        <w:rPr>
          <w:color w:val="000000"/>
          <w:sz w:val="24"/>
        </w:rPr>
        <w:t>0,970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чение 1998 года коэффициент закрепления оборотных средств возрос более чем в </w:t>
      </w:r>
      <w:r>
        <w:rPr>
          <w:color w:val="000000"/>
          <w:sz w:val="24"/>
        </w:rPr>
        <w:t xml:space="preserve">2,36 </w:t>
      </w:r>
      <w:r>
        <w:rPr>
          <w:sz w:val="24"/>
        </w:rPr>
        <w:t xml:space="preserve">раза или на </w:t>
      </w:r>
      <w:r>
        <w:rPr>
          <w:color w:val="000000"/>
          <w:sz w:val="24"/>
        </w:rPr>
        <w:t xml:space="preserve">0,56, что вызвано прежде всего снижением объема выручки и небольшим увеличением </w:t>
      </w:r>
      <w:r>
        <w:rPr>
          <w:sz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результатам оборачиваемости рассчитывают сумму экономии оборотных средств или сумму дополнительного их привле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определения сумм экономии оборотных средств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E</w:t>
      </w:r>
      <w:r>
        <w:rPr>
          <w:sz w:val="24"/>
        </w:rPr>
        <w:t xml:space="preserve">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. Разность между этой условной суммой оборотных средств и суммой средств, фактически участвующих в обороте составят экономию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ли оборачиваемость замедлена (получается «-»), то в итоге получается сумма средств, дополнительно вовлеченных в оборо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 = </w:t>
      </w:r>
      <w:r>
        <w:rPr>
          <w:lang w:val="en-US"/>
        </w:rPr>
        <w:t>Np</w:t>
      </w:r>
      <w:r>
        <w:rPr/>
        <w:t xml:space="preserve"> / </w:t>
      </w:r>
      <w:r>
        <w:rPr>
          <w:lang w:val="en-US"/>
        </w:rPr>
        <w:t>E</w:t>
      </w:r>
      <w:r>
        <w:rPr/>
        <w:tab/>
      </w:r>
      <w:r>
        <w:rPr>
          <w:lang w:val="en-US"/>
        </w:rPr>
        <w:t>E</w:t>
      </w:r>
      <w:r>
        <w:rPr/>
        <w:t xml:space="preserve"> =</w:t>
      </w:r>
      <w:r>
        <w:rPr>
          <w:lang w:val="en-US"/>
        </w:rPr>
        <w:t xml:space="preserve"> 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отч</w:t>
        <w:tab/>
      </w:r>
      <w:r>
        <w:rPr>
          <w:lang w:val="en-US"/>
        </w:rPr>
        <w:t>E’</w:t>
      </w:r>
      <w:r>
        <w:rPr/>
        <w:t xml:space="preserve"> =</w:t>
      </w:r>
      <w:r>
        <w:rPr>
          <w:lang w:val="en-US"/>
        </w:rPr>
        <w:t xml:space="preserve"> 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баз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E’</w:t>
      </w:r>
      <w:r>
        <w:rPr/>
        <w:t xml:space="preserve"> - </w:t>
      </w:r>
      <w:r>
        <w:rPr>
          <w:lang w:val="en-US"/>
        </w:rPr>
        <w:t>E</w:t>
      </w:r>
      <w:r>
        <w:rPr/>
        <w:tab/>
      </w: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/>
        <w:t xml:space="preserve"> =</w:t>
      </w:r>
      <w:r>
        <w:rPr>
          <w:lang w:val="en-US"/>
        </w:rPr>
        <w:t xml:space="preserve"> 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баз</w:t>
      </w:r>
      <w:r>
        <w:rPr/>
        <w:t xml:space="preserve"> - </w:t>
      </w:r>
      <w:r>
        <w:rPr>
          <w:lang w:val="en-US"/>
        </w:rPr>
        <w:t>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отч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E</w:t>
      </w:r>
      <w:r>
        <w:rPr>
          <w:sz w:val="24"/>
        </w:rPr>
        <w:t xml:space="preserve"> = 885,9 / </w:t>
      </w:r>
      <w:r>
        <w:rPr>
          <w:color w:val="000000"/>
          <w:sz w:val="24"/>
        </w:rPr>
        <w:t xml:space="preserve">2,44 - </w:t>
      </w:r>
      <w:r>
        <w:rPr>
          <w:sz w:val="24"/>
        </w:rPr>
        <w:t xml:space="preserve">885,9 / </w:t>
      </w:r>
      <w:r>
        <w:rPr>
          <w:color w:val="000000"/>
          <w:sz w:val="24"/>
        </w:rPr>
        <w:t>1,03 = -497 тыс. 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кономия (перерасход) оборотных средств может быть определена как произведение суммы однодневной реализации и разницы в днях оборачиваемости отчетного и базисного пери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Np</w:t>
      </w:r>
      <w:r>
        <w:rPr>
          <w:vertAlign w:val="superscript"/>
        </w:rPr>
        <w:t>отч</w:t>
      </w:r>
      <w:r>
        <w:rPr/>
        <w:t xml:space="preserve"> / Т</w:t>
      </w:r>
      <w:r>
        <w:rPr>
          <w:lang w:val="en-US"/>
        </w:rPr>
        <w:t xml:space="preserve"> *</w:t>
      </w:r>
      <w:r>
        <w:rPr/>
        <w:t xml:space="preserve"> </w:t>
      </w:r>
      <w:r>
        <w:rPr>
          <w:lang w:val="en-US"/>
        </w:rPr>
        <w:t>[E</w:t>
      </w:r>
      <w:r>
        <w:rPr>
          <w:vertAlign w:val="superscript"/>
        </w:rPr>
        <w:t>отч</w:t>
      </w:r>
      <w:r>
        <w:rPr/>
        <w:t xml:space="preserve"> </w:t>
      </w:r>
      <w:r>
        <w:rPr>
          <w:lang w:val="en-US"/>
        </w:rPr>
        <w:t>*</w:t>
      </w:r>
      <w:r>
        <w:rPr/>
        <w:t xml:space="preserve"> Т</w:t>
      </w:r>
      <w:r>
        <w:rPr>
          <w:lang w:val="en-US"/>
        </w:rPr>
        <w:t xml:space="preserve"> / Np</w:t>
      </w:r>
      <w:r>
        <w:rPr>
          <w:vertAlign w:val="superscript"/>
        </w:rPr>
        <w:t>отч</w:t>
      </w:r>
      <w:r>
        <w:rPr/>
        <w:t xml:space="preserve"> </w:t>
      </w:r>
      <w:r>
        <w:rPr>
          <w:lang w:val="en-US"/>
        </w:rPr>
        <w:t xml:space="preserve"> -  E</w:t>
      </w:r>
      <w:r>
        <w:rPr>
          <w:vertAlign w:val="superscript"/>
        </w:rPr>
        <w:t>баз</w:t>
      </w:r>
      <w:r>
        <w:rPr>
          <w:lang w:val="en-US"/>
        </w:rPr>
        <w:t xml:space="preserve"> * T / Np</w:t>
      </w:r>
      <w:r>
        <w:rPr>
          <w:vertAlign w:val="superscript"/>
        </w:rPr>
        <w:t>баз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Np</w:t>
      </w:r>
      <w:r>
        <w:rPr>
          <w:vertAlign w:val="superscript"/>
        </w:rPr>
        <w:t>отч</w:t>
      </w:r>
      <w:r>
        <w:rPr/>
        <w:t xml:space="preserve"> / Т</w:t>
      </w:r>
      <w:r>
        <w:rPr>
          <w:lang w:val="en-US"/>
        </w:rPr>
        <w:t xml:space="preserve"> *</w:t>
      </w:r>
      <w:r>
        <w:rPr/>
        <w:t xml:space="preserve"> </w:t>
      </w:r>
      <w:r>
        <w:rPr>
          <w:lang w:val="en-US"/>
        </w:rPr>
        <w:t>[L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отч</w:t>
      </w:r>
      <w:r>
        <w:rPr>
          <w:lang w:val="en-US"/>
        </w:rPr>
        <w:t xml:space="preserve"> - L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баз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E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885,9</w:t>
      </w:r>
      <w:r>
        <w:rPr>
          <w:sz w:val="24"/>
          <w:lang w:val="en-US"/>
        </w:rPr>
        <w:t xml:space="preserve"> / 365 *</w:t>
      </w:r>
      <w:r>
        <w:rPr>
          <w:sz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860,2</w:t>
      </w:r>
      <w:r>
        <w:rPr>
          <w:sz w:val="24"/>
          <w:lang w:val="en-US"/>
        </w:rPr>
        <w:t xml:space="preserve"> * 365 / </w:t>
      </w:r>
      <w:r>
        <w:rPr>
          <w:sz w:val="24"/>
        </w:rPr>
        <w:t>885,9</w:t>
      </w:r>
      <w:r>
        <w:rPr>
          <w:sz w:val="24"/>
          <w:lang w:val="en-US"/>
        </w:rPr>
        <w:t xml:space="preserve">  -  </w:t>
      </w:r>
      <w:r>
        <w:rPr>
          <w:sz w:val="24"/>
        </w:rPr>
        <w:t>788</w:t>
      </w:r>
      <w:r>
        <w:rPr>
          <w:sz w:val="24"/>
          <w:lang w:val="en-US"/>
        </w:rPr>
        <w:t xml:space="preserve"> * 365 / </w:t>
      </w:r>
      <w:r>
        <w:rPr>
          <w:sz w:val="24"/>
        </w:rPr>
        <w:t>1919,5</w:t>
      </w:r>
      <w:r>
        <w:rPr>
          <w:sz w:val="24"/>
          <w:lang w:val="en-US"/>
        </w:rPr>
        <w:t>]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lang w:val="en-US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E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885,9</w:t>
      </w:r>
      <w:r>
        <w:rPr>
          <w:sz w:val="24"/>
          <w:lang w:val="en-US"/>
        </w:rPr>
        <w:t xml:space="preserve"> / 365 * [</w:t>
      </w:r>
      <w:r>
        <w:rPr>
          <w:color w:val="000000"/>
          <w:sz w:val="24"/>
        </w:rPr>
        <w:t>354,41</w:t>
      </w:r>
      <w:r>
        <w:rPr>
          <w:color w:val="000000"/>
          <w:sz w:val="24"/>
          <w:lang w:val="en-US"/>
        </w:rPr>
        <w:t xml:space="preserve"> - </w:t>
      </w:r>
      <w:r>
        <w:rPr>
          <w:color w:val="000000"/>
          <w:sz w:val="24"/>
        </w:rPr>
        <w:t>149,84</w:t>
      </w:r>
      <w:r>
        <w:rPr>
          <w:color w:val="000000"/>
          <w:sz w:val="24"/>
          <w:lang w:val="en-US"/>
        </w:rPr>
        <w:t xml:space="preserve">] = </w:t>
      </w:r>
      <w:r>
        <w:rPr>
          <w:color w:val="000000"/>
          <w:sz w:val="24"/>
        </w:rPr>
        <w:t>49</w:t>
      </w:r>
      <w:r>
        <w:rPr>
          <w:color w:val="000000"/>
          <w:sz w:val="24"/>
          <w:lang w:val="en-US"/>
        </w:rPr>
        <w:t xml:space="preserve">7 </w:t>
      </w:r>
      <w:r>
        <w:rPr>
          <w:color w:val="000000"/>
          <w:sz w:val="24"/>
        </w:rPr>
        <w:t>тыс.руб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ерасход оборотных средств составил 497 тыс. рублей, что вызвано снижением скорости оборота и снижение объема выручки.</w:t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3.2. Расчет и анализ показателей рентабельности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нтабельность - эффективность, прибыльность, доходность предприятия или предпринимательской деятельности. Количественно рентабельность исчисляется как частное от деления прибыли на затраты, на расход ресурс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ентабельность продаж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R1</w:t>
      </w:r>
      <w:r>
        <w:rPr/>
        <w:t xml:space="preserve"> = Пр / В * 100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ывает, сколько прибыли приходится на единицу реализованной продук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R1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52 / 1919,5 * 100% = </w:t>
      </w:r>
      <w:r>
        <w:rPr>
          <w:color w:val="000000"/>
          <w:sz w:val="24"/>
        </w:rPr>
        <w:t>33,967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1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-38,6 / 885,9 * 100% = </w:t>
      </w:r>
      <w:r>
        <w:rPr>
          <w:color w:val="000000"/>
          <w:sz w:val="24"/>
        </w:rPr>
        <w:t>-4,357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рентабельность продаж составляла 33,967%, в 98 году у нас убыток, поэтому </w:t>
      </w:r>
      <w:r>
        <w:rPr>
          <w:sz w:val="24"/>
          <w:lang w:val="en-US"/>
        </w:rPr>
        <w:t>R1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говорит о том, что 0,04 убытка приходится на единицу реализованной продук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щая рентабельность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R2</w:t>
      </w:r>
      <w:r>
        <w:rPr/>
        <w:t xml:space="preserve"> = Пбал / В * 100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R2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38,1 / 1919,5 * 100% = </w:t>
      </w:r>
      <w:r>
        <w:rPr>
          <w:color w:val="000000"/>
          <w:sz w:val="24"/>
        </w:rPr>
        <w:t>33,243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2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-50 / 885,9 * 100% = </w:t>
      </w:r>
      <w:r>
        <w:rPr>
          <w:color w:val="000000"/>
          <w:sz w:val="24"/>
        </w:rPr>
        <w:t>-5,644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общая рентабельность составляла 33,243%, в 98 году у нас убыток, поэтому </w:t>
      </w:r>
      <w:r>
        <w:rPr>
          <w:sz w:val="24"/>
          <w:lang w:val="en-US"/>
        </w:rPr>
        <w:t>R2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ентабельность собственного капитала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R</w:t>
      </w:r>
      <w:r>
        <w:rPr/>
        <w:t>3 = Пбал / (Капитал и резервы (с.490)) * 100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казывает эффективность собственного капитал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3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38,1 / 6 * 100% = </w:t>
      </w:r>
      <w:r>
        <w:rPr>
          <w:color w:val="000000"/>
          <w:sz w:val="24"/>
        </w:rPr>
        <w:t>1063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3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-50 / 6,3 * 100% = </w:t>
      </w:r>
      <w:r>
        <w:rPr>
          <w:color w:val="000000"/>
          <w:sz w:val="24"/>
        </w:rPr>
        <w:t>-793,651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произошло огромное снижение эффективности собственно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Экономическая рентабельность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R</w:t>
      </w:r>
      <w:r>
        <w:rPr/>
        <w:t>4 = Пбал / (с.399-с.390) * 100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ывает эффективность использования всего имущества организа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4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38,1 / 788 * 100% = </w:t>
      </w:r>
      <w:r>
        <w:rPr>
          <w:color w:val="000000"/>
          <w:sz w:val="24"/>
        </w:rPr>
        <w:t>80,977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4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-50 / 860,2 * 100% = </w:t>
      </w:r>
      <w:r>
        <w:rPr>
          <w:color w:val="000000"/>
          <w:sz w:val="24"/>
        </w:rPr>
        <w:t>-5,8136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экономическая рентабельность составляла </w:t>
      </w:r>
      <w:r>
        <w:rPr>
          <w:color w:val="000000"/>
          <w:sz w:val="24"/>
        </w:rPr>
        <w:t>80,977</w:t>
      </w:r>
      <w:r>
        <w:rPr>
          <w:sz w:val="24"/>
        </w:rPr>
        <w:t xml:space="preserve">%, в 98 году у нас убыток, поэтому </w:t>
      </w:r>
      <w:r>
        <w:rPr>
          <w:sz w:val="24"/>
          <w:lang w:val="en-US"/>
        </w:rPr>
        <w:t>R</w:t>
      </w:r>
      <w:r>
        <w:rPr>
          <w:sz w:val="24"/>
        </w:rPr>
        <w:t>4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Фондорентабельность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R</w:t>
      </w:r>
      <w:r>
        <w:rPr/>
        <w:t>5 = Пбал / (с190) * 100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ывает эффективность использования основных средств и прочих внеоборотных ак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5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38,1 / 0 * 100% = **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5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-50 / 0 * 100% = **</w:t>
      </w:r>
      <w:r>
        <w:rPr>
          <w:color w:val="000000"/>
          <w:sz w:val="24"/>
        </w:rPr>
        <w:t>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ые средства и прочие внеоборотные активы и нас отсутствуют, по этому фондорентабельность не считае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ентабельность основной деятельности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>R</w:t>
      </w:r>
      <w:r>
        <w:rPr>
          <w:sz w:val="26"/>
        </w:rPr>
        <w:t>6 = Пр / (Затраты на производство и реализацию продукции(Ф№2)) *</w:t>
      </w:r>
      <w:r>
        <w:rPr/>
        <w:t xml:space="preserve"> 100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ывает, сколько прибыли от реализации приходится на 1 рубль зат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6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52 / (1258,8+8,7) * 100% = </w:t>
      </w:r>
      <w:r>
        <w:rPr>
          <w:color w:val="000000"/>
          <w:sz w:val="24"/>
        </w:rPr>
        <w:t>51,4398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6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-38,6 / (907,5+17) * 100% = </w:t>
      </w:r>
      <w:r>
        <w:rPr>
          <w:color w:val="000000"/>
          <w:sz w:val="24"/>
        </w:rPr>
        <w:t>-4,17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рентабельность основной деятельности составляла </w:t>
      </w:r>
      <w:r>
        <w:rPr>
          <w:color w:val="000000"/>
          <w:sz w:val="24"/>
        </w:rPr>
        <w:t>51,4398%,</w:t>
      </w:r>
      <w:r>
        <w:rPr>
          <w:sz w:val="24"/>
        </w:rPr>
        <w:t xml:space="preserve"> в 98 году у нас убыток, поэтому </w:t>
      </w:r>
      <w:r>
        <w:rPr>
          <w:sz w:val="24"/>
          <w:lang w:val="en-US"/>
        </w:rPr>
        <w:t>R</w:t>
      </w:r>
      <w:r>
        <w:rPr>
          <w:sz w:val="24"/>
        </w:rPr>
        <w:t>6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говорит о том, что 4 копейки убытка приходится на 1 рубль зат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ентабельность перманентного капитала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>R</w:t>
      </w:r>
      <w:r>
        <w:rPr>
          <w:sz w:val="26"/>
        </w:rPr>
        <w:t>7 = Пбал / (Капитал и резервы(с.490) + Долгосрочные пассивы(с.590)) * 100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казывает эффективность использования капитала, вложенного в деятельность организации на длительный срок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7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38,1 / 6 * 100% = </w:t>
      </w:r>
      <w:r>
        <w:rPr>
          <w:color w:val="000000"/>
          <w:sz w:val="24"/>
        </w:rPr>
        <w:t>1063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7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-50 / 6,3 * 100% = </w:t>
      </w:r>
      <w:r>
        <w:rPr>
          <w:color w:val="000000"/>
          <w:sz w:val="24"/>
        </w:rPr>
        <w:t>-793,651%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произошло огромное снижение эффективности использования капитала, вложенного в деятельность организации на длительный сро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u w:val="single"/>
        </w:rPr>
        <w:t>Период окупаемости собственного капита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R8</w:t>
      </w:r>
      <w:r>
        <w:rPr/>
        <w:t xml:space="preserve"> = (Капитал и резервы(с.490) / Пбал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ывает число лет, в течение которых полностью окупятся вложенные в данную организацию сред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8</w:t>
      </w:r>
      <w:r>
        <w:rPr>
          <w:sz w:val="24"/>
          <w:vertAlign w:val="subscript"/>
        </w:rPr>
        <w:t>97</w:t>
      </w:r>
      <w:r>
        <w:rPr>
          <w:sz w:val="24"/>
        </w:rPr>
        <w:t xml:space="preserve"> = 6 / 638,1 = </w:t>
      </w:r>
      <w:r>
        <w:rPr>
          <w:color w:val="000000"/>
          <w:sz w:val="24"/>
        </w:rPr>
        <w:t>0,009402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8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= 6,3 / -50 = </w:t>
      </w:r>
      <w:r>
        <w:rPr>
          <w:color w:val="000000"/>
          <w:sz w:val="24"/>
        </w:rPr>
        <w:t>-0,126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огласно данным отчетности за 1997 год предприятие окупится за </w:t>
      </w:r>
      <w:r>
        <w:rPr>
          <w:color w:val="000000"/>
          <w:sz w:val="24"/>
        </w:rPr>
        <w:t>3,43 дня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 определенных недостатках в работе предприятия свидетельствует наличие дебиторской и просроченной кредиторской задолженности, стоит отметить, что дебиторская задолженность уменьшилась на 102,3 тыс.руб, а кредиторская задолженность увеличилась на 174,1 тыс.руб.; на конец 98 года дебиторская задолженность превышает кредиторскую задолженность на 59,6 тыс.руб., стоит отметить, что основным должником является Комитет ЖКХ и Т при Администрации г. Вологды, что в принципе улучшает ситуацию, т.к. Администрации г. Вологды время от времени рассчитывается по долга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алюта баланса в абсолютном выражении увеличилась на 72,2 тыс.руб., но с учетом инфляции ситуация выглядит следующим образом: 860,2-788*1,15 =-46, т.е. уменьшение на 46 тыс.руб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98 год прирост валюты баланса составил 9,16% , а выручка от реализации продукции уменьшилась на 53,85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мимо снижения выручки от реализации продукции предприятие в 98 году получило убыток (от реализации - 38,6 тыс.руб., от финансово хозяйственной деятельности - 50,3 тыс.руб.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предприятии валюта баланса увеличилась на 9,1624% (с учетом инфляции уменьшились на 5%) и составила на конец отчетного периода 860,2 тыс.руб., внеоборотные активы не изменили (т.е. не появились), оборотные активы увеличились на 9,1624% (с учетом инфляции уменьшились на 5%), заметно увеличились запасы на 94,6% (с учетом инфляции на 69,22%) и составили на конец отчетного периода 439,8 тыс.руб., положительной оценки заслуживает снижение дебиторской задолженности на 19,9% (с учетом инфляции на 30,3%). Положительной оценки, так же, заслуживает маленькое увеличение уставного капитала на 5% - 300 рублей (но если начинаем учитывать инфляцию, то мы наблюдаем снижение на 8,7%, что бы снижения не было необходимо уставной капитал увеличить еще на 600 рублей). Отрицательным моментом является большое повышение кредиторской задолженности на 97,26% (с учетом инфляции на 71,53%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вертикальном (структурном) анализе баланса мы наблюдаем увеличение запасов, что в нестабильной экономике хорошо, т.к. снижается возможность перерывов по причине отсутствия материалов, положительным результатом деятельности является уменьшение доли дебиторской задолженности. Отрицательным результатом деятельности является увеличение доли кредиторской задолженности с 22,72% до 41,05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величение запасов на 213,8 тыс.руб. или на 94,6% дало увеличение баланса на 27,13%, что в данных условиях существования предприятия можно считать положительным фактом. Снижение дебиторской задолженности на 102,3 тыс.руб. или 17,38% дало снижение оборотных активов на 12,98%. В пассиве мы наблюдаем увеличение доли кредиторской задолженности на 174,1 тыс.руб. или на 97,3%, что дало увеличение баланса на 22,09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лавным источником прироста явились заемные средства предприятия, что плохо т.к. в дальнейшем этих средств может не быть, но если процентов по долгам нет, то это можно воспринимать как беспроцентный кредит, который может быть поглощен инфля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конец года наибольший удельный вес имеют запасы 439,8 тыс.руб. или 51,13%, и за 98 год мы наблюдаем увеличение на 213,8% или 94,6%, что приводит к росту оборотных активов на 27,13%. В условиях падения курса рубля это можно расценивать положительно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начало 98 года в структуре оборотных средств доминировала дебиторская задолженность 65,36% или 515 тыс.руб., которая к концу года снизилась на 102,3 тыс.руб. или 19,9%, что привело к снижению оборотных активов на 12,98%. Уменьшение числа дебиторов можно рассматривать как положительный так и отрицательный фактор. Т.е. при расширении деятельности фирмы число дебиторов неизбежно возрастает, но задолженность может быть нормальной, а может быть просроченной. В данном случае мы имеем дело с просроченной задолженностью, по этому ее уменьшение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же в оборотных активах мы наблюдаем уменьшение, в течение 98 года, денежных средств на 38,5 тыс.руб. или 87,5%, что в условиях инфляции и при вложении в запасы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озрастание стоимости имущества предприятия за отчетный период на 72,2 тыс.руб. или на 9,16% обусловлено главным образом увеличением заемных средств на 71,9 тыс.руб. или 9,19%. Рост заемных средств произошел в основном за счет роста кредиторской задолженности на 174,1 или 97,3% что привело к росту баланса на 22,09%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бственные средства предприятия возросли не значительно, их рост на 300 рублей произошел из-за увеличения источников средств предприятия на 0,04%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бственные оборотные средства за 1998 года увеличились на 300 рублей, что вызвано увеличением уставного капитала на 300 рубл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величение кредиторской задолженности можно рассматривать как положительно так и отрицательно. Если увеличивается объем выполняемых работ, то неизбежно растет и число кредиторов. К сожалению у рассматриваемого предприятия обороты снизились. По этому, увеличение кредиторской задолженности можно рассматривать как отрицательный результат деятельности, но в условиях инфляции рублевые долги лучше отдавать как можно позже, и кредиторскую задолженность можно воспринимать как бесплатный креди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Анализ </w:t>
      </w:r>
      <w:r>
        <w:rPr>
          <w:color w:val="000000"/>
          <w:sz w:val="24"/>
        </w:rPr>
        <w:t xml:space="preserve">трехкомпонентного показателя типа финансовой устойчивости показывает, что у предприятия кризисное финансовое состояние, при котором предприятие на грани банкротства. Так как у предприятия большой недостаток собственных оборотных средств. И в случае потери запасов трудно будет их восстановить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 точки зрения теории анализ коэффициента автономии говорит о низкой степени независимости, низкой гарантированности предприятием своих обязатель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 предприятия заемных средств больше чем собственных в 135,5 раз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атериальные запасы в низкой степени покрыты собственными источниками и нуждаются в привлечении заемных.</w:t>
      </w:r>
    </w:p>
    <w:p>
      <w:pPr>
        <w:pStyle w:val="Normal"/>
        <w:spacing w:lineRule="auto" w:line="360"/>
        <w:ind w:right="-91" w:firstLine="567"/>
        <w:jc w:val="both"/>
        <w:rPr>
          <w:sz w:val="24"/>
          <w:lang w:val="en-US"/>
        </w:rPr>
      </w:pPr>
      <w:r>
        <w:rPr>
          <w:sz w:val="24"/>
        </w:rPr>
        <w:t>Текущую ликвидность баланса можно охарактеризовать ка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статочную. Анализ неравенств свидетельствует о том, что в ближайшее временя предприятию не удастся поправить свою платежеспособность. Причем, за анализируемый период недостача увеличилась на 482,6 тыс.руб. Хотя стоит отметить, что быстро реализуемые активы покрывают краткосрочные пассивы на 412,7 тыс.руб. и покрывают платежный недостаток по наиболее ликвидным активам. Текущая ликвидность составляет 65,1 тыс.руб. </w:t>
      </w:r>
    </w:p>
    <w:p>
      <w:pPr>
        <w:pStyle w:val="Normal"/>
        <w:spacing w:lineRule="auto" w:line="360"/>
        <w:ind w:right="-91" w:firstLine="567"/>
        <w:jc w:val="both"/>
        <w:rPr>
          <w:sz w:val="24"/>
        </w:rPr>
      </w:pPr>
      <w:r>
        <w:rPr>
          <w:sz w:val="24"/>
        </w:rPr>
        <w:t>Перспективная ликвидность отражает некоторый платежный недостаток в 58,8 тыс.руб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а общий показатель ликвидности снизился на 0,34 и составил в конце года 0,68. Исходя из этого можно сказать, что у предприятия низкая ликвидность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им образом, можно сделать вывод, что в случае необходимости быстрого расчета предприятие попадает в затруднительное положение, но если расчет «не горит», то предприятие выполнит свои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отчетном году предприятие получило убыток 50,2 тыс.руб. Согласно бухгалтерской справке к годовому балансу в связи с сезонностью ремонтно-строительных работ за </w:t>
      </w:r>
      <w:r>
        <w:rPr>
          <w:sz w:val="24"/>
          <w:lang w:val="en-US"/>
        </w:rPr>
        <w:t xml:space="preserve">I </w:t>
      </w:r>
      <w:r>
        <w:rPr>
          <w:sz w:val="24"/>
        </w:rPr>
        <w:t>и</w:t>
      </w:r>
      <w:r>
        <w:rPr>
          <w:sz w:val="24"/>
          <w:lang w:val="en-US"/>
        </w:rPr>
        <w:t xml:space="preserve"> IV </w:t>
      </w:r>
      <w:r>
        <w:rPr>
          <w:sz w:val="24"/>
        </w:rPr>
        <w:t xml:space="preserve">квартал 1998 года при расчете финансовых результатов был получен убыток. Наиболее сильно на величину убытка повлияло превышение себестоимости на выручкой - 21,6 тыс.руб. или 2,44%, так же еще более увеличили убыток управленческие расходы 17 тыс.руб. или 1,92% и прочие операционные расходы 11,9 тыс.руб. или 1,34%. Не значительно на уменьшение прибыли повлияли проценты к получению и </w:t>
      </w:r>
      <w:r>
        <w:rPr>
          <w:color w:val="000000"/>
          <w:sz w:val="24"/>
        </w:rPr>
        <w:t>прочие внереализационные доходы 0,5 тыс. руб. или 0,05%. За 1998 год возросли управленческие расходы на 8,3 тыс. руб., что вызвано прежде всего кризисом и возросшим курсом доллара. Для снижения убытка, и тем самым увеличения прибыли предприятию рекомендуется постараться снизить управленческие расход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а даже без учета инфляции выручка снизилась на 1033,6 тыс.руб., с учетом роста цен абсолютный прирост выручки за 1998 год составил -1321,525 тыс.руб., т.е. снижение снижение объема выручки на 1321525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Выручка за </w:t>
      </w:r>
      <w:r>
        <w:rPr>
          <w:sz w:val="24"/>
        </w:rPr>
        <w:t xml:space="preserve">счет роста цен возросла на </w:t>
      </w:r>
      <w:r>
        <w:rPr>
          <w:color w:val="000000"/>
          <w:sz w:val="24"/>
        </w:rPr>
        <w:t>115552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Прибыль за </w:t>
      </w:r>
      <w:r>
        <w:rPr>
          <w:sz w:val="24"/>
        </w:rPr>
        <w:t xml:space="preserve">счет изменения себестоимости снизилась на </w:t>
      </w:r>
      <w:r>
        <w:rPr>
          <w:color w:val="000000"/>
          <w:sz w:val="24"/>
        </w:rPr>
        <w:t>326,531 тыс. рубл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ибольшее влияние на получение убытка оказали изменение выручки от реализации и изменение себестоимост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произошло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снижение кругооборота средств предприятия. Количество оборотов за 1998 год снизилось с 2,44 до 1,03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снижение кругооборота материальных запасов (средств) предприятия. Количество оборотов за 1998 год снизилось с 8,49 до 2,0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увеличение скорости оборота денежных средств предприятия. Количество оборотов за 1998 год увеличилось с 43,63 до 16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увеличение коммерческого кредита, предоставленного организа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снижение кругооборота дебиторской задолженности предприятия. Количество оборотов за 1998 год снизилось с 3,73 до 2,15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- увеличение среднего срока погашения деб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снижение скорости оплаты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- увеличение среднего срока погашения кред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снижение скорости оборота собственного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чение 1998 года длительность одного оборота увеличилась более чем в </w:t>
      </w:r>
      <w:r>
        <w:rPr>
          <w:color w:val="000000"/>
          <w:sz w:val="24"/>
        </w:rPr>
        <w:t xml:space="preserve">2,36 </w:t>
      </w:r>
      <w:r>
        <w:rPr>
          <w:sz w:val="24"/>
        </w:rPr>
        <w:t xml:space="preserve">раза или на </w:t>
      </w:r>
      <w:r>
        <w:rPr>
          <w:color w:val="000000"/>
          <w:sz w:val="24"/>
        </w:rPr>
        <w:t xml:space="preserve">204,57 дня, что вызвано прежде всего снижением объема выручки и небольшим увеличением </w:t>
      </w:r>
      <w:r>
        <w:rPr>
          <w:sz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чение 1998 года количество оборотов снизилось более чем в </w:t>
      </w:r>
      <w:r>
        <w:rPr>
          <w:color w:val="000000"/>
          <w:sz w:val="24"/>
        </w:rPr>
        <w:t xml:space="preserve">2,36 </w:t>
      </w:r>
      <w:r>
        <w:rPr>
          <w:sz w:val="24"/>
        </w:rPr>
        <w:t xml:space="preserve">раза или на </w:t>
      </w:r>
      <w:r>
        <w:rPr>
          <w:color w:val="000000"/>
          <w:sz w:val="24"/>
        </w:rPr>
        <w:t xml:space="preserve">1,41 оборота, что вызвано прежде всего снижением объема выручки и небольшим увеличением </w:t>
      </w:r>
      <w:r>
        <w:rPr>
          <w:sz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чение 1998 года коэффициент закрепления оборотных средств возрос более чем в </w:t>
      </w:r>
      <w:r>
        <w:rPr>
          <w:color w:val="000000"/>
          <w:sz w:val="24"/>
        </w:rPr>
        <w:t xml:space="preserve">2,36 </w:t>
      </w:r>
      <w:r>
        <w:rPr>
          <w:sz w:val="24"/>
        </w:rPr>
        <w:t xml:space="preserve">раза или на </w:t>
      </w:r>
      <w:r>
        <w:rPr>
          <w:color w:val="000000"/>
          <w:sz w:val="24"/>
        </w:rPr>
        <w:t xml:space="preserve">0,56, что вызвано прежде всего снижением объема выручки и небольшим увеличением </w:t>
      </w:r>
      <w:r>
        <w:rPr>
          <w:sz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ерасход оборотных средств составил 497 тыс. рублей, что вызвано снижением скорости оборота и снижение объема выруч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рентабельность продаж составляла 33,967%, в 98 году у нас убыток, поэтому </w:t>
      </w:r>
      <w:r>
        <w:rPr>
          <w:sz w:val="24"/>
          <w:lang w:val="en-US"/>
        </w:rPr>
        <w:t>R1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говорит о том, что 0,04 убытка приходится на единицу реализованн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общая рентабельность составляла 33,243%, в 98 году у нас убыток, поэтому </w:t>
      </w:r>
      <w:r>
        <w:rPr>
          <w:sz w:val="24"/>
          <w:lang w:val="en-US"/>
        </w:rPr>
        <w:t>R2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произошло огромное снижение эффективности собственного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экономическая рентабельность составляла </w:t>
      </w:r>
      <w:r>
        <w:rPr>
          <w:color w:val="000000"/>
          <w:sz w:val="24"/>
        </w:rPr>
        <w:t>80,977</w:t>
      </w:r>
      <w:r>
        <w:rPr>
          <w:sz w:val="24"/>
        </w:rPr>
        <w:t xml:space="preserve">%, в 98 году у нас убыток, поэтому </w:t>
      </w:r>
      <w:r>
        <w:rPr>
          <w:sz w:val="24"/>
          <w:lang w:val="en-US"/>
        </w:rPr>
        <w:t>R</w:t>
      </w:r>
      <w:r>
        <w:rPr>
          <w:sz w:val="24"/>
        </w:rPr>
        <w:t>4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97 году рентабельность основной деятельности составляла </w:t>
      </w:r>
      <w:r>
        <w:rPr>
          <w:color w:val="000000"/>
          <w:sz w:val="24"/>
        </w:rPr>
        <w:t>51,4398%,</w:t>
      </w:r>
      <w:r>
        <w:rPr>
          <w:sz w:val="24"/>
        </w:rPr>
        <w:t xml:space="preserve"> в 98 году у нас убыток, поэтому </w:t>
      </w:r>
      <w:r>
        <w:rPr>
          <w:sz w:val="24"/>
          <w:lang w:val="en-US"/>
        </w:rPr>
        <w:t>R</w:t>
      </w:r>
      <w:r>
        <w:rPr>
          <w:sz w:val="24"/>
        </w:rPr>
        <w:t>6</w:t>
      </w:r>
      <w:r>
        <w:rPr>
          <w:sz w:val="24"/>
          <w:vertAlign w:val="subscript"/>
        </w:rPr>
        <w:t>98</w:t>
      </w:r>
      <w:r>
        <w:rPr>
          <w:sz w:val="24"/>
        </w:rPr>
        <w:t xml:space="preserve"> говорит о том, что 4 копейки убытка приходится на 1 рубль зат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1998 год произошло огромное снижение эффективности использования капитала, вложенного в деятельность организации на длительный сро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огласно данным отчетности за 1997 год предприятие окупится за </w:t>
      </w:r>
      <w:r>
        <w:rPr>
          <w:color w:val="000000"/>
          <w:sz w:val="24"/>
        </w:rPr>
        <w:t>3,43 дн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1. Анализ хозяйственной деятельности в промышленности: Учебник / Л.А. Богдановская, Г.Г. Виногоров, О.Ф. Мигун и др.; Под общественная. ред. В.И. Стражева. - 2-е изд., стереотип.- Мн.: Выш. шк., 1996. - 363 с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Артеменко В.Г., Беллендир М.В. Финансовый анализ: Учебное пособие.-М.: Издательство «ДИС», НГАЭиУ, 1997.-128 с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3. Райзберг Б.А., Лозовский Л.Ш., Стародубцева Е.Б. Современный экономический словарь. - М.: ИНФРА-М, 1997. - 496 с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4. Савицкая Г.В. Анализ хозяйственной деятельности предприятия: 2-е изд., перераб. и доп. - Мн.: ИП «Экоперспектива», 1997. - 498 с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5. Э.А.Маркарьян, Г.П.Герасименко ФИНАНСОВЫЙ АНАЛИЗ - М.: «ПРИОР», 1997. - 160 с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right" w:pos="9922" w:leader="dot"/>
      </w:tabs>
      <w:ind w:left="560" w:hanging="5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1:48:00Z</dcterms:created>
  <dc:creator>Перов Евгений Викторович</dc:creator>
  <dc:description/>
  <dc:language>en-US</dc:language>
  <cp:lastModifiedBy>имя</cp:lastModifiedBy>
  <cp:lastPrinted>1999-04-23T14:16:00Z</cp:lastPrinted>
  <dcterms:modified xsi:type="dcterms:W3CDTF">2000-09-13T13:04:00Z</dcterms:modified>
  <cp:revision>3</cp:revision>
  <dc:subject/>
  <dc:title>Финансовое состояние предприятия - это совокупность показателей, отражающих его способность погасить свои долговые обязательства</dc:title>
</cp:coreProperties>
</file>