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предпосылки начала нового периода в истории экономики.....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 понятие первоначального накопления..................................................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ение капиталистических мануфактур......................................................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начальное накопление в разных странах Евр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апиталистического хозяйства в Голландии...............................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я - классическая страна первоначального накопления капитала.........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ервоначального накопления капитала во Франции................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м итоги...................................................................................................20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8:05:00Z</dcterms:created>
  <dc:creator>ж.к.</dc:creator>
  <dc:description/>
  <dc:language>en-US</dc:language>
  <cp:lastModifiedBy>ж.к.</cp:lastModifiedBy>
  <cp:lastPrinted>1998-10-24T11:42:00Z</cp:lastPrinted>
  <dcterms:modified xsi:type="dcterms:W3CDTF">1998-10-24T08:05:00Z</dcterms:modified>
  <cp:revision>1</cp:revision>
  <dc:subject/>
  <dc:title>Содержание:</dc:title>
</cp:coreProperties>
</file>