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56"/>
        </w:rPr>
      </w:pPr>
      <w:r>
        <w:rPr>
          <w:sz w:val="56"/>
        </w:rPr>
        <w:t>Особенности оценки интеллектуальной собственности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56"/>
        </w:rPr>
      </w:pPr>
      <w:r>
        <w:rPr>
          <w:sz w:val="56"/>
        </w:rPr>
        <w:t>Особенности оценки интеллектуальной собственност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Интеллектуальная собственность по Граж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данскому кодексу Российской Федерации —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это имущественные права на результаты ин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теллектуальной деятельности и приравнен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ые к ним средства индивидуализации юри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дического лица, продукции, работ и услуг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или, кратко, имущественные права на объек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ты интеллектуальной собственности (ОИС)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Таким образом, товар “интеллектуальная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собственность” в отличие от товаров, пред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ставляющих собой материальные объекты,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состоит из двух компонентов: объекта ин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теллектуальной собственности, зафиксиро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ванного в любой объективной форме, дос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тупной для восприятия, и имущественных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рав на него, определяемых, как правило,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документально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Все ОИС укрупненно делятся на три груп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ы, отличающиеся друг от друга правовым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режимом: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1) произведения науки, литературы и ис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кусства, включая программы для ЭВМ и базы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данных, охраняемые авторским правом и не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требующие государственной регистрации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2) результаты интеллектуальной деятель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ости и средства индивидуализации, требу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ющие государственной регистрации. К этой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группе относятся: изобретения, промышлен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ые образцы, полезные модели, селекци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онные достижения, товарные знаки, знак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обслуживания и наименования мест проис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хождения товаров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3) результаты интеллектуальной деятель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ости, исключительные права на которые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возникают на договорной основе с момента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их создания при условии обеспечения кон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фиденциальности (секретности). К этой груп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е, в частности, относятся “ноу-хау”, то есть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знания и опыт технического и управленчес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кого характера, а также результаты НИОКР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рава на ОИС могут быть нескольких видов: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аво на авторство и имя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аво на экземпляр произведения без пра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ва коммерческого использования (купля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родажа экземпляров книг, аудио- и ви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деокассет, дискет, CD-ROM, технической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или управленческой документации и т.п.)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аво коммерческого использования ОИС,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то есть имущественное право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Имущественное право на ОИС включает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раво на использование результата творчес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кой деятельности и право на распоряжение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таким использованием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Имущественные права на ОИС возника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ют, в основном, в силу: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факта его создания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ыдачи патентным ведомством государства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атента или свидетельства на ОИС или за-</w:t>
      </w:r>
    </w:p>
    <w:p>
      <w:pPr>
        <w:pStyle w:val="Normal"/>
        <w:rPr>
          <w:sz w:val="28"/>
        </w:rPr>
      </w:pPr>
      <w:r>
        <w:rPr>
          <w:sz w:val="28"/>
        </w:rPr>
        <w:t>регистрированной лицензии на него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аключения лицензионных договоров ил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договоров передачи “ноу-хау”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аключения авторских договоров заказа ил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договоров заказа НИОКР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аключения контрактов с авторами, рабо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тающими по найму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ешений органов государственной власти о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ередаче имущественных прав на ОИС, при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адлежащих государству или его субъектам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Оценка имущественных прав на ОИС имеет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ряд особенностей, обусловленных специфи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кой товара “интеллектуальная собственность”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Во-первых, ОИС — это нематериальные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информационные объекты (произведения),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экземпляры которых легко тиражируются 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распространяются. При этом затраты на ти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ражирование и распространение экземпля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ров произведения, как правило, существен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о (в несколько раз) меньше затрат на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создание самого произведения, что является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экономической причиной широкого распро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странения пиратства, то есть незаконного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использования интеллектуальной собствен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ости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Во-вторых, в отличие от материальных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объектов, у товара “интеллектуальная соб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ственность” помимо владельца существует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еще и автор, и зачастую эти субъекты права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е совпадают, что приводит к различным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равовым коллизиям, влияющим в конеч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ом счете на оценку ОИС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В-третьих, обладателями имущественных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рав на один и тот же ОИС одновременно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могут являться несколько юридических 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(или) физических лиц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Эти особенности товара “интеллектуаль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ая собственность” существенным образом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влияют как на саму оценку, так и на ее тех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ологию. Так, один и тот же ОИС может иметь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множество значений стоимостных оценок в за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висимости от объекта оцениваемых прав (ис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ключительная или неисключительная лицен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зия), способа использования, территори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использования, а также срока действия прав,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установленных законом или договором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Естественно, наивысшая оценка имуще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ственных прав на ОИС устанавливается пр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оценке исключительных прав по всем спосо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бам возможного использования, по всем тер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риториям и странам мира и на весь срок дей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ствия прав, предусмотренный законом. С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уменьшением объекта оцениваемых имуще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ственных прав снижается и их оценка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а величину стоимости имущественных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рав существенным образом влияет и степень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готовности ОИС к коммерческому использо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ванию. Например, ценность патента при ли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цензии на использование изобретения зави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сит от того, находится ли оно на стадии ла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бораторных испытаний, опытного ил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ромышленного освоения, изучен ли рынок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ового товара и каков он, проведена ли рек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ламная кампания и т.п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Все это свидетельствует о том, что вложе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ия в “интеллектуальную собственность” от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осятся к категории венчурных, то есть по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вышенного риска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овышенный риск обуславливается вы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сокой степенью неопределенности достиже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ия технической реализуемости ОИС и ком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мерческого результата: прогнозируемых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(планируемых) технико-экономических па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раметров объекта, изделия, процесса, рын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ков сбыта, затрат и доходов проекта. Повы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шенные риски сопутствуют ОИС и в связи с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высокой вероятностью их пиратского исполь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зования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Эти риски при оценке могут учитываться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двумя способами: косвенным — использова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ием повышенной ставки дисконтирования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и прямым — применением к оценочной сто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имости коэффициентов, основанных на ве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личине риска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Особенности товара “интеллектуальная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собственность” отражаются как на составе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затрат, так и на составе доходов от его ис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ользования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К специфическим затратам на “интеллек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туальную собственность” относятся: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тоимость проведения научно-исследова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тельских, опытно-конструкторских, про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ектно-технологических, поисковых и дру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гих видов работ, в процессе которых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создаются изобретения, произведения,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“</w:t>
      </w:r>
      <w:r>
        <w:rPr>
          <w:sz w:val="28"/>
        </w:rPr>
        <w:t>ноу-хау” или другие ОИС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атраты на оформление и поддержание в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силе имущественных прав на ОИС в соот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ветствии с законодательством о промыш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ленной собственности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атраты на создание и поддержание режи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ма секретности (конфиденциальности)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атраты по предотвращению пиратства 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а борьбу с ним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ыплаты авторам, передавшим права на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ОИС по контрактам и договорам с владель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цем имущественных прав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Состав доходов при оценке имуществен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ых прав на ОИС также имеет определенные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отличия от принятого при оценке имуще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ства. Рассмотрим эти отличия по видам при-</w:t>
      </w:r>
    </w:p>
    <w:p>
      <w:pPr>
        <w:pStyle w:val="Normal"/>
        <w:rPr>
          <w:sz w:val="28"/>
        </w:rPr>
      </w:pPr>
      <w:r>
        <w:rPr>
          <w:sz w:val="28"/>
        </w:rPr>
        <w:t>меняемых при оценке стоимостей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Основными видами стоимостей, наиболее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часто используемых при оценке ОИС, явля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ются: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тоимость действующего предприятия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(ОИС как часть его имущественного комп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лекса)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инвестиционная стоимость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ыночная стоимость в условиях ограничен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ого рынка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еобходимость в оценке ОИС как част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имущественного комплекса предприятия воз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икает при купле-продаже предприятия ил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его акций (долей) при приватизации, орга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изации и реорганизации, смене собствен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иков и т.д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редприятие не может нормально рабо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тать без конструкторской, технологической,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роектной, экономической и правовой до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кументации, регулирующей все стороны его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деятельности. Вся эта документация кем-то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создана, кем-то профинансирована, а сле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довательно, она имеет стоимость, авторов 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владельцев, и ее пользователи должны иметь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рава на нее, приобретенные и оформлен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ые надлежащим законным образом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Особенность настоящего этапа развития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экономики России заключается в том, что на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редприятиях в большинстве случаев не вы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явлены, не определены владельцы, не оце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ены и не поставлены на учет реально ис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ользуемые на производстве объекты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интеллектуальной собственности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оэтому при определении стоимост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редприятия как единого хозяйственного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комплекса следует иметь в виду, что на пред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риятии могут иметься отдельные ОИС, оце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енные и поставленные на учет, но большая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часть используемых ОИС не идентифициро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вана, не оценена и не учтена в структуре ка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итала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Тем не менее, ОИС, пусть не прямо, а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косвенно, но влияют на стоимость предпри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ятия. Это совместное влияние неидентифи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цированных ОИС с учетом ряда других фак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торов учитывается в гудвилле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Гудвилл — это совокупность элементов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бизнеса (предприятия), которые побуждают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клиентов пользоваться товарами или услуга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ми данного предприятия и приносят ему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рибыль (доход), сверх того размера, кото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рый требуется для получения разумной (сред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еотраслевой, страновой) прибыли (дохо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да) с материальных активов (инвестиций),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и прибыль (доход) от ОИС, идентифициро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ванных и оцененных отдельно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Оценка гудвилла проводится путем капи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тализации этой избыточной прибыли (дохо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да). Часть гудвилла, приходящаяся на исполь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зуемые неидентифицированные ОИС,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определяется путем структурного анализа гуд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вилла по всем элементам предпочтений. С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омощью структурного анализа определяет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ся и стоимость прав на конкретные виды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ОИС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Способ избыточных прибылей широко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используется и при определении инвести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ционной стоимости ОИС. В этом случае со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ставляется бизнес-план инвестиционного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роекта, определяется его прибыльность (до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ходность), которая сравнивается со средней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о отрасли, стране прибыльностью (доход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остью) такого же объема инвестиций, что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и в проекте, а дополнительная прибыль (до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ход), обусловленная использованием ОИС,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капитализируется по известной схеме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омимо косвенных существуют и прямые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методы оценки прав на ОИС. Так, прибыль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(доход) может определяться непосредствен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о в случае применения монопольной цены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а эксклюзивный товар (изобретения, про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мышленные образцы, полезные модели) ил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овышенной цены на товары повышенного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качества или с фирменной символикой, об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ладающие товарным знаком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Дополнительная прибыль от использова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ия прав на ОИС может быть получена и пр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расширении рынка продаж, достигаемом за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счет преимуществ данного изделия над дру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гими конкурирующими по конструкторским,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эксплуатационным, дизайнерским или эко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логическим факторам или за счет более низ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кой цены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Оценка прав на ОИС по инвестиционной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стоимости может быть проведена и в случае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рямых расчетов экономии затрат при при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менении ОИС технологического или управ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ленческого назначения, позволяющих эко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омить трудозатраты, затраты материальных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и энергетических ресурсов, производствен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ые и управленческие расходы, уменьшать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отери на производстве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Аналогичные методы оценки прав на ОИС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рименяются и при оценке рыночной сто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имости при ограниченном рынке, например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ри купле-продаже (передаче) лицензий на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ОИС. В этом случае стоимость лицензии оп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ределяется исходя из потенциальной прибы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ли (дохода), получаемой покупателем при ис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ользовании ОИС и разумном распределени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ее между продавцом и покупателем. При этом</w:t>
      </w:r>
    </w:p>
    <w:p>
      <w:pPr>
        <w:pStyle w:val="Normal"/>
        <w:rPr>
          <w:sz w:val="28"/>
        </w:rPr>
      </w:pPr>
      <w:r>
        <w:rPr>
          <w:sz w:val="28"/>
        </w:rPr>
        <w:t>прибыль (доход) покупателя дисконтирует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9 ВОПРОСЫ ОЦЕНКИ №2‘98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ся и суммируется на весь срок предоставле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ия лицензии, чем и определяется ее цена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Часто при оценке интеллектуальной соб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ственности возникает необходимость опре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делить весь потенциал стоимости имуще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ственных прав для выбора стратегии их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реализации. В этом случае определяется весь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возможный рынок и, соответственно, вся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возможная прибыль (доход) от применения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ОИС или реализации товаров и услуг с ис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ользованием ОИС по всем способам исполь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зования, регионам и срокам применения, а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затем сопоставляются альтернативные воз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можности использования правы на ОИС: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амостоятельное использование всех прав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владельцем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ередача полной лицензии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ередача отдельных исключительных ли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цензий по способам, территориям и сро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кам использования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ередача простых (исключительных) ли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цензий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ередача полных или исключительных иму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щественных прав в уставные (складочные)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капиталы предприятий (к этой категори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относится франчайзинг)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В принципе возможны как реализация каж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дого из перечисленных способов использо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вания имущественных прав на ОИС, так 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рименение комбинации из них. В этом слу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чае владельцы всех имущественных прав на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ОИС могут одновременно получать прибыль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(доход) и от самостоятельного использова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ия прав, и от продажи (передачи) лицен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зии, а также дивиденды (отчисления) от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редприятий, в устав которых переданы иму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щественные права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Рассмотренные особенности оценки по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казывают высокую сложность оценки това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ра “интеллектуальная собственность”, тре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бующую от оценщика знания специфик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данного товара и владения всем арсеналом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экономических расчетов, то есть хорошей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равовой и экономической подготовки, а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также определенного опыта оценки имуще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ственных прав на ОИС. Этому будет спо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собствовать разработка нормативных доку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ментов: государственного стандарта по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оценке интеллектуальной собственности,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методики проведения расчетов по оценке 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создание системы контроля и ответствен-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ости за качество выполнения работ по</w:t>
      </w:r>
    </w:p>
    <w:p>
      <w:pPr>
        <w:pStyle w:val="Normal"/>
        <w:rPr>
          <w:sz w:val="28"/>
        </w:rPr>
      </w:pPr>
      <w:r>
        <w:rPr>
          <w:sz w:val="28"/>
        </w:rPr>
        <w:t>оценке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09:12:00Z</dcterms:created>
  <dc:creator>Лисичкин Олег Игоревич</dc:creator>
  <dc:description/>
  <dc:language>en-US</dc:language>
  <cp:lastModifiedBy>Лисичкин Олег Игоревич</cp:lastModifiedBy>
  <dcterms:modified xsi:type="dcterms:W3CDTF">2000-10-10T09:12:00Z</dcterms:modified>
  <cp:revision>2</cp:revision>
  <dc:subject/>
  <dc:title>Особенности оценки интеллектуальной собственности</dc:title>
</cp:coreProperties>
</file>