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770156869"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536346820"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868561033"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849584437"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598019400"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523454706"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