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сто США в мировом капиталистическом  хозяйств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ША - единственная страна мира, чья экономика вышла из второй мировой войны значительно окрепшей. В первые послевоенные десятилетия лидирующее положение США в мировом капиталистическом  хозяйстве было бесспорно. Война избавила эту страну от серьезных конкурентов, но не на долго. Экономический подъем Западной Европы, и промышленный рывок Японии существенно изменили это положение. Доля США в валовом внутреннем продукте (ВВП) развитых капиталистических стран - членов Организации экономического сотрудничества  и развития (ОЭСР) снизилась с 44% в 1960 г. до 27% В 1980г., в промышленном производстве - с 35,4 до 32,9%. Заметно снизилась также доля США в мировом капиталистическом экспорте: с 18 до 12% за те же годы. Пришлось потесниться американским монополиям и в сфере экспорта капитала , еще в 1960 г. на них приходилось около 62% прямых зарубежных инвестиций основных стран экспортеров, в 1970г. - 66%, а в 1981 этот показатель составил всего 21%. Большинство ведущих капиталистических стран , отстававших по уровню производительности труда  от США в 1950г. в 2-5 раз, к началу 80-х годов уже почти ликвидировали этот разрыв . Важнейшим свидетельством  усиления позиций американских конкурентов  является рост их экспорта в США  (доля иностранных поставщиков  на внутреннем рынке США за последние два десятилетия выросла более чем в два раза  и составляет в настоящее время около 20% , а по таким видам продукции, как автомобили , станки, бытовая электроника , - значительно выше)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гроза лидирующей роли США в мировом капиталистическом хозяйстве вызвала необходимость решительных мер : в США заметно возрасти расходы  на научно-исследовательские и опытно-конструкторские работы (НИОКР) , ускорились и углубились процессы перестройки промышленности в пользу наукоемких отраслей, возникли и получили развитие новые методы стимулирования научно-технического прогресса . Несмотря на то , что более трети всех расходов США на научные исследования и идут в военную сферу, возможности их в развитии гражданских НИОКР остаются гораздо более значительными , чем у других капиталистических стран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урс на органическую интеграцию американской экономики в мировое капиталистическое хозяйство приобретает для США все более важное значение. Сегодня на внешних рынках реализуется уже около 10% ВВП страны и почти 30% всех производимых в США материальных ценностей. Основу экспортной экспансии американских монополий составляют машины , оборудование и продукция сельского хозяйства. Импортируя огромное количество электронных компонентов и бытовой электроники , США остаются лидером в мировом капиталистическом производстве и торговле промышленной электроникой. Важнейшее значение для положений США в мировом хозяйстве имеет то , что на их долю приходится около половины мирового экспорта зерна. Вместе с тем в традиционных промышленных отраслях - сталелитейной промышленности, автомобилестроении , судостроении , производстве станков, легкой промышленности и производстве товаров длительного пользования - США проигрывают своим конкурентам из Западной Европы и Японии .</w:t>
      </w:r>
    </w:p>
    <w:p>
      <w:pPr>
        <w:pStyle w:val="TextBodyIndent"/>
        <w:ind w:left="-284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  <w:t xml:space="preserve"> </w:t>
      </w:r>
      <w:r>
        <w:rPr>
          <w:rFonts w:cs="Times New Roman"/>
          <w:sz w:val="24"/>
          <w:lang w:val="ru-RU"/>
        </w:rPr>
        <w:t>Все более важным фактором международной экономической жизни становятся американские транснациональные корпорации (ТНК) и их филиалы за границей . Заграничные предприятия американских ТНК  обеспечивают производство товаров и услуг общей стоимостью около 1,5 трлн. дол. в год, что соответствует почти 40% ВНП США.</w:t>
      </w:r>
    </w:p>
    <w:p>
      <w:pPr>
        <w:pStyle w:val="Normal"/>
        <w:ind w:left="0" w:firstLine="43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были на прямые инвестиции за границей являются важным источником финансирования экономического развития США: они составляют до трети всего объема прибылей американских корпораций. В индустриальных капиталистических странах, на долю которых приходится три четверти американских прямых инвестиций  за границей ,лишь около половины прибылей американских ТНК реинвестируется на месте , другая половина переводится в США. Примерно с начала 70-х годов в вывозе капитала из страны наметились существенные изменения. На первое место выходит вывоз капитала в ссудной форме. Займы американских частных банков составляют сегодня около 60% совокупного объема международного кредита. Опираясь на могущество своих банков , США смогли с наибольшей выгодой использовать общую тенденцию к повышению роли международного кредита в капиталистическом производстве. Доходы крупнейших американских банков от заграничных операций сегодня примерно равны их внутренним доходам и составляют одну из важнейших статей поступлений платежного баланса США. Вместе с тем международный кредит становится все более важным инструментом политического и экономического давления США на другие государства, прежде всего на развивающиеся страны, для которых задолжность иностранным (преимущественно американским) банкам стала проблемой номер один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стущее влияние американских монополий ощущается сегодня буквально во всех сферах и регионах мирового капиталистического хозяйства , но наиболее важные сдвиги происходят в следующих областя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 Материально-технические и, в особенности, финансовые ресурсы остального капиталистического мира стали одним из решающих факторов промышленного прогресса Соединенных Штатов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 Опираясь на свою экономическую мощь , Соединенные Штаты все более настойчиво пытаются перестроить мировую торговую и валютно-финансовую систему на принципах, в наибольшей мере отвечающих стихии конкурентной борьбы. Подобный подход характеризует и линию поведения США в отношении давно назревшей проблемы реформы мировой валютно-финансовой системы, в особенности таких важнейших ее аспектов , как необходимость перехода от плавающих к более или менее стабильным валютным курсам и поиск путей ликвидации кризиса задолжности развивающихся стран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3. В последние годы США удалось несколько ослабить накал борьбы  развивающихся стран за коренную перестройку международных экономических отношений. Важнейшую роль здесь сыграли совместные усилия  США и других ведущих импортеров нефти  из числа развитых капиталистических стран, предпринятые для подрыва позиций Организации стран - экспортеров нефти (ОПЕК)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-284" w:firstLine="720"/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обенности подъема 90-х годов в СШ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конце 1992 г. экономика США, достигнув до кризисного наивысшего уровня производства, формально вступила в фазу нового циклического подъема . Однако реально экономический подъем проявился лишь с осени 1993 г., когда темп прироста ВВП (в сопоставленных ценах , в годовом исчислении) ускорился с 2% в первом до 4,5% во втором  полугодии 1993г. и 3,5% в первые два квартала 1994 г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овому экономическому подъему предшествовала продолжительная , почти четырехлетняя (1989 - 1992 гг.) полоса депрессии, получившая название "рецессии роста" за крайне низкие среднегодовые темпы - всего 1,8% . Этот период включал в себя небольшой спад производства в 1990 - 1991 гг., который после уточнения статистических показателей в 1993 г. оказался  еще мельче , чем по предварительным данным. Исчезло ранее фиксировавшееся вторичное падение производства в конце 1991 - в начале 1992 г. Промышленное производство непрерывно снижалось только в течение 6 месяцев (с октября 1990 г. по март 1991 г.), уменьшившись всего на 4%. Максимальное сокращение ВВП составило 1,6%. В итоге спад больше напоминал заминку производства в середине 80-х годов, нежели полнокровный кризис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 окончанием спада экономика не вышла из депрессивного состояния, и уровень производства продолжал повышаться  вплоть до середины 1992 г., когда он достиг 7,8% рабочей силы.  Общий прирост безработицы составил 2,7 процентных пункта против 3,3 в среднем в предыдущих циклических спада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должительный период замедленного экономического роста практически выполнил свойственную кризису функцию по расчистке путей для нового экономического подъема. К концу 1992 г.  В основном завершился острый кредитно-финансовый кризис, связанный с гигантским накоплением корпоративной и потребительской задолжности в период подъема 80-х годов , тяжелейшим кризисом на рынке недвижимости и резким ухудшением положения банков и других финансовых институтов. Снижение уровня процентных ставок , начавшееся во время спада 1990 - 1991гг. , продолжалось до конца 1993 г. При этом ставки на краткосрочные ссуды опустились до 3 и 6% (соответственно на федеральные фонды и кредит для первоклассных коммерческих заемщиков), а ставки по долгосрочным корпоративным займам и ипотечному кредиту - до мене 7%, низшего уровня за последние 25 лет. В связи с замедлением инфляции (менее 3% в год) реальный краткосрочный процент приблизился к нулю. Удешевление кредита позволило населению и предпринимателям рефинансировать долгосрочную задолжность под более низкий процент, расходуя сэкономленные средства на дополнительное потребление и инвестирование. Отношение общей величины задолжности в экономике к общему ВВП снова опустилось до уровня 80-хгодов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Масштабные списания невозвратных долгов , широкая волна банковских слияний  и санаций финансовых учреждений , ужесточение условий предоставления  ссуд  в целях снижения банковских рисков , усиление государственного контроля и выполнение новых требований о повышении уровня капитализации - все это способствовало значительному улучшению состояния  банковской и финансовой системы. В результате список так называемых "проблемных” банков , учитываемых федеральной корпорацией страхования , сократился почти на половину - до 426. В 1993 г. обанкротилось всего 42 банка - наименьшее число с 1982г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настоящее время большая часть банковских активов (82% против 30% в конце 1990г.) сосредоточена в банках , относимых к категории "достаточно капитализированных". 1993 год оказался для комерческих банков самым благоприятным за весь послевоенный период.  Их чистый доход увеличился на 37%, а норма прибыли превысила 15% . Это позволило банкам вновь облегчить стандартные условия получения кредитов , расширив доступ к ссудам населению, мелким и средним предпринимателям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ряду со стимулирующим действием кредита важную роль играло замедление инфляционных процессов . Прирост оптовых цен на готовую продукцию  понизился с 5% в начале 90-хгодов до 1,2% в 1992 -1993 гг., потребительских цен - соответственно с 5,4% до 2,8-3%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Хотя к концу 1992 г. в целом сложились условия для нового хозяйственного подъема, реакция основных компонентов спроса оказалась не традиционной . Вклад в экономический рост таких важнейших факторов , как инвестиции в жилье, нежилые фонды и запасы, а также государственного спроса и экспорта в 1993 - 1994 гг. был менее весомым, чем в предыдущих экономических подъема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 прежнему сохраняется значение потребительского спроса, прежде всего на товары длительного пользования. Но особенно усилилась роль инвестиции в активные элементы основного капитала , в первую очередь в средства электронной техники и связи. В 1993 - 1994 гг. инвестиции в оборудование (в сопоставимых ценах) возрастали ежегодно на 16% ,обеспечивая до 40% прироста ВВП. Годовой  объем этих инвестиции приравнивается к двум годовым объемам 1980 г., достигая 9,7% ВВП против 7% в начале 80-годов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оло половины инвестиций направляется на закупку компьютеров и другой электронофицированной техники против 10 - 12 % в конце 70-х годов , то есть на электротехнику теперь расходуется ежегодно столько , сколько на все прочие виды промышленного , строительного, транспортного и сельскохозяйственного оборудования. Происходит быстрое обновление парка электронной техники: на данные цели направляется примерно 1/4 инвестиций. При этом спрос стимулируется быстрым снижением цен (на 10 -15% в год) на компьютеры и на телекомуникационного оборудование. Составляя менее 5% ВВП , инвестиции в электронную технику  обеспечили почти 1/4 прироста его объема в 1993 - 1994 гг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высилась роль такого фактора экономического роста, как потребительские покупки товаров длительного пользования, прежде всего автомобилей и электронной техники. В 1993 -1994 гг. они ежегодно увеличивались на 7,3% (до 9,9% ВВП против 7% в 1980г.), обеспечивая 1/5 экономического роста. Неожиданно высокий спрос населения на персональные компьютеры вес новую струю на довольно насыщенный и переживавший в начале 1990-х годов застой рынок электронно-вычислительной техники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нее ,чем предполагалось , началось формирование нового инвестиционно-потребительского рынка мултимедиа продуктов , характеризующихся сочетанием функций персонального компьютера с сотовой спутниковой связью, а также с аудио- и видеотехникой. Количество пользователей радиотелефонами ежегодно возрастает на 40%. Этот вид связи также все шире применяется в быту. Разработка новейшей электронной техники и средств связи позволяет перейти к созданию в США информационных супермагистралей, соединяющих все сферы и отрасли экономики , которым необходимы емкие базы данны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лным ходом осуществляются работы по подготовке государственной национальной системы сверхскоростной связи для исследовательских институтов и образовательных учреждений , стоимостью свыше 500 млрд. долларов . По значению для экономики ее нередко сравнивают с созданной в 50-х годах межштатной системой шоссейных магистралей. Интенсивное обновление и расширение производственного аппарата на основе внедрения электроники, информатики и новейших средств связи, очевидно, будет играть ведущую роль в экономическом подъеме 90-х годов , способствуя его продолжительности 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цессы технико-технологической модернизации экономики , ускорившиеся с началом подъема, проявились в значительном повышении производительности труда. Среднегодовой прирост производительности труда в частном секторе экономики (кроме сельского хозяйства) в прошедшие 90-е годы составил около 2% (против 0,8% в 80-е годы), то есть приблизился к темпам прироста 1960 - 1973 гг. (2,2%). Но если в ходе предшествующих подъемов повышение производительности труда обеспечивало максимум 75% прироста ВВП (начало 60-х годов), то в 1993 - 1994 г. - около 90%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то же время нынешний подъем характеризуется относительно невысокими темпами экономического роста. В 1993 г. прирост ВВП составил 3% , а в 1994 г. , по оценке , - 3,6%. Это существенно ниже 4 -5%, типичных для подъемов 60 - 70-х годов, и связанно с действием ряда факторов, тормозящих экономический рост. Среди них прежде всего выделяются долгосрочные факторы , которые в целом стабилизируют и выравнивают темпы роста, препятствуя как глубокому спаду производства , так и перегреву коньюктуры. К ним относятся такие явления , как структурная перестройка и связанный с ней переход от экстенсивного к более интенсивному типу производства, а также процессы интернационализации американской экономики, ускоренного включения США в мирохозяйственные отношения 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ущественную роль играют также специфические факторы понижения экономического роста - слабый внешний спрос на американскую продукцию в связи с асинхронизацией мирового цикла и запаздыванием выхода других высокоразвитых стран из кризисной полосы , рестриктивная государственная налогово-бюджетная , а с февраля 1994 г. и кредитно-денежная политика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ажнейшим следствием ускорившейся в 80-е годы структурной перестройки в США  стало значительное возрастание удельного веса сферы услуг в общественном продукте и занятости , что привело к уменьшению уязвимости экономики к циклическим и коньюктурным колебаниям. Яркий пример - отсутствие какой-либо заметной реакции в экономике на трехнедельную  забастовку 75 тыс. тимстеров (водителей грузовиков) в апреле 1994 г. А еще в 1979 г. забастовка этих работников , продлившаяся всего десять дней , вызвала общее падение производства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труктурные процессы проявились также в замедлении роста заработной платы, занятости, фонда оплаты труда ,затормаживающем динамику платежеспособного спроса населения . После продолжительного застоя  занятость в экономике начала расширяться лишь с 1993 г. За 1993 - 1994 гг. она увеличилась более чем на 4 млн. человек, но в основном благодаря созданию рабочих мест в отраслях нематериального производства. В обрабатывающей промышленности занятость продолжала сокращаться до октября 1993 г. В результате за 1993 - 1994 гг. общая численность занятых уменьшилась на 1,6 млн. человек , что соответствует сокращению за предыдущие 10 лет. Все больше американцев пытаются возместить низкие доходы совместительством . Ныне 7 млн. человек  (6% рабочей силы ) заняты на двух или более рабочих местах. Доля фонда заработной платы в национальном доходе снизилась с 63% в 1975 - 1980 гг. до 60% в 1993 г. , что может иметь долгосрочный сдерживающии эффект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условиях технико-экономической трансформации производства, совершенствования систем управления и учета  существенно изменилось поведение товарно-материальных запасов как одного из важнейших циклообразующих факторов . Определенную роль сыграло также снижение инфляции, ослабившее спекулятивные мотивы к накоплению. Динамика запасов относительно продаж стала более стабильной , не провоцирующей резких колебаний  производства и перегрева коньюктуры 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звитие мирохозяйственных связей США, выразившееся , в частности , в гигантском  накоплении зарубежных активов в 80-е годы , и структурные процессы в экономике оказывают сильное влияние на формирование производственной базы . Понизилась потребность в наращивании производственных мощностей - традиционного фактора инвестиционного бума .  Со второй половины 80-х годов среднегодовой прирост производственных мощностей   обрабатывающей промышленности понизился вдвое против 1966 - 1974 гг. (с 4 до 2% соответственно). И лишь в1994 г. , когда загрузка производственного аппарата приблизилась к максимальному уровню в предыдущем цикле (83,5%  в середине 1994 г.  против 85,1% в 1988 - 1989 гг.), а в ряде отраслей ( автомобильной , нефтеперерабатывающей , целюлозо-бумажной, сталелитейной  и дерево обрабатывающей) колебалась в пределах 90 - 100% , прирост мощностей обрабатывающей промышленности увеличился до 3%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держанность американских компаний в отношении нового строительства объяснялось расширившимися возможностями поставок с их дочерних зарубежных предприятий . Рратущий внутренний спрос все в большей мере покрывался импортом , и нехватки , характерные для экономических подъемов 60 -70-х годов, возникали как исключение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1991 г. физический объем импорта увеличился на 7%, в 1992 г. - на 11% , а в 1993 г. - на 14%. При этом доля компьютеров и электронных компонентов в физическом объеме импорта , кроме нефтяного, повысилась с 7% до 16%. Огромный поток импорта прежде всего шел по внутрефирменным каналам либо из западноевропейских филиалов , либо из специально созданных для поставок на американский рынок ( главным образом средств электронной техники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связи с этим примечательно изменение в географии импортных потоков . Хотя развивающиеся страны составляют 1/3 в общем объеме импорта США, они обеспечивают почти половину годового прироста импорта.  Особенно повышается роль стран Латинской Америки и Азии. В то же время Япония и страны Западной Европы , доля которых в общем объеме импорта США составляет 44%, покрывают лишь 1/5 его годового прироста . В результате в американском импорте возрастает доля относительно более дешевого импорта из развивающихся стран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ьшается влияние на импортные цены  снижение курса доллара относительно йены и германской марки , которое с февраля по июль 1994 г. составило соответственно 9 и 8%. С конца 80-х годов доля импорта во внутренних продажах  США повысилась с 11 до 14% , способствуя насыщению рынка относительно дешевыми товарами , ослаблению инфляции. Вместе с тем это депрессивно влияло на занятость и объемы выпуска в конкурирующих с  импортом производства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1993 - 1994 гг. существенное негативное влияние импорта на экономический рост объяснялось значительным опережением его динамики относительно экспорта. Экспорт товаров и услуг в 1993 г. в сопоставимых ценах увеличился всего на 3,5% , а в 1994 г., - на 6,3% по сравнению со среднегодовым приростом в 115 во второй половине 80-х годов . В 1991 - 1993 гг.  Япония и западноевропейские государства , переживающие экономический  спад , либо сокращали , либо приостанавливали рост импорта  из США . Расширение экспорта обеспечивалось в основном благодаря спросу со стороны Канады и развивающихся стран (Латинской Америки - на потребительские товары , Сингапура и Китая  - на машинотехническую продукцию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держивающими факторами также служили меры по сокращению бюджетного диффицита  и конверсия военного производства , начавшаяся в конце 80-х  и ускорившаяся в начале 90-х годов . В 1993 - 1994 гг. происходило необычное для фаз подъема в США сокращение государственного спроса (на 10,4% в  1993 г. и 5,9% а 1994 г. в сопоставимых ценах). Последний раз подобное явление наблюдалось в конце 60-х начале 70-х годов в связи с окончанием войны во Вьетнаме . Нынешнее снижение государственных покупок также в основном объясняется сокращением военных расходов , перекрывшим незначительный  прирост расходов штатов и местных властей.</w:t>
      </w:r>
    </w:p>
    <w:p>
      <w:pPr>
        <w:pStyle w:val="Normal"/>
        <w:numPr>
          <w:ilvl w:val="0"/>
          <w:numId w:val="0"/>
        </w:numPr>
        <w:ind w:left="-284" w:firstLine="720"/>
        <w:jc w:val="both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ая характеристика структуры  экономики  СШ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оотношение отраслей в экономике США отражает сложившееся общественное разделение труда и пропорции общественного воспроизводства. Эти пропорции во многом определяют уровень эффективности всего хозяйства США. Структура экономики находит отражение в структуре  валового национального продукта.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раслевая структура экономики США</w:t>
      </w:r>
    </w:p>
    <w:p>
      <w:pPr>
        <w:pStyle w:val="Normal"/>
        <w:ind w:left="-284" w:firstLine="72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в % к ВНП)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"/>
        <w:gridCol w:w="1214"/>
        <w:gridCol w:w="1"/>
        <w:gridCol w:w="1214"/>
        <w:gridCol w:w="1"/>
        <w:gridCol w:w="1214"/>
        <w:gridCol w:w="1"/>
        <w:gridCol w:w="1527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расли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9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9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9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8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льское хоз-во, рыболовство, лесное хоз-в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0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59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3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57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бывающая промышленност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78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07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64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оительств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84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,58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4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5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батывающая промышленност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,7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,1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,84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,67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ранспорт, электро-, газо-, водоснабжение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,58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,2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19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02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орговля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77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9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0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8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инансы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0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9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38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61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луг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,2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,87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,46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,02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авление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29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04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,78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,14</w:t>
            </w:r>
          </w:p>
        </w:tc>
      </w:tr>
    </w:tbl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, технической модернизации промышленности с относительно несложным производством  (легкая и пищевая ), повышении эффективности использования производственного аппарата капиталоемких и материалоемких отраслей промышленности  с высокой долей промежуточной продукции  (металлургия и химическая промышленность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современный период наиболее радикальные изменения происходят на уровне подотраслей , в рамках которых наиболее высокую динамику имеют наукоемкие производства. Все более высокую роль в производственном  процессе играют отрасли производства , применяющие новейшую технику и оказывающие преобразующее влияние на техническую базу экономики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Если в начале  ХХ в. нематериальное производство занимало незначительное место в хозяйстве США, функционально было оторвано от его материальной сферы  и оказывало незначительное влияние на рост производительности труда и эффективность функционирования экономики , то в настоящее время оно превратилось в США  в динамично развивающийся сектор хозяйства , непосредственно обслуживающий материальное производство . Этот качественный сдвиг  произошел на базе роста производительности труда в сфере материального производства , обеспечившего возможность широкого развития отраслей нематериальной сферы , что , в свою очередь , во многом способствовало росту производительности труда 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аиболее быстрый  рост сферы нематериального производства  и услуг в США  бал отмечен в отраслях так называемого духовного производства (наука и оборудование), а также восстановления физических и творческих способностей человека (физкультура, спорт, здравоохранение, искусство ). Среди этих отраслей  особенно выделяются те , которые связаны с обеспечением отдыха населения . Они стали оказывать серьезное влияние на эффективность общественного производства , существенно повысив роль духовных элементов развития производительных сил в экономике США. Эти отрасли в немалой мере обусловливают переход к новому этапу НТР.  Отрасли же непосредственно обслуживающие материальное производство, развиваются медленнее. В самом нематериальном производстве стремительно растет значение так называемой информационной сферы . Доля ее постоянно увеличивается как в общей численности занятых, так и в ВНП , повышая "информационную емкость" последнего 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собенность структурных изменений в сфере материального производства состоит в интенсивных качественных сдвигах в отдельных отраслях ,подотрослях и отдельных производства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реди отраслей этой сферы промышленность (несмотря на снижение  ее удельного веса ) остается важнейшей .  Ее доля в ВНП стабилизировалась в 70 - 80-х годах , она по прежнему обеспечивает высокий уровень технического развития других сфер хозяйства. Именно в ней сегодня в первую очередь аккумулируются новейшие достижения научно-технического прогресса.  В условиях обостряющейся борьбы за рынки сбыта американские монополии прилагают усилия для того , чтобы сохранить (или восстановить ) свое превосходство в производстве важнейших видов продукции, особенно в наукоемких отраслях, что им далеко не всегда удается 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труктурная перестройка промышленного производства основывается на быстром взаимосвязанном росте трех ключевых отраслей современной индустрии: машиностроения , электроэнергетики и химической промышленности .  Их совокупная доля в промышленности  США превышает 50%, эти отрасли - главное поле приложения капитала , на них приходится 55 - 60% всех инвестиций в промышленности, именно эти отрасли стали базой зарождения и формирования новых наукоемких производств , все больше определяющих развитие экономики страны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ля американской промышленности характерна тенденция к снижению удельного веса сырьевых отраслей , традиционной отрасли машиностроения - металлообработки, легкой и пищевой промышленности. Как и в сельском хозяйстве , в этих отраслях осуществляется техническое перевооружение производственной базы , и в результате увеличивающийся объем производства (в соответствии с платежеспособным спросом ) сопровождается абсолютным сокращением занятости в них. Вместе с тем растет доля ключевых отраслей , продукция которых способствует преобразованию технического аппарата  и технологических процессов в других отраслях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 протяжении ряда десятилетий доля добывающей промышленности в структуре всего промышленного производства США сокращалась . Это было связанно с естественным ухудшением условий добычи , повышением степени переработки исходного сырья и активным переходом страны на импорт дешевых сырьевых ресурсов. Способствовало этому и быстрое развитие отраслей , производящих заменители природного сырья , создающих новые композиционные материалы . Одновременно снижение удельного веса добывающих отраслей связанно с общим для экономики США процессом снижения в производстве затрат материалов , сырья и энергии.  Вместе с тем быстрое техническое перевооружение добывающей промышленности существенно увеличило темпы роста производительности труда в этой отрасли по сравнению с промышленностью в целом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 структуры американской экономики позволяет сделать вывод, что , несмотря на сравнительно небольшие количественные изменения в соотношении между крупными хозяйственными сферами и входящими в них отраслями , в экономике США за последнее десятилетие произошли глубокие сдвиги. Эти сдвиги не сводятся лишь к изменению отдельных экономических пропорции. Они отражают гораздо более широкий процесс и связаны с переходом экономики на новую качественную основу , подготовка которой является отличительной чертой современного этапа экономического развития США.</w:t>
      </w:r>
    </w:p>
    <w:sectPr>
      <w:footerReference w:type="default" r:id="rId2"/>
      <w:type w:val="nextPage"/>
      <w:pgSz w:w="12240" w:h="15840"/>
      <w:pgMar w:left="1418" w:right="1327" w:gutter="0" w:header="0" w:top="1440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42" w:firstLine="720"/>
      <w:jc w:val="both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6:24:00Z</dcterms:created>
  <dc:creator>Oleg Kuzminski</dc:creator>
  <dc:description/>
  <dc:language>en-US</dc:language>
  <cp:lastModifiedBy>Oleg Kuzminski</cp:lastModifiedBy>
  <cp:lastPrinted>1997-03-23T13:46:00Z</cp:lastPrinted>
  <dcterms:modified xsi:type="dcterms:W3CDTF">1998-01-08T16:11:00Z</dcterms:modified>
  <cp:revision>6</cp:revision>
  <dc:subject/>
  <dc:title>Ìåñòî ÑØÀ â ìèðîâîì êàïèòàëèñòè÷åñêîì  õîçÿéñòâå</dc:title>
</cp:coreProperties>
</file>