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1392807509"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504747968"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72345029"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