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занский Государственный Университе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мени В. И. Ульянова – Лени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сшая школа управления и бизнес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афедра экономической теори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 на тем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i/>
          <w:i/>
          <w:iCs/>
          <w:smallCaps/>
          <w:sz w:val="36"/>
          <w:szCs w:val="36"/>
        </w:rPr>
      </w:pPr>
      <w:r>
        <w:rPr>
          <w:rFonts w:eastAsia="Times New Roman Cyr" w:cs="Times New Roman Cyr" w:ascii="Times New Roman Cyr" w:hAnsi="Times New Roman Cyr"/>
          <w:b/>
          <w:bCs/>
          <w:i/>
          <w:iCs/>
          <w:smallCaps/>
          <w:sz w:val="36"/>
          <w:szCs w:val="36"/>
        </w:rPr>
        <w:t>Кризис неплатежей в РФ и РТ</w:t>
      </w:r>
    </w:p>
    <w:p>
      <w:pPr>
        <w:pStyle w:val="Heading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 меры его преодоления</w:t>
      </w:r>
    </w:p>
    <w:p>
      <w:pPr>
        <w:pStyle w:val="Normal"/>
        <w:jc w:val="center"/>
        <w:rPr>
          <w:rFonts w:ascii="Times New Roman Cyr" w:hAnsi="Times New Roman Cyr" w:eastAsia="Times New Roman Cyr" w:cs="Times New Roman Cyr"/>
          <w:smallCaps/>
          <w:sz w:val="36"/>
          <w:szCs w:val="36"/>
        </w:rPr>
      </w:pPr>
      <w:r>
        <w:rPr>
          <w:rFonts w:eastAsia="Times New Roman Cyr" w:cs="Times New Roman Cyr" w:ascii="Times New Roman Cyr" w:hAnsi="Times New Roman Cyr"/>
          <w:smallCaps/>
          <w:sz w:val="36"/>
          <w:szCs w:val="36"/>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ind w:left="5245" w:hanging="0"/>
        <w:rPr/>
      </w:pPr>
      <w:r>
        <w:rPr>
          <w:rFonts w:eastAsia="Times New Roman Cyr" w:cs="Times New Roman Cyr" w:ascii="Times New Roman Cyr" w:hAnsi="Times New Roman Cyr"/>
        </w:rPr>
        <w:t>Выполнила: студентка гр. 1</w:t>
      </w:r>
      <w:r>
        <w:rPr/>
        <w:t>487</w:t>
      </w:r>
    </w:p>
    <w:p>
      <w:pPr>
        <w:pStyle w:val="Normal"/>
        <w:ind w:left="6804" w:hanging="0"/>
        <w:rPr>
          <w:rFonts w:ascii="Times New Roman Cyr" w:hAnsi="Times New Roman Cyr" w:eastAsia="Times New Roman Cyr" w:cs="Times New Roman Cyr"/>
        </w:rPr>
      </w:pPr>
      <w:r>
        <w:rPr>
          <w:rFonts w:eastAsia="Times New Roman Cyr" w:cs="Times New Roman Cyr" w:ascii="Times New Roman Cyr" w:hAnsi="Times New Roman Cyr"/>
        </w:rPr>
        <w:t>Сираева А. М.</w:t>
      </w:r>
    </w:p>
    <w:p>
      <w:pPr>
        <w:pStyle w:val="Normal"/>
        <w:ind w:left="680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    Сульдина Г. А.</w:t>
      </w:r>
    </w:p>
    <w:p>
      <w:pPr>
        <w:pStyle w:val="Normal"/>
        <w:ind w:left="524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245" w:hanging="0"/>
        <w:rPr/>
      </w:pPr>
      <w:r>
        <w:rPr/>
      </w:r>
    </w:p>
    <w:p>
      <w:pPr>
        <w:pStyle w:val="Normal"/>
        <w:ind w:left="5245" w:hanging="0"/>
        <w:rPr/>
      </w:pPr>
      <w:r>
        <w:rPr/>
      </w:r>
    </w:p>
    <w:p>
      <w:pPr>
        <w:pStyle w:val="Normal"/>
        <w:ind w:left="5245"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GB"/>
        </w:rPr>
      </w:pPr>
      <w:r>
        <w:rPr>
          <w:rFonts w:eastAsia="Times New Roman Cyr" w:cs="Times New Roman Cyr" w:ascii="Times New Roman Cyr" w:hAnsi="Times New Roman Cyr"/>
        </w:rPr>
        <w:t>Казань, 1999 г.</w:t>
      </w:r>
    </w:p>
    <w:p>
      <w:pPr>
        <w:pStyle w:val="Normal"/>
        <w:rPr>
          <w:rFonts w:ascii="Times New Roman Cyr" w:hAnsi="Times New Roman Cyr" w:eastAsia="Times New Roman Cyr" w:cs="Times New Roman Cyr"/>
          <w:smallCaps/>
        </w:rPr>
      </w:pPr>
      <w:r>
        <w:rPr>
          <w:rFonts w:eastAsia="Times New Roman Cyr" w:cs="Times New Roman Cyr" w:ascii="Times New Roman Cyr" w:hAnsi="Times New Roman Cyr"/>
          <w:smallCaps/>
        </w:rPr>
        <w:t>Содержание</w:t>
      </w:r>
    </w:p>
    <w:p>
      <w:pPr>
        <w:pStyle w:val="Normal"/>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tbl>
      <w:tblPr>
        <w:tblW w:w="9464" w:type="dxa"/>
        <w:jc w:val="left"/>
        <w:tblInd w:w="-108" w:type="dxa"/>
        <w:tblLayout w:type="fixed"/>
        <w:tblCellMar>
          <w:top w:w="0" w:type="dxa"/>
          <w:left w:w="108" w:type="dxa"/>
          <w:bottom w:w="0" w:type="dxa"/>
          <w:right w:w="108" w:type="dxa"/>
        </w:tblCellMar>
      </w:tblPr>
      <w:tblGrid>
        <w:gridCol w:w="7905"/>
        <w:gridCol w:w="1559"/>
      </w:tblGrid>
      <w:tr>
        <w:trPr/>
        <w:tc>
          <w:tcPr>
            <w:tcW w:w="7905" w:type="dxa"/>
            <w:tcBorders/>
          </w:tcPr>
          <w:p>
            <w:pPr>
              <w:pStyle w:val="Normal"/>
              <w:snapToGrid w:val="false"/>
              <w:spacing w:lineRule="auto" w:line="480" w:before="240" w:after="0"/>
              <w:rPr>
                <w:smallCaps/>
              </w:rPr>
            </w:pPr>
            <w:r>
              <w:rPr>
                <w:smallCaps/>
              </w:rPr>
            </w:r>
          </w:p>
        </w:tc>
        <w:tc>
          <w:tcPr>
            <w:tcW w:w="1559" w:type="dxa"/>
            <w:tcBorders/>
          </w:tcPr>
          <w:p>
            <w:pPr>
              <w:pStyle w:val="Normal"/>
              <w:spacing w:lineRule="auto" w:line="48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тр. №</w:t>
            </w:r>
          </w:p>
        </w:tc>
      </w:tr>
      <w:tr>
        <w:trPr/>
        <w:tc>
          <w:tcPr>
            <w:tcW w:w="7905" w:type="dxa"/>
            <w:tcBorders/>
          </w:tcPr>
          <w:p>
            <w:pPr>
              <w:pStyle w:val="Normal"/>
              <w:spacing w:lineRule="auto" w:line="480" w:before="240" w:after="0"/>
              <w:rPr>
                <w:rFonts w:ascii="Times New Roman Cyr" w:hAnsi="Times New Roman Cyr" w:eastAsia="Times New Roman Cyr" w:cs="Times New Roman Cyr"/>
                <w:smallCaps/>
              </w:rPr>
            </w:pPr>
            <w:r>
              <w:rPr>
                <w:rFonts w:eastAsia="Times New Roman Cyr" w:cs="Times New Roman Cyr" w:ascii="Times New Roman Cyr" w:hAnsi="Times New Roman Cyr"/>
                <w:smallCaps/>
              </w:rPr>
              <w:t>Введение</w:t>
            </w:r>
          </w:p>
        </w:tc>
        <w:tc>
          <w:tcPr>
            <w:tcW w:w="1559" w:type="dxa"/>
            <w:tcBorders/>
          </w:tcPr>
          <w:p>
            <w:pPr>
              <w:pStyle w:val="Normal"/>
              <w:spacing w:lineRule="auto" w:line="480" w:before="240" w:after="0"/>
              <w:jc w:val="center"/>
              <w:rPr/>
            </w:pPr>
            <w:r>
              <w:rPr/>
              <w:t>3</w:t>
            </w:r>
          </w:p>
        </w:tc>
      </w:tr>
      <w:tr>
        <w:trPr/>
        <w:tc>
          <w:tcPr>
            <w:tcW w:w="7905" w:type="dxa"/>
            <w:tcBorders/>
          </w:tcPr>
          <w:p>
            <w:pPr>
              <w:pStyle w:val="Normal"/>
              <w:numPr>
                <w:ilvl w:val="0"/>
                <w:numId w:val="2"/>
              </w:numPr>
              <w:tabs>
                <w:tab w:val="clear" w:pos="720"/>
                <w:tab w:val="left" w:pos="0" w:leader="none"/>
              </w:tabs>
              <w:spacing w:lineRule="auto" w:line="480" w:before="240" w:after="0"/>
              <w:ind w:left="720" w:hanging="720"/>
              <w:rPr>
                <w:rFonts w:ascii="Times New Roman Cyr" w:hAnsi="Times New Roman Cyr" w:eastAsia="Times New Roman Cyr" w:cs="Times New Roman Cyr"/>
                <w:smallCaps/>
              </w:rPr>
            </w:pPr>
            <w:r>
              <w:rPr>
                <w:rFonts w:eastAsia="Times New Roman Cyr" w:cs="Times New Roman Cyr" w:ascii="Times New Roman Cyr" w:hAnsi="Times New Roman Cyr"/>
                <w:smallCaps/>
              </w:rPr>
              <w:t>Неплатежи: понятие, причины.</w:t>
            </w:r>
          </w:p>
        </w:tc>
        <w:tc>
          <w:tcPr>
            <w:tcW w:w="1559" w:type="dxa"/>
            <w:tcBorders/>
          </w:tcPr>
          <w:p>
            <w:pPr>
              <w:pStyle w:val="Normal"/>
              <w:spacing w:lineRule="auto" w:line="480" w:before="240" w:after="0"/>
              <w:jc w:val="center"/>
              <w:rPr/>
            </w:pPr>
            <w:r>
              <w:rPr/>
              <w:t>4</w:t>
            </w:r>
          </w:p>
        </w:tc>
      </w:tr>
      <w:tr>
        <w:trPr/>
        <w:tc>
          <w:tcPr>
            <w:tcW w:w="7905" w:type="dxa"/>
            <w:tcBorders/>
          </w:tcPr>
          <w:p>
            <w:pPr>
              <w:pStyle w:val="Normal"/>
              <w:numPr>
                <w:ilvl w:val="0"/>
                <w:numId w:val="2"/>
              </w:numPr>
              <w:tabs>
                <w:tab w:val="clear" w:pos="720"/>
                <w:tab w:val="left" w:pos="0" w:leader="none"/>
                <w:tab w:val="left" w:pos="207" w:leader="none"/>
              </w:tabs>
              <w:spacing w:lineRule="auto" w:line="480" w:before="240" w:after="0"/>
              <w:ind w:left="927" w:hanging="927"/>
              <w:rPr>
                <w:rFonts w:ascii="Times New Roman Cyr" w:hAnsi="Times New Roman Cyr" w:eastAsia="Times New Roman Cyr" w:cs="Times New Roman Cyr"/>
                <w:smallCaps/>
              </w:rPr>
            </w:pPr>
            <w:r>
              <w:rPr>
                <w:rFonts w:eastAsia="Times New Roman Cyr" w:cs="Times New Roman Cyr" w:ascii="Times New Roman Cyr" w:hAnsi="Times New Roman Cyr"/>
                <w:smallCaps/>
              </w:rPr>
              <w:t>Понятие неплатежей.</w:t>
            </w:r>
          </w:p>
        </w:tc>
        <w:tc>
          <w:tcPr>
            <w:tcW w:w="1559" w:type="dxa"/>
            <w:tcBorders/>
          </w:tcPr>
          <w:p>
            <w:pPr>
              <w:pStyle w:val="Normal"/>
              <w:spacing w:lineRule="auto" w:line="480" w:before="240" w:after="0"/>
              <w:jc w:val="center"/>
              <w:rPr/>
            </w:pPr>
            <w:r>
              <w:rPr/>
              <w:t>4</w:t>
            </w:r>
          </w:p>
        </w:tc>
      </w:tr>
      <w:tr>
        <w:trPr/>
        <w:tc>
          <w:tcPr>
            <w:tcW w:w="7905" w:type="dxa"/>
            <w:tcBorders/>
          </w:tcPr>
          <w:p>
            <w:pPr>
              <w:pStyle w:val="Normal"/>
              <w:numPr>
                <w:ilvl w:val="0"/>
                <w:numId w:val="2"/>
              </w:numPr>
              <w:tabs>
                <w:tab w:val="clear" w:pos="720"/>
                <w:tab w:val="left" w:pos="0" w:leader="none"/>
                <w:tab w:val="left" w:pos="207" w:leader="none"/>
              </w:tabs>
              <w:spacing w:lineRule="auto" w:line="480" w:before="240" w:after="0"/>
              <w:ind w:left="927" w:hanging="927"/>
              <w:rPr>
                <w:rFonts w:ascii="Times New Roman Cyr" w:hAnsi="Times New Roman Cyr" w:eastAsia="Times New Roman Cyr" w:cs="Times New Roman Cyr"/>
                <w:smallCaps/>
              </w:rPr>
            </w:pPr>
            <w:r>
              <w:rPr>
                <w:rFonts w:eastAsia="Times New Roman Cyr" w:cs="Times New Roman Cyr" w:ascii="Times New Roman Cyr" w:hAnsi="Times New Roman Cyr"/>
                <w:smallCaps/>
              </w:rPr>
              <w:t>Причины неплатежей в РФ в 90 – х годах</w:t>
            </w:r>
          </w:p>
        </w:tc>
        <w:tc>
          <w:tcPr>
            <w:tcW w:w="1559" w:type="dxa"/>
            <w:tcBorders/>
          </w:tcPr>
          <w:p>
            <w:pPr>
              <w:pStyle w:val="Normal"/>
              <w:spacing w:lineRule="auto" w:line="480" w:before="240" w:after="0"/>
              <w:jc w:val="center"/>
              <w:rPr/>
            </w:pPr>
            <w:r>
              <w:rPr/>
              <w:t>5</w:t>
            </w:r>
          </w:p>
        </w:tc>
      </w:tr>
      <w:tr>
        <w:trPr/>
        <w:tc>
          <w:tcPr>
            <w:tcW w:w="7905" w:type="dxa"/>
            <w:tcBorders/>
          </w:tcPr>
          <w:p>
            <w:pPr>
              <w:pStyle w:val="Normal"/>
              <w:numPr>
                <w:ilvl w:val="0"/>
                <w:numId w:val="2"/>
              </w:numPr>
              <w:tabs>
                <w:tab w:val="clear" w:pos="720"/>
                <w:tab w:val="left" w:pos="0" w:leader="none"/>
              </w:tabs>
              <w:spacing w:lineRule="auto" w:line="480" w:before="240" w:after="0"/>
              <w:ind w:left="360" w:hanging="360"/>
              <w:rPr>
                <w:rFonts w:ascii="Times New Roman Cyr" w:hAnsi="Times New Roman Cyr" w:eastAsia="Times New Roman Cyr" w:cs="Times New Roman Cyr"/>
                <w:smallCaps/>
              </w:rPr>
            </w:pPr>
            <w:r>
              <w:rPr>
                <w:rFonts w:eastAsia="Times New Roman Cyr" w:cs="Times New Roman Cyr" w:ascii="Times New Roman Cyr" w:hAnsi="Times New Roman Cyr"/>
                <w:smallCaps/>
              </w:rPr>
              <w:t>Проблема неплатежей: реальность и последствия.</w:t>
            </w:r>
          </w:p>
        </w:tc>
        <w:tc>
          <w:tcPr>
            <w:tcW w:w="1559" w:type="dxa"/>
            <w:tcBorders/>
          </w:tcPr>
          <w:p>
            <w:pPr>
              <w:pStyle w:val="Normal"/>
              <w:spacing w:lineRule="auto" w:line="480" w:before="240" w:after="0"/>
              <w:jc w:val="center"/>
              <w:rPr/>
            </w:pPr>
            <w:r>
              <w:rPr/>
              <w:t>11</w:t>
            </w:r>
          </w:p>
        </w:tc>
      </w:tr>
      <w:tr>
        <w:trPr/>
        <w:tc>
          <w:tcPr>
            <w:tcW w:w="7905" w:type="dxa"/>
            <w:tcBorders/>
          </w:tcPr>
          <w:p>
            <w:pPr>
              <w:pStyle w:val="Normal"/>
              <w:numPr>
                <w:ilvl w:val="0"/>
                <w:numId w:val="2"/>
              </w:numPr>
              <w:tabs>
                <w:tab w:val="clear" w:pos="720"/>
                <w:tab w:val="left" w:pos="0" w:leader="none"/>
                <w:tab w:val="left" w:pos="207" w:leader="none"/>
              </w:tabs>
              <w:spacing w:lineRule="auto" w:line="480" w:before="240" w:after="0"/>
              <w:ind w:left="927" w:hanging="927"/>
              <w:rPr>
                <w:rFonts w:ascii="Times New Roman Cyr" w:hAnsi="Times New Roman Cyr" w:eastAsia="Times New Roman Cyr" w:cs="Times New Roman Cyr"/>
                <w:smallCaps/>
              </w:rPr>
            </w:pPr>
            <w:r>
              <w:rPr>
                <w:rFonts w:eastAsia="Times New Roman Cyr" w:cs="Times New Roman Cyr" w:ascii="Times New Roman Cyr" w:hAnsi="Times New Roman Cyr"/>
                <w:smallCaps/>
              </w:rPr>
              <w:t>Кризис неплатежей в РФ и РТ.</w:t>
            </w:r>
          </w:p>
        </w:tc>
        <w:tc>
          <w:tcPr>
            <w:tcW w:w="1559" w:type="dxa"/>
            <w:tcBorders/>
          </w:tcPr>
          <w:p>
            <w:pPr>
              <w:pStyle w:val="Normal"/>
              <w:spacing w:lineRule="auto" w:line="480" w:before="240" w:after="0"/>
              <w:jc w:val="center"/>
              <w:rPr/>
            </w:pPr>
            <w:r>
              <w:rPr/>
              <w:t>11</w:t>
            </w:r>
          </w:p>
        </w:tc>
      </w:tr>
      <w:tr>
        <w:trPr/>
        <w:tc>
          <w:tcPr>
            <w:tcW w:w="7905" w:type="dxa"/>
            <w:tcBorders/>
          </w:tcPr>
          <w:p>
            <w:pPr>
              <w:pStyle w:val="Normal"/>
              <w:numPr>
                <w:ilvl w:val="0"/>
                <w:numId w:val="2"/>
              </w:numPr>
              <w:tabs>
                <w:tab w:val="clear" w:pos="720"/>
                <w:tab w:val="left" w:pos="0" w:leader="none"/>
                <w:tab w:val="left" w:pos="207" w:leader="none"/>
              </w:tabs>
              <w:spacing w:lineRule="auto" w:line="480" w:before="240" w:after="0"/>
              <w:ind w:left="927" w:hanging="927"/>
              <w:rPr>
                <w:rFonts w:ascii="Times New Roman Cyr" w:hAnsi="Times New Roman Cyr" w:eastAsia="Times New Roman Cyr" w:cs="Times New Roman Cyr"/>
                <w:smallCaps/>
              </w:rPr>
            </w:pPr>
            <w:r>
              <w:rPr>
                <w:rFonts w:eastAsia="Times New Roman Cyr" w:cs="Times New Roman Cyr" w:ascii="Times New Roman Cyr" w:hAnsi="Times New Roman Cyr"/>
                <w:smallCaps/>
              </w:rPr>
              <w:t>Последствия кризиса неплатежей.</w:t>
            </w:r>
          </w:p>
        </w:tc>
        <w:tc>
          <w:tcPr>
            <w:tcW w:w="1559" w:type="dxa"/>
            <w:tcBorders/>
          </w:tcPr>
          <w:p>
            <w:pPr>
              <w:pStyle w:val="Normal"/>
              <w:spacing w:lineRule="auto" w:line="480" w:before="240" w:after="0"/>
              <w:jc w:val="center"/>
              <w:rPr/>
            </w:pPr>
            <w:r>
              <w:rPr/>
              <w:t>18</w:t>
            </w:r>
          </w:p>
        </w:tc>
      </w:tr>
      <w:tr>
        <w:trPr/>
        <w:tc>
          <w:tcPr>
            <w:tcW w:w="7905" w:type="dxa"/>
            <w:tcBorders/>
          </w:tcPr>
          <w:p>
            <w:pPr>
              <w:pStyle w:val="Normal"/>
              <w:numPr>
                <w:ilvl w:val="0"/>
                <w:numId w:val="2"/>
              </w:numPr>
              <w:tabs>
                <w:tab w:val="clear" w:pos="720"/>
                <w:tab w:val="left" w:pos="0" w:leader="none"/>
                <w:tab w:val="left" w:pos="207" w:leader="none"/>
              </w:tabs>
              <w:spacing w:lineRule="auto" w:line="480" w:before="240" w:after="0"/>
              <w:ind w:left="360" w:hanging="360"/>
              <w:rPr>
                <w:rFonts w:ascii="Times New Roman Cyr" w:hAnsi="Times New Roman Cyr" w:eastAsia="Times New Roman Cyr" w:cs="Times New Roman Cyr"/>
                <w:smallCaps/>
              </w:rPr>
            </w:pPr>
            <w:r>
              <w:rPr>
                <w:rFonts w:eastAsia="Times New Roman Cyr" w:cs="Times New Roman Cyr" w:ascii="Times New Roman Cyr" w:hAnsi="Times New Roman Cyr"/>
                <w:smallCaps/>
              </w:rPr>
              <w:t>Меры по преодолению кризиса неплатежей.</w:t>
            </w:r>
          </w:p>
        </w:tc>
        <w:tc>
          <w:tcPr>
            <w:tcW w:w="1559" w:type="dxa"/>
            <w:tcBorders/>
          </w:tcPr>
          <w:p>
            <w:pPr>
              <w:pStyle w:val="Normal"/>
              <w:spacing w:lineRule="auto" w:line="480" w:before="240" w:after="0"/>
              <w:jc w:val="center"/>
              <w:rPr/>
            </w:pPr>
            <w:r>
              <w:rPr/>
              <w:t>3</w:t>
            </w:r>
          </w:p>
        </w:tc>
      </w:tr>
      <w:tr>
        <w:trPr/>
        <w:tc>
          <w:tcPr>
            <w:tcW w:w="7905" w:type="dxa"/>
            <w:tcBorders/>
          </w:tcPr>
          <w:p>
            <w:pPr>
              <w:pStyle w:val="Normal"/>
              <w:spacing w:lineRule="auto" w:line="480" w:before="240" w:after="0"/>
              <w:rPr>
                <w:rFonts w:ascii="Times New Roman Cyr" w:hAnsi="Times New Roman Cyr" w:eastAsia="Times New Roman Cyr" w:cs="Times New Roman Cyr"/>
                <w:smallCaps/>
              </w:rPr>
            </w:pPr>
            <w:r>
              <w:rPr>
                <w:rFonts w:eastAsia="Times New Roman Cyr" w:cs="Times New Roman Cyr" w:ascii="Times New Roman Cyr" w:hAnsi="Times New Roman Cyr"/>
                <w:smallCaps/>
              </w:rPr>
              <w:t>Заключение.</w:t>
            </w:r>
          </w:p>
        </w:tc>
        <w:tc>
          <w:tcPr>
            <w:tcW w:w="1559" w:type="dxa"/>
            <w:tcBorders/>
          </w:tcPr>
          <w:p>
            <w:pPr>
              <w:pStyle w:val="Normal"/>
              <w:spacing w:lineRule="auto" w:line="480" w:before="240" w:after="0"/>
              <w:jc w:val="center"/>
              <w:rPr/>
            </w:pPr>
            <w:r>
              <w:rPr/>
              <w:t>30</w:t>
            </w:r>
          </w:p>
        </w:tc>
      </w:tr>
      <w:tr>
        <w:trPr/>
        <w:tc>
          <w:tcPr>
            <w:tcW w:w="7905" w:type="dxa"/>
            <w:tcBorders/>
          </w:tcPr>
          <w:p>
            <w:pPr>
              <w:pStyle w:val="Normal"/>
              <w:spacing w:lineRule="auto" w:line="480" w:before="240" w:after="0"/>
              <w:rPr>
                <w:rFonts w:ascii="Times New Roman Cyr" w:hAnsi="Times New Roman Cyr" w:eastAsia="Times New Roman Cyr" w:cs="Times New Roman Cyr"/>
                <w:smallCaps/>
              </w:rPr>
            </w:pPr>
            <w:r>
              <w:rPr>
                <w:rFonts w:eastAsia="Times New Roman Cyr" w:cs="Times New Roman Cyr" w:ascii="Times New Roman Cyr" w:hAnsi="Times New Roman Cyr"/>
                <w:smallCaps/>
              </w:rPr>
              <w:t>Список используемой литературы.</w:t>
            </w:r>
          </w:p>
        </w:tc>
        <w:tc>
          <w:tcPr>
            <w:tcW w:w="1559" w:type="dxa"/>
            <w:tcBorders/>
          </w:tcPr>
          <w:p>
            <w:pPr>
              <w:pStyle w:val="Normal"/>
              <w:spacing w:lineRule="auto" w:line="480" w:before="240" w:after="0"/>
              <w:jc w:val="center"/>
              <w:rPr/>
            </w:pPr>
            <w:r>
              <w:rPr/>
              <w:t>32</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Indent2"/>
        <w:spacing w:lineRule="auto" w:line="264" w:before="0" w:after="120"/>
        <w:ind w:hanging="0"/>
        <w:rPr>
          <w:rFonts w:ascii="Times New Roman" w:hAnsi="Times New Roman" w:eastAsia="Times New Roman" w:cs="Times New Roman"/>
          <w:smallCaps/>
          <w:sz w:val="28"/>
          <w:szCs w:val="28"/>
        </w:rPr>
      </w:pPr>
      <w:bookmarkStart w:id="0" w:name="e0_54_"/>
      <w:bookmarkEnd w:id="0"/>
      <w:r>
        <w:rPr>
          <w:rFonts w:eastAsia="Times New Roman Cyr" w:cs="Times New Roman Cyr" w:ascii="Times New Roman Cyr" w:hAnsi="Times New Roman Cyr"/>
          <w:smallCaps/>
          <w:sz w:val="28"/>
          <w:szCs w:val="28"/>
        </w:rPr>
        <w:t>Введение</w:t>
      </w:r>
    </w:p>
    <w:p>
      <w:pPr>
        <w:pStyle w:val="BodyTextIndent2"/>
        <w:spacing w:lineRule="auto" w:line="264"/>
        <w:ind w:firstLine="39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взаимных неплатежей предприятий стала одной из центральных после либерализации цен в 1992 году. Неплатежи имели место и до реформ, но в условиях дефицитной экономики они устранялись централизовано, через проведение взаимозачетов и субсидий и не привлекали к себе внимания. По мере отказа от практики перекладывания проблем отдельных предприятий на плечи государства неплатежи стали показателем степени их адаптации к рыночным условиям хозяйствования.</w:t>
      </w:r>
    </w:p>
    <w:p>
      <w:pPr>
        <w:pStyle w:val="BodyTextIndent2"/>
        <w:spacing w:lineRule="auto" w:line="264"/>
        <w:ind w:firstLine="39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латежи предприятий свойственны и странам с развитой рыночной экономикой. Наличие неплатежей напрямую не связано с финансовым неблагополучием. Это действенный метод приспособления предприятия к конкретным условиям функционирования и ситуации на рынке, особенно в фазе ограничения банковского кредита. В западных экономиках крупные и авторитетные компании могут позволить себе задерживать платежи, в то время как для небольших и неизвестных фирм соблюдения платежной дисциплины ими самими и другими компаниями по отношению к ним - вопрос выживания.</w:t>
      </w:r>
    </w:p>
    <w:p>
      <w:pPr>
        <w:pStyle w:val="BodyTextIndent2"/>
        <w:spacing w:lineRule="auto" w:line="264"/>
        <w:ind w:firstLine="39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нормально функционирующими фирмами в любой экономике существует нежизнеспособные, неэффективные или просто нечестно работающие предприятия. При этом важно, чтобы неплатежи перестали быть проблемой, затрагивающей экономику в целом, которую должно решать все общество. Финансовое благополучие или неблагополучие отдельного предприятия должно касаться, прежде всего, данного предприятия.</w:t>
      </w:r>
    </w:p>
    <w:p>
      <w:pPr>
        <w:pStyle w:val="BodyTextIndent2"/>
        <w:spacing w:lineRule="auto" w:line="264"/>
        <w:ind w:firstLine="39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преодоление кризиса неплатежей является одной из самых актуальных задач. В настоящее время необходимо усовершенствовать меры по сокращению неплатежей. Ведь это является залогом успеха многих стабилизационных программ в России.</w:t>
      </w:r>
    </w:p>
    <w:p>
      <w:pPr>
        <w:pStyle w:val="BodyTextIndent2"/>
        <w:spacing w:lineRule="auto" w:line="264"/>
        <w:ind w:firstLine="39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своей работе я рассмотрю такие важные для экономики России понятие как кризис неплатежей, причины данного кризиса, а также меры по его преодолению.</w:t>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spacing w:lineRule="auto" w:line="264"/>
        <w:ind w:first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numPr>
          <w:ilvl w:val="0"/>
          <w:numId w:val="3"/>
        </w:numPr>
        <w:tabs>
          <w:tab w:val="clear" w:pos="720"/>
          <w:tab w:val="left" w:pos="0" w:leader="none"/>
          <w:tab w:val="left" w:pos="207" w:leader="none"/>
        </w:tabs>
        <w:spacing w:lineRule="auto" w:line="264" w:before="0" w:after="120"/>
        <w:ind w:left="360" w:hanging="360"/>
        <w:rPr>
          <w:rFonts w:ascii="Times New Roman Cyr" w:hAnsi="Times New Roman Cyr" w:eastAsia="Times New Roman Cyr" w:cs="Times New Roman Cyr"/>
          <w:smallCaps/>
          <w:sz w:val="28"/>
          <w:szCs w:val="28"/>
        </w:rPr>
      </w:pPr>
      <w:r>
        <w:rPr>
          <w:rFonts w:eastAsia="Times New Roman Cyr" w:cs="Times New Roman Cyr" w:ascii="Times New Roman Cyr" w:hAnsi="Times New Roman Cyr"/>
          <w:smallCaps/>
          <w:sz w:val="28"/>
          <w:szCs w:val="28"/>
        </w:rPr>
        <w:t>Неплатежи: понятие, причины.</w:t>
      </w:r>
    </w:p>
    <w:p>
      <w:pPr>
        <w:pStyle w:val="BodyTextIndent2"/>
        <w:numPr>
          <w:ilvl w:val="0"/>
          <w:numId w:val="4"/>
        </w:numPr>
        <w:tabs>
          <w:tab w:val="clear" w:pos="720"/>
          <w:tab w:val="left" w:pos="0" w:leader="none"/>
        </w:tabs>
        <w:spacing w:lineRule="auto" w:line="264" w:before="0" w:after="120"/>
        <w:ind w:left="907" w:hanging="907"/>
        <w:rPr>
          <w:rFonts w:ascii="Times New Roman" w:hAnsi="Times New Roman" w:eastAsia="Times New Roman" w:cs="Times New Roman"/>
          <w:sz w:val="28"/>
          <w:szCs w:val="28"/>
        </w:rPr>
      </w:pPr>
      <w:r>
        <w:rPr>
          <w:rFonts w:eastAsia="Times New Roman Cyr" w:cs="Times New Roman Cyr" w:ascii="Times New Roman Cyr" w:hAnsi="Times New Roman Cyr"/>
          <w:smallCaps/>
          <w:sz w:val="28"/>
          <w:szCs w:val="28"/>
        </w:rPr>
        <w:t>Понятие неплатежей.</w:t>
      </w:r>
    </w:p>
    <w:p>
      <w:pPr>
        <w:pStyle w:val="BodyTextIndent2"/>
        <w:numPr>
          <w:ilvl w:val="0"/>
          <w:numId w:val="0"/>
        </w:numPr>
        <w:spacing w:lineRule="auto" w:line="264"/>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оссии неплатежами считаются все платежные поручения, не оплаченные после доставки товаров или оказания услуг по наступлении срока платежа. В западных странах поставщики дают, согласно законодательству, своим потребителям от 30 до 90 дней для того, чтобы оплатить счета, только по истечении этого срока задолженность считается просроченной. Это отражает нормальные отношения доверия и взаимопонимания предприятий-участников в рыночной системе. </w:t>
      </w:r>
    </w:p>
    <w:p>
      <w:pPr>
        <w:pStyle w:val="BodyTextIndent2"/>
        <w:numPr>
          <w:ilvl w:val="0"/>
          <w:numId w:val="0"/>
        </w:numPr>
        <w:spacing w:lineRule="auto" w:line="264"/>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екоторым оценкам специалистов МВФ, во Франции, где коммерческие кредиты, предоставляемые предприятиями друг другу, составляют     38 % ВВП, около половины из них являются просроченными. В Великобритании величина просроченного коммерческого кредита равна 12 % ВВП (весь коммерческий кредит – 20 % ВВП), а в Швеции – 8 % (весь коммерческий кредит – 21 % ВВП).</w:t>
      </w:r>
    </w:p>
    <w:p>
      <w:pPr>
        <w:pStyle w:val="BodyTextIndent2"/>
        <w:numPr>
          <w:ilvl w:val="0"/>
          <w:numId w:val="0"/>
        </w:numPr>
        <w:spacing w:lineRule="auto" w:line="264"/>
        <w:ind w:hanging="0"/>
        <w:rPr/>
      </w:pPr>
      <w:r>
        <w:rPr>
          <w:rFonts w:eastAsia="Times New Roman Cyr" w:cs="Times New Roman Cyr" w:ascii="Times New Roman Cyr" w:hAnsi="Times New Roman Cyr"/>
          <w:sz w:val="28"/>
          <w:szCs w:val="28"/>
        </w:rPr>
        <w:t>Следует отметить, что эти цифры касаются задолженности покупателей (выданные средства), а расчеты РЦЭР при правительстве  России - задолженности поставщикам (полученные средства).  Неплатежи,  в том числе и в российской экономике, рассматриваются западными специалистами как просроченный коммерческий кредит. По мнению российских экономистов, такой подход неправомерен, поскольку в случае с неплатежами отсутствует один из главных признаков кредита - добровольность его предоставления</w:t>
      </w:r>
      <w:r>
        <w:rPr>
          <w:rStyle w:val="FootnoteCharacters"/>
          <w:rStyle w:val="FootnoteAnchor"/>
          <w:rFonts w:eastAsia="Times New Roman" w:cs="Times New Roman" w:ascii="Times New Roman" w:hAnsi="Times New Roman"/>
          <w:sz w:val="28"/>
          <w:szCs w:val="28"/>
        </w:rPr>
        <w:footnoteReference w:id="2"/>
      </w:r>
      <w:r>
        <w:rPr>
          <w:rFonts w:eastAsia="Times New Roman" w:cs="Times New Roman" w:ascii="Times New Roman" w:hAnsi="Times New Roman"/>
          <w:sz w:val="28"/>
          <w:szCs w:val="28"/>
        </w:rPr>
        <w:t>.</w:t>
      </w:r>
    </w:p>
    <w:p>
      <w:pPr>
        <w:pStyle w:val="BodyTextIndent2"/>
        <w:numPr>
          <w:ilvl w:val="0"/>
          <w:numId w:val="0"/>
        </w:numPr>
        <w:spacing w:lineRule="auto" w:line="264"/>
        <w:ind w:hanging="0"/>
        <w:rPr/>
      </w:pPr>
      <w:r>
        <w:rPr>
          <w:rFonts w:eastAsia="Times New Roman Cyr" w:cs="Times New Roman Cyr" w:ascii="Times New Roman Cyr" w:hAnsi="Times New Roman Cyr"/>
          <w:sz w:val="28"/>
          <w:szCs w:val="28"/>
        </w:rPr>
        <w:t xml:space="preserve">В итоге довольно значительны расхождения в статистических оценках величины неплатежей. Просроченный коммерческий кредит в российской экономике, к которому специалисты МВФ приравнивают неплатежи, составляет, по их расчетам, около 7 – 8 % ВВП (в среднем за годы реформ), по нашим же данным, неплатежи в промышленности равнялись в разные периоды 3 – 5 % ВВП (применительно ко всей экономике – 4 – 6 % ВВП). </w:t>
      </w:r>
      <w:r>
        <w:rPr>
          <w:rFonts w:eastAsia="Times New Roman" w:cs="Times New Roman" w:ascii="Times New Roman" w:hAnsi="Times New Roman"/>
          <w:sz w:val="28"/>
          <w:szCs w:val="28"/>
        </w:rPr>
        <w:t>[18]</w:t>
      </w:r>
    </w:p>
    <w:p>
      <w:pPr>
        <w:pStyle w:val="BodyTextIndent2"/>
        <w:numPr>
          <w:ilvl w:val="0"/>
          <w:numId w:val="0"/>
        </w:numPr>
        <w:spacing w:lineRule="auto" w:line="264"/>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и неплатежей завышаются из-за отсутствия адекватных стандартов учета и отчетности - неясно, начиная с какого момента, краткосрочная задолженность переходит в разряд неплатежей. В  России задолженность считается просроченной после того, как предприятие-кредитор признает ее таковой. Это может произойти непосредственно по истечении срока платежа либо через определенное время.</w:t>
      </w:r>
    </w:p>
    <w:p>
      <w:pPr>
        <w:pStyle w:val="BodyTextIndent2"/>
        <w:numPr>
          <w:ilvl w:val="0"/>
          <w:numId w:val="0"/>
        </w:numPr>
        <w:spacing w:lineRule="auto" w:line="264"/>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с 1 октября 1994 г. Госкомстат России стал публиковать данные о просроченной кредиторской задолженности свыше трех месяцев и ее доле во всех неплатежах. В начале сбора этих сведений она составляла 70 % общей суммы просроченной кредиторской задолженности, однако на протяжении всего текущего года ее величина колеблется около отметки 60 % .</w:t>
      </w:r>
    </w:p>
    <w:p>
      <w:pPr>
        <w:pStyle w:val="BodyTextIndent2"/>
        <w:numPr>
          <w:ilvl w:val="0"/>
          <w:numId w:val="0"/>
        </w:numPr>
        <w:spacing w:lineRule="auto" w:line="264"/>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расхождения в трактовках самого понятия “неплатежи”. Во многом последующие оценки и ход рассуждений основываются на различных определениях неплатежей.</w:t>
      </w:r>
    </w:p>
    <w:p>
      <w:pPr>
        <w:pStyle w:val="BodyTextIndent2"/>
        <w:numPr>
          <w:ilvl w:val="0"/>
          <w:numId w:val="0"/>
        </w:numPr>
        <w:spacing w:lineRule="auto" w:line="264"/>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широком смысле слова неплатежи в экономике включают в себя совокупную просроченную задолженность предприятий другим предприятиям (поставщикам), государству (по платежам в бюджет и внебюджетные фонды), работникам (по средствам, направляемым на потребление), банковскому сектору (по банковским кредитам).</w:t>
      </w:r>
    </w:p>
    <w:p>
      <w:pPr>
        <w:pStyle w:val="BodyTextIndent2"/>
        <w:numPr>
          <w:ilvl w:val="0"/>
          <w:numId w:val="0"/>
        </w:numPr>
        <w:spacing w:lineRule="auto" w:line="264"/>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Классическим” видом неплатежей в узком смысле этого слова является просроченная задолженность предприятий своим поставщикам. При этом большая часть     неплатежей     нефинансового      сектора        России     приходится на промышленность, примерно 30 % - на сельское хозяйство, строительство и транспорт. Доля промышленности в неплатежах в России на протяжении 1994-1995гг. немного превышала 70 %. Поэтому основной предмет рассмотрения моей работы - неплатежи как просроченная задолженность промышленных предприятий своим поставщикам. </w:t>
      </w:r>
    </w:p>
    <w:p>
      <w:pPr>
        <w:pStyle w:val="Normal"/>
        <w:widowControl w:val="false"/>
        <w:numPr>
          <w:ilvl w:val="0"/>
          <w:numId w:val="4"/>
        </w:numPr>
        <w:tabs>
          <w:tab w:val="clear" w:pos="720"/>
          <w:tab w:val="left" w:pos="0" w:leader="none"/>
        </w:tabs>
        <w:spacing w:lineRule="auto" w:line="264" w:before="120" w:after="120"/>
        <w:ind w:left="907" w:hanging="907"/>
        <w:jc w:val="both"/>
        <w:rPr>
          <w:rFonts w:ascii="Times New Roman Cyr" w:hAnsi="Times New Roman Cyr" w:eastAsia="Times New Roman Cyr" w:cs="Times New Roman Cyr"/>
          <w:smallCaps/>
        </w:rPr>
      </w:pPr>
      <w:r>
        <w:rPr>
          <w:rFonts w:eastAsia="Times New Roman Cyr" w:cs="Times New Roman Cyr" w:ascii="Times New Roman Cyr" w:hAnsi="Times New Roman Cyr"/>
          <w:smallCaps/>
        </w:rPr>
        <w:t>Причины неплатежей В РФ в 90-х годах.</w:t>
      </w:r>
    </w:p>
    <w:p>
      <w:pPr>
        <w:pStyle w:val="Heading3"/>
        <w:spacing w:lineRule="auto" w:line="264" w:before="0" w:after="120"/>
        <w:ind w:firstLine="39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ая нехватка денег в стране</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ждой стране, будь то страна с переходной экономикой, или страна с развитой рыночной экономикой, существуют свои причины кризиса неплатежей. В России же, с ее специфическими особенностями не только экономики, но и политики, а также географическими особенностями. Неплатежи вызывают различные проблемы. Однако среди них можно выделить наиболее важные: искусственная нехватка денег в стране, несовершенство налоговой политики, преднамеренная неоплата государственных заказов, задержка пенсий и заработной платы работникам бюджетной сферы, неконкурентоспособность отечественной продукции, монополистическое ценообразование, «прокрутка» денег.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преложный факт современной российской действительности - искусственно созданная нехватка денег в обращении, демонетизация экономики и возвращение ее в состояние всеобщего натурального обме</w:t>
        <w:softHyphen/>
        <w:t>на. В странах, сопоставимых с Россией по уровню экономического раз</w:t>
        <w:softHyphen/>
        <w:t xml:space="preserve">вития, количество наличных и безналичных денег в обращении </w:t>
      </w:r>
      <w:bookmarkStart w:id="1" w:name="e0_9_"/>
      <w:r>
        <w:rPr>
          <w:rFonts w:eastAsia="Times New Roman Cyr" w:cs="Times New Roman Cyr" w:ascii="Times New Roman Cyr" w:hAnsi="Times New Roman Cyr"/>
        </w:rPr>
        <w:t xml:space="preserve">(денежный агрегат М2) </w:t>
      </w:r>
      <w:bookmarkEnd w:id="1"/>
      <w:r>
        <w:rPr>
          <w:rFonts w:eastAsia="Times New Roman Cyr" w:cs="Times New Roman Cyr" w:ascii="Times New Roman Cyr" w:hAnsi="Times New Roman Cyr"/>
        </w:rPr>
        <w:t xml:space="preserve">в нормальных условиях находится на уровне 80 % </w:t>
      </w:r>
      <w:bookmarkStart w:id="2" w:name="e0_10_"/>
      <w:r>
        <w:rPr>
          <w:rFonts w:eastAsia="Times New Roman Cyr" w:cs="Times New Roman Cyr" w:ascii="Times New Roman Cyr" w:hAnsi="Times New Roman Cyr"/>
        </w:rPr>
        <w:t xml:space="preserve">ВВП, </w:t>
      </w:r>
      <w:bookmarkEnd w:id="2"/>
      <w:r>
        <w:rPr>
          <w:rFonts w:eastAsia="Times New Roman Cyr" w:cs="Times New Roman Cyr" w:ascii="Times New Roman Cyr" w:hAnsi="Times New Roman Cyr"/>
        </w:rPr>
        <w:t xml:space="preserve">в США - даже 120 %.    У нас же в октябре 1996 г. этот показатель составлял </w:t>
      </w:r>
      <w:bookmarkStart w:id="3" w:name="e0_11_"/>
      <w:r>
        <w:rPr>
          <w:rFonts w:eastAsia="Times New Roman Cyr" w:cs="Times New Roman Cyr" w:ascii="Times New Roman Cyr" w:hAnsi="Times New Roman Cyr"/>
        </w:rPr>
        <w:t xml:space="preserve">10 –12 % </w:t>
      </w:r>
      <w:bookmarkEnd w:id="3"/>
      <w:r>
        <w:rPr>
          <w:rFonts w:eastAsia="Times New Roman Cyr" w:cs="Times New Roman Cyr" w:ascii="Times New Roman Cyr" w:hAnsi="Times New Roman Cyr"/>
        </w:rPr>
        <w:t>(в 1991 г. –     70 %). Подобное положение является следствием сознательно проводившейся в 1992-1995 гг. политики резкого сокращения денеж</w:t>
        <w:softHyphen/>
        <w:t>ной массы и платежеспособного спроса. За эти годы цены в стране выросли примерно в     8,5 тыс. раз, количество же наличных и безна</w:t>
        <w:softHyphen/>
        <w:t xml:space="preserve">личных денег в обороте увеличилось в 230 раз.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искусственный "голод" на деньги, столь резко сокративший потребительский спрос и лишив</w:t>
        <w:softHyphen/>
        <w:t>ший предприятия оборотных средств, подвел экономику к такой чер</w:t>
        <w:softHyphen/>
        <w:t xml:space="preserve">те, за которой явственно </w:t>
      </w:r>
      <w:bookmarkStart w:id="4" w:name="e0_14_"/>
      <w:r>
        <w:rPr>
          <w:rFonts w:eastAsia="Times New Roman Cyr" w:cs="Times New Roman Cyr" w:ascii="Times New Roman Cyr" w:hAnsi="Times New Roman Cyr"/>
        </w:rPr>
        <w:t xml:space="preserve">проглядывается </w:t>
      </w:r>
      <w:bookmarkEnd w:id="4"/>
      <w:r>
        <w:rPr>
          <w:rFonts w:eastAsia="Times New Roman Cyr" w:cs="Times New Roman Cyr" w:ascii="Times New Roman Cyr" w:hAnsi="Times New Roman Cyr"/>
        </w:rPr>
        <w:t>опасность всеобщего эконо</w:t>
        <w:softHyphen/>
        <w:t>мического и бюджетно-финансового паралича. Времени на постепен</w:t>
        <w:softHyphen/>
        <w:t>ное, растянутое по срокам выравнивание денежной массы и потреб</w:t>
        <w:softHyphen/>
        <w:t xml:space="preserve">ностей рынка в деньгах в России уже нет.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Обесценение сбережений, снижение доходов основного внутренне</w:t>
        <w:softHyphen/>
        <w:t>го потребителя, искусственная нехватка оборотных средств у предприя</w:t>
        <w:softHyphen/>
        <w:t>тий привели к резкому сокращению внутреннего платежеспособного спроса, то есть к сжатию внутреннего рынка, что и явилось главной причиной экономического спада. По имеющимся оценкам, действием этого фактора можно объяснить до 57 % общего объема падения произ</w:t>
        <w:softHyphen/>
        <w:t xml:space="preserve">водства. На второй по значению фактор - потерю партнеров в бывших советских республиках и странах бывшего СЭВ - приходится </w:t>
      </w:r>
      <w:bookmarkStart w:id="5" w:name="e0_15_"/>
      <w:r>
        <w:rPr>
          <w:rFonts w:eastAsia="Times New Roman Cyr" w:cs="Times New Roman Cyr" w:ascii="Times New Roman Cyr" w:hAnsi="Times New Roman Cyr"/>
        </w:rPr>
        <w:t xml:space="preserve">35 %. </w:t>
      </w:r>
      <w:bookmarkEnd w:id="5"/>
      <w:r>
        <w:rPr>
          <w:rFonts w:eastAsia="Times New Roman Cyr" w:cs="Times New Roman Cyr" w:ascii="Times New Roman Cyr" w:hAnsi="Times New Roman Cyr"/>
        </w:rPr>
        <w:t>И наконец, на третий фактор - снижение конкурентоспособности отече</w:t>
        <w:softHyphen/>
        <w:t>ственных производителей из-за ужесточения налогового пресса и заме</w:t>
        <w:softHyphen/>
        <w:t xml:space="preserve">щения их продукции импортом – 8 %. </w:t>
      </w:r>
    </w:p>
    <w:p>
      <w:pPr>
        <w:pStyle w:val="WWBodyText2"/>
        <w:spacing w:lineRule="auto" w:line="264" w:before="120" w:after="120"/>
        <w:ind w:left="42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намеренная неоплата государственных заказов, задержка пенсий и зарплаты работникам бюджетной сферы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темпов инфляции в стране было достигнуто прежде всего ценой дезорганизации всей бюджетной сферы, и одним из ее проявлений стали неплатежи. По мере углубления курса на искусст</w:t>
        <w:softHyphen/>
        <w:t>венное сокращение денежной массы основную роль в развитии кри</w:t>
        <w:softHyphen/>
        <w:t>зиса неплатежей примерно с 1993-1994 гг. начала играть именно про</w:t>
        <w:softHyphen/>
        <w:t xml:space="preserve">водимая </w:t>
      </w:r>
      <w:bookmarkStart w:id="6" w:name="e0_16_"/>
      <w:r>
        <w:rPr>
          <w:rFonts w:eastAsia="Times New Roman Cyr" w:cs="Times New Roman Cyr" w:ascii="Times New Roman Cyr" w:hAnsi="Times New Roman Cyr"/>
        </w:rPr>
        <w:t xml:space="preserve">правительством </w:t>
      </w:r>
      <w:bookmarkEnd w:id="6"/>
      <w:r>
        <w:rPr>
          <w:rFonts w:eastAsia="Times New Roman Cyr" w:cs="Times New Roman Cyr" w:ascii="Times New Roman Cyr" w:hAnsi="Times New Roman Cyr"/>
        </w:rPr>
        <w:t>сознательная политика длительной неопла</w:t>
        <w:softHyphen/>
        <w:t xml:space="preserve">ты выполненных государственных заказов, </w:t>
      </w:r>
      <w:bookmarkStart w:id="7" w:name="e0_17_"/>
      <w:r>
        <w:rPr>
          <w:rFonts w:eastAsia="Times New Roman Cyr" w:cs="Times New Roman Cyr" w:ascii="Times New Roman Cyr" w:hAnsi="Times New Roman Cyr"/>
        </w:rPr>
        <w:t xml:space="preserve">недофинансирования </w:t>
      </w:r>
      <w:bookmarkEnd w:id="7"/>
      <w:r>
        <w:rPr>
          <w:rFonts w:eastAsia="Times New Roman Cyr" w:cs="Times New Roman Cyr" w:ascii="Times New Roman Cyr" w:hAnsi="Times New Roman Cyr"/>
        </w:rPr>
        <w:t>ут</w:t>
        <w:softHyphen/>
        <w:t>вержденных парламентом статей бюджетных расходов и как след</w:t>
        <w:softHyphen/>
        <w:t>ствие задержек выплат пенсий и за</w:t>
      </w:r>
      <w:bookmarkStart w:id="8" w:name="e0_18_"/>
      <w:r>
        <w:rPr>
          <w:rFonts w:eastAsia="Times New Roman Cyr" w:cs="Times New Roman Cyr" w:ascii="Times New Roman Cyr" w:hAnsi="Times New Roman Cyr"/>
        </w:rPr>
        <w:t xml:space="preserve">рплаты работникам бюджетной сферы, </w:t>
      </w:r>
      <w:bookmarkEnd w:id="8"/>
      <w:r>
        <w:rPr>
          <w:rFonts w:eastAsia="Times New Roman Cyr" w:cs="Times New Roman Cyr" w:ascii="Times New Roman Cyr" w:hAnsi="Times New Roman Cyr"/>
        </w:rPr>
        <w:t xml:space="preserve">которые составляют около половины всех работающих в стран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 на бюджет в эти годы приходилось и прихо</w:t>
        <w:softHyphen/>
        <w:t>дится в настоящее время не более 10 – 15 % всех неплатежей в экономи</w:t>
        <w:softHyphen/>
        <w:t>ке. Но бюджетные деньги являются либо главной причиной, либо первоисточником практически каждого случая неплатежей. По неко</w:t>
        <w:softHyphen/>
        <w:t>торым оценкам, один рубль, вовремя невыплаченный бюджетом по своим обязательствам, сегодня порождает 6 – 7 руб. неплатежей по всей цепи экономических отношений. Бюджет, таким образом, явля</w:t>
        <w:softHyphen/>
        <w:t xml:space="preserve">ется в нынешних условиях виновником от </w:t>
      </w:r>
      <w:bookmarkStart w:id="9" w:name="e0_19_"/>
      <w:r>
        <w:rPr>
          <w:rFonts w:eastAsia="Times New Roman Cyr" w:cs="Times New Roman Cyr" w:ascii="Times New Roman Cyr" w:hAnsi="Times New Roman Cyr"/>
        </w:rPr>
        <w:t xml:space="preserve">1/2 </w:t>
      </w:r>
      <w:bookmarkEnd w:id="9"/>
      <w:r>
        <w:rPr>
          <w:rFonts w:eastAsia="Times New Roman Cyr" w:cs="Times New Roman Cyr" w:ascii="Times New Roman Cyr" w:hAnsi="Times New Roman Cyr"/>
        </w:rPr>
        <w:t xml:space="preserve">до </w:t>
      </w:r>
      <w:bookmarkStart w:id="10" w:name="e0_20_"/>
      <w:r>
        <w:rPr>
          <w:rFonts w:eastAsia="Times New Roman Cyr" w:cs="Times New Roman Cyr" w:ascii="Times New Roman Cyr" w:hAnsi="Times New Roman Cyr"/>
        </w:rPr>
        <w:t xml:space="preserve">2/3 из </w:t>
      </w:r>
      <w:bookmarkEnd w:id="10"/>
      <w:r>
        <w:rPr>
          <w:rFonts w:eastAsia="Times New Roman Cyr" w:cs="Times New Roman Cyr" w:ascii="Times New Roman Cyr" w:hAnsi="Times New Roman Cyr"/>
        </w:rPr>
        <w:t xml:space="preserve">всех </w:t>
      </w:r>
      <w:bookmarkStart w:id="11" w:name="e0_21_"/>
      <w:r>
        <w:rPr>
          <w:rFonts w:eastAsia="Times New Roman Cyr" w:cs="Times New Roman Cyr" w:ascii="Times New Roman Cyr" w:hAnsi="Times New Roman Cyr"/>
        </w:rPr>
        <w:t xml:space="preserve">неплатежей </w:t>
      </w:r>
      <w:bookmarkEnd w:id="11"/>
      <w:r>
        <w:rPr>
          <w:rFonts w:eastAsia="Times New Roman Cyr" w:cs="Times New Roman Cyr" w:ascii="Times New Roman Cyr" w:hAnsi="Times New Roman Cyr"/>
        </w:rPr>
        <w:t xml:space="preserve">в стран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оплаченный в установленные сроки государственный заказ (не</w:t>
        <w:softHyphen/>
        <w:t>важно, что это - подводная лодка или вагон с зерном) порождает на взаимосвязанных предприятиях невыплаты заработной платы, неоплату по их обязательствам поставщикам энергии, сырья, комплектующих из</w:t>
        <w:softHyphen/>
        <w:t xml:space="preserve">делий, неоплату транспортных расходов, кредитов. Эти неоплаты, в свою очередь, вызывают последующие неплатежи партнерам партнеров и у всех участников экономической цепи, вместе взятых, - неплатежи налогов в бюджет. Затем начинается новый виток в спирали неплатежей: недобор налогов в бюджет, неоплата госзаказов и невыдача зарплаты </w:t>
      </w:r>
      <w:bookmarkStart w:id="12" w:name="e0_22_"/>
      <w:r>
        <w:rPr>
          <w:rFonts w:eastAsia="Times New Roman Cyr" w:cs="Times New Roman Cyr" w:ascii="Times New Roman Cyr" w:hAnsi="Times New Roman Cyr"/>
        </w:rPr>
        <w:t xml:space="preserve">бюджетникам, </w:t>
      </w:r>
      <w:bookmarkEnd w:id="12"/>
      <w:r>
        <w:rPr>
          <w:rFonts w:eastAsia="Times New Roman Cyr" w:cs="Times New Roman Cyr" w:ascii="Times New Roman Cyr" w:hAnsi="Times New Roman Cyr"/>
        </w:rPr>
        <w:t>сокращение платежеспособного спроса, падение произ</w:t>
        <w:softHyphen/>
        <w:t xml:space="preserve">водства, новые неплатежи в бюджет и т.д. Образовался, таким образом, своего рода порочный замкнутый круг, разорвать который на уровне отдельных предприятий невозможно, какими бы мощными они ни были. Прорыв реален лишь там, где этот круг первоначально и по преимуществу возник - в сфере отношений бюджета со всей остальной экономикой. </w:t>
      </w:r>
    </w:p>
    <w:p>
      <w:pPr>
        <w:pStyle w:val="TextBody"/>
        <w:spacing w:lineRule="auto" w:line="264" w:before="120" w:after="120"/>
        <w:ind w:right="6" w:firstLine="397"/>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Налоговая </w:t>
      </w:r>
      <w:bookmarkStart w:id="13" w:name="e0_23_"/>
      <w:r>
        <w:rPr>
          <w:rFonts w:eastAsia="Times New Roman Cyr" w:cs="Times New Roman Cyr" w:ascii="Times New Roman Cyr" w:hAnsi="Times New Roman Cyr"/>
          <w:i/>
          <w:iCs/>
          <w:sz w:val="28"/>
          <w:szCs w:val="28"/>
        </w:rPr>
        <w:t>политика</w:t>
      </w:r>
    </w:p>
    <w:p>
      <w:pPr>
        <w:pStyle w:val="Normal"/>
        <w:widowControl w:val="false"/>
        <w:spacing w:lineRule="auto" w:line="264"/>
        <w:ind w:firstLine="397"/>
        <w:jc w:val="both"/>
        <w:rPr>
          <w:rFonts w:ascii="Times New Roman Cyr" w:hAnsi="Times New Roman Cyr" w:eastAsia="Times New Roman Cyr" w:cs="Times New Roman Cyr"/>
        </w:rPr>
      </w:pPr>
      <w:bookmarkEnd w:id="13"/>
      <w:r>
        <w:rPr>
          <w:rFonts w:eastAsia="Times New Roman Cyr" w:cs="Times New Roman Cyr" w:ascii="Times New Roman Cyr" w:hAnsi="Times New Roman Cyr"/>
        </w:rPr>
        <w:t>Имевшая хоть какое-то временное оправдание в 1992 г. налоговая политика правительства с течением времени превратилась в сильней</w:t>
        <w:softHyphen/>
        <w:t>ший тормоз экономического развития страны и мощный фактор ее бюд</w:t>
        <w:softHyphen/>
        <w:t xml:space="preserve">жетно-финансовой и социальной нестабильности. Запредельные ставки налогообложения породили резкое сокращение </w:t>
      </w:r>
      <w:bookmarkStart w:id="14" w:name="e0_24_"/>
      <w:r>
        <w:rPr>
          <w:rFonts w:eastAsia="Times New Roman Cyr" w:cs="Times New Roman Cyr" w:ascii="Times New Roman Cyr" w:hAnsi="Times New Roman Cyr"/>
        </w:rPr>
        <w:t xml:space="preserve">налогооблагаемой </w:t>
      </w:r>
      <w:bookmarkEnd w:id="14"/>
      <w:r>
        <w:rPr>
          <w:rFonts w:eastAsia="Times New Roman Cyr" w:cs="Times New Roman Cyr" w:ascii="Times New Roman Cyr" w:hAnsi="Times New Roman Cyr"/>
        </w:rPr>
        <w:t xml:space="preserve">базы и как следствие падение налоговых поступлений в бюджет, а не их рост.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поставленные в невыносимые налоговые условия многие предприятия постарались вывести значительную часть своего экономического оборота из-под налогового пресса. Сегодня от нало</w:t>
        <w:softHyphen/>
        <w:t xml:space="preserve">гов уклоняются до </w:t>
      </w:r>
      <w:bookmarkStart w:id="15" w:name="e0_30_"/>
      <w:r>
        <w:rPr>
          <w:rFonts w:eastAsia="Times New Roman Cyr" w:cs="Times New Roman Cyr" w:ascii="Times New Roman Cyr" w:hAnsi="Times New Roman Cyr"/>
        </w:rPr>
        <w:t xml:space="preserve">80 % </w:t>
      </w:r>
      <w:bookmarkEnd w:id="15"/>
      <w:r>
        <w:rPr>
          <w:rFonts w:eastAsia="Times New Roman Cyr" w:cs="Times New Roman Cyr" w:ascii="Times New Roman Cyr" w:hAnsi="Times New Roman Cyr"/>
        </w:rPr>
        <w:t xml:space="preserve">всех юридических лиц и индивидуальных предпринимателей. При этом широко используются "взаимная </w:t>
      </w:r>
      <w:bookmarkStart w:id="16" w:name="e0_31_"/>
      <w:r>
        <w:rPr>
          <w:rFonts w:eastAsia="Times New Roman Cyr" w:cs="Times New Roman Cyr" w:ascii="Times New Roman Cyr" w:hAnsi="Times New Roman Cyr"/>
        </w:rPr>
        <w:t>амни</w:t>
      </w:r>
      <w:bookmarkStart w:id="17" w:name="e0_32_"/>
      <w:bookmarkEnd w:id="16"/>
      <w:r>
        <w:rPr>
          <w:rFonts w:eastAsia="Times New Roman Cyr" w:cs="Times New Roman Cyr" w:ascii="Times New Roman Cyr" w:hAnsi="Times New Roman Cyr"/>
        </w:rPr>
        <w:t xml:space="preserve">стия" </w:t>
      </w:r>
      <w:bookmarkEnd w:id="17"/>
      <w:r>
        <w:rPr>
          <w:rFonts w:eastAsia="Times New Roman Cyr" w:cs="Times New Roman Cyr" w:ascii="Times New Roman Cyr" w:hAnsi="Times New Roman Cyr"/>
        </w:rPr>
        <w:t xml:space="preserve">по задолженности друг другу, натуральный обмен (бартер), налоговые освобождения и выбитые путем </w:t>
      </w:r>
      <w:bookmarkStart w:id="18" w:name="e0_33_"/>
      <w:r>
        <w:rPr>
          <w:rFonts w:eastAsia="Times New Roman Cyr" w:cs="Times New Roman Cyr" w:ascii="Times New Roman Cyr" w:hAnsi="Times New Roman Cyr"/>
        </w:rPr>
        <w:t xml:space="preserve">лоббирования </w:t>
      </w:r>
      <w:bookmarkEnd w:id="18"/>
      <w:r>
        <w:rPr>
          <w:rFonts w:eastAsia="Times New Roman Cyr" w:cs="Times New Roman Cyr" w:ascii="Times New Roman Cyr" w:hAnsi="Times New Roman Cyr"/>
        </w:rPr>
        <w:t xml:space="preserve">налоговые льготы, всякого рода </w:t>
      </w:r>
      <w:bookmarkStart w:id="19" w:name="e0_34_"/>
      <w:r>
        <w:rPr>
          <w:rFonts w:eastAsia="Times New Roman Cyr" w:cs="Times New Roman Cyr" w:ascii="Times New Roman Cyr" w:hAnsi="Times New Roman Cyr"/>
        </w:rPr>
        <w:t xml:space="preserve">квазиденьги, </w:t>
      </w:r>
      <w:bookmarkEnd w:id="19"/>
      <w:r>
        <w:rPr>
          <w:rFonts w:eastAsia="Times New Roman Cyr" w:cs="Times New Roman Cyr" w:ascii="Times New Roman Cyr" w:hAnsi="Times New Roman Cyr"/>
        </w:rPr>
        <w:t>искусственное сокращение масш</w:t>
        <w:softHyphen/>
        <w:t>табов производства и пр. Другая негативная сторона нынешней налоговой системы - прямой уход 40 % и более реальной российской эко</w:t>
        <w:softHyphen/>
        <w:t>номики в теневую, то есть полностью неналоговую сферу, расчеты "черным полом", рост организованной преступности, массовое укры</w:t>
        <w:softHyphen/>
        <w:t>вательство личных доходов и имущества от налогообложения, нали</w:t>
        <w:softHyphen/>
        <w:t>чие на руках (вне банковской сферы) у населения, ни в чем не дове</w:t>
        <w:softHyphen/>
        <w:t>ряющего правительству, 40 – 60 млрд. долл. в иностранной валюте, массированный отток российских капиталов за границу, превысив</w:t>
        <w:softHyphen/>
        <w:t>ший уже, по самым минимальным западным оценкам, 100 млрд. долл., и т.д. Все эти факторы оказывают усиленное воздействие на совре</w:t>
        <w:softHyphen/>
        <w:t xml:space="preserve">менный кризис неплатежей, резко сокращая и без того ослабленные всеобщей нехваткой денег возможности нормальных расчетов между самими предприятиями и их расчетов с бюджетом. </w:t>
      </w:r>
    </w:p>
    <w:p>
      <w:pPr>
        <w:pStyle w:val="Heading3"/>
        <w:spacing w:lineRule="auto" w:line="264" w:before="120" w:after="120"/>
        <w:ind w:firstLine="39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полистическое ценообразование</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й сферы обрабатывающей промышленности, агропромыш</w:t>
        <w:softHyphen/>
        <w:t>ленного комплекса, торговли, услуг, коммунального хозяйства и пр. подлинным бедствием стал безудержный рост в последние годы внут</w:t>
        <w:softHyphen/>
        <w:t>ренних цен на продукцию естественных монополий, прежде всего на электроэнергию, нефть и нефтепродукты, газ, услуги связи, транс</w:t>
        <w:softHyphen/>
        <w:t>портных тарифов. Внутренние цены на эти ресурсы, достигнув на начальной стадии реформ более или менее естественного мирового уровня и тем самым ликвидировав свое длительное искусственное отставание, в дальнейшем по ряду позиций значительно (в 1,5 раза и более) превысили мировой уровень. Сейчас продолжается их относи</w:t>
        <w:softHyphen/>
        <w:t>тельное повышение: в среднем темпы роста внутренних цен на про</w:t>
        <w:softHyphen/>
        <w:t xml:space="preserve">дукцию естественных монополий в годы реформ в 3 раза превысили рост цен на все другие виды продукции в стран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Инфляция издержек" была и остается фактором нашей экономи</w:t>
        <w:softHyphen/>
        <w:t xml:space="preserve">ки, по своему значению не меньшим, а, по-видимому, большим, чем классическая монетарная инфляция. Это специфически разрушительно воздействует на российскую экономику: ее </w:t>
      </w:r>
      <w:bookmarkStart w:id="20" w:name="e0_36_"/>
      <w:r>
        <w:rPr>
          <w:rFonts w:eastAsia="Times New Roman Cyr" w:cs="Times New Roman Cyr" w:ascii="Times New Roman Cyr" w:hAnsi="Times New Roman Cyr"/>
        </w:rPr>
        <w:t xml:space="preserve">энерго – </w:t>
      </w:r>
      <w:bookmarkEnd w:id="20"/>
      <w:r>
        <w:rPr>
          <w:rFonts w:eastAsia="Times New Roman Cyr" w:cs="Times New Roman Cyr" w:ascii="Times New Roman Cyr" w:hAnsi="Times New Roman Cyr"/>
        </w:rPr>
        <w:t xml:space="preserve">и </w:t>
      </w:r>
      <w:bookmarkStart w:id="21" w:name="e0_37_"/>
      <w:r>
        <w:rPr>
          <w:rFonts w:eastAsia="Times New Roman Cyr" w:cs="Times New Roman Cyr" w:ascii="Times New Roman Cyr" w:hAnsi="Times New Roman Cyr"/>
        </w:rPr>
        <w:t xml:space="preserve">материалоемкость </w:t>
      </w:r>
      <w:bookmarkEnd w:id="21"/>
      <w:r>
        <w:rPr>
          <w:rFonts w:eastAsia="Times New Roman Cyr" w:cs="Times New Roman Cyr" w:ascii="Times New Roman Cyr" w:hAnsi="Times New Roman Cyr"/>
        </w:rPr>
        <w:t>в 2-3 раза (причем во многом экономически неоправданно) превышает соответствующие показатели в большинстве промышлен</w:t>
        <w:softHyphen/>
        <w:t>ных государств, а наши транспортные расстояния от Калининграда до Владивостока не сопоставимы ни с какими расстояниями в других странах, которые, между прочим, и формируют мировой уровень транс</w:t>
        <w:softHyphen/>
        <w:t xml:space="preserve">портных тарифов.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ую платежеспособность российской экономики настолько подрывает "инфляция издержек", что правительство в конце концов, видимо, смирилось с нынешней уродливой, невиданной ни в одной стране мира системой взаимоотношений государства и предприятий- монополистов: </w:t>
      </w:r>
      <w:bookmarkStart w:id="22" w:name="e0_38_"/>
      <w:r>
        <w:rPr>
          <w:rFonts w:eastAsia="Times New Roman Cyr" w:cs="Times New Roman Cyr" w:ascii="Times New Roman Cyr" w:hAnsi="Times New Roman Cyr"/>
        </w:rPr>
        <w:t xml:space="preserve">РАО </w:t>
      </w:r>
      <w:bookmarkEnd w:id="22"/>
      <w:r>
        <w:rPr>
          <w:rFonts w:eastAsia="Times New Roman Cyr" w:cs="Times New Roman Cyr" w:ascii="Times New Roman Cyr" w:hAnsi="Times New Roman Cyr"/>
        </w:rPr>
        <w:t xml:space="preserve">"Газпром", например, должен экономике 15 </w:t>
      </w:r>
      <w:bookmarkStart w:id="23" w:name="e0_39_"/>
      <w:r>
        <w:rPr>
          <w:rFonts w:eastAsia="Times New Roman Cyr" w:cs="Times New Roman Cyr" w:ascii="Times New Roman Cyr" w:hAnsi="Times New Roman Cyr"/>
        </w:rPr>
        <w:t xml:space="preserve">млрд. </w:t>
      </w:r>
      <w:bookmarkEnd w:id="23"/>
      <w:r>
        <w:rPr>
          <w:rFonts w:eastAsia="Times New Roman Cyr" w:cs="Times New Roman Cyr" w:ascii="Times New Roman Cyr" w:hAnsi="Times New Roman Cyr"/>
        </w:rPr>
        <w:t xml:space="preserve">руб., а потребители, в первую очередь </w:t>
      </w:r>
      <w:bookmarkStart w:id="24" w:name="e0_40_"/>
      <w:r>
        <w:rPr>
          <w:rFonts w:eastAsia="Times New Roman Cyr" w:cs="Times New Roman Cyr" w:ascii="Times New Roman Cyr" w:hAnsi="Times New Roman Cyr"/>
        </w:rPr>
        <w:t xml:space="preserve">бюджетники, </w:t>
      </w:r>
      <w:bookmarkEnd w:id="24"/>
      <w:r>
        <w:rPr>
          <w:rFonts w:eastAsia="Times New Roman Cyr" w:cs="Times New Roman Cyr" w:ascii="Times New Roman Cyr" w:hAnsi="Times New Roman Cyr"/>
        </w:rPr>
        <w:t>должны "Газпро</w:t>
        <w:softHyphen/>
        <w:t xml:space="preserve">му" (во многом из-за нереальных цен) 50 </w:t>
      </w:r>
      <w:bookmarkStart w:id="25" w:name="e0_41_"/>
      <w:r>
        <w:rPr>
          <w:rFonts w:eastAsia="Times New Roman Cyr" w:cs="Times New Roman Cyr" w:ascii="Times New Roman Cyr" w:hAnsi="Times New Roman Cyr"/>
        </w:rPr>
        <w:t xml:space="preserve">млрд. </w:t>
      </w:r>
      <w:bookmarkEnd w:id="25"/>
      <w:r>
        <w:rPr>
          <w:rFonts w:eastAsia="Times New Roman Cyr" w:cs="Times New Roman Cyr" w:ascii="Times New Roman Cyr" w:hAnsi="Times New Roman Cyr"/>
        </w:rPr>
        <w:t>руб., и никто никому не платит, но зато газовая отрасль имеет возможность удерживать монопольно высокие цены. Того, что она пока получает от еще плате</w:t>
        <w:softHyphen/>
        <w:t>жеспособных потребителей, так или иначе хватает ей, чтобы обеспе</w:t>
        <w:softHyphen/>
        <w:t>чить себе безбедное существование.</w:t>
      </w:r>
    </w:p>
    <w:p>
      <w:pPr>
        <w:pStyle w:val="Heading7"/>
        <w:spacing w:lineRule="auto" w:line="264"/>
        <w:ind w:firstLine="397"/>
        <w:rPr>
          <w:rFonts w:ascii="Times New Roman Cyr" w:hAnsi="Times New Roman Cyr" w:eastAsia="Times New Roman Cyr" w:cs="Times New Roman Cyr"/>
        </w:rPr>
      </w:pPr>
      <w:bookmarkStart w:id="26" w:name="e0_43_"/>
      <w:r>
        <w:rPr>
          <w:rFonts w:eastAsia="Times New Roman Cyr" w:cs="Times New Roman Cyr" w:ascii="Times New Roman Cyr" w:hAnsi="Times New Roman Cyr"/>
        </w:rPr>
        <w:t xml:space="preserve">Неконкурентноспособность </w:t>
      </w:r>
      <w:bookmarkEnd w:id="26"/>
      <w:r>
        <w:rPr>
          <w:rFonts w:eastAsia="Times New Roman Cyr" w:cs="Times New Roman Cyr" w:ascii="Times New Roman Cyr" w:hAnsi="Times New Roman Cyr"/>
        </w:rPr>
        <w:t>отечественной продукции</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ым фактором кризиса неплатежей стала также не</w:t>
        <w:softHyphen/>
        <w:t>способность значительной части обрабатывающей промышленности адаптироваться к новым условиям. Далеко не все руководители пред</w:t>
        <w:softHyphen/>
        <w:t>приятий восприняли поначалу всерьез переход к рынку: либерализа</w:t>
        <w:softHyphen/>
        <w:t>цию цен, резкое сокращение государственных субсидий и льготных, а то и невозвратных кредитов, обострение конкуренции на внутрен</w:t>
        <w:softHyphen/>
        <w:t xml:space="preserve">нем рынк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чальный опыт таких промышленных гигантов, как ЗИЛ, </w:t>
      </w:r>
      <w:bookmarkStart w:id="27" w:name="e0_45_"/>
      <w:r>
        <w:rPr>
          <w:rFonts w:eastAsia="Times New Roman Cyr" w:cs="Times New Roman Cyr" w:ascii="Times New Roman Cyr" w:hAnsi="Times New Roman Cyr"/>
        </w:rPr>
        <w:t xml:space="preserve">АЗЛК, Ростсельмаш </w:t>
      </w:r>
      <w:bookmarkEnd w:id="27"/>
      <w:r>
        <w:rPr>
          <w:rFonts w:eastAsia="Times New Roman Cyr" w:cs="Times New Roman Cyr" w:ascii="Times New Roman Cyr" w:hAnsi="Times New Roman Cyr"/>
        </w:rPr>
        <w:t>и других, говорит о том, что большая доля вины за положение в экономике лежит на самих предприятиях, не сумев</w:t>
        <w:softHyphen/>
        <w:t>ших существенно повысить конкурентоспособность своей продукции в условиях резкого изменения и масштабов, и структуры платежеспо</w:t>
        <w:softHyphen/>
        <w:t>собного потребительского спроса. Когда исчез искусственный (по существу, бесплатный) спрос армии и сельского хозяйства на тяже</w:t>
        <w:softHyphen/>
        <w:t xml:space="preserve">лые грузовики или спрос колхозов и совхозов на </w:t>
      </w:r>
      <w:bookmarkStart w:id="28" w:name="e0_46_"/>
      <w:r>
        <w:rPr>
          <w:rFonts w:eastAsia="Times New Roman Cyr" w:cs="Times New Roman Cyr" w:ascii="Times New Roman Cyr" w:hAnsi="Times New Roman Cyr"/>
        </w:rPr>
        <w:t xml:space="preserve">неконкурентоспособные </w:t>
      </w:r>
      <w:bookmarkEnd w:id="28"/>
      <w:r>
        <w:rPr>
          <w:rFonts w:eastAsia="Times New Roman Cyr" w:cs="Times New Roman Cyr" w:ascii="Times New Roman Cyr" w:hAnsi="Times New Roman Cyr"/>
        </w:rPr>
        <w:t>тракторы и комбайны, продаваемые к тому же по неоправдан</w:t>
        <w:softHyphen/>
        <w:t>но высоким ценам, стало очевидно, что причины нынешних трудно</w:t>
        <w:softHyphen/>
        <w:t>стей со сбытом такой продукции лежат не в монетарной, а преимуще</w:t>
        <w:softHyphen/>
        <w:t xml:space="preserve">ственно в производственной сфер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мел же в рыночных условиях каким-то образом выжить ГАЗ, быстро перешедший на новую, более перспективную модель малотоннажного грузовика. Видимо, для </w:t>
      </w:r>
      <w:bookmarkStart w:id="29" w:name="e0_47_"/>
      <w:r>
        <w:rPr>
          <w:rFonts w:eastAsia="Times New Roman Cyr" w:cs="Times New Roman Cyr" w:ascii="Times New Roman Cyr" w:hAnsi="Times New Roman Cyr"/>
        </w:rPr>
        <w:t xml:space="preserve">несумевших </w:t>
      </w:r>
      <w:bookmarkEnd w:id="29"/>
      <w:r>
        <w:rPr>
          <w:rFonts w:eastAsia="Times New Roman Cyr" w:cs="Times New Roman Cyr" w:ascii="Times New Roman Cyr" w:hAnsi="Times New Roman Cyr"/>
        </w:rPr>
        <w:t>приспособиться к изменениям на рынке предприятий только реальная угроза полного банкротства может стать единственным спо</w:t>
        <w:softHyphen/>
        <w:t>собом, который заставит их осуществить давно назревшие преобразо</w:t>
        <w:softHyphen/>
        <w:t xml:space="preserve">вания в производстве, организации труда и сбыте своей продукции.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аком же положении оказались многие предприятия оборонной промышленности, на которых </w:t>
      </w:r>
      <w:bookmarkStart w:id="30" w:name="e0_48_"/>
      <w:r>
        <w:rPr>
          <w:rFonts w:eastAsia="Times New Roman Cyr" w:cs="Times New Roman Cyr" w:ascii="Times New Roman Cyr" w:hAnsi="Times New Roman Cyr"/>
        </w:rPr>
        <w:t xml:space="preserve">одномоментная </w:t>
      </w:r>
      <w:bookmarkEnd w:id="30"/>
      <w:r>
        <w:rPr>
          <w:rFonts w:eastAsia="Times New Roman Cyr" w:cs="Times New Roman Cyr" w:ascii="Times New Roman Cyr" w:hAnsi="Times New Roman Cyr"/>
        </w:rPr>
        <w:t>и слабо подготовленная конверсия не выдержала конкуренции импорта. На долю импортной продукции сегодня приходится около половины всего внутреннего по</w:t>
        <w:softHyphen/>
        <w:t>требительского рынка. Подобная конкуренция, в принципе благотвор</w:t>
        <w:softHyphen/>
        <w:t>ная, в конкретных российских условиях оказалась для многих отече</w:t>
        <w:softHyphen/>
        <w:t xml:space="preserve">ственных производителей и целых отраслей разрушительной.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угубила ситуацию и валютная политика правительства. При ограниченных возможностях (учитывая наши намерения вступить во  Всемирную торговую организацию) прямого таможенного протекционизма правительство и Центробанк слишком рано перешли к политике повышения курса рубля. Если сегодня курс российской валюты по отношению к доллару составляет порядка 65 – 70 % реальной покупательной способности рубля, то в странах, находящихся в сходном с Россией положении, например, в Индии и Китае, курс национальной валюты сознательно поддерживается на уровне 20 – 25 % паритета ее покупательной способности.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Резко отрицательное воздействие на платежеспособность российской экономики оказала и оказывает также утрата рынков сбыта и традиционных поставщиков по кооперационным поставкам на постсоветском экономическом пространстве и в странах бывшего СЭВ. Развал давно сложившихся  промышленных конгломератов , искусственные административные барьеры на путях экономической интеграции, взаимная неконвертируемость большинства национальных валют, переориентация торговли  на третьи страны лишают российские предприятия значительных источников столь остро необходимой им сегодня ликвидности.</w:t>
      </w:r>
    </w:p>
    <w:p>
      <w:pPr>
        <w:pStyle w:val="Normal"/>
        <w:keepNext w:val="true"/>
        <w:widowControl w:val="false"/>
        <w:spacing w:lineRule="auto" w:line="264" w:before="120" w:after="120"/>
        <w:ind w:firstLine="39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крутка» денег</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крутка денег» в банковской сфере, коррупция, прямое воровство, отток денег за границу – пороки современной российской действительности, которые столь известны и очевидны, что, видимо, не нуждаются ни в каких специальных комментариях. Буквально всеобщим явлением стали искусственная задержка прохождения платежей по банковским каналам, конвертация доходов предприятий в иностранную валюту с последующим вывозом ее за рубеж, гигантские масштабы личного обогащения руководителей даже тех предприятий, которые давно и прочно сидят в неплательщиках по своим обязательствам как партнерам, так и бюджету и на которых персоналу месяцами не выплачивается зарплата.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Caption"/>
        <w:numPr>
          <w:ilvl w:val="0"/>
          <w:numId w:val="5"/>
        </w:numPr>
        <w:tabs>
          <w:tab w:val="clear" w:pos="720"/>
          <w:tab w:val="left" w:pos="0" w:leader="none"/>
          <w:tab w:val="left" w:pos="567" w:leader="none"/>
        </w:tabs>
        <w:spacing w:lineRule="auto" w:line="264" w:before="0" w:after="120"/>
        <w:ind w:left="0" w:right="0" w:hanging="0"/>
        <w:jc w:val="both"/>
        <w:rPr>
          <w:rFonts w:ascii="Times New Roman Cyr" w:hAnsi="Times New Roman Cyr" w:eastAsia="Times New Roman Cyr" w:cs="Times New Roman Cyr"/>
          <w:b w:val="false"/>
          <w:b w:val="false"/>
          <w:bCs w:val="false"/>
          <w:smallCaps/>
          <w:sz w:val="28"/>
          <w:szCs w:val="28"/>
        </w:rPr>
      </w:pPr>
      <w:bookmarkStart w:id="31" w:name="e0_54_"/>
      <w:bookmarkEnd w:id="31"/>
      <w:r>
        <w:rPr>
          <w:rFonts w:eastAsia="Times New Roman Cyr" w:cs="Times New Roman Cyr" w:ascii="Times New Roman Cyr" w:hAnsi="Times New Roman Cyr"/>
          <w:b w:val="false"/>
          <w:bCs w:val="false"/>
          <w:smallCaps/>
          <w:sz w:val="28"/>
          <w:szCs w:val="28"/>
        </w:rPr>
        <w:t>Проблема неплатежей: реальность и последствия.</w:t>
      </w:r>
    </w:p>
    <w:p>
      <w:pPr>
        <w:pStyle w:val="Caption"/>
        <w:numPr>
          <w:ilvl w:val="0"/>
          <w:numId w:val="6"/>
        </w:numPr>
        <w:tabs>
          <w:tab w:val="clear" w:pos="720"/>
          <w:tab w:val="left" w:pos="0" w:leader="none"/>
        </w:tabs>
        <w:spacing w:lineRule="auto" w:line="264" w:before="120" w:after="120"/>
        <w:ind w:left="1814" w:right="0" w:hanging="1814"/>
        <w:jc w:val="both"/>
        <w:rPr>
          <w:b w:val="false"/>
          <w:b w:val="false"/>
          <w:bCs w:val="false"/>
          <w:sz w:val="28"/>
          <w:szCs w:val="28"/>
        </w:rPr>
      </w:pPr>
      <w:r>
        <w:rPr>
          <w:rFonts w:eastAsia="Times New Roman Cyr" w:cs="Times New Roman Cyr" w:ascii="Times New Roman Cyr" w:hAnsi="Times New Roman Cyr"/>
          <w:b w:val="false"/>
          <w:bCs w:val="false"/>
          <w:smallCaps/>
          <w:sz w:val="28"/>
          <w:szCs w:val="28"/>
        </w:rPr>
        <w:t>Кризис неплатежей в РФ и РТ.</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ация механизма платежно-расчетных кредитов Госбанка поставила предприятия перед необходимостью выделения оборотных средств для расчетов. Часть оборотных средств неизбежно замораживается в расчетах, поскольку банковский аппарат от кредитования расчетов практически устранился. Немедленная оплата за отгруженную продукцию предполагает либо полное обеспечение отраслей и предприятий оборотными средствами, либо широкое участие банковского капитала в кредитовании рас</w:t>
        <w:softHyphen/>
        <w:t>четов и предоставлении более или менее длительно</w:t>
        <w:softHyphen/>
        <w:t>го денежного кредита, замещающего коммерческий кредит.</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По данным министерства экономики РФ, наи</w:t>
        <w:softHyphen/>
        <w:t>больший срок задолженности (дебиторской задолжен</w:t>
        <w:softHyphen/>
        <w:t>ности) в днях имели отрасли, производящие первич</w:t>
        <w:softHyphen/>
        <w:t>ные энергетические и сырьевые ресурсы. Так, в те</w:t>
        <w:softHyphen/>
        <w:t>чение 1996-1997 гг. срок погашения дебиторской задол</w:t>
        <w:softHyphen/>
        <w:t>женности (в днях) колебался по электроэнергетике от 94 дней в августе до 140 дней в феврале; по топ</w:t>
        <w:softHyphen/>
        <w:t xml:space="preserve">ливной промышленности от 49,9 дней в декабре до 114.3 дней в апреле и т.д.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мы возьмем сроки погашения задолжен</w:t>
        <w:softHyphen/>
        <w:t>ности на конец года (1996), то видим довольно от</w:t>
        <w:softHyphen/>
        <w:t>четливую картину убывания этих сроков по мере приближения отрасли к конечному потребителю: электроэнергетика - 115 дней, газовая промышлен</w:t>
        <w:softHyphen/>
        <w:t>ность 85,7 дней, нефтедобыча - 56,2 дня, черная металлургия - 60 дней, цветная металлургия - 47,4 дня, лесная промышленность - 38 дней, промыш</w:t>
        <w:softHyphen/>
        <w:t>ленность строительных материалов - 39 дней, лег</w:t>
        <w:softHyphen/>
        <w:t>кая промышленность - 40 дней, пищевая - 22 дня. Конечно, есть и ряд моментов, которые не уклады</w:t>
        <w:softHyphen/>
        <w:t>ваются в эту схему. Срок погашения задолженности сильно колеблется от месяца к месяцу, особенно в добывающих отраслях, что свидетельствует о пери</w:t>
        <w:softHyphen/>
        <w:t>одических выплатах, видимо, за счет вливания сред</w:t>
        <w:softHyphen/>
        <w:t>ств из бюджета, либо о периодических зачетах с по</w:t>
        <w:softHyphen/>
        <w:t xml:space="preserve">мощью суррогатов денег. Наиболее устойчив срок задолженности по пищевой промышленности (20- 30 дней).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ая дефицитность бюджета ведет к большой активности государства на денежном рын</w:t>
        <w:softHyphen/>
        <w:t>ке. Нарастают масштабы заимствований, денежный рынок фактически монополизируется государствен</w:t>
        <w:softHyphen/>
        <w:t>ными ценными бумагами, что временно покрывает неотложные нужды бюджета, но вместе с тем, оття</w:t>
        <w:softHyphen/>
        <w:t>гивает денежные средства от кредитования хозяйст</w:t>
        <w:softHyphen/>
        <w:t>ва, поднимает ставку процента, делает кредит недо</w:t>
        <w:softHyphen/>
        <w:t xml:space="preserve">ступным для реального сектора. Возникает третья причина неплатежей.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нормального кредитно-расчетного механизма и кредитования реального сектора за счет банковского капитала - не единственный фактор неплатежей.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Явление неплатежей разворачивается на фоне общего состояния экономики, продолжающейся ин</w:t>
        <w:softHyphen/>
        <w:t>фляции и спада производства. Особенно сильный спад наблюдается в отраслях, работающих на конечного потребителя: в легкой и пищевой промышленности, в сельском хозяйстве, производстве бытовой техни</w:t>
        <w:softHyphen/>
        <w:t xml:space="preserve">ки. Между тем, именно эти отрасли имеют наиболее короткую дебиторскую задолженность.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При нормальной организации расчетов, при сред</w:t>
        <w:softHyphen/>
        <w:t>нем сроке погашения дебиторской задолженности по промышленности в 60 дней, оплата в срок до 30 дней в мировой практике приравнивается к оплате налич</w:t>
        <w:softHyphen/>
        <w:t>ными, и соответствующий контрагент получает скид</w:t>
        <w:softHyphen/>
        <w:t>ку в цене, поскольку цена строится с учетом ком</w:t>
        <w:softHyphen/>
        <w:t>мерческого кредита, содержит в себе плату за этот кредит и возможность учета дебиторской задолжен</w:t>
        <w:softHyphen/>
        <w:t>ности (в частности, оформленной векселями) в бан</w:t>
        <w:softHyphen/>
        <w:t>ках. При коротких сроках расчета, предприятия ряда отраслей (и вообще все предприятия, рассчитываю</w:t>
        <w:softHyphen/>
        <w:t>щиеся в короткие сроки) фактически уплачивают процент за коммерческий кредит, которого они не получали. Это ставит их в затруднительное положение снижает рентабельность и затрудняет воспроизводство. Видимо, здесь одна из причин свертывания производства в отраслях, производя</w:t>
        <w:softHyphen/>
        <w:t>щих предметы народного потребления. Нормали</w:t>
        <w:softHyphen/>
        <w:t xml:space="preserve">зация системы расчетов, привлечение банковского капитала к кредитованию расчетов и замещению коммерческого кредита должно покончить с этой ситуацией.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изкая рентабельность промышленности и сель</w:t>
        <w:softHyphen/>
        <w:t>ского хозяйства, несопоставимая с уровнем инфля</w:t>
        <w:softHyphen/>
        <w:t xml:space="preserve">ции и банковским процентом, ведет к еще одному кругу неплатежей - просроченной задолженности банкам.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ситуация вынудила при растущем </w:t>
      </w:r>
      <w:bookmarkStart w:id="32" w:name="e0_57_"/>
      <w:r>
        <w:rPr>
          <w:rFonts w:eastAsia="Times New Roman Cyr" w:cs="Times New Roman Cyr" w:ascii="Times New Roman Cyr" w:hAnsi="Times New Roman Cyr"/>
        </w:rPr>
        <w:t>дефи</w:t>
        <w:softHyphen/>
        <w:t xml:space="preserve">цита </w:t>
      </w:r>
      <w:bookmarkEnd w:id="32"/>
      <w:r>
        <w:rPr>
          <w:rFonts w:eastAsia="Times New Roman Cyr" w:cs="Times New Roman Cyr" w:ascii="Times New Roman Cyr" w:hAnsi="Times New Roman Cyr"/>
        </w:rPr>
        <w:t xml:space="preserve">бюджета, в первую очередь из-за плохой </w:t>
      </w:r>
      <w:bookmarkStart w:id="33" w:name="e0_58_"/>
      <w:r>
        <w:rPr>
          <w:rFonts w:eastAsia="Times New Roman Cyr" w:cs="Times New Roman Cyr" w:ascii="Times New Roman Cyr" w:hAnsi="Times New Roman Cyr"/>
        </w:rPr>
        <w:t xml:space="preserve">собираемости </w:t>
      </w:r>
      <w:bookmarkEnd w:id="33"/>
      <w:r>
        <w:rPr>
          <w:rFonts w:eastAsia="Times New Roman Cyr" w:cs="Times New Roman Cyr" w:ascii="Times New Roman Cyr" w:hAnsi="Times New Roman Cyr"/>
        </w:rPr>
        <w:t>средств в его доходную часть, выдвинуть принцип расходования ассигнований из бюджета строго пропорционально уровню поступления дохо</w:t>
        <w:softHyphen/>
        <w:t xml:space="preserve">дов. Однако не принимается во внимание влияние этого принципа на неплатежи в народном хозяйстве. Известно, что сегодня </w:t>
      </w:r>
      <w:bookmarkStart w:id="34" w:name="e0_60_"/>
      <w:r>
        <w:rPr>
          <w:rFonts w:eastAsia="Times New Roman Cyr" w:cs="Times New Roman Cyr" w:ascii="Times New Roman Cyr" w:hAnsi="Times New Roman Cyr"/>
        </w:rPr>
        <w:t xml:space="preserve">мультипликатор </w:t>
      </w:r>
      <w:bookmarkEnd w:id="34"/>
      <w:r>
        <w:rPr>
          <w:rFonts w:eastAsia="Times New Roman Cyr" w:cs="Times New Roman Cyr" w:ascii="Times New Roman Cyr" w:hAnsi="Times New Roman Cyr"/>
        </w:rPr>
        <w:t xml:space="preserve">неплатежей достиг 4-5 раз, то есть 1 </w:t>
      </w:r>
      <w:bookmarkStart w:id="35" w:name="e0_61_"/>
      <w:r>
        <w:rPr>
          <w:rFonts w:eastAsia="Times New Roman Cyr" w:cs="Times New Roman Cyr" w:ascii="Times New Roman Cyr" w:hAnsi="Times New Roman Cyr"/>
        </w:rPr>
        <w:t xml:space="preserve">рубль </w:t>
      </w:r>
      <w:bookmarkEnd w:id="35"/>
      <w:r>
        <w:rPr>
          <w:rFonts w:eastAsia="Times New Roman Cyr" w:cs="Times New Roman Cyr" w:ascii="Times New Roman Cyr" w:hAnsi="Times New Roman Cyr"/>
        </w:rPr>
        <w:t>просроченной за</w:t>
        <w:softHyphen/>
        <w:t>долженности, в первую очередь бюджетной, которая не может быть возмещена натуральной продукцией, при прохождении через цепочку связанных между собой бюджетных и хозяйственных структур превра</w:t>
        <w:softHyphen/>
        <w:t xml:space="preserve">щается в долг размером 4-5 рублей.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Изменяется ситуация с долгами, вызванными неплатежами за поставки российской продукции в страны СНГ. Сегодня российский экспорт в страны СНГ в 1,2 раза меньше импорта и эта тенденция усу</w:t>
        <w:softHyphen/>
        <w:t>губляется рядом факторов, носящих скорее полити</w:t>
        <w:softHyphen/>
        <w:t>ческий, чем экономический характер. Так, при внеш</w:t>
        <w:softHyphen/>
        <w:t>нем долге России по данным на начало 1998 г. в раз</w:t>
        <w:softHyphen/>
        <w:t xml:space="preserve">мере 129,4 млрд. </w:t>
      </w:r>
      <w:bookmarkStart w:id="36" w:name="e0_62_"/>
      <w:r>
        <w:rPr>
          <w:rFonts w:eastAsia="Times New Roman Cyr" w:cs="Times New Roman Cyr" w:ascii="Times New Roman Cyr" w:hAnsi="Times New Roman Cyr"/>
        </w:rPr>
        <w:t xml:space="preserve">ам. </w:t>
      </w:r>
      <w:bookmarkEnd w:id="36"/>
      <w:r>
        <w:rPr>
          <w:rFonts w:eastAsia="Times New Roman Cyr" w:cs="Times New Roman Cyr" w:ascii="Times New Roman Cyr" w:hAnsi="Times New Roman Cyr"/>
        </w:rPr>
        <w:t xml:space="preserve">долларов </w:t>
      </w:r>
      <w:bookmarkStart w:id="37" w:name="e0_63_"/>
      <w:r>
        <w:rPr>
          <w:rFonts w:eastAsia="Times New Roman Cyr" w:cs="Times New Roman Cyr" w:ascii="Times New Roman Cyr" w:hAnsi="Times New Roman Cyr"/>
        </w:rPr>
        <w:t xml:space="preserve">(17,1 % ВВП </w:t>
      </w:r>
      <w:bookmarkEnd w:id="37"/>
      <w:r>
        <w:rPr>
          <w:rFonts w:eastAsia="Times New Roman Cyr" w:cs="Times New Roman Cyr" w:ascii="Times New Roman Cyr" w:hAnsi="Times New Roman Cyr"/>
        </w:rPr>
        <w:t>или 800 долларов на душу населения) Правительство стра</w:t>
        <w:softHyphen/>
        <w:t xml:space="preserve">ны берет на себя гос. долги Белоруссии в сумме 1,1 млрд. </w:t>
      </w:r>
      <w:bookmarkStart w:id="38" w:name="e0_64_"/>
      <w:r>
        <w:rPr>
          <w:rFonts w:eastAsia="Times New Roman Cyr" w:cs="Times New Roman Cyr" w:ascii="Times New Roman Cyr" w:hAnsi="Times New Roman Cyr"/>
        </w:rPr>
        <w:t xml:space="preserve">ам. </w:t>
      </w:r>
      <w:bookmarkEnd w:id="38"/>
      <w:r>
        <w:rPr>
          <w:rFonts w:eastAsia="Times New Roman Cyr" w:cs="Times New Roman Cyr" w:ascii="Times New Roman Cyr" w:hAnsi="Times New Roman Cyr"/>
        </w:rPr>
        <w:t xml:space="preserve">долларов за полученный газ с тем, чтобы реализовать достигнутую договоренность о нулевом варианте начала взаимных расчетов с 1998 </w:t>
      </w:r>
      <w:bookmarkStart w:id="39" w:name="e0_65_"/>
      <w:r>
        <w:rPr>
          <w:rFonts w:eastAsia="Times New Roman Cyr" w:cs="Times New Roman Cyr" w:ascii="Times New Roman Cyr" w:hAnsi="Times New Roman Cyr"/>
        </w:rPr>
        <w:t xml:space="preserve">г. </w:t>
      </w:r>
    </w:p>
    <w:p>
      <w:pPr>
        <w:pStyle w:val="Normal"/>
        <w:widowControl w:val="false"/>
        <w:spacing w:lineRule="auto" w:line="264"/>
        <w:ind w:firstLine="397"/>
        <w:jc w:val="both"/>
        <w:rPr/>
      </w:pPr>
      <w:bookmarkEnd w:id="39"/>
      <w:r>
        <w:rPr>
          <w:rFonts w:eastAsia="Times New Roman Cyr" w:cs="Times New Roman Cyr" w:ascii="Times New Roman Cyr" w:hAnsi="Times New Roman Cyr"/>
        </w:rPr>
        <w:t>Практически не принимается решительных мер по возврату долгов стран СНГ по полученным ими от России в 1993-1995 гг. товарным кредитам в сум</w:t>
        <w:softHyphen/>
        <w:t xml:space="preserve">ме 711 млн. </w:t>
      </w:r>
      <w:bookmarkStart w:id="40" w:name="e0_66_"/>
      <w:r>
        <w:rPr>
          <w:rFonts w:eastAsia="Times New Roman Cyr" w:cs="Times New Roman Cyr" w:ascii="Times New Roman Cyr" w:hAnsi="Times New Roman Cyr"/>
        </w:rPr>
        <w:t xml:space="preserve">ам. </w:t>
      </w:r>
      <w:bookmarkEnd w:id="40"/>
      <w:r>
        <w:rPr>
          <w:rFonts w:eastAsia="Times New Roman Cyr" w:cs="Times New Roman Cyr" w:ascii="Times New Roman Cyr" w:hAnsi="Times New Roman Cyr"/>
        </w:rPr>
        <w:t xml:space="preserve">долларов. Выплаты долгов на начало 1998 г. составили сумму порядка 200 млн. </w:t>
      </w:r>
      <w:bookmarkStart w:id="41" w:name="e0_67_"/>
      <w:r>
        <w:rPr>
          <w:rFonts w:eastAsia="Times New Roman Cyr" w:cs="Times New Roman Cyr" w:ascii="Times New Roman Cyr" w:hAnsi="Times New Roman Cyr"/>
        </w:rPr>
        <w:t xml:space="preserve">ам. </w:t>
      </w:r>
      <w:bookmarkEnd w:id="41"/>
      <w:r>
        <w:rPr>
          <w:rFonts w:eastAsia="Times New Roman Cyr" w:cs="Times New Roman Cyr" w:ascii="Times New Roman Cyr" w:hAnsi="Times New Roman Cyr"/>
        </w:rPr>
        <w:t>долла</w:t>
        <w:softHyphen/>
        <w:t>ров. Сравнительно стабильными остаются неплате</w:t>
        <w:softHyphen/>
        <w:t xml:space="preserve">жи по кредитам коммерческих банков </w:t>
      </w:r>
      <w:bookmarkStart w:id="42" w:name="e0_68_"/>
      <w:r>
        <w:rPr>
          <w:rFonts w:eastAsia="Times New Roman Cyr" w:cs="Times New Roman Cyr" w:ascii="Times New Roman Cyr" w:hAnsi="Times New Roman Cyr"/>
        </w:rPr>
        <w:t xml:space="preserve">(10 – 14 % </w:t>
      </w:r>
      <w:bookmarkEnd w:id="42"/>
      <w:r>
        <w:rPr>
          <w:rFonts w:eastAsia="Times New Roman Cyr" w:cs="Times New Roman Cyr" w:ascii="Times New Roman Cyr" w:hAnsi="Times New Roman Cyr"/>
        </w:rPr>
        <w:t>от всей суммы неплатежей) в связи с более жесткой позицией последних по отношению к должникам. Однако следует учитывать, что сами банки стано</w:t>
        <w:softHyphen/>
        <w:t>вятся источником неплатежей, благодаря кризисным явлениям в банковской сфере и получившей в пос</w:t>
        <w:softHyphen/>
        <w:t>леднее время распространение политике ЦБ России по ужесточению условий функционирования коммер</w:t>
        <w:softHyphen/>
        <w:t xml:space="preserve">ческих банков и их массовому закрытию. К началу 1998 г. разорилось 313 банков (19 %). </w:t>
      </w:r>
      <w:r>
        <w:rPr/>
        <w:t>[19]</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Товарообменные сделки и взаимозачеты, как спо</w:t>
        <w:softHyphen/>
        <w:t>соб ухода от налогообложения, в свою очередь привлекл</w:t>
      </w:r>
      <w:bookmarkStart w:id="43" w:name="e0_82_"/>
      <w:r>
        <w:rPr>
          <w:rFonts w:eastAsia="Times New Roman Cyr" w:cs="Times New Roman Cyr" w:ascii="Times New Roman Cyr" w:hAnsi="Times New Roman Cyr"/>
        </w:rPr>
        <w:t xml:space="preserve">и </w:t>
      </w:r>
      <w:bookmarkEnd w:id="43"/>
      <w:r>
        <w:rPr>
          <w:rFonts w:eastAsia="Times New Roman Cyr" w:cs="Times New Roman Cyr" w:ascii="Times New Roman Cyr" w:hAnsi="Times New Roman Cyr"/>
        </w:rPr>
        <w:t>внимание Правительства как возможный путь погашения неплатежей в бюджет. Схема здесь такая - задолженность по налогам гасится в счет поста</w:t>
        <w:softHyphen/>
        <w:t>вок продукции предприятий, перед которыми имеет долги сам бюджет. Одновременно в сил</w:t>
      </w:r>
      <w:bookmarkStart w:id="44" w:name="e0_83_"/>
      <w:r>
        <w:rPr>
          <w:rFonts w:eastAsia="Times New Roman Cyr" w:cs="Times New Roman Cyr" w:ascii="Times New Roman Cyr" w:hAnsi="Times New Roman Cyr"/>
        </w:rPr>
        <w:t xml:space="preserve">у  </w:t>
      </w:r>
      <w:bookmarkEnd w:id="44"/>
      <w:r>
        <w:rPr>
          <w:rFonts w:eastAsia="Times New Roman Cyr" w:cs="Times New Roman Cyr" w:ascii="Times New Roman Cyr" w:hAnsi="Times New Roman Cyr"/>
        </w:rPr>
        <w:t xml:space="preserve">разных </w:t>
      </w:r>
      <w:bookmarkStart w:id="45" w:name="e0_84_"/>
      <w:r>
        <w:rPr>
          <w:rFonts w:eastAsia="Times New Roman Cyr" w:cs="Times New Roman Cyr" w:ascii="Times New Roman Cyr" w:hAnsi="Times New Roman Cyr"/>
        </w:rPr>
        <w:t xml:space="preserve">причин </w:t>
      </w:r>
      <w:bookmarkEnd w:id="45"/>
      <w:r>
        <w:rPr>
          <w:rFonts w:eastAsia="Times New Roman Cyr" w:cs="Times New Roman Cyr" w:ascii="Times New Roman Cyr" w:hAnsi="Times New Roman Cyr"/>
        </w:rPr>
        <w:t>практикуется освобождение и отсрочки по упла</w:t>
        <w:softHyphen/>
        <w:t>те налогов отдельных отраслей, регионов и конкрет</w:t>
        <w:softHyphen/>
        <w:t xml:space="preserve">ных плательщиков.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платежеспособность сельского хозяйства ло</w:t>
        <w:softHyphen/>
        <w:t>жится тяжелым бременем на федеральный и мест</w:t>
        <w:softHyphen/>
        <w:t>ный бюджет, требует крупных дотаций товаропрои</w:t>
        <w:softHyphen/>
        <w:t>зводителю. Но эти дотации, не меняя отношений между сельским товаропроизводителем, переработ</w:t>
        <w:softHyphen/>
        <w:t>кой и сбытом, не ускоряют оборота денежных сред</w:t>
        <w:softHyphen/>
        <w:t>ств и не расшивают цепочки неплатежей, которые формируют дебиторскую задолженность сельского хозяйства. Между тем, если бы задолженность сбыта и переработки сельскохозяйственному товаропрои</w:t>
        <w:softHyphen/>
        <w:t>зводителю оформлялась векселями, а суммы нынеш</w:t>
        <w:softHyphen/>
        <w:t>них дотаций сельскому хозяйству направлялись че</w:t>
        <w:softHyphen/>
        <w:t>рез соответствующие кредитные институты на учет векселей, сельское хозяйство получало бы те же сред</w:t>
        <w:softHyphen/>
        <w:t>ства. Расшивались бы неплатежи и безвозвратные дотации превратились бы в возвратные ссуды, при</w:t>
        <w:softHyphen/>
        <w:t>носящие процент. В настоящее же время доминиро</w:t>
        <w:softHyphen/>
        <w:t>вание сбыта над сельским товаропроизводителем ве</w:t>
        <w:softHyphen/>
        <w:t>дет к такой кабальной форме реализации продукции производителей, как "сдача на реализацию" без ука</w:t>
        <w:softHyphen/>
        <w:t>зания срока оплаты, что ведет к дополнительному обескровливанию сельского товаропроизводителя и "прокручиванию" причитающихся ему денег в кре</w:t>
        <w:softHyphen/>
        <w:t xml:space="preserve">дитно-финансовой сфер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ом Президента России </w:t>
      </w:r>
      <w:bookmarkStart w:id="46" w:name="e0_92_"/>
      <w:r>
        <w:rPr>
          <w:rFonts w:eastAsia="Times New Roman Cyr" w:cs="Times New Roman Cyr" w:ascii="Times New Roman Cyr" w:hAnsi="Times New Roman Cyr"/>
        </w:rPr>
        <w:t>№</w:t>
      </w:r>
      <w:bookmarkEnd w:id="46"/>
      <w:r>
        <w:rPr>
          <w:rFonts w:eastAsia="Times New Roman Cyr" w:cs="Times New Roman Cyr" w:ascii="Times New Roman Cyr" w:hAnsi="Times New Roman Cyr"/>
        </w:rPr>
        <w:t>65 от 19 января 1996 г. было разрешено отсрочить задержанные пла</w:t>
        <w:softHyphen/>
        <w:t>тежи по налогам, пеням и штрафам должникам, ко</w:t>
        <w:softHyphen/>
        <w:t>торые аккуратно вносят в бюджет текущие платежи. К моменту издания Указа сумма задолженности бюд</w:t>
        <w:softHyphen/>
        <w:t xml:space="preserve">жету подобных производителей составляла 41 трлн. руб. После тщательного отбора кандидатов на </w:t>
      </w:r>
      <w:bookmarkStart w:id="47" w:name="e0_96_"/>
      <w:r>
        <w:rPr>
          <w:rFonts w:eastAsia="Times New Roman Cyr" w:cs="Times New Roman Cyr" w:ascii="Times New Roman Cyr" w:hAnsi="Times New Roman Cyr"/>
        </w:rPr>
        <w:t>от</w:t>
        <w:softHyphen/>
        <w:t xml:space="preserve">срочка </w:t>
      </w:r>
      <w:bookmarkEnd w:id="47"/>
      <w:r>
        <w:rPr>
          <w:rFonts w:eastAsia="Times New Roman Cyr" w:cs="Times New Roman Cyr" w:ascii="Times New Roman Cyr" w:hAnsi="Times New Roman Cyr"/>
        </w:rPr>
        <w:t>налоговых платежей было разрешено пролон</w:t>
        <w:softHyphen/>
        <w:t xml:space="preserve">гировать налоговые платежи, подлежащие выплате на 1.1.-96 г. на сумму 1 трлн. рублей. После чего неплатежи в бюджет стали стремительно возрастать - только за январь-февраль 1996 г. недоимки по налогам выросли на 20 трлн. руб. В 1 кв. 1996 г. было оформлено налоговых освобождений на сумму 16 </w:t>
      </w:r>
      <w:bookmarkStart w:id="48" w:name="e0_100_"/>
      <w:r>
        <w:rPr>
          <w:rFonts w:eastAsia="Times New Roman Cyr" w:cs="Times New Roman Cyr" w:ascii="Times New Roman Cyr" w:hAnsi="Times New Roman Cyr"/>
        </w:rPr>
        <w:t xml:space="preserve">трлн. </w:t>
      </w:r>
      <w:bookmarkEnd w:id="48"/>
      <w:r>
        <w:rPr>
          <w:rFonts w:eastAsia="Times New Roman Cyr" w:cs="Times New Roman Cyr" w:ascii="Times New Roman Cyr" w:hAnsi="Times New Roman Cyr"/>
        </w:rPr>
        <w:t>руб. (24 % от расходов 1 кв.     За это же время размер неплатежей в бюджет за счет отсрочек - 7 трлн. руб.) Кроме того, у Правительства время от времени возникают потребности в расходах, не пред</w:t>
        <w:softHyphen/>
        <w:t xml:space="preserve">усмотренных первоначально в бюджете. В 1995 г. на восстановление и развитие экономики Чеченской республики было выделено 5.7 трлн. руб. в т.ч. за счет федерального бюджета - 5,5 трлн. рублей.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массы денежных платежных средств активизировала выпуск в обращение векселей, в пер</w:t>
        <w:softHyphen/>
        <w:t>вую очередь финансовых, эмитируемых, как прави</w:t>
        <w:softHyphen/>
        <w:t xml:space="preserve">ло, крупными банками, пользующимися доверием субъектов рынка. Кроме того, векселя эмитируют специализированные организации </w:t>
      </w:r>
      <w:bookmarkStart w:id="49" w:name="e0_118_"/>
      <w:r>
        <w:rPr>
          <w:rFonts w:eastAsia="Times New Roman Cyr" w:cs="Times New Roman Cyr" w:ascii="Times New Roman Cyr" w:hAnsi="Times New Roman Cyr"/>
        </w:rPr>
        <w:t xml:space="preserve">РАО </w:t>
      </w:r>
      <w:bookmarkEnd w:id="49"/>
      <w:r>
        <w:rPr>
          <w:rFonts w:eastAsia="Times New Roman Cyr" w:cs="Times New Roman Cyr" w:ascii="Times New Roman Cyr" w:hAnsi="Times New Roman Cyr"/>
        </w:rPr>
        <w:t>"ЕЭС-Рос</w:t>
        <w:softHyphen/>
        <w:t>сии" и железных дорог, администрации отдельных регионов и крупных предприятий.</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ный Правительством в 1995 г. так назы</w:t>
        <w:softHyphen/>
        <w:t>ваемый валютный коридор (фиксированные верхний и нижний предел валютного курса) породил резкую негативную реакцию основных экспортеров сырье</w:t>
        <w:softHyphen/>
        <w:t>вых товаров (нефть, металл, лес), которые привы</w:t>
        <w:softHyphen/>
        <w:t>кли наживать солидные рублевые суммы на заниженном и постоянно падающем курсе рубля. Между тем, и сегодня реальный курс рубля значи</w:t>
        <w:softHyphen/>
        <w:t>тельно выше его значения, устанавливаемого ЦБ (такой порядок формирования обменного курса заменил со 11 кв. 1996 г. существовавшее ранее фор</w:t>
        <w:softHyphen/>
        <w:t>мирование в пределах валютного коридора соотно</w:t>
        <w:softHyphen/>
        <w:t>шение стоимости рубля и свободно конвертируемой валюты по итогам ежедневных торгов на Межбан</w:t>
        <w:softHyphen/>
        <w:t xml:space="preserve">ковской валютной бирж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тмены валютного коридора рубль стал дешеветь более быстрыми темпами. Однако доходной основной статьей спекулятивного характера, для ЦБ России стала кредитная политика, когда уста</w:t>
        <w:softHyphen/>
        <w:t>новленная им ставка рефинансирования уже долгое время значительно опережает рост индекса цен и уровень инфляции. Усиленно откачиваются деньги из нормального хозяйственного оборота и Министер</w:t>
        <w:softHyphen/>
        <w:t>ством финансов РФ, выпустившим на рынок различ</w:t>
        <w:softHyphen/>
        <w:t>ные ценные бумаги на многие миллиарды рублей. В конце сентября 1996 года в обращении находилось государственных облигаций по номиналу на 201 трлн. руб. Активно распространяются через Сбербанк и некоторые коммерческие банки (Оргбанк, Пробизнесбанк, Метрополь и ряд др.) облигации государст</w:t>
        <w:softHyphen/>
        <w:t>венного сберегательного займа.</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экономические и политические пре</w:t>
        <w:softHyphen/>
        <w:t>образования последнего пятилетия существенно из</w:t>
        <w:softHyphen/>
        <w:t>менили характер товарного обращения в России. Преодолено жесткое разграничение между оборо</w:t>
        <w:softHyphen/>
        <w:t>том товаров народного потребления и оборотом товаров производственного назначения. Оба рын</w:t>
        <w:softHyphen/>
        <w:t>ка функционируют в сходном режиме товарообме</w:t>
        <w:softHyphen/>
        <w:t>на. Обеспечен свободный доступ к товарным ре</w:t>
        <w:softHyphen/>
        <w:t>сурсам всех потребителей. Ликвидированы систе</w:t>
        <w:softHyphen/>
        <w:t>ма фондирования и лимитирования, централизо</w:t>
        <w:softHyphen/>
        <w:t>ванное прикрепление покупателей к поставщикам, государственная монополия внешней торговли. Продавцы получили и активно используют право самостоятельного формирования цен на товары. Неопределенная категория «потребность» смени</w:t>
        <w:softHyphen/>
        <w:t>лась вполне четкой категорией платежеспособно</w:t>
        <w:softHyphen/>
        <w:t xml:space="preserve">го спроса.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перманентный дефицит товаров сменился все более растущим дефицитом денеж</w:t>
        <w:softHyphen/>
        <w:t>ных средств. Рост денежной массы почти постоян</w:t>
        <w:softHyphen/>
        <w:t>но отстает от ценностного роста товарного обме</w:t>
        <w:softHyphen/>
        <w:t>на. Падение физического объема производства и потребления подавляющего большинства видов продукции таково, что все попытки перекрыть его ростом цен не сохраняют у огромного количества предприятий требуемого уровня рентабельности, а это зачастую приводит к убыточности. Банков</w:t>
        <w:softHyphen/>
        <w:t>ские кредиты становятся все более краткосрочны</w:t>
        <w:softHyphen/>
        <w:t>ми (от нескольких дней до максимум 2-3 меся</w:t>
        <w:softHyphen/>
        <w:t>цев) в попытке как-то обеспечить их возврат, в результате чего кредитование промышленности с длительным циклом производства практически полностью прекратилось, а кредитование инвести</w:t>
        <w:softHyphen/>
        <w:t>ций в сферу производства и строительства носит выборочный характер и обставляется такими ус</w:t>
        <w:softHyphen/>
        <w:t>ловиями, что даже сырьевые экспортные отрасли не всегда могут себе позволить пользоваться та</w:t>
        <w:softHyphen/>
        <w:t xml:space="preserve">кими кредитными ресурсами.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Воздействие неплатежей на товарооборот (и экономику реального сектора в целом) и обратное воздействие оборота товаров на расчетно-платеж</w:t>
        <w:softHyphen/>
        <w:t>ный процесс многообразно и многопланово. В на</w:t>
        <w:softHyphen/>
        <w:t>стоящее время инфляцию удалось подавить, глав</w:t>
        <w:softHyphen/>
        <w:t>ным образом благодаря сжатию платежеспособно</w:t>
        <w:softHyphen/>
        <w:t xml:space="preserve">го спроса и ограничению роста денежной </w:t>
      </w:r>
      <w:bookmarkStart w:id="50" w:name="e0_211_"/>
      <w:r>
        <w:rPr>
          <w:rFonts w:eastAsia="Times New Roman Cyr" w:cs="Times New Roman Cyr" w:ascii="Times New Roman Cyr" w:hAnsi="Times New Roman Cyr"/>
        </w:rPr>
        <w:t>'</w:t>
      </w:r>
      <w:bookmarkEnd w:id="50"/>
      <w:r>
        <w:rPr>
          <w:rFonts w:eastAsia="Times New Roman Cyr" w:cs="Times New Roman Cyr" w:ascii="Times New Roman Cyr" w:hAnsi="Times New Roman Cyr"/>
        </w:rPr>
        <w:t>массы. В предшествующие годы, по мнению многих анали</w:t>
        <w:softHyphen/>
        <w:t>тиков, неплатежи выступали как один из факто</w:t>
        <w:softHyphen/>
        <w:t>ров роста цен, поскольку накапливание неопла</w:t>
        <w:softHyphen/>
        <w:t>ченных обязательств в значительной мере снима</w:t>
        <w:softHyphen/>
        <w:t xml:space="preserve">ло </w:t>
      </w:r>
      <w:bookmarkStart w:id="51" w:name="e0_212_"/>
      <w:r>
        <w:rPr>
          <w:rFonts w:eastAsia="Times New Roman Cyr" w:cs="Times New Roman Cyr" w:ascii="Times New Roman Cyr" w:hAnsi="Times New Roman Cyr"/>
        </w:rPr>
        <w:t xml:space="preserve">спросовые </w:t>
      </w:r>
      <w:bookmarkEnd w:id="51"/>
      <w:r>
        <w:rPr>
          <w:rFonts w:eastAsia="Times New Roman Cyr" w:cs="Times New Roman Cyr" w:ascii="Times New Roman Cyr" w:hAnsi="Times New Roman Cyr"/>
        </w:rPr>
        <w:t xml:space="preserve">ограничения.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Рост неплатежей существенно деформировал воздействие денежной массы на динамику цен. В принципе сжатие денежной массы и ограничение спроса должно вести к стабилизации цен, однако если сопутствующим результатом денежной поли</w:t>
        <w:softHyphen/>
        <w:t>тики оказывается рост неплатежей, оказывающий на цены противоположное воздействие, то в опре</w:t>
        <w:softHyphen/>
        <w:t>деленные моменты возможна реакция народного хозяйства на относительное сжатие денежной массы прямо противоположная ожидаемой: сжатие дене</w:t>
        <w:softHyphen/>
        <w:t>жной массы может сопровождаться ростом цен, а дополнительное вливание денег в экономику, улуч</w:t>
        <w:softHyphen/>
        <w:t>шая финансовое положение предприятий, может вести к стабилизации цен. Неплатежи в значитель</w:t>
        <w:softHyphen/>
        <w:t>ной мере снимают прямую зависимость финансо</w:t>
        <w:softHyphen/>
        <w:t>вого положения предприятия от текущей реализа</w:t>
        <w:softHyphen/>
        <w:t>ции продукции и ставят предприятия в зависимость от сроков погашения дебиторской задолженности, примерно половина которой просрочена. Причем 2/3 просроченной задолженности имеет срок, пре</w:t>
        <w:softHyphen/>
        <w:t>вышающий три месяца. В результате эластичность цен по денежной массе оказывалась в течение пер</w:t>
        <w:softHyphen/>
        <w:t>вых лет реформы очень слабой. Предприятия ста</w:t>
        <w:softHyphen/>
        <w:t>вились перед выбором: свертывать производство (и, соответственно, реализацию) продукции или накапливать неоплаченные обязательства, в свою очередь, увеличивая задолженность поставщикам, работникам, бюджет</w:t>
      </w:r>
      <w:bookmarkStart w:id="52" w:name="e0_213_"/>
      <w:r>
        <w:rPr>
          <w:rFonts w:eastAsia="Times New Roman Cyr" w:cs="Times New Roman Cyr" w:ascii="Times New Roman Cyr" w:hAnsi="Times New Roman Cyr"/>
        </w:rPr>
        <w:t xml:space="preserve">у </w:t>
      </w:r>
      <w:bookmarkEnd w:id="52"/>
      <w:r>
        <w:rPr>
          <w:rFonts w:eastAsia="Times New Roman Cyr" w:cs="Times New Roman Cyr" w:ascii="Times New Roman Cyr" w:hAnsi="Times New Roman Cyr"/>
        </w:rPr>
        <w:t>и внебюджетным фондам. Но и свертывание производства, и накапливание де</w:t>
        <w:softHyphen/>
        <w:t>биторской и кредиторской задолженности служи</w:t>
        <w:softHyphen/>
        <w:t xml:space="preserve">ли факторами роста цен. Так, жесткая </w:t>
      </w:r>
      <w:bookmarkStart w:id="53" w:name="e0_214_"/>
      <w:r>
        <w:rPr>
          <w:rFonts w:eastAsia="Times New Roman Cyr" w:cs="Times New Roman Cyr" w:ascii="Times New Roman Cyr" w:hAnsi="Times New Roman Cyr"/>
        </w:rPr>
        <w:t xml:space="preserve">монетаристская </w:t>
      </w:r>
      <w:bookmarkEnd w:id="53"/>
      <w:r>
        <w:rPr>
          <w:rFonts w:eastAsia="Times New Roman Cyr" w:cs="Times New Roman Cyr" w:ascii="Times New Roman Cyr" w:hAnsi="Times New Roman Cyr"/>
        </w:rPr>
        <w:t>политика в течении ряда лет генерировала не стабилизацию цен, а высокую инфляцию (не говоря о факторах инфляции, лежащих вне дене</w:t>
        <w:softHyphen/>
        <w:t xml:space="preserve">жной политики, т.е. об инфляции издержек).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в сфере ценообразования наступило определенное равновесие, хотя о финансовой стаби</w:t>
        <w:softHyphen/>
        <w:t xml:space="preserve">лизации говорить не приходится. Подавление </w:t>
      </w:r>
      <w:bookmarkStart w:id="54" w:name="e0_215_"/>
      <w:r>
        <w:rPr>
          <w:rFonts w:eastAsia="Times New Roman Cyr" w:cs="Times New Roman Cyr" w:ascii="Times New Roman Cyr" w:hAnsi="Times New Roman Cyr"/>
        </w:rPr>
        <w:t>инфляции</w:t>
      </w:r>
      <w:bookmarkEnd w:id="54"/>
      <w:r>
        <w:rPr>
          <w:rFonts w:eastAsia="Times New Roman Cyr" w:cs="Times New Roman Cyr" w:ascii="Times New Roman Cyr" w:hAnsi="Times New Roman Cyr"/>
        </w:rPr>
        <w:t xml:space="preserve"> сопровождается не только ростом непла</w:t>
        <w:softHyphen/>
        <w:t>тежей, спадом производства и особенно инвести</w:t>
        <w:softHyphen/>
        <w:t>ций, но и бюджетным кризисом, нарастанием тру</w:t>
        <w:softHyphen/>
        <w:t>дностей с обслуживанием государственного долга. В этих условиях рост неплатежей, т.е. сохранение кризиса ликвидности в нефинансовом секторе, оз</w:t>
        <w:softHyphen/>
        <w:t>начает, что опасность нового срыва экономики в состояние высокой инфляции не исключена, а рост неплатежей характеризует потенциал нового спа</w:t>
        <w:softHyphen/>
        <w:t xml:space="preserve">да производства и нового </w:t>
      </w:r>
      <w:bookmarkStart w:id="55" w:name="e0_217_"/>
      <w:r>
        <w:rPr>
          <w:rFonts w:eastAsia="Times New Roman Cyr" w:cs="Times New Roman Cyr" w:ascii="Times New Roman Cyr" w:hAnsi="Times New Roman Cyr"/>
        </w:rPr>
        <w:t xml:space="preserve">всплеска </w:t>
      </w:r>
      <w:bookmarkEnd w:id="55"/>
      <w:r>
        <w:rPr>
          <w:rFonts w:eastAsia="Times New Roman Cyr" w:cs="Times New Roman Cyr" w:ascii="Times New Roman Cyr" w:hAnsi="Times New Roman Cyr"/>
        </w:rPr>
        <w:t xml:space="preserve">инфляции. </w:t>
      </w:r>
    </w:p>
    <w:p>
      <w:pPr>
        <w:pStyle w:val="Normal"/>
        <w:widowControl w:val="false"/>
        <w:spacing w:lineRule="auto" w:line="264"/>
        <w:ind w:firstLine="397"/>
        <w:jc w:val="both"/>
        <w:rPr/>
      </w:pPr>
      <w:r>
        <w:rPr>
          <w:rFonts w:eastAsia="Times New Roman Cyr" w:cs="Times New Roman Cyr" w:ascii="Times New Roman Cyr" w:hAnsi="Times New Roman Cyr"/>
        </w:rPr>
        <w:t>Нехватка ликвидности и хронические неплате</w:t>
        <w:softHyphen/>
        <w:t>жи привели к такому</w:t>
      </w:r>
      <w:bookmarkStart w:id="56" w:name="e0_245_"/>
      <w:r>
        <w:rPr>
          <w:rFonts w:eastAsia="Times New Roman Cyr" w:cs="Times New Roman Cyr" w:ascii="Times New Roman Cyr" w:hAnsi="Times New Roman Cyr"/>
        </w:rPr>
        <w:t xml:space="preserve"> </w:t>
      </w:r>
      <w:bookmarkEnd w:id="56"/>
      <w:r>
        <w:rPr>
          <w:rFonts w:eastAsia="Times New Roman Cyr" w:cs="Times New Roman Cyr" w:ascii="Times New Roman Cyr" w:hAnsi="Times New Roman Cyr"/>
        </w:rPr>
        <w:t>явлению, как широкая эмис</w:t>
        <w:softHyphen/>
        <w:t>сия денежных суррогатов, причем участие в этой эмиссии приняли как государство в лице Минфи</w:t>
        <w:softHyphen/>
        <w:t>на, так и местные власти и коммерческие банки. Мы имеем в виду казначейские обязательства Мин</w:t>
        <w:softHyphen/>
        <w:t>фина, векселя областных администраций, банков</w:t>
        <w:softHyphen/>
        <w:t>ские векселя, эмитируемые коммерческими бан</w:t>
        <w:softHyphen/>
        <w:t>ками. Каждая из этих форм денежных суррогатов оказывает специфическое влияние на товарообо</w:t>
        <w:softHyphen/>
        <w:t>рот и в свою очередь воздействие на состояние платежей в народном хозяйстве</w:t>
      </w:r>
      <w:r>
        <w:rPr>
          <w:rStyle w:val="FootnoteCharacters"/>
          <w:rStyle w:val="FootnoteAnchor"/>
        </w:rPr>
        <w:footnoteReference w:id="3"/>
      </w:r>
      <w:r>
        <w:rPr/>
        <w:t xml:space="preserve">.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Казначейские обязательства Минфина, основ</w:t>
        <w:softHyphen/>
        <w:t>ным обеспечением которых служит освобождение от налогов, как показала практика их обращения, способствуют разрастанию бюджетного кризиса, сокращению реальных поступлений денег в бюд</w:t>
        <w:softHyphen/>
        <w:t>жет, со всеми вытекающими отсюда последствия</w:t>
        <w:softHyphen/>
        <w:t>ми, включая рост задолженности бюджета перед получателями бюджетных средств, что, генериру</w:t>
        <w:softHyphen/>
        <w:t xml:space="preserve">ет дальнейшие витки неплатежей. Аналогичное воздействие на поступления в местные бюджеты оказывает широкая эмиссия векселей областных администраций. </w:t>
      </w:r>
    </w:p>
    <w:p>
      <w:pPr>
        <w:pStyle w:val="BlockText"/>
        <w:spacing w:lineRule="auto" w:line="264"/>
        <w:ind w:left="0" w:right="0" w:firstLine="397"/>
        <w:rPr/>
      </w:pPr>
      <w:r>
        <w:rPr>
          <w:rFonts w:eastAsia="Times New Roman Cyr" w:cs="Times New Roman Cyr" w:ascii="Times New Roman Cyr" w:hAnsi="Times New Roman Cyr"/>
          <w:sz w:val="28"/>
          <w:szCs w:val="28"/>
        </w:rPr>
        <w:t xml:space="preserve">В республике Татарстан к концу 1994 г. общая кредиторская задолженность только по обследуемым предприятиям составила более 5 трлн. р. При этом </w:t>
      </w:r>
      <w:r>
        <w:rPr>
          <w:sz w:val="28"/>
          <w:szCs w:val="28"/>
        </w:rPr>
        <w:t xml:space="preserve">Ѕ </w:t>
      </w:r>
      <w:r>
        <w:rPr>
          <w:rFonts w:eastAsia="Times New Roman Cyr" w:cs="Times New Roman Cyr" w:ascii="Times New Roman Cyr" w:hAnsi="Times New Roman Cyr"/>
          <w:sz w:val="28"/>
          <w:szCs w:val="28"/>
        </w:rPr>
        <w:t>ее является просроченной. Драматизм этого явления усиливается тем, что предприятия являются основными донорами и государства, и работников. С точки зрения экономистов, это практически «потерянные» средства, если даже когда-нибудь они и будут выплачены. Здесь, что называется, усердно «потрудилась» инфляция.</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прошлого года наиболее высокими темпами росла кредиторская задолженность в стекольной, фарфорово-фаянсовой промышленности, в электроэнергетике, машиностроении, металлообработке республики.</w:t>
      </w:r>
    </w:p>
    <w:p>
      <w:pPr>
        <w:pStyle w:val="Normal"/>
        <w:widowControl w:val="false"/>
        <w:spacing w:lineRule="auto" w:line="264"/>
        <w:ind w:firstLine="39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ратной стороной неплатежеспособности является дебиторская задолженность. И, хотя размеры ее в конце прошлого года были ниже размеров кредиторской задолженности, общая сумма оставалась внушительной – около 4,8 млрд. р. по всем обследованным предприятиям РТ. При этом более </w:t>
      </w:r>
      <w:r>
        <w:rPr/>
        <w:t xml:space="preserve">Ѕ </w:t>
      </w:r>
      <w:r>
        <w:rPr>
          <w:rFonts w:eastAsia="Times New Roman Cyr" w:cs="Times New Roman Cyr" w:ascii="Times New Roman Cyr" w:hAnsi="Times New Roman Cyr"/>
        </w:rPr>
        <w:t>составляла просроченная часть.</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 неплатежей, как своеобразный беспроцентный кредит, действовал в следующем направлении: топливно-энергетический комплекс республики Татарстан вынужденно  стал кредитором ряда отраслей и производств. К концу 1994 г. вся дебиторская задолженность топливно - энергетического комплекса РТ от общей суммы во всей промышленности составляла более 42 %. В определенной степени это дало возможность несколько улучшить финансовый потенциал обрабатывающих отраслей. К сожалению, состояние кредиторской и дебиторской задолженности в 1 квартале текущего года не свидетельствует о серьезном улучшении.</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тремясь оградить себя от потерь в условиях кризиса платежей, банки ведут политику снижения собственного риска не только путем установления высокой процентной ставки за кредит, но и путем сохранения за собой права в любой момент увеличить ее в случае изменения рыночных условий хозяйствования.</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ираясь на результаты международного статистического анализа, показывающие, что частные и акционерные предприятия более гибки и эффективны, банки активно кредитуют их, без учета данных того же анализа, свидетельствующих о том, что и разоряются они гораздо чаще. Отечественные условия кредитования могут в еще большей степени повлиять на ускорение этого процесса. Естественно, что в условиях отсутствия правовой базы признание банкротств, с одной стороны, и наличия достаточно разветвленной системы органов по борьбе с экономической преступностью, с другой стороны, вопрос о возвратности кредита часто пытаются решить на базе Уголовного, а не Гражданского кодекса. Как правило, подобная практика приводит не к повышению возвратности кредитов, а к увеличению числа парализованных, бездействующих предприятий. Часто банки в целях повышения обеспеченности кредитов осуществляют плату страховых полисов за счет суммы самого кредита, задерживают предоставление нужных предприятию сумм по срокам, что изначально ставит под сомнение выполнение условий кредитного договора. Наряду с этим банки активно обсуждают вопрос об увеличении своих резервных фондов для покрытия возможных убытков вследствие низкой возвратности кредитов.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Пора коренным образом изменить кредитную политику, проводимую в настоящее время. Процентные ставки за кредит должны быть соизмеримы с применяемыми в мировой практике, это, во-первых. Во-вторых, необходимо широкое применение в деятельности банков системы факторинга и клиринга.</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желание банков оказывать подобные услуги серьезно усугубили кризис платежеспособности. Однако сложившаяся конкретная ситуация требует скорейшего внедрения в практику банковской деятельности экономических методов. Чем быстрее банки превратятся из ростовщиков ссудным капиталом в равноправных партнеров всех экономических субъектов, кровно заинтересованных в конечном результате, тем скорее возрастающая геометрическая прогрессия взаимных неплатежей превратится в убывающую. Экономическая политика, проводимая Центральным банком Российской Федерации и Национальным банком Республики Татарстан должна быть направлена на создание эффективно действующей финансово-кредитной инфраструктуры государства. </w:t>
      </w:r>
    </w:p>
    <w:p>
      <w:pPr>
        <w:pStyle w:val="Heading4"/>
        <w:tabs>
          <w:tab w:val="clear" w:pos="720"/>
          <w:tab w:val="left" w:pos="567" w:leader="none"/>
        </w:tabs>
        <w:spacing w:lineRule="auto" w:line="264" w:before="120" w:after="120"/>
        <w:ind w:left="0" w:right="0" w:hanging="0"/>
        <w:jc w:val="both"/>
        <w:rPr>
          <w:rFonts w:ascii="Times New Roman Cyr" w:hAnsi="Times New Roman Cyr" w:eastAsia="Times New Roman Cyr" w:cs="Times New Roman Cyr"/>
          <w:b w:val="false"/>
          <w:b w:val="false"/>
          <w:bCs w:val="false"/>
          <w:smallCaps/>
          <w:sz w:val="28"/>
          <w:szCs w:val="28"/>
        </w:rPr>
      </w:pPr>
      <w:r>
        <w:rPr>
          <w:rFonts w:eastAsia="Times New Roman Cyr" w:cs="Times New Roman Cyr" w:ascii="Times New Roman Cyr" w:hAnsi="Times New Roman Cyr"/>
          <w:b w:val="false"/>
          <w:bCs w:val="false"/>
          <w:smallCaps/>
          <w:sz w:val="28"/>
          <w:szCs w:val="28"/>
        </w:rPr>
        <w:t>Последствия кризиса неплатежей.</w:t>
      </w:r>
    </w:p>
    <w:p>
      <w:pPr>
        <w:pStyle w:val="Normal"/>
        <w:widowControl w:val="false"/>
        <w:spacing w:lineRule="auto" w:line="264"/>
        <w:ind w:firstLine="397"/>
        <w:jc w:val="both"/>
        <w:rPr/>
      </w:pPr>
      <w:r>
        <w:rPr>
          <w:rFonts w:eastAsia="Times New Roman Cyr" w:cs="Times New Roman Cyr" w:ascii="Times New Roman Cyr" w:hAnsi="Times New Roman Cyr"/>
        </w:rPr>
        <w:t>Падение производства в России за годы реформ по своим масш</w:t>
        <w:softHyphen/>
        <w:t>табам и длительности значительно превысило все известные в ис</w:t>
        <w:softHyphen/>
        <w:t>тории кризисы мирного времени, включая Великую депрессию 1929 – 1933 гг. В машиностроении, промышленном строительстве, легкой и пищевой промышленности и во многих других важнейших отраслях производство сократилось в   4-5 раз, госзаказы оборонной промышлен</w:t>
        <w:softHyphen/>
        <w:t xml:space="preserve">ности – в 3 - 4, капиталовложения в экономику из всех источников – в 4 - 5, расходы на научные исследования и конструкторские разработки - в 10, а по отдельным направлениям – в      15 - 20 раз. </w:t>
      </w:r>
      <w:r>
        <w:rPr/>
        <w:t>[12]</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Требуемая для российской экономики структурная перестройка</w:t>
      </w:r>
      <w:bookmarkStart w:id="57" w:name="BM______"/>
      <w:bookmarkEnd w:id="57"/>
      <w:r>
        <w:rPr>
          <w:rFonts w:eastAsia="Times New Roman Cyr" w:cs="Times New Roman Cyr" w:ascii="Times New Roman Cyr" w:hAnsi="Times New Roman Cyr"/>
        </w:rPr>
        <w:t xml:space="preserve"> сегодня выражается лишь в резком сокращении и выбытии производственных мощностей в депрессивных отраслях и регионах. Здесь можно  назвать угольную, оборонную и химическую отрасли. Ивановскую  область с ее текстильной промышленностью. Но такая позитивная сторона структурной перестройки, как наращивание производства в перспективных отраслях и регионах на основе новых капиталовложений, пока полностью отсутствует.    В масштабах всего народного хозяйства структурная перестройка выражается, по существу, лишь в  стихийном приспособлении населения к новым реальностям, например, в возникновении 10-миллионной армии "челноков".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самых сильных побудительных мотивов радикальных экономических реформ была всеобщая демонетизация советской экономики к 1991 г., паралич всей ее денежной системы и воз- 1 вращение страны в "каменный век" - век всеобщего натурального 1 обмена. Печальный парадокс, но, совершив в 1992-1993 гг. полный круг, российская экономика (правда, по другим уже причинам) опять  вернулась в то же самое состояни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Одно из очевидных последствий такого положения - подавлен</w:t>
        <w:softHyphen/>
        <w:t>ная, скрытая инфляция, которая, как известно, в долгосрочном пла</w:t>
        <w:softHyphen/>
        <w:t>не гораздо более вредна и разрушительна для экономики, чем инфля</w:t>
        <w:softHyphen/>
        <w:t>ция открытая. Но еще большую тревогу вызывает искусственный развал экономики страны на два параллельно существующих и лишь отчасти связанных между собой сектора (рынка), каждый из кото</w:t>
        <w:softHyphen/>
        <w:t>рых живет по своим собственным законам: более слабый в реальнос</w:t>
        <w:softHyphen/>
        <w:t>ти денежный сектор, значительную часть которого к тому же обслу</w:t>
        <w:softHyphen/>
        <w:t xml:space="preserve">живают "черный нал" и доллары, и мощный, но загнанный почти в подполье сектор натурального обмена, представляющий собой отнюдь не современный, а уродливый, поистине средневековый рынок.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добор налогов и бюджетный кризис, судя по всему, могут при</w:t>
        <w:softHyphen/>
        <w:t>обрести в России хронический характер. В 1996 г. уровень сбора нало</w:t>
        <w:softHyphen/>
        <w:t>гов против планируемого лишь ненамного превысил 70 %. В январе 1997 г. был собран только 41 % предполагавшихся налоговых доходов, то есть результат хуже "провального" прошлогоднего (правда, к марту положение удалось несколько выправить). По оценкам ряда экспертов, и доходная, и расходная части бюджета 1997 г. необоснованно завыше</w:t>
        <w:softHyphen/>
        <w:t>ны на 60-130 трлн. руб., или на       12 -25 % общих бюджетных расходов. Это означает в то же время реальную угрозу роста неплатежей в бюджет на 50-60 трлн. руб. и может породить новую волну общих просрочен</w:t>
        <w:softHyphen/>
        <w:t xml:space="preserve">ных задолженностей во всей экономике России на 300-400 трлн. руб.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ерьезным признаком далеко зашедшего "нездоровья" российс</w:t>
        <w:softHyphen/>
        <w:t>кой экономики стали также глубокие деформации во всей денежно- кредитной системе страны. Масштабы хронического бюджетного де</w:t>
        <w:softHyphen/>
        <w:t>фицита и переход к финансированию его за счет выпуска ГКО и других государственных ценных бумаг привели к резкому ускорению роста государственного внутреннего долга и стоимости его обслужи</w:t>
        <w:softHyphen/>
        <w:t xml:space="preserve">вания.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диктуемая этой политикой и практикой величина Учетной ставки Центробанка РФ вплоть до сегодняшнего дня устойчиво поддерживает массовый уход денег из реальной экономики в валют</w:t>
        <w:softHyphen/>
        <w:t>но-спекулятивную сферу. При наличии легального сверхдоходного Рынка ценных государственных бумаг естественное экономическое поведение предприятий заключается как раз в предоставлении государству займов, а не в уплате ему налогов. То же самое можно сказать и о банковском кредите: при такой учетной ставке инвестиционный бан</w:t>
        <w:softHyphen/>
        <w:t>ковский кредит остается недоступным для подавляющей части рос</w:t>
        <w:softHyphen/>
        <w:t xml:space="preserve">сийской реальной экономики, что усугубляет проблему неплатежей. </w:t>
      </w:r>
    </w:p>
    <w:p>
      <w:pPr>
        <w:pStyle w:val="Normal"/>
        <w:widowControl w:val="false"/>
        <w:spacing w:lineRule="auto" w:line="264"/>
        <w:ind w:firstLine="397"/>
        <w:jc w:val="both"/>
        <w:rPr/>
      </w:pPr>
      <w:r>
        <w:rPr>
          <w:rFonts w:eastAsia="Times New Roman Cyr" w:cs="Times New Roman Cyr" w:ascii="Times New Roman Cyr" w:hAnsi="Times New Roman Cyr"/>
        </w:rPr>
        <w:t>Резкое обострение в 199</w:t>
      </w:r>
      <w:r>
        <w:rPr/>
        <w:t>8-1999</w:t>
      </w:r>
      <w:r>
        <w:rPr>
          <w:rFonts w:eastAsia="Times New Roman Cyr" w:cs="Times New Roman Cyr" w:ascii="Times New Roman Cyr" w:hAnsi="Times New Roman Cyr"/>
        </w:rPr>
        <w:t xml:space="preserve"> гг., социальной напряженности в стране, особенно в депрессивных отраслях и регионах, очевидно, Раз</w:t>
        <w:softHyphen/>
        <w:t>рушительный эффект неплатежей со стороны государства в особо не</w:t>
        <w:softHyphen/>
        <w:t>приемлемых формах и больших масштабах находит свое проявление в задержках зарплаты работникам бюджетных организаций, пенсий по старости и инвалидности. Такая линия демонстрирует недопустимо пре</w:t>
        <w:softHyphen/>
        <w:t>небрежительное отношение властей к человеку и обществу в целом, воз</w:t>
        <w:softHyphen/>
        <w:t>можность произвольного отказа государства от обязательств перед сво</w:t>
        <w:softHyphen/>
        <w:t xml:space="preserve">ими гражданами, равнодушие к их судьбе вплоть до пренебрежения к тому, смогут ли люди, зависящие от государственных выплат, выжить физически в условиях нынешних экономических трудностей. Терпение российского населения, судя по всему, на пределе.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толь разрушительные неплатежи со стороны государства стали "дурным примером" для экономических субъектов. Поскольку госу</w:t>
        <w:softHyphen/>
        <w:t>дарство первым открыто и в крупных масштабах нарушает свои обя</w:t>
        <w:softHyphen/>
        <w:t>зательства, соблюдение которых оно должно обеспечивать как уполно</w:t>
        <w:softHyphen/>
        <w:t>моченный на то обществом орган порядка, то экономические субъекты воспринимают такое поведение допустимым и оправданным. В итоге основополагающий принцип нормальной хозяйственной жизни - со</w:t>
        <w:softHyphen/>
        <w:t>блюдение договорных обязательств, обеспечение выполнения которого составляет одну из главных обязанностей государственной власти, - становится объектом произвола.</w:t>
      </w:r>
    </w:p>
    <w:p>
      <w:pPr>
        <w:pStyle w:val="Normal"/>
        <w:widowControl w:val="false"/>
        <w:spacing w:lineRule="auto" w:line="264"/>
        <w:ind w:firstLine="397"/>
        <w:jc w:val="both"/>
        <w:rPr/>
      </w:pPr>
      <w:r>
        <w:rPr>
          <w:rFonts w:eastAsia="Times New Roman Cyr" w:cs="Times New Roman Cyr" w:ascii="Times New Roman Cyr" w:hAnsi="Times New Roman Cyr"/>
        </w:rPr>
        <w:t>Важнейшая сторона нынешнего бюджетного кризиса - нарас</w:t>
        <w:softHyphen/>
        <w:t>тающее ухудшение финансовых отношений между центром и реги</w:t>
        <w:softHyphen/>
        <w:t>онами. Не сложилась до сих пор стабильная и конституционно зак</w:t>
        <w:softHyphen/>
        <w:t xml:space="preserve">репленная формула отношений между ними по поводу доли в налоговых поступлениях и масштабов экономической ответственности за соответствующие расходы. Решает проблемы </w:t>
      </w:r>
      <w:r>
        <w:rPr/>
        <w:t>“</w:t>
      </w:r>
      <w:r>
        <w:rPr>
          <w:rFonts w:eastAsia="Times New Roman Cyr" w:cs="Times New Roman Cyr" w:ascii="Times New Roman Cyr" w:hAnsi="Times New Roman Cyr"/>
        </w:rPr>
        <w:t>перетягивание каната</w:t>
      </w:r>
      <w:r>
        <w:rPr/>
        <w:t>”</w:t>
      </w:r>
      <w:r>
        <w:rPr>
          <w:rFonts w:eastAsia="Times New Roman Cyr" w:cs="Times New Roman Cyr" w:ascii="Times New Roman Cyr" w:hAnsi="Times New Roman Cyr"/>
        </w:rPr>
        <w:t xml:space="preserve"> той и другой сторонами. При этом вся тяжесть налогового бремени  ложится в основном на несколько регионов-доноров федерального  бюджета. На датируемые же регионы приходится не менее </w:t>
      </w:r>
      <w:r>
        <w:rPr>
          <w:vertAlign w:val="superscript"/>
        </w:rPr>
        <w:t>2</w:t>
      </w:r>
      <w:r>
        <w:rPr/>
        <w:t>/</w:t>
      </w:r>
      <w:r>
        <w:rPr>
          <w:vertAlign w:val="subscript"/>
        </w:rPr>
        <w:t>3</w:t>
      </w:r>
      <w:r>
        <w:rPr>
          <w:rFonts w:eastAsia="Times New Roman Cyr" w:cs="Times New Roman Cyr" w:ascii="Times New Roman Cyr" w:hAnsi="Times New Roman Cyr"/>
        </w:rPr>
        <w:t xml:space="preserve"> всех неплатежей и задолженности.</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lang w:val="en-GB"/>
        </w:rPr>
      </w:pPr>
      <w:r>
        <w:rPr>
          <w:lang w:val="en-GB"/>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b/>
          <w:b/>
          <w:bCs/>
          <w:i/>
          <w:i/>
          <w:iCs/>
        </w:rPr>
      </w:pPr>
      <w:r>
        <w:rPr>
          <w:b/>
          <w:bCs/>
          <w:i/>
          <w:iCs/>
        </w:rPr>
      </w:r>
    </w:p>
    <w:p>
      <w:pPr>
        <w:pStyle w:val="Heading4"/>
        <w:numPr>
          <w:ilvl w:val="0"/>
          <w:numId w:val="7"/>
        </w:numPr>
        <w:tabs>
          <w:tab w:val="clear" w:pos="720"/>
          <w:tab w:val="left" w:pos="0" w:leader="none"/>
          <w:tab w:val="left" w:pos="567" w:leader="none"/>
        </w:tabs>
        <w:spacing w:lineRule="auto" w:line="264" w:before="0" w:after="120"/>
        <w:ind w:left="0" w:right="0" w:hanging="0"/>
        <w:jc w:val="both"/>
        <w:rPr>
          <w:rFonts w:ascii="Times New Roman Cyr" w:hAnsi="Times New Roman Cyr" w:eastAsia="Times New Roman Cyr" w:cs="Times New Roman Cyr"/>
          <w:b w:val="false"/>
          <w:b w:val="false"/>
          <w:bCs w:val="false"/>
          <w:smallCaps/>
          <w:sz w:val="28"/>
          <w:szCs w:val="28"/>
        </w:rPr>
      </w:pPr>
      <w:r>
        <w:rPr>
          <w:rFonts w:eastAsia="Times New Roman Cyr" w:cs="Times New Roman Cyr" w:ascii="Times New Roman Cyr" w:hAnsi="Times New Roman Cyr"/>
          <w:b w:val="false"/>
          <w:bCs w:val="false"/>
          <w:smallCaps/>
          <w:sz w:val="28"/>
          <w:szCs w:val="28"/>
        </w:rPr>
        <w:t>Меры по преодолению кризиса неплатежей.</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 существует какой-либо одной меры или даже комплекса мер, принятие которых в реально сложившихся условиях могло бы ликвидировать кризис неплатежей раз и навсегда. Без устранения глубинных причин общеэкономического характера, серьезнейшей корректировки курса реформ с целью, с одной стороны, усиления государственного вмешательства в экономику, а с другой – создания максимально благоприятных условий для развития истинного частного предпринимательства кризис неплатежей будет неизбежно возобновляться в том или ином виде, как это уже не раз происходило за годы реформ.</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эта дилемма - либо инфляция, либо неплатежи - пред</w:t>
        <w:softHyphen/>
        <w:t>ставляется в значительной мере искусственной. Существует третий, сре</w:t>
        <w:softHyphen/>
        <w:t xml:space="preserve">динный, путь между этими двумя крайностями: умеренный, "точечный" </w:t>
      </w:r>
      <w:bookmarkStart w:id="58" w:name="e0_93_"/>
      <w:r>
        <w:rPr>
          <w:rFonts w:eastAsia="Times New Roman Cyr" w:cs="Times New Roman Cyr" w:ascii="Times New Roman Cyr" w:hAnsi="Times New Roman Cyr"/>
        </w:rPr>
        <w:t xml:space="preserve">вброс </w:t>
      </w:r>
      <w:bookmarkEnd w:id="58"/>
      <w:r>
        <w:rPr>
          <w:rFonts w:eastAsia="Times New Roman Cyr" w:cs="Times New Roman Cyr" w:ascii="Times New Roman Cyr" w:hAnsi="Times New Roman Cyr"/>
        </w:rPr>
        <w:t>денег в экономику, в ее наиболее узкие места и вместе с тем проведение целенаправленной политики подавления главных причин инфляции. Речь идет прежде всего о таких аспектах этой политики, как выравнивание доходов и расходов бюджета, кредит, антимонопольное регулирование, структурные преобразования вплоть до закрытия не</w:t>
        <w:softHyphen/>
        <w:t>жизнеспособных производств, массированная поддержка мелкого и сред</w:t>
        <w:softHyphen/>
        <w:t>него предпринимательства, стимулирование притока иностранных инве</w:t>
        <w:softHyphen/>
        <w:t xml:space="preserve">стиций. Вопрос лишь в том, достаточно ли у нынешнего руководства страны понимания проблемы, профессиональной подготовленности и решимости проводить эту политику третьего пути в жизнь.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ынешней налоговой системе - с ее ничем не оправданным уровнем налогообложения, искусственно суженой </w:t>
      </w:r>
      <w:bookmarkStart w:id="59" w:name="e0_94_"/>
      <w:r>
        <w:rPr>
          <w:rFonts w:eastAsia="Times New Roman Cyr" w:cs="Times New Roman Cyr" w:ascii="Times New Roman Cyr" w:hAnsi="Times New Roman Cyr"/>
        </w:rPr>
        <w:t xml:space="preserve">налогооблагаемой </w:t>
      </w:r>
      <w:bookmarkEnd w:id="59"/>
      <w:r>
        <w:rPr>
          <w:rFonts w:eastAsia="Times New Roman Cyr" w:cs="Times New Roman Cyr" w:ascii="Times New Roman Cyr" w:hAnsi="Times New Roman Cyr"/>
        </w:rPr>
        <w:t>базой и неэффективной техникой сбора налогов - нереально рассчиты</w:t>
        <w:softHyphen/>
        <w:t>вать на то, что проблемы бюджета можно решить путем нормального роста его доходной части. Вместе с тем, очевидно, что порочный круг неплатежей, основную вину за который несет государство, необходимо разорвать. Этот прорыв возможен и реален при погашении государст</w:t>
        <w:softHyphen/>
        <w:t>вом своих обязательств по выполненным, но неоплаченным госзака</w:t>
        <w:softHyphen/>
        <w:t xml:space="preserve">зам, по зарплате бюджетной сфере и пенсионной задолженности,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Как на федеральном, так и на региональном уровнях надо про</w:t>
        <w:softHyphen/>
        <w:t xml:space="preserve">вести очередной взаимозачет долговых требований и обязательств, что по крайней мере на время ослабит (но, естественно, не решит) проблему неплатежей, оставив лишь сальдо, для погашения которого потребуются дополнительные кредитные вливания.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рупных предприятий целесообразно </w:t>
      </w:r>
      <w:bookmarkStart w:id="60" w:name="e0_97_"/>
      <w:r>
        <w:rPr>
          <w:rFonts w:eastAsia="Times New Roman Cyr" w:cs="Times New Roman Cyr" w:ascii="Times New Roman Cyr" w:hAnsi="Times New Roman Cyr"/>
        </w:rPr>
        <w:t xml:space="preserve">реструктурировать </w:t>
      </w:r>
      <w:bookmarkEnd w:id="60"/>
      <w:r>
        <w:rPr>
          <w:rFonts w:eastAsia="Times New Roman Cyr" w:cs="Times New Roman Cyr" w:ascii="Times New Roman Cyr" w:hAnsi="Times New Roman Cyr"/>
        </w:rPr>
        <w:t>их задолженность с применение понижающих коэффициентов, диф</w:t>
        <w:softHyphen/>
        <w:t>ференцированных в зависимости от сроков погашения долговых обя</w:t>
        <w:softHyphen/>
        <w:t>зательств, и под залог их акций или принадлежащего им имущества. Цель - предоставить крупным предприятиям возможность перенести погашение долгов на срок до 3-5-10 лет в зависимости от их места в приоритетах структурной политики. Учитывая нынешние темпы ин</w:t>
        <w:softHyphen/>
        <w:t>фляции, вполне оправданно либо списать, либо резко сократить раз</w:t>
        <w:softHyphen/>
        <w:t xml:space="preserve">мер недоимок по пени и штрафам.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также разработать и внедрить в практику продажу де</w:t>
        <w:softHyphen/>
        <w:t>биторской задолженности на федеральных или региональных аук</w:t>
        <w:softHyphen/>
        <w:t>ционах, организовать продажу коммерческими банками "плохих" долгов их клиентов на открытых торгах, через прямые переговоры с возможными покупателями, посредством обмена долгов на акции должников. Банкротство и ликвидацию должников целесообразно применять лишь в случае крайней необходимости, когда другие ме</w:t>
        <w:softHyphen/>
        <w:t>тоды оказываются неэффективными. Действенной мерой могла бы стать по опыту московского правительства и временная переда</w:t>
        <w:softHyphen/>
        <w:t>ча имущества предприятий-должников перед бюджетом в управле</w:t>
        <w:softHyphen/>
        <w:t>ние государственных органов на период, необходимый для извлече</w:t>
        <w:softHyphen/>
        <w:t>ния с помощью этого имущества доходов, достаточных для погаше</w:t>
        <w:softHyphen/>
        <w:t xml:space="preserve">ния задолженности.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расширить сферу денежного обращения за счет альтернативных форм расчетов, сократить долю налично-денежно</w:t>
        <w:softHyphen/>
        <w:t xml:space="preserve">го обращения на основе совершенствования безналичных расчетов и в перспективе - преодоления стены между наличным и безналичным оборотом, не прибегая к "хирургическим" методам. При этом следует исходить из того, что далеко не все виды заменителей денег являются нездоровым средством расчетов. </w:t>
      </w:r>
    </w:p>
    <w:p>
      <w:pPr>
        <w:pStyle w:val="Normal"/>
        <w:widowControl w:val="false"/>
        <w:spacing w:lineRule="auto" w:line="264" w:before="120" w:after="0"/>
        <w:ind w:firstLine="397"/>
        <w:jc w:val="both"/>
        <w:rPr/>
      </w:pPr>
      <w:r>
        <w:rPr>
          <w:rFonts w:eastAsia="Times New Roman Cyr" w:cs="Times New Roman Cyr" w:ascii="Times New Roman Cyr" w:hAnsi="Times New Roman Cyr"/>
          <w:b/>
          <w:bCs/>
        </w:rPr>
        <w:t>1. Предварительная оплата</w:t>
      </w:r>
      <w:r>
        <w:rPr>
          <w:rFonts w:eastAsia="Times New Roman Cyr" w:cs="Times New Roman Cyr" w:ascii="Times New Roman Cyr" w:hAnsi="Times New Roman Cyr"/>
        </w:rPr>
        <w:t xml:space="preserve"> представляет собой форму расчетов, при которой покупатель перечисляет платежи продавцу до от</w:t>
        <w:softHyphen/>
        <w:t xml:space="preserve">грузки товаров или оказания услуг.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актике применяют две разновидности предоплаты: </w:t>
      </w:r>
    </w:p>
    <w:p>
      <w:pPr>
        <w:pStyle w:val="Normal"/>
        <w:widowControl w:val="false"/>
        <w:numPr>
          <w:ilvl w:val="0"/>
          <w:numId w:val="8"/>
        </w:numPr>
        <w:tabs>
          <w:tab w:val="clear" w:pos="720"/>
          <w:tab w:val="left" w:pos="0" w:leader="none"/>
          <w:tab w:val="left" w:pos="349"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отпуск товаров или оказание услуг после документально</w:t>
        <w:softHyphen/>
        <w:t>го подтверждения перечисления денежных средств (копия пла</w:t>
        <w:softHyphen/>
        <w:t xml:space="preserve">тежного поручения, заверенная печатью банка); </w:t>
      </w:r>
    </w:p>
    <w:p>
      <w:pPr>
        <w:pStyle w:val="Normal"/>
        <w:widowControl w:val="false"/>
        <w:numPr>
          <w:ilvl w:val="0"/>
          <w:numId w:val="8"/>
        </w:numPr>
        <w:tabs>
          <w:tab w:val="clear" w:pos="720"/>
          <w:tab w:val="left" w:pos="0" w:leader="none"/>
          <w:tab w:val="left" w:pos="349"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отпуск товаров или оказание услуг только после поступ</w:t>
        <w:softHyphen/>
        <w:t>ления на банковский счет поставщика или исполнителя денеж</w:t>
        <w:softHyphen/>
        <w:t xml:space="preserve">ных средств, перечисленных в порядке предоплаты.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российских условиях документальное подтвержде</w:t>
        <w:softHyphen/>
        <w:t>ние перечисления денег и их поступление на счет получателя не всегда совпадают. И дело здесь не только в сроках прохож</w:t>
        <w:softHyphen/>
        <w:t>дения документов, правильности их заполнения и т.д., но и в том, что наличие хороших, неформальных связей тех или иных структур (их персонала) с банковскими структурами (осо</w:t>
        <w:softHyphen/>
        <w:t>бенно с мелкими банками) позволяет оформить копию платеж</w:t>
        <w:softHyphen/>
        <w:t>ного поручения, по которому денежные средства фактически не перечислены. Причем последнее может быть обусловлено как отсутствием средств на текущем счете недобросовестного пла</w:t>
        <w:softHyphen/>
        <w:t>тельщика, так и просто фиктивным оформленном копии пла</w:t>
        <w:softHyphen/>
        <w:t>тежного поручения. Несмотря на то, что представленную вы</w:t>
        <w:softHyphen/>
        <w:t>ше практику нельзя считать типичной, тем не менее ее необ</w:t>
        <w:softHyphen/>
        <w:t xml:space="preserve">ходимо принимать во внимание.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можно признать состоявшейся, если деньги фак</w:t>
        <w:softHyphen/>
        <w:t xml:space="preserve">тически поступили на банковский счет поставщика. </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2. Авансовые платежи</w:t>
      </w:r>
      <w:r>
        <w:rPr>
          <w:rFonts w:eastAsia="Times New Roman Cyr" w:cs="Times New Roman Cyr" w:ascii="Times New Roman Cyr" w:hAnsi="Times New Roman Cyr"/>
        </w:rPr>
        <w:t xml:space="preserve"> представляют собой такую форму расче</w:t>
        <w:softHyphen/>
        <w:t>тов между продавцом и покупателем, при которой покупатель предварительно оплачивает продавцу определенную, согласован</w:t>
        <w:softHyphen/>
        <w:t>ную между ними часть стоимости товара (услуги), подлежа</w:t>
        <w:softHyphen/>
        <w:t>щего поставке; а окончательные расчеты между сторонами осу</w:t>
        <w:softHyphen/>
        <w:t xml:space="preserve">ществляются после фактической отгрузки (поступления) товара (оказания услуги).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е платежи - более гибкая форма расчетов, чем предварительная оплата, так как покупателем перечисляется только часть стоимости товара, который подлежит поставке.</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е платежи представляют определенный риск для по</w:t>
        <w:softHyphen/>
        <w:t>купателя, ибо он обязан перечислить некоторую сумму денег до начала поставок. Однако в связи с этим стоит рассмотреть более гибкий и безопасный для покупателя вариант, когда аванс пере</w:t>
        <w:softHyphen/>
        <w:t>числяется не непосредственно поставщику, а третьему лицу, ко</w:t>
        <w:softHyphen/>
        <w:t>торому доверяют и покупатель, и продавец. И только после фактической поставки указанный аванс перечисляется продавцу. Для продавца этот вариант надежен потому, что он уверен, что деньги, составляющие аванс, перечислены покупателем и забро</w:t>
        <w:softHyphen/>
        <w:t xml:space="preserve">нированы третьей стороной; а для покупателя указанный вариант представляет интерес потому, что в случае, если поставщик не выполнит свои обязательства, то перечисленный покупателем аванс будет в гарантированном порядке ему возвращен.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авансовые платежи, так же как и предопла</w:t>
        <w:softHyphen/>
        <w:t xml:space="preserve">та, означают для покупателя временное изъятие капитала из оборота, поэтому они не выгодны для покупателя и, наоборот, предпочтительны для продавца, получающего до осуществления поставок определенную часть стоимости подлежащего продаже товара. </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3. Аккредитивная форма расчетов</w:t>
      </w:r>
      <w:r>
        <w:rPr>
          <w:rFonts w:eastAsia="Times New Roman Cyr" w:cs="Times New Roman Cyr" w:ascii="Times New Roman Cyr" w:hAnsi="Times New Roman Cyr"/>
        </w:rPr>
        <w:t xml:space="preserve"> предполагает оплату отгру</w:t>
        <w:softHyphen/>
        <w:t xml:space="preserve">женных товаров по месту нахождения продавца за счет средств, депонированных в обслуживающем покупателя банке, на условиях, предусмотренных в заявлении на выставление аккредитива.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ккредитив дает покупателю уверенность, что деньги на расчетный счет продавца будут зачислены только после поставки товара по указанному в договоре адресу. В отличие от предоплаты и аванса при аккредитиве продавец, может ис</w:t>
        <w:softHyphen/>
        <w:t>пользовать отправленную сумму денег только после отгрузки товара, что безусловно стимулирует его соблюдать условия договора. При непоставке (недопоставке) товара деньги в без</w:t>
        <w:softHyphen/>
        <w:t>оговорочном порядке будут возвращены покупателю. При акк</w:t>
        <w:softHyphen/>
        <w:t xml:space="preserve">редитивной форме расчетов продавец полностью уверен, что деньги перечислены, так как они находятся в обслуживающем продавца банке.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на налогооблагаемую базу продавца и покупателя Открытие аккредитива представляет собой, как выше отме</w:t>
        <w:softHyphen/>
        <w:t>чалось, бронирование средств покупателя в банковском учреж</w:t>
        <w:softHyphen/>
        <w:t xml:space="preserve">дении, обслуживающем продавца. Поэтому продавец получает выручку за проданный товар после его отгрузки и именно в это время у него возрастает налогооблагаемая база.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окупатель, открывая аккредитив, иммоби</w:t>
        <w:softHyphen/>
        <w:t xml:space="preserve">лизует свои оборотные средства, не уменьшая налогооблагаемой базы. С этой точки зрения, аккредитивная форма расчетов менее выгодна для покупателя, чем предварительная оплата или авансовые платежи. </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4. Чековая форма расчетов</w:t>
      </w:r>
      <w:r>
        <w:rPr>
          <w:rFonts w:eastAsia="Times New Roman Cyr" w:cs="Times New Roman Cyr" w:ascii="Times New Roman Cyr" w:hAnsi="Times New Roman Cyr"/>
        </w:rPr>
        <w:t xml:space="preserve"> предполагает оплату товаров, работ и услуг с использованием чеков. Чек - есть платежный документ, содержащий письменное распоряжение банку выдать (перечислить) указанную в нем сумму денег с текущего счета лица, подписавшего чек (чекодателя) на счет другого лица (чекодержателя). Чеки используются в виде чековых книжек и являются разновидностью денег, применяемых для безналич</w:t>
        <w:softHyphen/>
        <w:t>ных расчетов с бессрочных вкладов.</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внешнюю схожесть оплаты наличными и чека</w:t>
        <w:softHyphen/>
        <w:t>ми, между этими двумя формами расчетов имеются существен</w:t>
        <w:softHyphen/>
        <w:t>ные различия. Если оплата наличными абсолютно гарантирова</w:t>
        <w:softHyphen/>
        <w:t>на, то передача чека чекодателем чекодержателю еще не оз</w:t>
        <w:softHyphen/>
        <w:t>начает факта действительной оплаты и перечисления денег со счета должника на счет кредитора, ибо фактическое перечис</w:t>
        <w:softHyphen/>
        <w:t>ление денег зависит от наличия денежного покрытия передан</w:t>
        <w:softHyphen/>
        <w:t>ного чека, т.е. наличия соответствующих денежных средств на банковском счете чекодателя в момент сдачи чека чекодержа</w:t>
        <w:softHyphen/>
        <w:t xml:space="preserve">телем в банк для погашения.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России получение гарантий представляет сложную  про</w:t>
        <w:softHyphen/>
        <w:t>блему, поскольку многие банки и другие финансовые организа</w:t>
        <w:softHyphen/>
        <w:t>ции не сформировали свой имидж первоклассных, так же как крупные и известные промышленные предприятия, которые могли бы стать гарантами, сами находятся в сложном финан</w:t>
        <w:softHyphen/>
        <w:t xml:space="preserve">совом положении. </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5. Страхование от непоступления или от несвоевременного по</w:t>
        <w:softHyphen/>
        <w:t>ступления платежей</w:t>
      </w:r>
      <w:r>
        <w:rPr>
          <w:rFonts w:eastAsia="Times New Roman Cyr" w:cs="Times New Roman Cyr" w:ascii="Times New Roman Cyr" w:hAnsi="Times New Roman Cyr"/>
        </w:rPr>
        <w:t xml:space="preserve"> представляет собой особый вид страхования коммерческого риска, при котором продавец товаров и услуг старается обезопасить себя от неполучения или несвоевременно</w:t>
        <w:softHyphen/>
        <w:t>го получения платежей в результате наступления страхового случая.</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и недостатки страхования от неплатежей Преимущество страхования от неплатежей состоит в гарантированности платежей и погашении убытков продавца от не</w:t>
        <w:softHyphen/>
        <w:t>своевременной оплаты поставленной продукции, так как контр</w:t>
        <w:softHyphen/>
        <w:t>агентом по страхованию является страховая компания, распола</w:t>
        <w:softHyphen/>
        <w:t xml:space="preserve">гающая крупными финансовыми активами.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к данной формы сокращения просроченной задол</w:t>
        <w:softHyphen/>
        <w:t>женности заключается в необходимости внесения страховых платежей и сложности договорных отношений.</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6. Вексельная форма</w:t>
      </w:r>
      <w:r>
        <w:rPr>
          <w:rFonts w:eastAsia="Times New Roman Cyr" w:cs="Times New Roman Cyr" w:ascii="Times New Roman Cyr" w:hAnsi="Times New Roman Cyr"/>
        </w:rPr>
        <w:t xml:space="preserve"> предполагает осуществление расчетов с использованием векселей. Вексель - есть письменное долговое обязательство. Различают два основных вида векселей: простой (вексель – соло) и переводный (тратта).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й вексель - есть письменное долговое обязательст</w:t>
        <w:softHyphen/>
        <w:t>во строго установленной законом формы, выдаваемое заемщиком (векселедателем) кредитору (векселе</w:t>
        <w:softHyphen/>
        <w:t>держателю), предоставляющим последнему право требовать с заемщика уплаты к определенному сроку суммы денег, ука</w:t>
        <w:softHyphen/>
        <w:t>занной в векселе. При купле-продаже товаров покупатель (заемщик) оформляет и передает продавцу (кредитору) про</w:t>
        <w:softHyphen/>
        <w:t xml:space="preserve">стои вексель.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к применения векселей при использовании их в расчетах за товары заключается прежде всего в том, что кроме договора поставки требуется оформление еще одного документа - векселя, для чего покупатель должен в отдель</w:t>
        <w:softHyphen/>
        <w:t>ных</w:t>
      </w:r>
      <w:bookmarkStart w:id="61" w:name="e0_136_"/>
      <w:r>
        <w:rPr>
          <w:rFonts w:eastAsia="Times New Roman Cyr" w:cs="Times New Roman Cyr" w:ascii="Times New Roman Cyr" w:hAnsi="Times New Roman Cyr"/>
        </w:rPr>
        <w:t xml:space="preserve"> </w:t>
      </w:r>
      <w:bookmarkEnd w:id="61"/>
      <w:r>
        <w:rPr>
          <w:rFonts w:eastAsia="Times New Roman Cyr" w:cs="Times New Roman Cyr" w:ascii="Times New Roman Cyr" w:hAnsi="Times New Roman Cyr"/>
        </w:rPr>
        <w:t>случаях получить согласие надежного поручителя (авали</w:t>
        <w:softHyphen/>
        <w:t xml:space="preserve">ста), удовлетворяющего требованиям продавца.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редствам векселя покупатель переносит срок оплаты полученных товаров (услуг). На такой же срок откладывается увеличение </w:t>
      </w:r>
      <w:bookmarkStart w:id="62" w:name="e0_138_"/>
      <w:r>
        <w:rPr>
          <w:rFonts w:eastAsia="Times New Roman Cyr" w:cs="Times New Roman Cyr" w:ascii="Times New Roman Cyr" w:hAnsi="Times New Roman Cyr"/>
        </w:rPr>
        <w:t xml:space="preserve">налогооблагаемой </w:t>
      </w:r>
      <w:bookmarkEnd w:id="62"/>
      <w:r>
        <w:rPr>
          <w:rFonts w:eastAsia="Times New Roman Cyr" w:cs="Times New Roman Cyr" w:ascii="Times New Roman Cyr" w:hAnsi="Times New Roman Cyr"/>
        </w:rPr>
        <w:t>базы у продавца и уменьшение ее у покупателя. Вексельная форма расчетов дает возможность и продавцу, и покупателю регулировать срок оплаты, а следо</w:t>
        <w:softHyphen/>
        <w:t xml:space="preserve">вательно, </w:t>
      </w:r>
      <w:bookmarkStart w:id="63" w:name="e0_139_"/>
      <w:r>
        <w:rPr>
          <w:rFonts w:eastAsia="Times New Roman Cyr" w:cs="Times New Roman Cyr" w:ascii="Times New Roman Cyr" w:hAnsi="Times New Roman Cyr"/>
        </w:rPr>
        <w:t xml:space="preserve">изменение налогооблагаемой </w:t>
      </w:r>
      <w:bookmarkEnd w:id="63"/>
      <w:r>
        <w:rPr>
          <w:rFonts w:eastAsia="Times New Roman Cyr" w:cs="Times New Roman Cyr" w:ascii="Times New Roman Cyr" w:hAnsi="Times New Roman Cyr"/>
        </w:rPr>
        <w:t xml:space="preserve">базы. Таким образом, контрагенты могут оптимизировать величину </w:t>
      </w:r>
      <w:bookmarkStart w:id="64" w:name="e0_140_"/>
      <w:r>
        <w:rPr>
          <w:rFonts w:eastAsia="Times New Roman Cyr" w:cs="Times New Roman Cyr" w:ascii="Times New Roman Cyr" w:hAnsi="Times New Roman Cyr"/>
        </w:rPr>
        <w:t xml:space="preserve">налогооблагаемой </w:t>
      </w:r>
      <w:bookmarkEnd w:id="64"/>
      <w:r>
        <w:rPr>
          <w:rFonts w:eastAsia="Times New Roman Cyr" w:cs="Times New Roman Cyr" w:ascii="Times New Roman Cyr" w:hAnsi="Times New Roman Cyr"/>
        </w:rPr>
        <w:t>базы.</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7. Продажа долга с дисконтом</w:t>
      </w:r>
      <w:r>
        <w:rPr>
          <w:rFonts w:eastAsia="Times New Roman Cyr" w:cs="Times New Roman Cyr" w:ascii="Times New Roman Cyr" w:hAnsi="Times New Roman Cyr"/>
        </w:rPr>
        <w:t xml:space="preserve"> означает продажу кредитором дебиторской задолженности со скидкой, образующей доходы по</w:t>
        <w:softHyphen/>
        <w:t>купателя этого долга. Размеры скидки зависят от:</w:t>
      </w:r>
    </w:p>
    <w:p>
      <w:pPr>
        <w:pStyle w:val="Normal"/>
        <w:widowControl w:val="false"/>
        <w:numPr>
          <w:ilvl w:val="0"/>
          <w:numId w:val="0"/>
        </w:numPr>
        <w:spacing w:lineRule="auto" w:line="264"/>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олагаемого срока взыскания долга; </w:t>
      </w:r>
    </w:p>
    <w:p>
      <w:pPr>
        <w:pStyle w:val="Normal"/>
        <w:widowControl w:val="false"/>
        <w:numPr>
          <w:ilvl w:val="0"/>
          <w:numId w:val="0"/>
        </w:numPr>
        <w:spacing w:lineRule="auto" w:line="264"/>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ующего в данном периоде рыночного уровня депозит</w:t>
        <w:softHyphen/>
        <w:t xml:space="preserve">ных ставок; </w:t>
      </w:r>
    </w:p>
    <w:p>
      <w:pPr>
        <w:pStyle w:val="Normal"/>
        <w:widowControl w:val="false"/>
        <w:numPr>
          <w:ilvl w:val="0"/>
          <w:numId w:val="0"/>
        </w:numPr>
        <w:spacing w:lineRule="auto" w:line="264"/>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щей суммы продаваемого долга;</w:t>
      </w:r>
    </w:p>
    <w:p>
      <w:pPr>
        <w:pStyle w:val="Normal"/>
        <w:widowControl w:val="false"/>
        <w:numPr>
          <w:ilvl w:val="0"/>
          <w:numId w:val="0"/>
        </w:numPr>
        <w:spacing w:lineRule="auto" w:line="264"/>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иска, связанного с возможным списанием долгов из-за при</w:t>
        <w:softHyphen/>
        <w:t xml:space="preserve">знания должника несостоятельным плательщиком.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ком продажи долгов для продавца</w:t>
      </w:r>
      <w:bookmarkStart w:id="65" w:name="e0_141_"/>
      <w:r>
        <w:rPr>
          <w:rFonts w:eastAsia="Times New Roman Cyr" w:cs="Times New Roman Cyr" w:ascii="Times New Roman Cyr" w:hAnsi="Times New Roman Cyr"/>
        </w:rPr>
        <w:t xml:space="preserve"> </w:t>
      </w:r>
      <w:bookmarkEnd w:id="65"/>
      <w:r>
        <w:rPr>
          <w:rFonts w:eastAsia="Times New Roman Cyr" w:cs="Times New Roman Cyr" w:ascii="Times New Roman Cyr" w:hAnsi="Times New Roman Cyr"/>
        </w:rPr>
        <w:t xml:space="preserve">является то, что он за свой проданный товар получает </w:t>
      </w:r>
      <w:bookmarkStart w:id="66" w:name="e0_142_"/>
      <w:r>
        <w:rPr>
          <w:rFonts w:eastAsia="Times New Roman Cyr" w:cs="Times New Roman Cyr" w:ascii="Times New Roman Cyr" w:hAnsi="Times New Roman Cyr"/>
        </w:rPr>
        <w:t xml:space="preserve">меньше, </w:t>
      </w:r>
      <w:bookmarkEnd w:id="66"/>
      <w:r>
        <w:rPr>
          <w:rFonts w:eastAsia="Times New Roman Cyr" w:cs="Times New Roman Cyr" w:ascii="Times New Roman Cyr" w:hAnsi="Times New Roman Cyr"/>
        </w:rPr>
        <w:t>чем ему поло</w:t>
        <w:softHyphen/>
        <w:t xml:space="preserve">жено на сумму дисконта.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 препятствием в развитии рассмотренного способа снижения дебиторской задолженности является отсутствие опыта и знаний, типовых договоров на продажу долгов, а преимущества факторинга для продавца </w:t>
      </w:r>
      <w:bookmarkStart w:id="67" w:name="e0_221_"/>
      <w:r>
        <w:rPr>
          <w:rFonts w:eastAsia="Times New Roman Cyr" w:cs="Times New Roman Cyr" w:ascii="Times New Roman Cyr" w:hAnsi="Times New Roman Cyr"/>
        </w:rPr>
        <w:t xml:space="preserve">состоят </w:t>
      </w:r>
      <w:bookmarkEnd w:id="67"/>
      <w:r>
        <w:rPr>
          <w:rFonts w:eastAsia="Times New Roman Cyr" w:cs="Times New Roman Cyr" w:ascii="Times New Roman Cyr" w:hAnsi="Times New Roman Cyr"/>
        </w:rPr>
        <w:t>прежде всего в высокой степени гарантии по своевременной оплате постав</w:t>
        <w:softHyphen/>
        <w:t>ленных товаров, так как в роли непосредственного плательщи</w:t>
        <w:softHyphen/>
        <w:t>ка выступает банк. Одновременно факторинг способствует уско</w:t>
        <w:softHyphen/>
        <w:t>рению оборачиваемости оборотного капитала, сокращению за</w:t>
        <w:softHyphen/>
        <w:t>трат, связанных с взиманием задолженности</w:t>
      </w:r>
      <w:bookmarkStart w:id="68" w:name="e0_222_"/>
      <w:r>
        <w:rPr>
          <w:rFonts w:eastAsia="Times New Roman Cyr" w:cs="Times New Roman Cyr" w:ascii="Times New Roman Cyr" w:hAnsi="Times New Roman Cyr"/>
        </w:rPr>
        <w:t xml:space="preserve">, </w:t>
      </w:r>
      <w:bookmarkEnd w:id="68"/>
      <w:r>
        <w:rPr>
          <w:rFonts w:eastAsia="Times New Roman Cyr" w:cs="Times New Roman Cyr" w:ascii="Times New Roman Cyr" w:hAnsi="Times New Roman Cyr"/>
        </w:rPr>
        <w:t>упрощению взаи</w:t>
        <w:softHyphen/>
        <w:t xml:space="preserve">моотношений с банками по взиманию долгов.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недостатка можно отметить необходимость пере</w:t>
        <w:softHyphen/>
        <w:t xml:space="preserve">числения комиссионного вознаграждения банку. </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8. Факторинг</w:t>
      </w:r>
      <w:r>
        <w:rPr>
          <w:rFonts w:eastAsia="Times New Roman Cyr" w:cs="Times New Roman Cyr" w:ascii="Times New Roman Cyr" w:hAnsi="Times New Roman Cyr"/>
        </w:rPr>
        <w:t xml:space="preserve"> – это приобретение банками и другими финансовыми организациями долгов предприятий, в частности, обязательств по оплате поставленных товаров и выполненных работ или услуг.</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инг предполагает оплату этих товаров банком по мере поставки при предъявлении отгрузочных документов. В дальнейшем долги с покупателей взимает та организация (банк), которая оказывает факторинговые услуги.</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фера применения факторинга существенно сужается в периоды кризиса платежей и высоких темпов инфляции. Тем не менее, устойчивые контакты с банками, совершенствова</w:t>
        <w:softHyphen/>
        <w:t xml:space="preserve">ние </w:t>
      </w:r>
      <w:bookmarkStart w:id="69" w:name="e0_223_"/>
      <w:r>
        <w:rPr>
          <w:rFonts w:eastAsia="Times New Roman Cyr" w:cs="Times New Roman Cyr" w:ascii="Times New Roman Cyr" w:hAnsi="Times New Roman Cyr"/>
        </w:rPr>
        <w:t xml:space="preserve">документооборота </w:t>
      </w:r>
      <w:bookmarkEnd w:id="69"/>
      <w:r>
        <w:rPr>
          <w:rFonts w:eastAsia="Times New Roman Cyr" w:cs="Times New Roman Cyr" w:ascii="Times New Roman Cyr" w:hAnsi="Times New Roman Cyr"/>
        </w:rPr>
        <w:t xml:space="preserve">позволяет его применять в кризисных условиях.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применения факторинговых услуг продавец получает плату за товары после их отгрузки. Но эта плата меньше, чем стоимость товаров на величину комиссионного вознаграждения банку. Поэтому у продавца </w:t>
      </w:r>
      <w:bookmarkStart w:id="70" w:name="e0_225_"/>
      <w:r>
        <w:rPr>
          <w:rFonts w:eastAsia="Times New Roman Cyr" w:cs="Times New Roman Cyr" w:ascii="Times New Roman Cyr" w:hAnsi="Times New Roman Cyr"/>
        </w:rPr>
        <w:t xml:space="preserve">налогооблагаемая </w:t>
      </w:r>
      <w:bookmarkEnd w:id="70"/>
      <w:r>
        <w:rPr>
          <w:rFonts w:eastAsia="Times New Roman Cyr" w:cs="Times New Roman Cyr" w:ascii="Times New Roman Cyr" w:hAnsi="Times New Roman Cyr"/>
        </w:rPr>
        <w:t xml:space="preserve">база увеличивается в меньшей степени, чем в том случае, если бы он получил плату непосредственно от покупателя.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инг позволяет покупателю регулировать сроки плате</w:t>
        <w:softHyphen/>
        <w:t xml:space="preserve">жей, а следовательно и величину </w:t>
      </w:r>
      <w:bookmarkStart w:id="71" w:name="e0_226_"/>
      <w:r>
        <w:rPr>
          <w:rFonts w:eastAsia="Times New Roman Cyr" w:cs="Times New Roman Cyr" w:ascii="Times New Roman Cyr" w:hAnsi="Times New Roman Cyr"/>
        </w:rPr>
        <w:t xml:space="preserve">налогооблагаемой </w:t>
      </w:r>
      <w:bookmarkEnd w:id="71"/>
      <w:r>
        <w:rPr>
          <w:rFonts w:eastAsia="Times New Roman Cyr" w:cs="Times New Roman Cyr" w:ascii="Times New Roman Cyr" w:hAnsi="Times New Roman Cyr"/>
        </w:rPr>
        <w:t xml:space="preserve">базы. </w:t>
      </w:r>
    </w:p>
    <w:p>
      <w:pPr>
        <w:pStyle w:val="Normal"/>
        <w:widowControl w:val="false"/>
        <w:numPr>
          <w:ilvl w:val="0"/>
          <w:numId w:val="0"/>
        </w:numPr>
        <w:spacing w:lineRule="auto" w:line="264" w:before="120" w:after="0"/>
        <w:ind w:hanging="0"/>
        <w:jc w:val="both"/>
        <w:rPr/>
      </w:pPr>
      <w:r>
        <w:rPr>
          <w:rFonts w:eastAsia="Times New Roman Cyr" w:cs="Times New Roman Cyr" w:ascii="Times New Roman Cyr" w:hAnsi="Times New Roman Cyr"/>
          <w:b/>
          <w:bCs/>
        </w:rPr>
        <w:t>9. Форфейтинг</w:t>
      </w:r>
      <w:r>
        <w:rPr>
          <w:rFonts w:eastAsia="Times New Roman Cyr" w:cs="Times New Roman Cyr" w:ascii="Times New Roman Cyr" w:hAnsi="Times New Roman Cyr"/>
        </w:rPr>
        <w:t xml:space="preserve"> – специальная форма кредитования торговых операций, заключающаяся в покупке у продавца товаров век</w:t>
        <w:softHyphen/>
        <w:t>селей, акцептованных покупателем этих товаров. По условиям форфейтинга продавец переуступает свои требования к покупа</w:t>
        <w:softHyphen/>
        <w:t>телю кредитному учреждению. Продавцу выплачивается сразу вся сумма векселей за вычетом процентов, а должник (поку</w:t>
        <w:softHyphen/>
        <w:t>патель товаров) погашает свои обязательства регулярными, обычно полугодовыми взносами. В отличии от факторинга фор</w:t>
        <w:softHyphen/>
        <w:t>фейтинг предполагает переход всего риска по долговому обяза</w:t>
        <w:softHyphen/>
        <w:t xml:space="preserve">тельству к его покупателю </w:t>
      </w:r>
      <w:bookmarkStart w:id="72" w:name="e0_227_"/>
      <w:r>
        <w:rPr>
          <w:rFonts w:eastAsia="Times New Roman Cyr" w:cs="Times New Roman Cyr" w:ascii="Times New Roman Cyr" w:hAnsi="Times New Roman Cyr"/>
        </w:rPr>
        <w:t xml:space="preserve">(форфейтеру). </w:t>
      </w:r>
      <w:bookmarkEnd w:id="72"/>
      <w:r>
        <w:rPr>
          <w:rFonts w:eastAsia="Times New Roman Cyr" w:cs="Times New Roman Cyr" w:ascii="Times New Roman Cyr" w:hAnsi="Times New Roman Cyr"/>
        </w:rPr>
        <w:t>Поэтому последний требует предоставления гарантий первоклассного банка от поку</w:t>
        <w:softHyphen/>
        <w:t>пателя товаров.</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состоят в снижении дебиторской задолженно</w:t>
        <w:softHyphen/>
        <w:t>сти, улучшении структуры и ликвидности баланса продавца, ускорении оборота его капитала. К преимуществам форфейтин</w:t>
        <w:softHyphen/>
        <w:t>га следует отнести также твердость ставки кредитования, что имеет немаловажное значение в периоды быстрого роста про</w:t>
        <w:softHyphen/>
        <w:t xml:space="preserve">центных ставок, а также относительно простую процедуру оформления переуступки векселей.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ком форфейтинга для продавца является необходи</w:t>
        <w:softHyphen/>
        <w:t xml:space="preserve">мость уплаты процентов </w:t>
      </w:r>
      <w:bookmarkStart w:id="73" w:name="e0_238_"/>
      <w:r>
        <w:rPr>
          <w:rFonts w:eastAsia="Times New Roman Cyr" w:cs="Times New Roman Cyr" w:ascii="Times New Roman Cyr" w:hAnsi="Times New Roman Cyr"/>
        </w:rPr>
        <w:t xml:space="preserve">форфейтеру. </w:t>
      </w:r>
    </w:p>
    <w:p>
      <w:pPr>
        <w:pStyle w:val="TextBody"/>
        <w:numPr>
          <w:ilvl w:val="0"/>
          <w:numId w:val="0"/>
        </w:numPr>
        <w:spacing w:lineRule="auto" w:line="264"/>
        <w:ind w:right="0" w:hanging="0"/>
        <w:rPr>
          <w:rFonts w:ascii="Times New Roman Cyr" w:hAnsi="Times New Roman Cyr" w:eastAsia="Times New Roman Cyr" w:cs="Times New Roman Cyr"/>
          <w:sz w:val="28"/>
          <w:szCs w:val="28"/>
        </w:rPr>
      </w:pPr>
      <w:bookmarkEnd w:id="73"/>
      <w:r>
        <w:rPr>
          <w:rFonts w:eastAsia="Times New Roman Cyr" w:cs="Times New Roman Cyr" w:ascii="Times New Roman Cyr" w:hAnsi="Times New Roman Cyr"/>
          <w:sz w:val="28"/>
          <w:szCs w:val="28"/>
        </w:rPr>
        <w:t xml:space="preserve">Влияние форфейтинга на величину </w:t>
      </w:r>
      <w:bookmarkStart w:id="74" w:name="e0_240_"/>
      <w:r>
        <w:rPr>
          <w:rFonts w:eastAsia="Times New Roman Cyr" w:cs="Times New Roman Cyr" w:ascii="Times New Roman Cyr" w:hAnsi="Times New Roman Cyr"/>
          <w:sz w:val="28"/>
          <w:szCs w:val="28"/>
        </w:rPr>
        <w:t xml:space="preserve">налогооблагаемой </w:t>
      </w:r>
      <w:bookmarkEnd w:id="74"/>
      <w:r>
        <w:rPr>
          <w:rFonts w:eastAsia="Times New Roman Cyr" w:cs="Times New Roman Cyr" w:ascii="Times New Roman Cyr" w:hAnsi="Times New Roman Cyr"/>
          <w:sz w:val="28"/>
          <w:szCs w:val="28"/>
        </w:rPr>
        <w:t xml:space="preserve">базы </w:t>
      </w:r>
      <w:bookmarkStart w:id="75" w:name="e0_241_"/>
      <w:r>
        <w:rPr>
          <w:rFonts w:eastAsia="Times New Roman Cyr" w:cs="Times New Roman Cyr" w:ascii="Times New Roman Cyr" w:hAnsi="Times New Roman Cyr"/>
          <w:sz w:val="28"/>
          <w:szCs w:val="28"/>
        </w:rPr>
        <w:t xml:space="preserve">продавца </w:t>
      </w:r>
      <w:bookmarkEnd w:id="75"/>
      <w:r>
        <w:rPr>
          <w:rFonts w:eastAsia="Times New Roman Cyr" w:cs="Times New Roman Cyr" w:ascii="Times New Roman Cyr" w:hAnsi="Times New Roman Cyr"/>
          <w:sz w:val="28"/>
          <w:szCs w:val="28"/>
        </w:rPr>
        <w:t>и покупателя аналогично факторингу.</w:t>
      </w:r>
    </w:p>
    <w:p>
      <w:pPr>
        <w:pStyle w:val="TextBody"/>
        <w:numPr>
          <w:ilvl w:val="0"/>
          <w:numId w:val="0"/>
        </w:numPr>
        <w:spacing w:lineRule="auto" w:line="264"/>
        <w:ind w:right="0" w:hanging="0"/>
        <w:rPr/>
      </w:pPr>
      <w:r>
        <w:rPr>
          <w:rFonts w:eastAsia="Times New Roman Cyr" w:cs="Times New Roman Cyr" w:ascii="Times New Roman Cyr" w:hAnsi="Times New Roman Cyr"/>
          <w:sz w:val="28"/>
          <w:szCs w:val="28"/>
        </w:rPr>
        <w:t>Важное значение в совершенствовании взаимных расчетов имеет также использование современных расчетных кредитных инструментов, в первую очередь кредитных карточек, в том числе по схемам, специ</w:t>
        <w:softHyphen/>
        <w:t>ально разработанным для разрешения ситуации неплатежей. Положи</w:t>
        <w:softHyphen/>
        <w:t xml:space="preserve">тельный опыт уже имеется в </w:t>
      </w:r>
      <w:bookmarkStart w:id="76" w:name="e0_102_"/>
      <w:r>
        <w:rPr>
          <w:rFonts w:eastAsia="Times New Roman Cyr" w:cs="Times New Roman Cyr" w:ascii="Times New Roman Cyr" w:hAnsi="Times New Roman Cyr"/>
          <w:sz w:val="28"/>
          <w:szCs w:val="28"/>
        </w:rPr>
        <w:t xml:space="preserve">Магнитогорске </w:t>
      </w:r>
      <w:bookmarkEnd w:id="76"/>
      <w:r>
        <w:rPr>
          <w:rFonts w:eastAsia="Times New Roman Cyr" w:cs="Times New Roman Cyr" w:ascii="Times New Roman Cyr" w:hAnsi="Times New Roman Cyr"/>
          <w:sz w:val="28"/>
          <w:szCs w:val="28"/>
        </w:rPr>
        <w:t>и ряде других городов.</w:t>
      </w:r>
      <w:r>
        <w:rPr/>
        <w:t xml:space="preserve">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создать региональные расчетные палаты, представ</w:t>
        <w:softHyphen/>
        <w:t>ляющие собой смешанные корпорации с участием администрации, ком</w:t>
        <w:softHyphen/>
        <w:t>мерческих банков и предприятий. Эти палаты могли бы функционировать как уполномоченные представители Федеральной комиссии по ценным бумагам и получить определенные полномочия от Центробанка (нечто вроде федеральных резервных округов) по регулированию денежного обращения. Региональные палаты могут на себя взять обязательную регистрацию выпуска всех видов заменителей денег, а также коммерчес</w:t>
        <w:softHyphen/>
        <w:t xml:space="preserve">ких и банковских векселей, контроль за соблюдением правил эмиссии, обеспечением покрытия обязательств и т.д.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ная экспансия необходима не только для общего ожив</w:t>
        <w:softHyphen/>
        <w:t>ления экономики - без нее невозможно и решение проблемы непла</w:t>
        <w:softHyphen/>
        <w:t>тежей. Нужны меры по повышению ликвидности коммерческих бан</w:t>
        <w:softHyphen/>
        <w:t>ков с тем, чтобы они имели возможность направлять средства в эко</w:t>
        <w:softHyphen/>
        <w:t xml:space="preserve">номику на цели расширения производства и инвестиций.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нынешнем положении быстрый переход России на единствен</w:t>
        <w:softHyphen/>
        <w:t>но разумную формулу налогообложения: низкая ставка - широкий охват, видимо, пока еще невозможен. Невозможен прежде всего из-за отсутствия реальных источников для компенсации временного паде</w:t>
        <w:softHyphen/>
        <w:t xml:space="preserve">ния объемов собираемых налогов, неизбежного в ходе перестройки налоговой системы в соответствии с этим принципом. </w:t>
      </w:r>
    </w:p>
    <w:p>
      <w:pPr>
        <w:pStyle w:val="Normal"/>
        <w:widowControl w:val="false"/>
        <w:numPr>
          <w:ilvl w:val="0"/>
          <w:numId w:val="0"/>
        </w:numPr>
        <w:spacing w:lineRule="auto" w:line="264"/>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видимому, сегодня при совершенствовании налоговой систе</w:t>
        <w:softHyphen/>
        <w:t xml:space="preserve">мы целесообразны и реальны следующие шаги: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унификация налогов и сокращение их числа до 25-30 против нынешних 240;</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ижение ставки НДС до 15 - максимум 20 %;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на обязательной предоплаты НДС;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ижение ставки налога на прибыль и введение "регрессивной" его ставки: чем больше </w:t>
      </w:r>
      <w:bookmarkStart w:id="77" w:name="e0_107_"/>
      <w:r>
        <w:rPr>
          <w:rFonts w:eastAsia="Times New Roman Cyr" w:cs="Times New Roman Cyr" w:ascii="Times New Roman Cyr" w:hAnsi="Times New Roman Cyr"/>
        </w:rPr>
        <w:t xml:space="preserve">налогооблагаемая </w:t>
      </w:r>
      <w:bookmarkEnd w:id="77"/>
      <w:r>
        <w:rPr>
          <w:rFonts w:eastAsia="Times New Roman Cyr" w:cs="Times New Roman Cyr" w:ascii="Times New Roman Cyr" w:hAnsi="Times New Roman Cyr"/>
        </w:rPr>
        <w:t xml:space="preserve">прибыль, тем ниже ставка;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ая и иная подготовка к такой налоговой рефор</w:t>
        <w:softHyphen/>
        <w:t>ме, при которой определяющую роль будут играть налог на прибыль, акцизы, налог на имущество, налог на пользование природными ре</w:t>
        <w:softHyphen/>
        <w:t xml:space="preserve">сурсами (роялти) и налог на землю (земля должна быть не просто дорогой, а очень дорогой);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о возможное сокращение всякого рода налоговых льгот и освобождений; одна эта мера могла бы дать поступления в бюджет, сопоставимые с нынешними размерами дефицита федераль</w:t>
        <w:softHyphen/>
        <w:t xml:space="preserve">ного бюджета;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квидация внутренних оффшорных зон; </w:t>
      </w:r>
    </w:p>
    <w:p>
      <w:pPr>
        <w:pStyle w:val="BodyTextIndent3"/>
        <w:numPr>
          <w:ilvl w:val="0"/>
          <w:numId w:val="0"/>
        </w:numPr>
        <w:spacing w:lineRule="auto" w:line="264"/>
        <w:ind w:hanging="0"/>
        <w:rPr>
          <w:rFonts w:ascii="Times New Roman Cyr" w:hAnsi="Times New Roman Cyr" w:eastAsia="Times New Roman Cyr" w:cs="Times New Roman Cyr"/>
        </w:rPr>
      </w:pPr>
      <w:r>
        <w:rPr>
          <w:rFonts w:eastAsia="Times New Roman Cyr" w:cs="Times New Roman Cyr" w:ascii="Times New Roman Cyr" w:hAnsi="Times New Roman Cyr"/>
        </w:rPr>
        <w:t>В сфере наших экономических взаимоотношений с мировой эко</w:t>
        <w:softHyphen/>
        <w:t xml:space="preserve">номикой особенно необходимо провести следующие меры: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курса рубля, существенно обгоняющее рост внутрен</w:t>
        <w:softHyphen/>
        <w:t>них цен, по отношению к доллару как действенное средство протек</w:t>
        <w:softHyphen/>
        <w:t>ционистской защиты отечественного производителя и повышения кон</w:t>
        <w:softHyphen/>
        <w:t xml:space="preserve">курентоспособности нашего экспорта;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системы государственного страхования российского экспорта и других форм его поддержки, а также государственного страхования иностранных частных инвестиций;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ичное восстановление таможенных пошлин на экспорт;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обязательного обмена 100-процентной экспортной выручки на рубли; </w:t>
      </w:r>
    </w:p>
    <w:p>
      <w:pPr>
        <w:pStyle w:val="Normal"/>
        <w:widowControl w:val="false"/>
        <w:numPr>
          <w:ilvl w:val="0"/>
          <w:numId w:val="8"/>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рациональное использование активного сальдо торго</w:t>
        <w:softHyphen/>
        <w:t xml:space="preserve">вого баланса для решения особо острых внутренних проблем, в том числе и для выполнения государственных инвестиционных проектов; </w:t>
      </w:r>
    </w:p>
    <w:p>
      <w:pPr>
        <w:pStyle w:val="Normal"/>
        <w:widowControl w:val="false"/>
        <w:numPr>
          <w:ilvl w:val="0"/>
          <w:numId w:val="8"/>
        </w:numPr>
        <w:tabs>
          <w:tab w:val="clear" w:pos="720"/>
          <w:tab w:val="left" w:pos="0" w:leader="none"/>
          <w:tab w:val="left" w:pos="66" w:leader="none"/>
        </w:tabs>
        <w:spacing w:lineRule="auto" w:line="264"/>
        <w:ind w:left="786"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благоприятного административного, правового и налогового режима для иностранных частных инвестиций и воз</w:t>
        <w:softHyphen/>
        <w:t>вращающихся назад российских капиталов - от принятия «Закона о разделе продукции» до возможной бессрочной "амнистии" для капи</w:t>
        <w:softHyphen/>
        <w:t xml:space="preserve">талов, по тем или иным причинам «эмигрировавших» после августа 1991 г. за границу.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также предоставить региональным российским струк</w:t>
        <w:softHyphen/>
        <w:t>турам возможность с участием администрации и местного бизнеса привлекать средства с мировых рынков капитала для развития перс</w:t>
        <w:softHyphen/>
        <w:t>пективных производств и реконструкции депрессивных зон (с исполь</w:t>
        <w:softHyphen/>
        <w:t xml:space="preserve">зованием механизма залога). </w:t>
      </w:r>
    </w:p>
    <w:p>
      <w:pPr>
        <w:pStyle w:val="Normal"/>
        <w:widowControl w:val="false"/>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ту роль, которую наши партнеры из стран СНГ игра</w:t>
        <w:softHyphen/>
        <w:t xml:space="preserve">ют в обострении проблемы неплатежей, целесообразно: </w:t>
      </w:r>
    </w:p>
    <w:p>
      <w:pPr>
        <w:pStyle w:val="Normal"/>
        <w:widowControl w:val="false"/>
        <w:numPr>
          <w:ilvl w:val="0"/>
          <w:numId w:val="9"/>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ить практику предоставления Россией странам СНГ так называемых «связанных» государственных кредитов, обеспечиваю</w:t>
        <w:softHyphen/>
        <w:t xml:space="preserve">щих российским предприятиям устойчивые платежи за продукцию, поставляемую по межгосударственным соглашениям в эти страны; </w:t>
      </w:r>
    </w:p>
    <w:p>
      <w:pPr>
        <w:pStyle w:val="Normal"/>
        <w:widowControl w:val="false"/>
        <w:numPr>
          <w:ilvl w:val="0"/>
          <w:numId w:val="9"/>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снижать, а в перспективе и полностью отменить НДС на продукцию российского экспорта в страны СНГ (по некото</w:t>
        <w:softHyphen/>
        <w:t xml:space="preserve">рым оценкам, на рубль снятого НДС можно получить 2 руб. при налогообложении соответствующего роста производства); </w:t>
      </w:r>
    </w:p>
    <w:p>
      <w:pPr>
        <w:pStyle w:val="Normal"/>
        <w:widowControl w:val="false"/>
        <w:numPr>
          <w:ilvl w:val="0"/>
          <w:numId w:val="9"/>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ять дальнейшие политические и другие меры для кон</w:t>
        <w:softHyphen/>
        <w:t xml:space="preserve">вертации долгов стран-должников в собственность на их территории; </w:t>
      </w:r>
    </w:p>
    <w:p>
      <w:pPr>
        <w:pStyle w:val="Normal"/>
        <w:widowControl w:val="false"/>
        <w:numPr>
          <w:ilvl w:val="0"/>
          <w:numId w:val="9"/>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ускорить заключение двусторонних платежных соглашений, предусматривающих равноправное участие национальных валют во взаимных расчетах, что, в свою очередь, потребует внесения соответ</w:t>
        <w:softHyphen/>
        <w:t xml:space="preserve">ствующих корректив в деятельность как российского, так и других </w:t>
      </w:r>
      <w:bookmarkStart w:id="78" w:name="e0_112_"/>
      <w:r>
        <w:rPr>
          <w:rFonts w:eastAsia="Times New Roman Cyr" w:cs="Times New Roman Cyr" w:ascii="Times New Roman Cyr" w:hAnsi="Times New Roman Cyr"/>
        </w:rPr>
        <w:t xml:space="preserve"> центробанков.  </w:t>
      </w:r>
    </w:p>
    <w:p>
      <w:pPr>
        <w:pStyle w:val="Normal"/>
        <w:widowControl w:val="false"/>
        <w:numPr>
          <w:ilvl w:val="0"/>
          <w:numId w:val="9"/>
        </w:numPr>
        <w:tabs>
          <w:tab w:val="clear" w:pos="720"/>
          <w:tab w:val="left" w:pos="0" w:leader="none"/>
          <w:tab w:val="left" w:pos="66" w:leader="none"/>
        </w:tabs>
        <w:spacing w:lineRule="auto" w:line="264"/>
        <w:ind w:left="1069" w:hanging="643"/>
        <w:jc w:val="both"/>
        <w:rPr>
          <w:rFonts w:ascii="Times New Roman Cyr" w:hAnsi="Times New Roman Cyr" w:eastAsia="Times New Roman Cyr" w:cs="Times New Roman Cyr"/>
        </w:rPr>
      </w:pPr>
      <w:bookmarkEnd w:id="78"/>
      <w:r>
        <w:rPr>
          <w:rFonts w:eastAsia="Times New Roman Cyr" w:cs="Times New Roman Cyr" w:ascii="Times New Roman Cyr" w:hAnsi="Times New Roman Cyr"/>
        </w:rPr>
        <w:t>Предлагаемые меры будут, несомненно, способствовать значи</w:t>
        <w:softHyphen/>
        <w:t>тельному ослаблению остроты проблемы неплатежей. Но все эти меры носят преимущественно пожарный характер и в своей совокупности могут лишь остановить продолжающееся падение российской экономи</w:t>
        <w:softHyphen/>
        <w:t>ки. Переход же ее на траекторию устойчивого роста требует кардиналь</w:t>
        <w:softHyphen/>
        <w:t xml:space="preserve">ного пересмотра всей стратегии экономических реформ, выработки ясного, продуманного плана того, какую структуру экономики, какую систему собственности и какой рынок нам надо иметь в XXI в. </w:t>
      </w:r>
      <w:bookmarkStart w:id="79" w:name="e0_113_"/>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Normal"/>
        <w:widowControl w:val="false"/>
        <w:spacing w:lineRule="auto" w:line="264"/>
        <w:ind w:firstLine="397"/>
        <w:jc w:val="both"/>
        <w:rPr/>
      </w:pPr>
      <w:r>
        <w:rPr/>
      </w:r>
    </w:p>
    <w:p>
      <w:pPr>
        <w:pStyle w:val="TextBody"/>
        <w:spacing w:lineRule="auto" w:line="264" w:before="0" w:after="120"/>
        <w:ind w:right="6" w:hanging="0"/>
        <w:rPr>
          <w:rFonts w:ascii="Times New Roman Cyr" w:hAnsi="Times New Roman Cyr" w:eastAsia="Times New Roman Cyr" w:cs="Times New Roman Cyr"/>
          <w:smallCaps/>
          <w:sz w:val="28"/>
          <w:szCs w:val="28"/>
        </w:rPr>
      </w:pPr>
      <w:r>
        <w:rPr>
          <w:rFonts w:eastAsia="Times New Roman Cyr" w:cs="Times New Roman Cyr" w:ascii="Times New Roman Cyr" w:hAnsi="Times New Roman Cyr"/>
          <w:smallCaps/>
          <w:sz w:val="28"/>
          <w:szCs w:val="28"/>
        </w:rPr>
        <w:t>Заключение</w:t>
      </w:r>
    </w:p>
    <w:p>
      <w:pPr>
        <w:pStyle w:val="Normal"/>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Кризис неплатежей, разразившийся три года назад в России, породил массу гипотез о его происхождении и серьезные попытки вернуть ситуацию к «нулевому» варианту посредством взаимозачетов. Последние не имели успеха.</w:t>
      </w:r>
    </w:p>
    <w:p>
      <w:pPr>
        <w:pStyle w:val="Normal"/>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При всей множественности причин, породивших этот кризис, имеется, по моему мнению, общий механизм непрерывной его поддержки, скрытый от общества и власти, принимающей экономические решения. Но прошедшие годы доставили</w:t>
      </w:r>
    </w:p>
    <w:p>
      <w:pPr>
        <w:pStyle w:val="Normal"/>
        <w:spacing w:lineRule="auto" w:line="264"/>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информации для реального анализа основных причин, генерирующих неплатежи.</w:t>
      </w:r>
    </w:p>
    <w:p>
      <w:pPr>
        <w:pStyle w:val="BodyText2"/>
        <w:spacing w:lineRule="auto" w:line="264"/>
        <w:ind w:left="0" w:firstLine="397"/>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ие неплатежей – результат ценовой дискриминации естественных монополий и других экономических структур, обладающих влиянием на рынке и не стесненных в своей деятельности регулирующим воздействием государства. Значительная часть их была приватизирована после ликвидации системы государственного управления ими в условиях законодательного вакуума и отсутствия механизмов управления пакетами акций, находящимися в государственной собственности.</w:t>
      </w:r>
    </w:p>
    <w:p>
      <w:pPr>
        <w:pStyle w:val="BodyText2"/>
        <w:spacing w:lineRule="auto" w:line="264"/>
        <w:ind w:left="0" w:firstLine="397"/>
        <w:rPr>
          <w:rFonts w:ascii="Times New Roman Cyr" w:hAnsi="Times New Roman Cyr" w:eastAsia="Times New Roman Cyr" w:cs="Times New Roman Cyr"/>
        </w:rPr>
      </w:pPr>
      <w:r>
        <w:rPr>
          <w:rFonts w:eastAsia="Times New Roman Cyr" w:cs="Times New Roman Cyr" w:ascii="Times New Roman Cyr" w:hAnsi="Times New Roman Cyr"/>
        </w:rPr>
        <w:t>Одним из главных генераторов неплатежей является Министерство финансов, не выполняющее обязательств по расходам госбюджета. Кроме непосредственно финансового результата негативное влияние такое положение оказывает на морально-психологическую ситуацию, оправдывая практику неплатежей авторитетом государства.</w:t>
      </w:r>
    </w:p>
    <w:p>
      <w:pPr>
        <w:pStyle w:val="BodyText2"/>
        <w:spacing w:lineRule="auto" w:line="264"/>
        <w:ind w:left="0" w:firstLine="397"/>
        <w:rPr>
          <w:rFonts w:ascii="Times New Roman Cyr" w:hAnsi="Times New Roman Cyr" w:eastAsia="Times New Roman Cyr" w:cs="Times New Roman Cyr"/>
        </w:rPr>
      </w:pPr>
      <w:r>
        <w:rPr>
          <w:rFonts w:eastAsia="Times New Roman Cyr" w:cs="Times New Roman Cyr" w:ascii="Times New Roman Cyr" w:hAnsi="Times New Roman Cyr"/>
        </w:rPr>
        <w:t>Вследствие диспропорций в уровне развития различных секторов экономики и разной степени их монополизации резко различается их финансовое положение. В силу сложившегося диспаритета цен в худшем положении оказываются отрасли, удовлетворяющие конечный спрос населения, государства и предприятий на потребительские и капитальные блага (прежде всего сельское хозяйство, легкая промышленность, большая часть машиностроения). Предприятия отраслей тяжелой индустрии, отдаленных от конечного спроса (ТЭК, металлургия, химическая промышленность), используют неплатежи своим поставщикам как вынужденную меру для поддержания сложившегося уровня своих финансовых ресурсов и восполнения оборотных средств.</w:t>
      </w:r>
    </w:p>
    <w:p>
      <w:pPr>
        <w:pStyle w:val="BodyText2"/>
        <w:spacing w:lineRule="auto" w:line="264"/>
        <w:ind w:left="0" w:firstLine="397"/>
        <w:rPr>
          <w:rFonts w:ascii="Times New Roman Cyr" w:hAnsi="Times New Roman Cyr" w:eastAsia="Times New Roman Cyr" w:cs="Times New Roman Cyr"/>
        </w:rPr>
      </w:pPr>
      <w:r>
        <w:rPr>
          <w:rFonts w:eastAsia="Times New Roman Cyr" w:cs="Times New Roman Cyr" w:ascii="Times New Roman Cyr" w:hAnsi="Times New Roman Cyr"/>
        </w:rPr>
        <w:t>Важно понять, что даже при условии реализации рассмотренных мер взаимные неплатежи предприятий не исчезнут. Торговый кредит необходим для нормального функционирования экономики. Но просроченная задолженность по платежам в бюджет и по выплате заработной плате ничем не может быть оправдана.</w:t>
      </w:r>
    </w:p>
    <w:p>
      <w:pPr>
        <w:pStyle w:val="BodyText2"/>
        <w:spacing w:lineRule="auto" w:line="264"/>
        <w:ind w:left="0" w:firstLine="397"/>
        <w:rPr>
          <w:rFonts w:ascii="Times New Roman Cyr" w:hAnsi="Times New Roman Cyr" w:eastAsia="Times New Roman Cyr" w:cs="Times New Roman Cyr"/>
        </w:rPr>
      </w:pPr>
      <w:r>
        <w:rPr>
          <w:rFonts w:eastAsia="Times New Roman Cyr" w:cs="Times New Roman Cyr" w:ascii="Times New Roman Cyr" w:hAnsi="Times New Roman Cyr"/>
        </w:rPr>
        <w:t>Специфическая острота сегодняшнего кризиса заключается прежде всего в том, что, помимо разрушительного воздействия на производство, он поразил и бюджетно-финансовую систему страны, вызвав почти невыносимую социальную напряженность в обществе. Сегодня речь идет уже не только о развале производственного и научно-технического потенциала России, но и о реальной опасности социальной дестабилизации, чреватой непредсказуемыми политическими последствиями. Таким образом, в неплатежах сконцентрированы и отразились практически все проблемы и сложности переходной экономической системы.</w:t>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ind w:right="7" w:firstLine="397"/>
        <w:rPr/>
      </w:pPr>
      <w:r>
        <w:rPr/>
      </w:r>
    </w:p>
    <w:p>
      <w:pPr>
        <w:pStyle w:val="TextBody"/>
        <w:spacing w:lineRule="auto" w:line="264" w:before="0" w:after="120"/>
        <w:ind w:right="0" w:hanging="0"/>
        <w:rPr>
          <w:rFonts w:ascii="Times New Roman Cyr" w:hAnsi="Times New Roman Cyr" w:eastAsia="Times New Roman Cyr" w:cs="Times New Roman Cyr"/>
          <w:smallCaps/>
          <w:sz w:val="28"/>
          <w:szCs w:val="28"/>
        </w:rPr>
      </w:pPr>
      <w:r>
        <w:rPr>
          <w:rFonts w:eastAsia="Times New Roman Cyr" w:cs="Times New Roman Cyr" w:ascii="Times New Roman Cyr" w:hAnsi="Times New Roman Cyr"/>
          <w:smallCaps/>
          <w:sz w:val="28"/>
          <w:szCs w:val="28"/>
        </w:rPr>
        <w:t>Список используемой литературы</w:t>
      </w:r>
    </w:p>
    <w:p>
      <w:pPr>
        <w:pStyle w:val="BodyText3"/>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уржуев  О.В. «Неплатежи: способы предотвращения и сокращения» (практическое пособие), - М.: Аркаюр, 1994г.</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Реформы и политическая стабильность в России. - М.: АО «Энергофининвест», 1997г.</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Авдеев М., Салимов И. Инструмент для преодоления неплатежей //Рынок ценных бумаг. – 1996. - №19 (сент.).</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Афанасьев М., Кузнецов П., Исаева П. Кризис платежей в России //Вопросы экономики. – 1995. - №8.</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Бабаева С. ВЧК: показательное наступление: Бюджет, налоги, неплатежи //Московские новости. – 1996. – 27 окт. – 3 нояб.</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Бобров Г.  Неплатежи предприятий: Переход в новую стадию? // Экономика и жизнь. – 1995. - №21 (май).</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Величенков  А.   Неплатежам  и   указы не помеха //Бизнес в России. – 1995. – 21 янв.</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Волконский В., Кузовкин А.  Кризис неплатежей и меры по его преодолению //Деловой мир. – 1995. – 15-21 мая.</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кова Л.Д.  О подходах к решению проблемы неплатежей //Деньги и кредит. – 1994. - №8.</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Иванов В.  Варрант выходит на рынок: Новый финансовый инструмент для решения проблемы неплатежей //Экономика и жизнь. – 1996. - №42 (окт.).</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Илларионов А.  Бремя государства: Инфляция: Экономика и государство //Вопр. экономики. – 1996. - №9.</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в Ю.С.  О платежном кризисе: Неплатежи // Финансы. – 1995. -№4.</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Маневич В., Одесс В.  Неплатежи: перманентное обострение // Риск. – 1997. - №1.</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Найдена причина неплатежей: Основные положения документа «О причинах неплатежеспособности предприятий и мерах по ее устранению» //Коммерсантъ. – 1994. – 13 сент.</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Неплатежи и меры их ликвидации // Деловой мир. – 1995. –10-16 апр.</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Смирнов С.  От кризиса платежей – к финансовой устойчивости: Перестрахование // Экономика и жизнь. – 1995. - №9 (март).</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Шмелев Н.  Жлобская система: Кризис неплатежей // Интерфакс-АиФ. – 1996.- 23-29 сент.</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Шмелев Н.  Неплатежи – проблема номер один российской экономики  // Вопросы экономики. – 1997. - №4.</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Кузнецов П. Финансы промышленности России: новый виток неплатежей // РЦБ, 1998. №15.</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Делягин М. Финансовое положение отраслей в условиях платежного кризиса // РЦБ, 1998. №15.</w:t>
      </w:r>
    </w:p>
    <w:p>
      <w:pPr>
        <w:pStyle w:val="Normal"/>
        <w:numPr>
          <w:ilvl w:val="0"/>
          <w:numId w:val="10"/>
        </w:numPr>
        <w:tabs>
          <w:tab w:val="clear" w:pos="720"/>
          <w:tab w:val="left" w:pos="0" w:leader="none"/>
        </w:tabs>
        <w:spacing w:lineRule="auto" w:line="264"/>
        <w:ind w:left="927"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Меньшикова О. Заработная плата или «пособие по труду» // Вопросы экономики 1998. №1.</w:t>
      </w:r>
    </w:p>
    <w:p>
      <w:pPr>
        <w:pStyle w:val="Normal"/>
        <w:spacing w:lineRule="auto" w:line="264"/>
        <w:ind w:firstLine="397"/>
        <w:jc w:val="both"/>
        <w:rPr/>
      </w:pPr>
      <w:r>
        <w:rPr/>
      </w:r>
    </w:p>
    <w:p>
      <w:pPr>
        <w:pStyle w:val="Normal"/>
        <w:spacing w:lineRule="auto" w:line="264"/>
        <w:ind w:firstLine="397"/>
        <w:jc w:val="both"/>
        <w:rPr/>
      </w:pPr>
      <w:r>
        <w:rPr/>
      </w:r>
    </w:p>
    <w:p>
      <w:pPr>
        <w:pStyle w:val="Normal"/>
        <w:spacing w:lineRule="auto" w:line="264"/>
        <w:ind w:firstLine="397"/>
        <w:jc w:val="both"/>
        <w:rPr/>
      </w:pPr>
      <w:r>
        <w:rPr/>
      </w:r>
    </w:p>
    <w:p>
      <w:pPr>
        <w:pStyle w:val="Normal"/>
        <w:widowControl w:val="false"/>
        <w:spacing w:lineRule="auto" w:line="264"/>
        <w:ind w:firstLine="397"/>
        <w:jc w:val="both"/>
        <w:rPr/>
      </w:pPr>
      <w:r>
        <w:rPr/>
      </w:r>
    </w:p>
    <w:p>
      <w:pPr>
        <w:pStyle w:val="Normal"/>
        <w:spacing w:lineRule="auto" w:line="264"/>
        <w:ind w:firstLine="397"/>
        <w:jc w:val="both"/>
        <w:rPr/>
      </w:pPr>
      <w:r>
        <w:rPr/>
      </w:r>
      <w:bookmarkEnd w:id="79"/>
    </w:p>
    <w:p>
      <w:pPr>
        <w:pStyle w:val="Normal"/>
        <w:spacing w:lineRule="auto" w:line="264"/>
        <w:ind w:firstLine="397"/>
        <w:jc w:val="both"/>
        <w:rPr/>
      </w:pPr>
      <w:r>
        <w:rPr/>
      </w:r>
    </w:p>
    <w:p>
      <w:pPr>
        <w:pStyle w:val="Normal"/>
        <w:spacing w:lineRule="auto" w:line="264"/>
        <w:ind w:firstLine="397"/>
        <w:jc w:val="both"/>
        <w:rPr/>
      </w:pPr>
      <w:r>
        <w:rPr/>
      </w:r>
    </w:p>
    <w:p>
      <w:pPr>
        <w:pStyle w:val="Normal"/>
        <w:spacing w:lineRule="auto" w:line="264"/>
        <w:ind w:firstLine="397"/>
        <w:jc w:val="both"/>
        <w:rPr/>
      </w:pPr>
      <w:r>
        <w:rPr/>
      </w:r>
    </w:p>
    <w:p>
      <w:pPr>
        <w:pStyle w:val="Normal"/>
        <w:spacing w:lineRule="auto" w:line="264"/>
        <w:ind w:firstLine="397"/>
        <w:jc w:val="both"/>
        <w:rPr/>
      </w:pPr>
      <w:r>
        <w:rPr/>
      </w:r>
    </w:p>
    <w:p>
      <w:pPr>
        <w:pStyle w:val="Normal"/>
        <w:widowControl w:val="false"/>
        <w:spacing w:lineRule="auto" w:line="264"/>
        <w:ind w:firstLine="397"/>
        <w:jc w:val="both"/>
        <w:rPr/>
      </w:pPr>
      <w:r>
        <w:rPr/>
      </w:r>
    </w:p>
    <w:p>
      <w:pPr>
        <w:pStyle w:val="Normal"/>
        <w:jc w:val="both"/>
        <w:rPr>
          <w:lang w:val="en-GB"/>
        </w:rPr>
      </w:pPr>
      <w:r>
        <w:rPr>
          <w:lang w:val="en-GB"/>
        </w:rPr>
      </w:r>
    </w:p>
    <w:sectPr>
      <w:footnotePr>
        <w:numFmt w:val="decimal"/>
      </w:footnotePr>
      <w:type w:val="nextPage"/>
      <w:pgSz w:w="11906" w:h="16838"/>
      <w:pgMar w:left="1418" w:right="1418" w:gutter="0" w:header="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евич В. Одесс В. Неплатежи: перманентное обострение // Риск 1997 №1 с.1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фанасьев М Кузнецов П. Исаева П.  Кризис платежей в России // Вопросы экономики, 1995 г. №8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907"/>
        </w:tabs>
        <w:ind w:left="907" w:hanging="90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907"/>
        </w:tabs>
        <w:ind w:left="907" w:hanging="90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i/>
      <w:iCs/>
      <w:smallCaps/>
      <w:sz w:val="32"/>
      <w:szCs w:val="32"/>
    </w:rPr>
  </w:style>
  <w:style w:type="paragraph" w:styleId="Heading2">
    <w:name w:val="Heading 2"/>
    <w:basedOn w:val="Normal"/>
    <w:next w:val="Normal"/>
    <w:qFormat/>
    <w:pPr>
      <w:keepNext w:val="true"/>
      <w:widowControl w:val="false"/>
      <w:numPr>
        <w:ilvl w:val="1"/>
        <w:numId w:val="1"/>
      </w:numPr>
      <w:spacing w:lineRule="atLeast" w:line="80"/>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spacing w:lineRule="atLeast" w:line="80"/>
      <w:jc w:val="center"/>
      <w:outlineLvl w:val="2"/>
    </w:pPr>
    <w:rPr>
      <w:rFonts w:ascii="Arial" w:hAnsi="Arial" w:eastAsia="Arial" w:cs="Arial"/>
      <w:i/>
      <w:iCs/>
      <w:sz w:val="24"/>
      <w:szCs w:val="24"/>
    </w:rPr>
  </w:style>
  <w:style w:type="paragraph" w:styleId="Heading4">
    <w:name w:val="Heading 4"/>
    <w:basedOn w:val="Normal"/>
    <w:next w:val="Normal"/>
    <w:qFormat/>
    <w:pPr>
      <w:keepNext w:val="true"/>
      <w:widowControl w:val="false"/>
      <w:numPr>
        <w:ilvl w:val="3"/>
        <w:numId w:val="1"/>
      </w:numPr>
      <w:spacing w:lineRule="atLeast" w:line="160"/>
      <w:ind w:left="103" w:right="103" w:hanging="0"/>
      <w:jc w:val="center"/>
      <w:outlineLvl w:val="3"/>
    </w:pPr>
    <w:rPr>
      <w:b/>
      <w:bCs/>
      <w:sz w:val="24"/>
      <w:szCs w:val="24"/>
    </w:rPr>
  </w:style>
  <w:style w:type="paragraph" w:styleId="Heading5">
    <w:name w:val="Heading 5"/>
    <w:basedOn w:val="Normal"/>
    <w:next w:val="Normal"/>
    <w:qFormat/>
    <w:pPr>
      <w:keepNext w:val="true"/>
      <w:widowControl w:val="false"/>
      <w:numPr>
        <w:ilvl w:val="4"/>
        <w:numId w:val="1"/>
      </w:numPr>
      <w:spacing w:lineRule="atLeast" w:line="120"/>
      <w:ind w:left="851" w:right="568" w:hanging="0"/>
      <w:jc w:val="both"/>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before="120" w:after="120"/>
      <w:ind w:firstLine="397"/>
      <w:jc w:val="both"/>
      <w:outlineLvl w:val="6"/>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ind w:right="7"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widowControl w:val="false"/>
      <w:spacing w:lineRule="atLeast" w:line="120"/>
      <w:ind w:left="33" w:right="2" w:hanging="0"/>
      <w:jc w:val="center"/>
    </w:pPr>
    <w:rPr>
      <w:b/>
      <w:b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6804" w:hanging="1559"/>
    </w:pPr>
    <w:rPr/>
  </w:style>
  <w:style w:type="paragraph" w:styleId="BlockText">
    <w:name w:val="Block Text"/>
    <w:basedOn w:val="Normal"/>
    <w:qFormat/>
    <w:pPr>
      <w:widowControl w:val="false"/>
      <w:spacing w:lineRule="atLeast" w:line="160"/>
      <w:ind w:left="2" w:right="64" w:firstLine="400"/>
      <w:jc w:val="both"/>
    </w:pPr>
    <w:rPr>
      <w:sz w:val="24"/>
      <w:szCs w:val="24"/>
    </w:rPr>
  </w:style>
  <w:style w:type="paragraph" w:styleId="BodyTextIndent2">
    <w:name w:val="Body Text Indent 2"/>
    <w:basedOn w:val="Normal"/>
    <w:qFormat/>
    <w:pPr>
      <w:ind w:firstLine="851"/>
      <w:jc w:val="both"/>
    </w:pPr>
    <w:rPr>
      <w:rFonts w:ascii="Arial" w:hAnsi="Arial" w:eastAsia="Arial" w:cs="Arial"/>
      <w:sz w:val="20"/>
      <w:szCs w:val="20"/>
    </w:rPr>
  </w:style>
  <w:style w:type="paragraph" w:styleId="BodyText3">
    <w:name w:val="Body Text 3"/>
    <w:basedOn w:val="Normal"/>
    <w:qFormat/>
    <w:pPr/>
    <w:rPr>
      <w:sz w:val="24"/>
      <w:szCs w:val="24"/>
    </w:rPr>
  </w:style>
  <w:style w:type="paragraph" w:styleId="Footnote">
    <w:name w:val="Footnote Text"/>
    <w:basedOn w:val="Normal"/>
    <w:pPr/>
    <w:rPr>
      <w:sz w:val="20"/>
      <w:szCs w:val="20"/>
    </w:rPr>
  </w:style>
  <w:style w:type="paragraph" w:styleId="WWBodyText2">
    <w:name w:val="WW-Body Text 2"/>
    <w:basedOn w:val="Normal"/>
    <w:qFormat/>
    <w:pPr>
      <w:widowControl w:val="false"/>
      <w:jc w:val="both"/>
    </w:pPr>
    <w:rPr>
      <w:i/>
      <w:iCs/>
    </w:rPr>
  </w:style>
  <w:style w:type="paragraph" w:styleId="BodyTextIndent3">
    <w:name w:val="Body Text Indent 3"/>
    <w:basedOn w:val="Normal"/>
    <w:qFormat/>
    <w:pPr>
      <w:widowControl w:val="false"/>
      <w:tabs>
        <w:tab w:val="clear" w:pos="720"/>
        <w:tab w:val="left" w:pos="426" w:leader="none"/>
      </w:tabs>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1:39:00Z</dcterms:created>
  <dc:creator>Ascar F. Arifoulline</dc:creator>
  <dc:description/>
  <dc:language>en-US</dc:language>
  <cp:lastModifiedBy>Ascar F. Arifoulline</cp:lastModifiedBy>
  <cp:lastPrinted>1999-05-10T01:34:00Z</cp:lastPrinted>
  <dcterms:modified xsi:type="dcterms:W3CDTF">2000-01-20T21:39:00Z</dcterms:modified>
  <cp:revision>2</cp:revision>
  <dc:subject/>
  <dc:title>Казанский Государственный Университет</dc:title>
</cp:coreProperties>
</file>