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40"/>
        </w:rPr>
      </w:pPr>
      <w:r>
        <w:rPr>
          <w:rFonts w:cs="Garamond" w:ascii="Garamond" w:hAnsi="Garamond"/>
          <w:b/>
          <w:i/>
          <w:sz w:val="40"/>
        </w:rPr>
        <w:t>Оглавление:</w:t>
      </w:r>
    </w:p>
    <w:p>
      <w:pPr>
        <w:pStyle w:val="Normal"/>
        <w:jc w:val="both"/>
        <w:rPr>
          <w:rFonts w:ascii="Garamond" w:hAnsi="Garamond" w:cs="Garamond"/>
          <w:b/>
          <w:b/>
          <w:i/>
          <w:i/>
          <w:sz w:val="40"/>
        </w:rPr>
      </w:pPr>
      <w:r>
        <w:rPr>
          <w:rFonts w:cs="Garamond" w:ascii="Garamond" w:hAnsi="Garamond"/>
          <w:b/>
          <w:i/>
          <w:sz w:val="40"/>
        </w:rPr>
      </w:r>
    </w:p>
    <w:sdt>
      <w:sdtPr>
        <w:docPartObj>
          <w:docPartGallery w:val="Table of Contents"/>
          <w:docPartUnique w:val="true"/>
        </w:docPartObj>
      </w:sdtPr>
      <w:sdtContent>
        <w:p>
          <w:pPr>
            <w:pStyle w:val="Contents1"/>
            <w:spacing w:lineRule="auto" w:line="360"/>
            <w:rPr>
              <w:rFonts w:ascii="Garamond" w:hAnsi="Garamond" w:cs="Garamond"/>
            </w:rPr>
          </w:pPr>
          <w:r>
            <w:fldChar w:fldCharType="begin"/>
          </w:r>
          <w:r>
            <w:rPr>
              <w:rFonts w:cs="Garamond" w:ascii="Garamond" w:hAnsi="Garamond"/>
            </w:rPr>
            <w:instrText xml:space="preserve"> TOC \o "1-2" </w:instrText>
          </w:r>
          <w:r>
            <w:rPr>
              <w:rFonts w:cs="Garamond" w:ascii="Garamond" w:hAnsi="Garamond"/>
            </w:rPr>
            <w:fldChar w:fldCharType="separate"/>
          </w:r>
          <w:r>
            <w:rPr>
              <w:rFonts w:cs="Garamond" w:ascii="Garamond" w:hAnsi="Garamond"/>
            </w:rPr>
            <w:t>1. Экономическая ситуация в стране</w:t>
            <w:tab/>
          </w:r>
          <w:hyperlink w:anchor="__RefHeading___Toc444901157">
            <w:r>
              <w:rPr>
                <w:rStyle w:val="IndexLink"/>
                <w:rFonts w:cs="Garamond" w:ascii="Garamond" w:hAnsi="Garamond"/>
              </w:rPr>
              <w:t>3</w:t>
            </w:r>
          </w:hyperlink>
        </w:p>
        <w:p>
          <w:pPr>
            <w:pStyle w:val="Contents1"/>
            <w:spacing w:lineRule="auto" w:line="360"/>
            <w:rPr>
              <w:rFonts w:ascii="Garamond" w:hAnsi="Garamond" w:cs="Garamond"/>
            </w:rPr>
          </w:pPr>
          <w:r>
            <w:rPr>
              <w:rFonts w:cs="Garamond" w:ascii="Garamond" w:hAnsi="Garamond"/>
            </w:rPr>
            <w:t>2. Механизм кризиса</w:t>
            <w:tab/>
          </w:r>
          <w:hyperlink w:anchor="__RefHeading___Toc444901158">
            <w:r>
              <w:rPr>
                <w:rStyle w:val="IndexLink"/>
                <w:rFonts w:cs="Garamond" w:ascii="Garamond" w:hAnsi="Garamond"/>
              </w:rPr>
              <w:t>5</w:t>
            </w:r>
          </w:hyperlink>
        </w:p>
        <w:p>
          <w:pPr>
            <w:pStyle w:val="Contents2"/>
            <w:tabs>
              <w:tab w:val="clear" w:pos="720"/>
              <w:tab w:val="right" w:pos="9627" w:leader="underscore"/>
            </w:tabs>
            <w:spacing w:lineRule="auto" w:line="360"/>
            <w:ind w:left="426" w:hanging="0"/>
            <w:rPr>
              <w:rFonts w:ascii="Garamond" w:hAnsi="Garamond" w:cs="Garamond"/>
              <w:sz w:val="28"/>
              <w:lang w:val="en-US"/>
            </w:rPr>
          </w:pPr>
          <w:r>
            <w:rPr>
              <w:rFonts w:cs="Garamond" w:ascii="Garamond" w:hAnsi="Garamond"/>
              <w:sz w:val="28"/>
              <w:lang w:val="en-US"/>
            </w:rPr>
            <w:t>2.1. Кризис</w:t>
          </w:r>
          <w:r>
            <w:rPr>
              <w:rFonts w:cs="Garamond" w:ascii="Garamond" w:hAnsi="Garamond"/>
              <w:sz w:val="32"/>
              <w:lang w:val="en-US"/>
            </w:rPr>
            <w:tab/>
          </w:r>
          <w:hyperlink w:anchor="__RefHeading___Toc444901159">
            <w:r>
              <w:rPr>
                <w:rStyle w:val="IndexLink"/>
                <w:rFonts w:cs="Garamond" w:ascii="Garamond" w:hAnsi="Garamond"/>
                <w:sz w:val="32"/>
                <w:lang w:val="en-US"/>
              </w:rPr>
              <w:t>5</w:t>
            </w:r>
          </w:hyperlink>
        </w:p>
        <w:p>
          <w:pPr>
            <w:pStyle w:val="Contents2"/>
            <w:tabs>
              <w:tab w:val="clear" w:pos="720"/>
              <w:tab w:val="right" w:pos="9627" w:leader="underscore"/>
            </w:tabs>
            <w:spacing w:lineRule="auto" w:line="360"/>
            <w:ind w:left="426" w:hanging="0"/>
            <w:rPr>
              <w:rFonts w:ascii="Garamond" w:hAnsi="Garamond" w:cs="Garamond"/>
              <w:sz w:val="28"/>
              <w:lang w:val="en-US"/>
            </w:rPr>
          </w:pPr>
          <w:r>
            <w:rPr>
              <w:rFonts w:cs="Garamond" w:ascii="Garamond" w:hAnsi="Garamond"/>
              <w:sz w:val="28"/>
              <w:lang w:val="en-US"/>
            </w:rPr>
            <w:t>2.2. Консилиум</w:t>
          </w:r>
          <w:r>
            <w:rPr>
              <w:rFonts w:cs="Garamond" w:ascii="Garamond" w:hAnsi="Garamond"/>
              <w:sz w:val="32"/>
              <w:lang w:val="en-US"/>
            </w:rPr>
            <w:tab/>
          </w:r>
          <w:hyperlink w:anchor="__RefHeading___Toc444901160">
            <w:r>
              <w:rPr>
                <w:rStyle w:val="IndexLink"/>
                <w:rFonts w:cs="Garamond" w:ascii="Garamond" w:hAnsi="Garamond"/>
                <w:sz w:val="32"/>
                <w:lang w:val="en-US"/>
              </w:rPr>
              <w:t>6</w:t>
            </w:r>
          </w:hyperlink>
        </w:p>
        <w:p>
          <w:pPr>
            <w:pStyle w:val="Contents1"/>
            <w:spacing w:lineRule="auto" w:line="360"/>
            <w:rPr>
              <w:rFonts w:ascii="Garamond" w:hAnsi="Garamond" w:cs="Garamond"/>
            </w:rPr>
          </w:pPr>
          <w:r>
            <w:rPr>
              <w:rFonts w:cs="Garamond" w:ascii="Garamond" w:hAnsi="Garamond"/>
            </w:rPr>
            <w:t>3. Меры правительства</w:t>
            <w:tab/>
          </w:r>
          <w:hyperlink w:anchor="__RefHeading___Toc444901161">
            <w:r>
              <w:rPr>
                <w:rStyle w:val="IndexLink"/>
                <w:rFonts w:cs="Garamond" w:ascii="Garamond" w:hAnsi="Garamond"/>
              </w:rPr>
              <w:t>9</w:t>
            </w:r>
          </w:hyperlink>
        </w:p>
        <w:p>
          <w:pPr>
            <w:pStyle w:val="Contents1"/>
            <w:spacing w:lineRule="auto" w:line="360"/>
            <w:rPr>
              <w:rFonts w:ascii="Garamond" w:hAnsi="Garamond" w:cs="Garamond"/>
            </w:rPr>
          </w:pPr>
          <w:r>
            <w:rPr>
              <w:rFonts w:cs="Garamond" w:ascii="Garamond" w:hAnsi="Garamond"/>
            </w:rPr>
            <w:t>4. Последствия кризиса</w:t>
            <w:tab/>
          </w:r>
          <w:hyperlink w:anchor="__RefHeading___Toc444901162">
            <w:r>
              <w:rPr>
                <w:rStyle w:val="IndexLink"/>
                <w:rFonts w:cs="Garamond" w:ascii="Garamond" w:hAnsi="Garamond"/>
              </w:rPr>
              <w:t>11</w:t>
            </w:r>
          </w:hyperlink>
          <w:r>
            <w:rPr>
              <w:rStyle w:val="IndexLink"/>
              <w:rFonts w:cs="Garamond" w:ascii="Garamond" w:hAnsi="Garamond"/>
            </w:rPr>
            <w:fldChar w:fldCharType="end"/>
          </w:r>
        </w:p>
      </w:sdtContent>
    </w:sdt>
    <w:p>
      <w:pPr>
        <w:pStyle w:val="Normal"/>
        <w:spacing w:lineRule="auto" w:line="360" w:before="120" w:after="0"/>
        <w:jc w:val="both"/>
        <w:rPr>
          <w:rFonts w:ascii="Garamond" w:hAnsi="Garamond" w:cs="Garamond"/>
        </w:rPr>
      </w:pPr>
      <w:r>
        <w:rPr>
          <w:rFonts w:cs="Garamond" w:ascii="Garamond" w:hAnsi="Garamond"/>
        </w:rPr>
      </w:r>
    </w:p>
    <w:p>
      <w:pPr>
        <w:pStyle w:val="Normal"/>
        <w:jc w:val="both"/>
        <w:rPr/>
      </w:pPr>
      <w:r>
        <w:rPr/>
      </w:r>
      <w:r>
        <w:br w:type="page"/>
      </w:r>
    </w:p>
    <w:p>
      <w:pPr>
        <w:pStyle w:val="Heading1"/>
        <w:rPr/>
      </w:pPr>
      <w:bookmarkStart w:id="0" w:name="__RefHeading___Toc444901157"/>
      <w:bookmarkEnd w:id="0"/>
      <w:r>
        <w:rPr/>
        <w:t>1. Экономическая ситуация в стране</w:t>
      </w:r>
    </w:p>
    <w:p>
      <w:pPr>
        <w:pStyle w:val="Normal"/>
        <w:jc w:val="both"/>
        <w:rPr/>
      </w:pPr>
      <w:r>
        <w:rPr/>
      </w:r>
    </w:p>
    <w:p>
      <w:pPr>
        <w:pStyle w:val="Normal"/>
        <w:ind w:firstLine="720"/>
        <w:jc w:val="both"/>
        <w:rPr/>
      </w:pPr>
      <w:r>
        <w:rPr/>
        <w:t>С ноября '97 года российская экономика вошла в полосу острого и затяжного кризиса на финансовых рынках, который стал тяжёлым испытанием для наших финансов и денежной системы.</w:t>
      </w:r>
    </w:p>
    <w:p>
      <w:pPr>
        <w:pStyle w:val="Normal"/>
        <w:ind w:firstLine="720"/>
        <w:jc w:val="both"/>
        <w:rPr/>
      </w:pPr>
      <w:r>
        <w:rPr/>
        <w:t>До ноября в экономике отмечались определённые позитивные тенденции- снижение инфляции (≈ до 11% в год), прекращение спада и небольшой рост производства. При этом происходил рост денежной массы и кредитных вложений в реальную сферу (на 38% в год), процентные ставки для конечных заёмщиков снизились ≈ с 70 до 30%. Эти факты свидетельствуют о начале интенсивного процесса монетизации экономики. Существенно возросли иностранные инвестиции.</w:t>
      </w:r>
      <w:r>
        <w:rPr>
          <w:rStyle w:val="FootnoteCharacters"/>
          <w:rStyle w:val="FootnoteAnchor"/>
        </w:rPr>
        <w:footnoteReference w:id="2"/>
      </w:r>
    </w:p>
    <w:p>
      <w:pPr>
        <w:pStyle w:val="Normal"/>
        <w:ind w:firstLine="720"/>
        <w:jc w:val="both"/>
        <w:rPr/>
      </w:pPr>
      <w:r>
        <w:rPr/>
        <w:t>По данным министерства экономики, за '97 год объём зарубежных инвестиций составил 3,2 млрд. долл., что в 1,5 раза больше чем за '96. Общий объём накопленных иностранных инвестиций в '97 году достиг, по оценке, 9,3 млрд. долл.</w:t>
      </w:r>
    </w:p>
    <w:p>
      <w:pPr>
        <w:pStyle w:val="Normal"/>
        <w:ind w:firstLine="720"/>
        <w:jc w:val="both"/>
        <w:rPr/>
      </w:pPr>
      <w:r>
        <w:rPr/>
        <w:t>Наиболее привлекательные отрасли российской экономики для иностранных прямых инвестиций приведены в диаграмме:</w:t>
      </w:r>
    </w:p>
    <w:p>
      <w:pPr>
        <w:pStyle w:val="Normal"/>
        <w:ind w:firstLine="720"/>
        <w:jc w:val="both"/>
        <w:rPr/>
      </w:pPr>
      <w:r>
        <w:rPr/>
      </w:r>
    </w:p>
    <w:p>
      <w:pPr>
        <w:pStyle w:val="Normal"/>
        <w:ind w:firstLine="720"/>
        <w:jc w:val="both"/>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25pt;margin-top:317.7pt;width:288.6pt;height:177.6pt;mso-wrap-distance-left:9.05pt;mso-wrap-distance-right:9.05pt;mso-position-horizontal-relative:margin;mso-position-vertical-relative:margin" filled="f" o:ole="">
            <v:imagedata r:id="rId3" o:title=""/>
          </v:shape>
          <o:OLEObject Type="Embed" ProgID="Excel.Sheet.12" ShapeID="ole_rId2" DrawAspect="Content" ObjectID="_1239660203" r:id="rId2"/>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Накопленный с '92г. объём иностранных инвестиций в Россию составил на конец '97 года всего 23 млрд. долл. Насколько малы эти показатели для нашей страны, становится ясно при сравнении с Китаем, в который ежегодно поступают иностранные инвестиции в размере 20 – 25 млрд. долл.</w:t>
      </w:r>
      <w:r>
        <w:rPr>
          <w:rStyle w:val="FootnoteCharacters"/>
          <w:rStyle w:val="FootnoteAnchor"/>
        </w:rPr>
        <w:footnoteReference w:id="3"/>
      </w:r>
    </w:p>
    <w:p>
      <w:pPr>
        <w:pStyle w:val="Normal"/>
        <w:ind w:firstLine="720"/>
        <w:jc w:val="both"/>
        <w:rPr/>
      </w:pPr>
      <w:r>
        <w:rPr/>
        <w:t>Правда, эти позитивные тенденции развивались на фоне ряда застарелых слабостей нашей экономики, прежде всего бюджетного кризиса, связанным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значительным дефицитом федерального бюджета.</w:t>
      </w:r>
    </w:p>
    <w:p>
      <w:pPr>
        <w:pStyle w:val="Normal"/>
        <w:ind w:firstLine="720"/>
        <w:jc w:val="both"/>
        <w:rPr/>
      </w:pPr>
      <w:r>
        <w:rPr/>
        <w:t xml:space="preserve">Федеральный бюджет России за '97 год сведён с дефицитом 86,5 трлн. неденоминированных рублей (≈ 14,9 млрд. долл.), что составляет </w:t>
      </w:r>
      <w:r>
        <w:rPr>
          <w:u w:val="single"/>
        </w:rPr>
        <w:t>3,2% к ВВП</w:t>
      </w:r>
      <w:r>
        <w:rPr/>
        <w:t>, свидетельствуют данные Госкомстата и Минфина России.</w:t>
      </w:r>
    </w:p>
    <w:p>
      <w:pPr>
        <w:pStyle w:val="Normal"/>
        <w:ind w:firstLine="720"/>
        <w:jc w:val="both"/>
        <w:rPr/>
      </w:pPr>
      <w:r>
        <w:rPr/>
        <w:t>Законодательно установленный размер бюджетного дефицита России на '97 год составлял 3,5% к ВВП. Вместе с тем, по результатам исполнения федерального бюджета '97 года дефицит достиг 21,1% от общей суммы расходов, при законодательно установленном размере в 18,01%. Дефицит федерального бюджета'97 на 38,2% был покрыт за счёт внутреннего финансирования (в основном доходов от операций с ГКО). Из внешних источников профинансировано 61,8%.</w:t>
      </w:r>
    </w:p>
    <w:p>
      <w:pPr>
        <w:pStyle w:val="Normal"/>
        <w:ind w:firstLine="720"/>
        <w:jc w:val="both"/>
        <w:rPr/>
      </w:pPr>
      <w:r>
        <w:rPr/>
        <w:t>Доходы федерального бюджета'97 составили 74,3% от законодательно утверждённой суммы (т.е. без учёта секвестра). Расходы бюджета исполнены на 77,3% от утверждённой суммы и на 97,1% от секвестрированного объёма ассигнований.</w:t>
      </w:r>
      <w:r>
        <w:rPr>
          <w:rStyle w:val="FootnoteCharacters"/>
          <w:rStyle w:val="FootnoteAnchor"/>
        </w:rPr>
        <w:footnoteReference w:id="4"/>
      </w:r>
    </w:p>
    <w:p>
      <w:pPr>
        <w:pStyle w:val="Normal"/>
        <w:ind w:firstLine="720"/>
        <w:jc w:val="both"/>
        <w:rPr/>
      </w:pPr>
      <w:r>
        <w:rPr/>
        <w:t>В основном поэтому в ноябре'97 российская экономика оказалась весьма чувствительна к волне мирового финансового кризиса, пришедшего из Азии, к ухудшению конъюнктуры на мировом рынке энергоносителей, а по-русски к падению цен на нефть.</w:t>
      </w:r>
    </w:p>
    <w:p>
      <w:pPr>
        <w:pStyle w:val="Normal"/>
        <w:ind w:firstLine="720"/>
        <w:jc w:val="both"/>
        <w:rPr/>
      </w:pPr>
      <w:r>
        <w:rPr/>
        <w:t>Следует отметить, что и в первые 5 месяцев '98 года по основным объективным показателям в российской экономике дела в целом шли не хуже, чем в '97. Рост потребительских цен с начала года составил 4%, что в 1,5 раза ниже темпа инфляции за тот же период '97. Объём ВВП и промышленной продукции остались практически стабильны. Стабильны также показатели, характеризующие уровень жизни населения.</w:t>
      </w:r>
    </w:p>
    <w:p>
      <w:pPr>
        <w:pStyle w:val="Normal"/>
        <w:ind w:firstLine="720"/>
        <w:jc w:val="both"/>
        <w:rPr/>
      </w:pPr>
      <w:r>
        <w:rPr/>
        <w:t>Однако на финансовых рынках ситуация развивалась драматически. С ноября'97 трижды (ноябрь, январь, май) наблюдались резкие падения котировок российских государственных и корпоративных ценных бумаг, доходность по ГКО выросла с 19-22% в ноябре'97 до 60-70% в мае-июне'98.</w:t>
      </w:r>
    </w:p>
    <w:p>
      <w:pPr>
        <w:pStyle w:val="Normal"/>
        <w:ind w:firstLine="720"/>
        <w:jc w:val="both"/>
        <w:rPr/>
      </w:pPr>
      <w:r>
        <w:rPr/>
        <w:t>Резко обострилось положение с бюджетом. Несмотря на сокращение бюджетного дефицита (</w:t>
      </w:r>
      <w:r>
        <w:rPr>
          <w:u w:val="single"/>
        </w:rPr>
        <w:t>4,4% к ВВП против 6,7% в</w:t>
      </w:r>
      <w:r>
        <w:rPr>
          <w:rStyle w:val="FootnoteCharacters"/>
          <w:rStyle w:val="FootnoteAnchor"/>
          <w:u w:val="single"/>
        </w:rPr>
        <w:footnoteReference w:id="5"/>
      </w:r>
      <w:r>
        <w:rPr>
          <w:u w:val="single"/>
        </w:rPr>
        <w:t xml:space="preserve"> '97</w:t>
      </w:r>
      <w:r>
        <w:rPr/>
        <w:t xml:space="preserve"> по международному определению) и превышение доходов над расходами без процентных расходов (на 17,4 млрд. р. за 5 месяцев), всё больше средств пришлось использовать на погашение долговых обязательств, чтобы не перефинансировывать их по чрезмерно высоким ставкам доходности. С апреля снова стал ухудшаться сбор налогов и соответственно бюджетных назначений по непроцентным расходам. Вновь стала расти задолженность по ЗП бюджетникам и пенсиям.</w:t>
      </w:r>
    </w:p>
    <w:p>
      <w:pPr>
        <w:pStyle w:val="Normal"/>
        <w:ind w:firstLine="720"/>
        <w:jc w:val="both"/>
        <w:rPr/>
      </w:pPr>
      <w:r>
        <w:rPr/>
        <w:t>В этих условиях вновь подскочили ставки по ссудам для реальной сферы, сократились кредитные вложения. Позитивные тенденции оказались сломлены. Страна оказалась перед опасностью нового обострения кризиса.</w:t>
      </w:r>
      <w:r>
        <w:br w:type="page"/>
      </w:r>
    </w:p>
    <w:p>
      <w:pPr>
        <w:pStyle w:val="Heading1"/>
        <w:rPr/>
      </w:pPr>
      <w:bookmarkStart w:id="1" w:name="__RefHeading___Toc444901158"/>
      <w:bookmarkEnd w:id="1"/>
      <w:r>
        <w:rPr/>
        <w:t>2. Механизм кризиса</w:t>
      </w:r>
    </w:p>
    <w:p>
      <w:pPr>
        <w:pStyle w:val="Normal"/>
        <w:ind w:firstLine="426"/>
        <w:jc w:val="both"/>
        <w:rPr/>
      </w:pPr>
      <w:r>
        <w:rPr/>
        <w:t>Все неприятности почему-то начинаются с понедельника. Всю предыдущую неделю страну мучили ночные кошмары и беспокоило смутное предчувствие надвигающейся беды. Неужели грянет? Но к субботе нервное перенапряжение и усталость дали себя знать, и граждане, слегка ошарашенные зрелищем финансовой и фондовой катастрофы, отправились отдыхать. Только в резиденции президента «Русь» в это время вовсю кипела работа. Четыре человека - Борис Ельцин, Сергей Кириенко, Анатолий Чубайс и Валентин Юмашев сошлись вместе для того, чтобы уже в понедельник страна поперхнулась глотком утреннего кофе и потом долго недоумевала, что бы все это значило.</w:t>
      </w:r>
    </w:p>
    <w:p>
      <w:pPr>
        <w:pStyle w:val="Normal"/>
        <w:ind w:firstLine="426"/>
        <w:jc w:val="both"/>
        <w:rPr/>
      </w:pPr>
      <w:r>
        <w:rPr/>
      </w:r>
    </w:p>
    <w:p>
      <w:pPr>
        <w:pStyle w:val="Heading2"/>
        <w:rPr/>
      </w:pPr>
      <w:bookmarkStart w:id="2" w:name="__RefHeading___Toc444901159"/>
      <w:bookmarkEnd w:id="2"/>
      <w:r>
        <w:rPr/>
        <w:t>2.1. Кризис</w:t>
      </w:r>
    </w:p>
    <w:p>
      <w:pPr>
        <w:pStyle w:val="TextBodyIndent"/>
        <w:rPr/>
      </w:pPr>
      <w:r>
        <w:rPr/>
        <w:t xml:space="preserve">13 августа стало "черным четвергом" для российских рынков. Котировки акций в этот день снизились до беспрецедентного уровня. Возникла реальная угроза краха банковской системы. Несмотря на то, что власти продолжали утверждать, что не допустят девальвации рубля, а премьер Кириенко заявил, что причины кризиса находятся в области психологии, а не реальной экономики, то, что произошло в конце предыдущей недели, можно назвать одним словом - паника. </w:t>
      </w:r>
    </w:p>
    <w:p>
      <w:pPr>
        <w:pStyle w:val="Normal"/>
        <w:ind w:firstLine="426"/>
        <w:jc w:val="both"/>
        <w:rPr/>
      </w:pPr>
      <w:r>
        <w:rPr/>
        <w:t xml:space="preserve">Кризис коснулся сразу нескольких рынков. Утро четверга началось с нового падения цен на фондовом рынке. Фактически парализованной оказалась торговля на рынке государственных ценных бумаг - ГКО. На западных рынках упала доходность российских еврооблигаций. Объемы торгов свелись к минимуму. Никто не хотел рисковать и покупать ценные бумаги. Иностранные инвесторы бросились выводить свои денежные средства. Резко на 15-20% рухнули котировки акций крупнейших российских компаний. Несмотря на сверхпривлекательную доходность государственных облигаций, которая достигала на пике 300% годовых, что примерно соответствует уровню 1995 г., в основном торговались бумаги с очень короткими сроками обращения. Все фондовые индексы резко пошли вниз. Решением Федеральной комиссии по ценным бумагам почти на час были приостановлены торги на биржевых площадках. Получасовой интервал в торгах позволил несколько снизить накал страстей, однако даже без этих решений активность участников на рынке была невелика. </w:t>
      </w:r>
    </w:p>
    <w:p>
      <w:pPr>
        <w:pStyle w:val="Normal"/>
        <w:ind w:firstLine="426"/>
        <w:jc w:val="both"/>
        <w:rPr/>
      </w:pPr>
      <w:r>
        <w:rPr/>
        <w:t>На завершающем этапе операции в бой вступила тяжелая артиллерия. Не раньше и не позже, а почему-то именно 13 августа известный финансовый спекулянт Джордж Сорос выступил в лондонской газете «Financial Times» с заявлением о том, что кризис финансового рынка в России достиг смертельной фазы. По мнению финансиста, для выхода России из кризиса ей потребуется не менее 50 млрд долл. Золотовалютный резерв ЦБ РФ сейчас находится на уровне 18 млрд долл., еще 17 млрд будет предоставлено в виде займа. Не хватает еще 15 млрд. Он призвал государства "большой семерки" незамедлительно помочь России, выделив ей дополнительно недостающие 15 млрд долл. В нынешней ситуации лучшим выходом из создавшегося положения для России Сорос считает всю ту же девальвацию рубля в пределах 15-20%, и после этого жесткую привязку рубля к доллару США или евро. Правда, днем позже, когда дело было сделано, Сорос заявил, что его просто неправильно поняли, что заваливать рубль никак не входило в его планы, а совсем даже наоборот, и что вообще рубль тут ни при чем. Оказывается, игра велась против немецкой марки, а рубль так, под горячую руку подвернулся. Действительно, фонды Джорджа Сороса провели почти за сутки крупную операцию по продаже доллара США и покупке немецкой марки на сумму порядка 2 млрд долл. Однако не стоит забывать, что Сорос имеет серьезные финансовые интересы и в России. Его вложения в российский рынок оцениваются в 2,5 млрд долл., поэтому его заявление о необходимости удешевления рубля можно расценивать как подготовку к осенней распродаже госсобственности.</w:t>
      </w:r>
    </w:p>
    <w:p>
      <w:pPr>
        <w:pStyle w:val="Normal"/>
        <w:ind w:firstLine="426"/>
        <w:jc w:val="both"/>
        <w:rPr/>
      </w:pPr>
      <w:r>
        <w:rPr/>
      </w:r>
    </w:p>
    <w:p>
      <w:pPr>
        <w:pStyle w:val="Heading2"/>
        <w:rPr/>
      </w:pPr>
      <w:bookmarkStart w:id="3" w:name="__RefHeading___Toc444901160"/>
      <w:bookmarkEnd w:id="3"/>
      <w:r>
        <w:rPr/>
        <w:t>2.2. Консилиум</w:t>
      </w:r>
    </w:p>
    <w:p>
      <w:pPr>
        <w:pStyle w:val="Normal"/>
        <w:ind w:firstLine="426"/>
        <w:jc w:val="both"/>
        <w:rPr/>
      </w:pPr>
      <w:r>
        <w:rPr/>
        <w:t>А в ЦБ открещивались от девальвации как могли. Заместитель председателя ЦБ Денис Киселев, комментируя заявление Сороса, сказал, что реализация мер, предлагаемых им, не позволит решить стоящих перед правительством задач, но внесет нервозность на финансовые рынки. Проведение единовременной девальвации рубля на 10-20% внесет дополнительный дестабилизирующий фактор на рынки и создаст благоприятные условия для спекулятивной игры. Начальник PR Ирина Ясина заявила, что «мы не рассматриваем эту проблему в принципе. Все слухи о том, что у нас готовятся некие документы - это вымысел и ложь. Мы не рассматриваем эту проблему, потому что мы очень хорошо понимаем, что она не ведет ни к чему хорошему, а наоборот создает дополнительные проблемы, как то, усугубляющаяся бедность, обесценение тех вкладов, которые есть сейчас у наших граждан в любом банке страны. И плюс это большие трудности для банковской системы, из которых безболезненно она не выйдет... Призывы о том, что нам необходимо девальвировать рубль, раздающиеся из-за рубежа или внутри страны, мы воспринимаем только как призывы людей, либо далеких от жизни этой страны, либо корыстных».</w:t>
      </w:r>
    </w:p>
    <w:p>
      <w:pPr>
        <w:pStyle w:val="Normal"/>
        <w:ind w:firstLine="426"/>
        <w:jc w:val="both"/>
        <w:rPr/>
      </w:pPr>
      <w:r>
        <w:rPr/>
        <w:t xml:space="preserve">Кабинет Кириенко тоже демонстрировал уверенность в своих силах и четкое следование собственной программе. Премьер прямо заявил, что никаких финансовых предпосылок для паники нет. При общении с журналистами Кириенко акцентировал внимание на то, что сегодня бюджет страны сбалансирован как никогда. Даже при худшем варианте развития событий правительство сумеет расплатиться по своим долгам. «Сегодня мы имеем гораздо больший запас резервов Центрального банка с учетом полученных средств от МВФ... Мы сделали несколько вариантов бюджета августа - и пессимистический и оптимистический. Даже вот сейчас в худшем варианте, когда рынки закрыты, и мы не можем рефинансировать государственный долг на рынках, все равно бюджет августа сбалансирован. Мы практически завершили выплату задолженности по денежному довольствию, по зарплате за июль и в любом случае профинансируем все необходимые расходы, первоочередные расходы августа, при этом обеспечив полное обслуживание долга». </w:t>
      </w:r>
    </w:p>
    <w:p>
      <w:pPr>
        <w:pStyle w:val="Normal"/>
        <w:ind w:firstLine="426"/>
        <w:jc w:val="both"/>
        <w:rPr/>
      </w:pPr>
      <w:r>
        <w:rPr/>
        <w:t xml:space="preserve">Главными причинами лихорадки на фондовых рынках, по убеждению премьера, являются причины внешние и психологические - падение мировых цен на нефть и общее для всех развивающихся рынков негативный настрой. А лучшим ответом паникерам Кириенко считает безусловное исполнение программы правительства, и Кабинет министров придерживается именно этой тактики. В самый разгар паники премьер был подчеркнуто спокоен и деловит. Заседание правительства в четверг прошло строго по заявленной повестке дня. Кабинет одобрил пакет вносимых в Думу законопроектов, которые, по замыслу правительственных финансистов, и должны способствовать впредь пополнению казны. Меньше всего премьер был склонен вступать в дискуссии о будущих сценариях, а слова "девальвация рубля" вообще не произнес ни разу. «Психоз больше чисто психологический, - подчеркнул Кириенко, - он связан с ситуацией внешней, он связан с конъюнктурой и различными спекуляциями в общественном мнении о какой-то, якобы, утечке информации, о каких-то потенциальных безумных сценариях действий. Могу совершенно ответственно сказать, что программа правительства сформулирована - совместная программа правительства и Центрального банка, и единственное, что мы будем делать - это безусловно ее выполнять». </w:t>
      </w:r>
    </w:p>
    <w:p>
      <w:pPr>
        <w:pStyle w:val="Normal"/>
        <w:ind w:firstLine="426"/>
        <w:jc w:val="both"/>
        <w:rPr/>
      </w:pPr>
      <w:r>
        <w:rPr/>
        <w:t>Что характерно, и президент, и премьер делали свои судьбоносные заявления вне пределов столицы. Находящийся в отпуске президент во время посещения Новгорода впервые за время обострения кризиса прямо заявил на всю страну, что из-за финансовых неурядиц он не собирается прерывать отпуск: «Девальвации не будет. Твердо и четко». Премьер, в свою очередь, тоже посчитал необходимым развеять остатки сомнений, еще раз высказавшись по поводу перспектив девальвации и финансового кризиса после окончания заседания ассоциации «Большая Волга», проходившем в Казани. «Некоторые сомневаются, - сказал Кириенко, - в том, что мы все вместе, государство сможем переломить тенденцию и начать жить по средствам. Опасения инвесторов - они же понятны. Они заключаются в одном - экономические преобразования, которые надо сделать, тяжелы, сложны, требуют очень жестких действий. Но ничего другого, кроме как реализовать программу, обеспечив сбалансированность доходов и расходов, на этой основе стабилизировать финансовый рынок, а после этого реализовать нормальную промышленную политику, обеспечивающую сбалансированность платежного баланса страны - не существует. Мы обязаны это сделать».</w:t>
      </w:r>
    </w:p>
    <w:p>
      <w:pPr>
        <w:pStyle w:val="Normal"/>
        <w:ind w:firstLine="426"/>
        <w:jc w:val="both"/>
        <w:rPr/>
      </w:pPr>
      <w:r>
        <w:rPr/>
        <w:t xml:space="preserve">Центральный банк, в свою очередь, поспешил заверить, что все держит под контролем и готов к решению любых возникающих проблем. Решение совета директоров банка ввести лимиты на продажу валюты для коммерческих банков уже затормозило спрос на доллары. Эту шокирующую новость Ирина Ясина прокомментировала так: «Вся та валюта, которая нужна банкам для выполнения обязательств перед кредиторами, будет им продана без разговоров. Вся та валюта, которая необходима для выполнения обязательств перед вкладчиками, тоже будет продана. Только в том случае, если банк хочет превратить свои рублевые активы в валютные и оставить их без движения, так сказать, на черный день, в кубышку, вот тогда мы будем настаивать на том, чтобы не продавать им валюту». </w:t>
      </w:r>
    </w:p>
    <w:p>
      <w:pPr>
        <w:pStyle w:val="Normal"/>
        <w:ind w:firstLine="426"/>
        <w:jc w:val="both"/>
        <w:rPr/>
      </w:pPr>
      <w:r>
        <w:rPr/>
        <w:t>К пятнице фондовый и финансовый рынки лежали в руинах. Банковская система страны пребывала в тяжелейшей коме. Если биржевая паника сама собой начала понемногу утихать, то межбанковский рынок просто умер. Для предотвращения лавинообразного невыполнения банками своих обязательств, ЦБ в 10 раз увеличил объемы однодневных кредитов. Крупным банкам, чтобы покрыть потери, возникшие из-за падения российских еврооблигаций, также были выделены кредиты. Поскольку банки закрыли друг на друга лимиты, реальную валюту они могли купить только на ММВБ по фиксированному курсу ЦБ. Несмотря на то, что объемы торгов достигли рекордного уровня, многие банки приостановили операции с наличной валютой. Ажиотажный спрос на валюту объяснялся прежде всего ожиданием девальвации. Только жесткие нестандартные решения могли вывести страну из финансового тупика. И такие решения были приняты.</w:t>
      </w:r>
      <w:r>
        <w:br w:type="page"/>
      </w:r>
    </w:p>
    <w:p>
      <w:pPr>
        <w:pStyle w:val="Heading1"/>
        <w:rPr/>
      </w:pPr>
      <w:bookmarkStart w:id="4" w:name="__RefHeading___Toc444901161"/>
      <w:bookmarkEnd w:id="4"/>
      <w:r>
        <w:rPr/>
        <w:t>3. Меры правительства</w:t>
      </w:r>
    </w:p>
    <w:p>
      <w:pPr>
        <w:pStyle w:val="Normal"/>
        <w:ind w:firstLine="426"/>
        <w:jc w:val="both"/>
        <w:rPr/>
      </w:pPr>
      <w:r>
        <w:rPr/>
        <w:t>В понедельник правительство РФ и Центробанк распространили совместное заявление, содержащее комплекс мер, направленный на нормализацию финансовой и бюджетной политики.</w:t>
      </w:r>
    </w:p>
    <w:p>
      <w:pPr>
        <w:pStyle w:val="Normal"/>
        <w:ind w:firstLine="426"/>
        <w:jc w:val="both"/>
        <w:rPr/>
      </w:pPr>
      <w:r>
        <w:rPr/>
        <w:t>Первое. Для того, чтобы ослабить остроту спекулятивных атак и избежать сокращения валютных резервов ЦБ, направляемых на поддержание курса рубля, с 17 августа валютный коридора расширен почти на 50%. Теперь цена за доллар может колебаться от 6 до 9,5 руб. Официальный курс рубля определяется Центральным банком ежедневно по итогам торгов на биржевом и внебиржевом секторах внутреннего валютного рынка. Для контроля за динамикой колебаний валютного курса в установленных рамках государство будет использовать свои валютные резервы. Система плавающего изменения курса означает возможность более гибко реагировать на ситуацию на рынке, а отнюдь не девальвацию, подчеркнул Кириенко. Что ж, может быть. Во всяком случае решительность и смелость Сергея Кириенко вполне компенсируют его извинительные в таких двусмысленных обстоятельствах попытки сохранить лицо.</w:t>
      </w:r>
    </w:p>
    <w:p>
      <w:pPr>
        <w:pStyle w:val="Normal"/>
        <w:ind w:firstLine="426"/>
        <w:jc w:val="both"/>
        <w:rPr/>
      </w:pPr>
      <w:r>
        <w:rPr/>
        <w:t xml:space="preserve">Второй пункт касается государственных кредитных обязательств. Снижение нагрузки на бюджет и реструктуризация внутреннего долга позволит правительству высвободить средства на погашение задолженности перед бюджетной сферой и на социальные выплаты. В этих целях государственные ценные бумаги со сроками погашения до 31 декабря 1999 г. будут переоформлены в новые ценные бумаги, а пока не завершится переоформление, торги по ГКО-ОФЗ приостанавливаются. Государство без сомнения обеспечит их погашение, но в более растянутые сроки. Это означает гарантию того, что пирамида ГКО не обрушится на головы наших сограждан, а будет аккуратно демонтирована. </w:t>
      </w:r>
    </w:p>
    <w:p>
      <w:pPr>
        <w:pStyle w:val="Normal"/>
        <w:ind w:firstLine="426"/>
        <w:jc w:val="both"/>
        <w:rPr/>
      </w:pPr>
      <w:r>
        <w:rPr/>
        <w:t xml:space="preserve">Третье. Чтобы окончательно не «посадить» ликвидность банков и компаний, обеспечить защиту российского рынка от дестабилизирующего воздействия миграции краткосрочного спекулятивного капитала, правительство вводит временные ограничения на операции капитального характера для резидентов РФ. С 17 августа '98г. объявлен трехмесячный мораторий на осуществление выплат по возврату финансовых кредитов, полученных от нерезидентов, на выплату страховых платежей по кредитам, обеспеченным залогом ценных бумаг и на выплаты по срочным валютным контрактам. Особо подчеркнем, что объявленные меры не коснутся международных обязательств России, которые будут обслуживаться строго по графику. Одновременно вводится запрет для нерезидентов на вложение средств в рублевые активы со сроком погашения до 1 года. Нетрудно представить себе реакцию иностранных кредиторов, и без того не страдающих избытком доверия, но тут логика правительства проста и понятна. Эти меры объективно работают на улучшение всей экономической ситуации и инвестиционного климата в стране. Отпугнув недоверчивого портфельного спекулянта, они будут способствовать приходу серьезных стратегических инвесторов в реальный сектор экономики. </w:t>
      </w:r>
    </w:p>
    <w:p>
      <w:pPr>
        <w:pStyle w:val="Normal"/>
        <w:ind w:firstLine="720"/>
        <w:jc w:val="both"/>
        <w:rPr/>
      </w:pPr>
      <w:r>
        <w:rPr/>
        <w:t>Кроме того, поддержка правительством и ЦБ создания платежного пула из 12-ти крупнейших российских банков, целью которого является поддержание стабильности межбанковских расчетов, означает намерение взять наконец под жесткий контроль банковскую систему страны, что есть несомненное благо как для крупных банков, так и для исполнительной власти. Обрушившийся финансовый рынок нуждается в реконструкции и притоке дополнительных средств. В целях создания ликвидного рынка для коммерческих банков правительство начнет размещение краткосрочных (одно- и двухнедельных) государственных ценных бумаг. Будет расширен спектр бумаг, выпускаемых для населения.</w:t>
      </w:r>
      <w:r>
        <w:rPr>
          <w:rStyle w:val="FootnoteCharacters"/>
          <w:rStyle w:val="FootnoteAnchor"/>
        </w:rPr>
        <w:footnoteReference w:id="6"/>
      </w:r>
      <w:r>
        <w:br w:type="page"/>
      </w:r>
    </w:p>
    <w:p>
      <w:pPr>
        <w:pStyle w:val="Heading1"/>
        <w:rPr/>
      </w:pPr>
      <w:bookmarkStart w:id="5" w:name="__RefHeading___Toc444901162"/>
      <w:bookmarkEnd w:id="5"/>
      <w:r>
        <w:rPr/>
        <w:t>4. Последствия кризиса</w:t>
      </w:r>
    </w:p>
    <w:p>
      <w:pPr>
        <w:pStyle w:val="TextBodyIndent"/>
        <w:rPr/>
      </w:pPr>
      <w:r>
        <w:rPr/>
        <w:t>Среди проявлений финансового кризиса в России, особенно обострившегося к августу 1998 года, можно назвать следующее.</w:t>
      </w:r>
    </w:p>
    <w:p>
      <w:pPr>
        <w:pStyle w:val="Normal"/>
        <w:ind w:firstLine="720"/>
        <w:jc w:val="both"/>
        <w:rPr/>
      </w:pPr>
      <w:r>
        <w:rPr/>
        <w:t>Во-первых, снижение доверия как внешних, так и внутренних инвесторов к Правительству, Центральному банку и Министерству финансов России. Прежде всего, это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
        <w:ind w:firstLine="720"/>
        <w:jc w:val="both"/>
        <w:rPr/>
      </w:pPr>
      <w:r>
        <w:rPr/>
        <w:t>Во-вторых, резкое снижение уровня цен на рынке государственных долговых обязательств и последующее принудительное переоформление ГКО-ОФЗ в долгосрочные низкопроцентные бумаги, по сути означающее дефолт государственных обязательств.</w:t>
      </w:r>
    </w:p>
    <w:p>
      <w:pPr>
        <w:pStyle w:val="Normal"/>
        <w:ind w:firstLine="720"/>
        <w:jc w:val="both"/>
        <w:rPr/>
      </w:pPr>
      <w:r>
        <w:rPr/>
        <w:t>В-третьих, быстрая девальвация национальной валюты, стабильность которой являлась стержневым условием всего предыдущего курса макроэкономической стабилизации.</w:t>
      </w:r>
    </w:p>
    <w:p>
      <w:pPr>
        <w:pStyle w:val="Normal"/>
        <w:ind w:firstLine="720"/>
        <w:jc w:val="both"/>
        <w:rPr/>
      </w:pPr>
      <w:r>
        <w:rPr/>
        <w:t>В-четвертых, резкое ускорение инфляционных процессов в экономике как следствие повышения цен на импортную продукцию, составляющую значительную долю всего российского потребления и бегства от рублей в условиях девальвации.</w:t>
      </w:r>
    </w:p>
    <w:p>
      <w:pPr>
        <w:pStyle w:val="Normal"/>
        <w:ind w:firstLine="720"/>
        <w:jc w:val="both"/>
        <w:rPr/>
      </w:pPr>
      <w:r>
        <w:rPr/>
        <w:t>В-пятых, закрытие как внешних, так и внутренних источников финансирования дефицита государственного бюджета вследствие беспрецедентных мер Правительства по существу означают переход к инфляционному характеру финансирования и возвращение к практике кредитования Центробанком Правительства России или достижение бездефицитного бюджета. Это, в свою очередь, повысит темпы роста денежной массы и неизбежно скажется на росте потребительских цен, курсе доллара и общем ослаблении жесткости денежно-кредитной политики.</w:t>
      </w:r>
    </w:p>
    <w:p>
      <w:pPr>
        <w:pStyle w:val="Normal"/>
        <w:ind w:firstLine="720"/>
        <w:jc w:val="both"/>
        <w:rPr/>
      </w:pPr>
      <w:r>
        <w:rPr/>
        <w:t>В-шестых, крах отечественного банковского сектора, происходящего не только из-за потерь на финансовых рынках, но и из-за самого факта ликвидации важнейшего источника получения доходов - рынка ГКО-ОФЗ. Специфика отечественной финансовой системы состояла в её крайней зависимости от пирамиды государственных ценных бумаг. Таким образом, дефолт на данном рынке в отсутствие других надежных источников дохода у коммерческих банков (например, кредитов в реальный сектор) должен привести к обострению кризиса неплатежей по всей стране, осуществляемых банковской системой.</w:t>
      </w:r>
    </w:p>
    <w:p>
      <w:pPr>
        <w:pStyle w:val="Normal"/>
        <w:ind w:firstLine="720"/>
        <w:jc w:val="both"/>
        <w:rPr/>
      </w:pPr>
      <w:r>
        <w:rPr/>
        <w:t>В-седьмых, дефолт на рынке ГКО-ОФЗ, серьезно ухудшивший финансовое состояние большинства российских банков, практически разрушил межбанковский кредитный рынок. В целях выживания банки объединились в несколько групп, однако, и это скорее всего не станет панацеей, поскольку несмотря на то, что крупному финансовому институту или группе легче получить кредит, западные банки вряд ли станут кредитовать наш западный сектор.</w:t>
      </w:r>
    </w:p>
    <w:p>
      <w:pPr>
        <w:pStyle w:val="Normal"/>
        <w:ind w:firstLine="720"/>
        <w:jc w:val="both"/>
        <w:rPr/>
      </w:pPr>
      <w:r>
        <w:rPr/>
        <w:t>В-восьмых, обвал на российском рынке акций, отразивший реальную привлекательность портфельных инвестиций в российский корпоративный сектор. Индекс РТС-1 с начала октября 1997 года (максимальное за всю историю значение индекса РТС-1, зафиксированное 6 октября 1997 года составило 571,66.) до начала сентября 1998 года упал на 90%.</w:t>
      </w:r>
    </w:p>
    <w:p>
      <w:pPr>
        <w:pStyle w:val="Normal"/>
        <w:ind w:firstLine="720"/>
        <w:jc w:val="both"/>
        <w:rPr/>
      </w:pPr>
      <w:r>
        <w:rPr/>
        <w:t>В-девятых, ожидаемое усиление деловой активности в нефтегазовом и других экспортоориентрованных секторах экономики благодаря изменению соотношения "затраты в рублях/выручка в валюте" может не произойти, поскольку в условиях обострения бюджетного кризиса государство постарается выбирать все дополнительные прибыли из сектора.</w:t>
      </w:r>
    </w:p>
    <w:p>
      <w:pPr>
        <w:pStyle w:val="Normal"/>
        <w:ind w:firstLine="720"/>
        <w:jc w:val="both"/>
        <w:rPr/>
      </w:pPr>
      <w:r>
        <w:rPr/>
        <w:t>В-десятых, произошло обострение социально-политический ситуации, поскольку любой кризис, а тем более, девальвация национальной валюты, быстро уменьшающая размеры рублевых сбережений и доходов населения является дополнительным козырем в руках оппозиции.</w:t>
      </w:r>
      <w:r>
        <w:rPr>
          <w:rStyle w:val="FootnoteCharacters"/>
          <w:rStyle w:val="FootnoteAnchor"/>
        </w:rPr>
        <w:footnoteReference w:id="7"/>
      </w:r>
    </w:p>
    <w:sectPr>
      <w:headerReference w:type="default" r:id="rId4"/>
      <w:headerReference w:type="first" r:id="rId5"/>
      <w:footnotePr>
        <w:numFmt w:val="decimal"/>
      </w:footnotePr>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и Жизнь” №26, 06.98 “Проект программы стабилизации экономики и финансов”.</w:t>
      </w:r>
    </w:p>
  </w:footnote>
  <w:footnote w:id="3">
    <w:p>
      <w:pPr>
        <w:pStyle w:val="Footnote"/>
        <w:rPr/>
      </w:pPr>
      <w:r>
        <w:rPr>
          <w:rStyle w:val="FootnoteCharacters"/>
        </w:rPr>
        <w:footnoteRef/>
      </w:r>
      <w:r>
        <w:rPr/>
        <w:t xml:space="preserve"> “</w:t>
      </w:r>
      <w:r>
        <w:rPr/>
        <w:t xml:space="preserve">Экономика и Жизнь” №14, 03.98 </w:t>
      </w:r>
    </w:p>
  </w:footnote>
  <w:footnote w:id="4">
    <w:p>
      <w:pPr>
        <w:pStyle w:val="Footnote"/>
        <w:rPr/>
      </w:pPr>
      <w:r>
        <w:rPr>
          <w:rStyle w:val="FootnoteCharacters"/>
        </w:rPr>
        <w:footnoteRef/>
      </w:r>
      <w:r>
        <w:rPr/>
        <w:t xml:space="preserve"> “</w:t>
      </w:r>
      <w:r>
        <w:rPr/>
        <w:t xml:space="preserve">Экономика и Жизнь” №13, 03.98 </w:t>
      </w:r>
    </w:p>
  </w:footnote>
  <w:footnote w:id="5">
    <w:p>
      <w:pPr>
        <w:pStyle w:val="Footnote"/>
        <w:rPr/>
      </w:pPr>
      <w:r>
        <w:rPr>
          <w:rStyle w:val="FootnoteCharacters"/>
        </w:rPr>
        <w:footnoteRef/>
      </w:r>
      <w:r>
        <w:rPr/>
        <w:t xml:space="preserve"> “</w:t>
      </w:r>
      <w:r>
        <w:rPr/>
        <w:t>Экономика и Жизнь” №26, 06.98 “Проект программы стабилизации экономики и финансов”.</w:t>
      </w:r>
    </w:p>
  </w:footnote>
  <w:footnote w:id="6">
    <w:p>
      <w:pPr>
        <w:pStyle w:val="Footnote"/>
        <w:rPr/>
      </w:pPr>
      <w:r>
        <w:rPr>
          <w:rStyle w:val="FootnoteCharacters"/>
        </w:rPr>
        <w:footnoteRef/>
      </w:r>
      <w:r>
        <w:rPr/>
        <w:t xml:space="preserve"> </w:t>
      </w:r>
      <w:r>
        <w:rPr/>
        <w:t>П. Зимин</w:t>
      </w:r>
    </w:p>
  </w:footnote>
  <w:footnote w:id="7">
    <w:p>
      <w:pPr>
        <w:pStyle w:val="Footnote"/>
        <w:rPr/>
      </w:pPr>
      <w:r>
        <w:rPr>
          <w:rStyle w:val="FootnoteCharacters"/>
        </w:rPr>
        <w:footnoteRef/>
      </w:r>
      <w:r>
        <w:rPr/>
        <w:t xml:space="preserve"> </w:t>
      </w:r>
      <w:r>
        <w:rPr/>
        <w:t>Архипов С.А., Дробышевский С.М., Луговой О.В.</w:t>
      </w:r>
    </w:p>
    <w:p>
      <w:pPr>
        <w:pStyle w:val="Footnote"/>
        <w:rPr/>
      </w:pPr>
      <w:r>
        <w:rPr/>
        <w:t xml:space="preserve">Copyright © Институт экономических проблем переходного периода и Совам Телепор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60" w:after="60"/>
      <w:jc w:val="both"/>
      <w:outlineLvl w:val="0"/>
    </w:pPr>
    <w:rPr>
      <w:b/>
      <w:i/>
      <w:kern w:val="2"/>
      <w:sz w:val="36"/>
    </w:rPr>
  </w:style>
  <w:style w:type="paragraph" w:styleId="Heading2">
    <w:name w:val="Heading 2"/>
    <w:basedOn w:val="Normal"/>
    <w:next w:val="Normal"/>
    <w:qFormat/>
    <w:pPr>
      <w:keepNext w:val="true"/>
      <w:numPr>
        <w:ilvl w:val="1"/>
        <w:numId w:val="1"/>
      </w:numPr>
      <w:spacing w:before="240" w:after="60"/>
      <w:jc w:val="both"/>
      <w:outlineLvl w:val="1"/>
    </w:pPr>
    <w:rPr>
      <w:b/>
      <w:i/>
      <w:sz w:val="32"/>
    </w:rPr>
  </w:style>
  <w:style w:type="paragraph" w:styleId="Heading3">
    <w:name w:val="Heading 3"/>
    <w:basedOn w:val="Normal"/>
    <w:next w:val="Normal"/>
    <w:qFormat/>
    <w:pPr>
      <w:keepNext w:val="true"/>
      <w:numPr>
        <w:ilvl w:val="2"/>
        <w:numId w:val="1"/>
      </w:numPr>
      <w:spacing w:before="240" w:after="60"/>
      <w:jc w:val="center"/>
      <w:outlineLvl w:val="2"/>
    </w:pPr>
    <w:rPr>
      <w:b/>
      <w:i/>
      <w:sz w:val="28"/>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Contents1">
    <w:name w:val="TOC 1"/>
    <w:basedOn w:val="Normal"/>
    <w:next w:val="Normal"/>
    <w:pPr>
      <w:tabs>
        <w:tab w:val="clear" w:pos="720"/>
        <w:tab w:val="right" w:pos="9627" w:leader="underscore"/>
      </w:tabs>
      <w:spacing w:before="120" w:after="0"/>
    </w:pPr>
    <w:rPr>
      <w:b/>
      <w:i/>
      <w:sz w:val="32"/>
      <w:lang w:val="en-US"/>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та.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0:59:00Z</dcterms:created>
  <dc:creator>Загородний Д. В.</dc:creator>
  <dc:description/>
  <dc:language>en-US</dc:language>
  <cp:lastModifiedBy>Загородний Д. В.</cp:lastModifiedBy>
  <dcterms:modified xsi:type="dcterms:W3CDTF">1999-03-01T02:52:00Z</dcterms:modified>
  <cp:revision>7</cp:revision>
  <dc:subject/>
  <dc:title> </dc:title>
</cp:coreProperties>
</file>