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. 1</w:t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/>
      </w:pPr>
      <w:r>
        <w:rPr>
          <w:b w:val="false"/>
          <w:sz w:val="28"/>
        </w:rPr>
        <w:t xml:space="preserve">Общая схема классификации </w:t>
      </w:r>
      <w:r>
        <w:rPr>
          <w:b w:val="false"/>
          <w:spacing w:val="20"/>
          <w:sz w:val="28"/>
        </w:rPr>
        <w:t>затрат на производство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777240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1.2pt" to="428.3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50292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9.6pt" to="219.6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77724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1.2pt" to="327.6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7772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.2pt" to="111.6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0680</wp:posOffset>
                </wp:positionH>
                <wp:positionV relativeFrom="paragraph">
                  <wp:posOffset>77724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61.2pt" to="428.4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77724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1.2pt" to="10.8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141732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1.6pt" to="-32.4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2920</wp:posOffset>
                </wp:positionH>
                <wp:positionV relativeFrom="paragraph">
                  <wp:posOffset>1417320</wp:posOffset>
                </wp:positionV>
                <wp:extent cx="0" cy="2468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1.6pt" to="-39.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2920</wp:posOffset>
                </wp:positionH>
                <wp:positionV relativeFrom="paragraph">
                  <wp:posOffset>388620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06pt" to="-32.4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2920</wp:posOffset>
                </wp:positionH>
                <wp:positionV relativeFrom="paragraph">
                  <wp:posOffset>297180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34pt" to="-32.4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1691640</wp:posOffset>
                </wp:positionV>
                <wp:extent cx="0" cy="3474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3.2pt" to="68.4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51663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06.8pt" to="75.55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425196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34.8pt" to="75.55pt,3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324612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55.6pt" to="75.55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69164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3.2pt" to="75.55pt,1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417320</wp:posOffset>
                </wp:positionV>
                <wp:extent cx="0" cy="2103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1.6pt" to="169.2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141732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1.6pt" to="176.3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8840</wp:posOffset>
                </wp:positionH>
                <wp:positionV relativeFrom="paragraph">
                  <wp:posOffset>251460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98pt" to="176.3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352044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77.2pt" to="176.35pt,2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1417320</wp:posOffset>
                </wp:positionV>
                <wp:extent cx="0" cy="21031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1.6pt" to="277.2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0440</wp:posOffset>
                </wp:positionH>
                <wp:positionV relativeFrom="paragraph">
                  <wp:posOffset>2514600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98pt" to="284.3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0440</wp:posOffset>
                </wp:positionH>
                <wp:positionV relativeFrom="paragraph">
                  <wp:posOffset>1417320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1.6pt" to="284.3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20440</wp:posOffset>
                </wp:positionH>
                <wp:positionV relativeFrom="paragraph">
                  <wp:posOffset>3520440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77.2pt" to="284.35pt,2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1417320</wp:posOffset>
                </wp:positionV>
                <wp:extent cx="0" cy="21945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1.6pt" to="385.2pt,2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2040</wp:posOffset>
                </wp:positionH>
                <wp:positionV relativeFrom="paragraph">
                  <wp:posOffset>361188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84.4pt" to="392.3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040</wp:posOffset>
                </wp:positionH>
                <wp:positionV relativeFrom="paragraph">
                  <wp:posOffset>2514600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98pt" to="392.3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2040</wp:posOffset>
                </wp:positionH>
                <wp:positionV relativeFrom="paragraph">
                  <wp:posOffset>141732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1.6pt" to="392.3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115</wp:posOffset>
                </wp:positionH>
                <wp:positionV relativeFrom="paragraph">
                  <wp:posOffset>132715</wp:posOffset>
                </wp:positionV>
                <wp:extent cx="3483610" cy="3746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атраты на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9.5pt;mso-wrap-distance-left:9.05pt;mso-wrap-distance-right:9.05pt;mso-wrap-distance-top:0pt;mso-wrap-distance-bottom:0pt;margin-top:10.4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Затраты на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25</wp:posOffset>
                </wp:positionH>
                <wp:positionV relativeFrom="paragraph">
                  <wp:posOffset>1047115</wp:posOffset>
                </wp:positionV>
                <wp:extent cx="1106170" cy="10147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экономическому содержанию (по элемент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82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 экономическому содержанию (по элемент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675</wp:posOffset>
                </wp:positionH>
                <wp:positionV relativeFrom="paragraph">
                  <wp:posOffset>1047115</wp:posOffset>
                </wp:positionV>
                <wp:extent cx="1014730" cy="1380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месту возникновения и направлению (статьям калькуля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8.7pt;mso-wrap-distance-left:9.05pt;mso-wrap-distance-right:9.05pt;mso-wrap-distance-top:0pt;mso-wrap-distance-bottom:0pt;margin-top:82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 месту возникновения и направлению (статьям калькуля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1047115</wp:posOffset>
                </wp:positionV>
                <wp:extent cx="1106170" cy="8318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характеру связи с объемом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2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 характеру связи с объемом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7435</wp:posOffset>
                </wp:positionH>
                <wp:positionV relativeFrom="paragraph">
                  <wp:posOffset>1047115</wp:posOffset>
                </wp:positionV>
                <wp:extent cx="1106170" cy="8318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способу отнесения на себестомость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2.4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 способу отнесения на себестомость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9035</wp:posOffset>
                </wp:positionH>
                <wp:positionV relativeFrom="paragraph">
                  <wp:posOffset>1047115</wp:posOffset>
                </wp:positionV>
                <wp:extent cx="923290" cy="8318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периодичности возникнов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82.4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 периодичности возникнов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2601595</wp:posOffset>
                </wp:positionV>
                <wp:extent cx="1106170" cy="6489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траты овеществленн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04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Затраты овеществленн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5925</wp:posOffset>
                </wp:positionH>
                <wp:positionV relativeFrom="paragraph">
                  <wp:posOffset>3607435</wp:posOffset>
                </wp:positionV>
                <wp:extent cx="1106170" cy="466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тарты жив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84.05pt;mso-position-vertical-relative:text;margin-left:-3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тарты жив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2875915</wp:posOffset>
                </wp:positionV>
                <wp:extent cx="1014730" cy="8318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епроизводственн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226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епроизводств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5675</wp:posOffset>
                </wp:positionH>
                <wp:positionV relativeFrom="paragraph">
                  <wp:posOffset>3973195</wp:posOffset>
                </wp:positionV>
                <wp:extent cx="1014730" cy="6489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ехозяйственн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312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ехозяйств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5675</wp:posOffset>
                </wp:positionH>
                <wp:positionV relativeFrom="paragraph">
                  <wp:posOffset>4887595</wp:posOffset>
                </wp:positionV>
                <wp:extent cx="1014730" cy="6489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мерчески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384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мерческ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835</wp:posOffset>
                </wp:positionH>
                <wp:positionV relativeFrom="paragraph">
                  <wp:posOffset>2235835</wp:posOffset>
                </wp:positionV>
                <wp:extent cx="1106170" cy="55753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ные (переме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76.0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сновные (переме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835</wp:posOffset>
                </wp:positionH>
                <wp:positionV relativeFrom="paragraph">
                  <wp:posOffset>3241675</wp:posOffset>
                </wp:positionV>
                <wp:extent cx="1106170" cy="64897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кладные (условно-постоя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55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кладные (условно-постоя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2235835</wp:posOffset>
                </wp:positionV>
                <wp:extent cx="1106170" cy="55753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ямы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76.05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ямы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3241675</wp:posOffset>
                </wp:positionV>
                <wp:extent cx="1106170" cy="55753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свенн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55.2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све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9035</wp:posOffset>
                </wp:positionH>
                <wp:positionV relativeFrom="paragraph">
                  <wp:posOffset>2235835</wp:posOffset>
                </wp:positionV>
                <wp:extent cx="923290" cy="55753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кущи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6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екущ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9035</wp:posOffset>
                </wp:positionH>
                <wp:positionV relativeFrom="paragraph">
                  <wp:posOffset>3241675</wp:posOffset>
                </wp:positionV>
                <wp:extent cx="923290" cy="74041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Единовременн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255.2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Единоврем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ZapfChancery;Times New Roman" w:hAnsi="ZapfChancery;Times New Roman" w:eastAsia="ZapfChancery;Times New Roman" w:cs="ZapfChancery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7:56:00Z</dcterms:created>
  <dc:creator>78</dc:creator>
  <dc:description/>
  <dc:language>en-US</dc:language>
  <cp:lastModifiedBy>78</cp:lastModifiedBy>
  <dcterms:modified xsi:type="dcterms:W3CDTF">1999-11-08T13:29:00Z</dcterms:modified>
  <cp:revision>6</cp:revision>
  <dc:subject/>
  <dc:title>П</dc:title>
</cp:coreProperties>
</file>