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ind w:firstLine="200"/>
        <w:rPr/>
      </w:pPr>
      <w:r>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_________Золотовалютные запасы в мире____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 ________</w:t>
      </w:r>
    </w:p>
    <w:p>
      <w:pPr>
        <w:pStyle w:val="Normal"/>
        <w:spacing w:lineRule="auto" w:line="360"/>
        <w:jc w:val="center"/>
        <w:rPr/>
      </w:pPr>
      <w:r>
        <w:rPr/>
        <w:t xml:space="preserve">                                                       </w:t>
      </w:r>
      <w:r>
        <w:rPr/>
        <w:t>(фамилия, имя, отчество)</w:t>
      </w:r>
    </w:p>
    <w:p>
      <w:pPr>
        <w:pStyle w:val="Normal"/>
        <w:spacing w:lineRule="auto" w:line="360"/>
        <w:jc w:val="center"/>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Style12"/>
        <w:jc w:val="center"/>
        <w:rPr>
          <w:rFonts w:ascii="Times New Roman" w:hAnsi="Times New Roman" w:cs="Times New Roman"/>
          <w:b/>
          <w:b/>
          <w:sz w:val="32"/>
        </w:rPr>
      </w:pPr>
      <w:r>
        <w:rPr>
          <w:sz w:val="28"/>
        </w:rPr>
        <w:t>Ессентуки 2000</w:t>
      </w:r>
      <w:r>
        <w:br w:type="page"/>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СОДЕРЖА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ведение     </w:t>
        <w:tab/>
        <w:tab/>
        <w:tab/>
        <w:tab/>
        <w:tab/>
        <w:tab/>
        <w:tab/>
        <w:t xml:space="preserve">                        1</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Золотой стандарт                                      </w:t>
        <w:tab/>
        <w:tab/>
        <w:tab/>
        <w:tab/>
        <w:tab/>
        <w:t>2</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Функционирование золотого стандарта               </w:t>
        <w:tab/>
        <w:tab/>
        <w:tab/>
        <w:tab/>
        <w:t>2</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Обеспечение равновесия                            </w:t>
        <w:tab/>
        <w:tab/>
        <w:tab/>
        <w:tab/>
        <w:tab/>
        <w:t>3</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Преимущества и недостатки золотого стандарта      </w:t>
        <w:tab/>
        <w:tab/>
        <w:tab/>
        <w:t>5</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Бреттон-Вудская валютная система                      </w:t>
        <w:tab/>
        <w:tab/>
        <w:tab/>
        <w:tab/>
        <w:t>6</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Фиксация обменных курсов на основе                </w:t>
        <w:tab/>
        <w:tab/>
        <w:tab/>
        <w:tab/>
        <w:t>7</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Проблемы и противоречия Бреттон-Вудской          </w:t>
        <w:tab/>
        <w:tab/>
        <w:tab/>
        <w:t>10</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3.Ямайская валютная система                            </w:t>
        <w:tab/>
        <w:tab/>
        <w:tab/>
        <w:tab/>
        <w:t>12</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Европейская валютная система                         </w:t>
        <w:tab/>
        <w:tab/>
        <w:tab/>
        <w:tab/>
        <w:t>18</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лючение                                           </w:t>
        <w:tab/>
        <w:tab/>
        <w:tab/>
        <w:tab/>
        <w:tab/>
        <w:tab/>
        <w:t>26</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ература</w:t>
      </w:r>
    </w:p>
    <w:p>
      <w:pPr>
        <w:pStyle w:val="Style12"/>
        <w:jc w:val="center"/>
        <w:rPr>
          <w:rFonts w:ascii="Times New Roman" w:hAnsi="Times New Roman" w:cs="Times New Roman"/>
          <w:b/>
          <w:b/>
          <w:sz w:val="32"/>
        </w:rPr>
      </w:pPr>
      <w:r>
        <w:rPr>
          <w:rFonts w:cs="Times New Roman" w:ascii="Times New Roman" w:hAnsi="Times New Roman"/>
          <w:b/>
          <w:sz w:val="32"/>
        </w:rPr>
      </w:r>
      <w:r>
        <w:br w:type="page"/>
      </w:r>
    </w:p>
    <w:p>
      <w:pPr>
        <w:pStyle w:val="Heading1"/>
        <w:jc w:val="center"/>
        <w:rPr>
          <w:rFonts w:ascii="Times New Roman" w:hAnsi="Times New Roman" w:cs="Times New Roman"/>
          <w:sz w:val="32"/>
        </w:rPr>
      </w:pPr>
      <w:r>
        <w:rPr>
          <w:rFonts w:cs="Times New Roman" w:ascii="Times New Roman" w:hAnsi="Times New Roman"/>
          <w:sz w:val="32"/>
        </w:rPr>
        <w:t>Введение</w:t>
      </w:r>
    </w:p>
    <w:p>
      <w:pPr>
        <w:pStyle w:val="Style12"/>
        <w:rPr>
          <w:rFonts w:eastAsia="Courier New"/>
        </w:rPr>
      </w:pPr>
      <w:r>
        <w:rPr>
          <w:rFonts w:eastAsia="Courier New"/>
        </w:rPr>
        <w:t xml:space="preserve">     </w:t>
      </w:r>
    </w:p>
    <w:p>
      <w:pPr>
        <w:pStyle w:val="Style12"/>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Международная валютная система по своей сути является  набором неких правил и законов,  которые регулируют деятельность центральных эмиссионных банков  на  внешних  валютных  рынках. Цель  этих правил состоит в облегчении процессов международной торговли таким образом, чтобы все ее участники получали максимально возможную пользу,  обеспечивающую эффективность и процветание экономических систем, которые представляет международная торговля. В процессе реализации этой цели на практике международная валютная система должна обеспечить стабильный  фундамент  для  долгосрочного планирования международных торговых отношений и всемерно способствовать искоренению  разного  рода валютных  ограничений и протекционистских мер со стороны отдельных стран и их правительственных органов.</w:t>
      </w:r>
    </w:p>
    <w:p>
      <w:pPr>
        <w:pStyle w:val="Style12"/>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На протяжении 70-х и первой половины 80-х годов  для  валютной системы  были характерны несбалансированность международных расчетов,  усиление инфляционного процесса, обострение противоречий в области международных валютно-кредитных отношений.</w:t>
      </w:r>
    </w:p>
    <w:p>
      <w:pPr>
        <w:pStyle w:val="Style12"/>
        <w:spacing w:lineRule="auto" w:line="360"/>
        <w:ind w:firstLine="567"/>
        <w:jc w:val="both"/>
        <w:rPr>
          <w:spacing w:val="20"/>
        </w:rPr>
      </w:pPr>
      <w:r>
        <w:rPr>
          <w:rFonts w:cs="Times New Roman" w:ascii="Times New Roman" w:hAnsi="Times New Roman"/>
          <w:spacing w:val="20"/>
          <w:sz w:val="24"/>
        </w:rPr>
        <w:t>Валютные курсы, которые выражают цену денежной единицы одной страны в денежных единицах других стран, действуют в двух формах - фиксированной (с паритетами) и "плавающей". При этом фиксированные курсы подразделяются на реально фиксированные (характерны  для золотомонетного стандарта) и на договорнофиксированные (до 1971-1973 гг. применялись в системе МВФ, в настоящее время действуют в рамках европейской валютной системы). "Плавающие" валютные курсы устанавливаются  под  влиянием спроса и предложения и корректируются валютными органами.</w:t>
      </w:r>
    </w:p>
    <w:p>
      <w:pPr>
        <w:pStyle w:val="Style12"/>
        <w:rPr>
          <w:rFonts w:eastAsia="Courier New"/>
        </w:rPr>
      </w:pPr>
      <w:r>
        <w:rPr>
          <w:rFonts w:eastAsia="Courier New"/>
        </w:rPr>
        <w:t xml:space="preserve">                 </w:t>
      </w:r>
    </w:p>
    <w:p>
      <w:pPr>
        <w:pStyle w:val="Style12"/>
        <w:rPr>
          <w:rFonts w:eastAsia="Courier New"/>
        </w:rPr>
      </w:pPr>
      <w:r>
        <w:rPr>
          <w:rFonts w:eastAsia="Courier New"/>
        </w:rPr>
        <w:t xml:space="preserve">     </w:t>
      </w:r>
      <w:r>
        <w:br w:type="page"/>
      </w:r>
    </w:p>
    <w:p>
      <w:pPr>
        <w:pStyle w:val="Heading1"/>
        <w:jc w:val="center"/>
        <w:rPr>
          <w:rFonts w:ascii="Times New Roman" w:hAnsi="Times New Roman" w:cs="Times New Roman"/>
          <w:sz w:val="32"/>
        </w:rPr>
      </w:pPr>
      <w:r>
        <w:rPr>
          <w:rFonts w:cs="Times New Roman" w:ascii="Times New Roman" w:hAnsi="Times New Roman"/>
          <w:sz w:val="32"/>
        </w:rPr>
        <w:t>Глава 1. Золотой стандарт</w:t>
      </w:r>
    </w:p>
    <w:p>
      <w:pPr>
        <w:pStyle w:val="Style12"/>
        <w:rPr>
          <w:rFonts w:eastAsia="Courier New"/>
        </w:rPr>
      </w:pPr>
      <w:r>
        <w:rPr>
          <w:rFonts w:eastAsia="Courier New"/>
        </w:rPr>
        <w:t xml:space="preserve">                          </w:t>
      </w:r>
    </w:p>
    <w:p>
      <w:pPr>
        <w:pStyle w:val="Style12"/>
        <w:spacing w:lineRule="auto" w:line="360"/>
        <w:jc w:val="both"/>
        <w:rPr/>
      </w:pPr>
      <w:r>
        <w:rPr>
          <w:rFonts w:eastAsia="Courier New"/>
        </w:rPr>
        <w:t xml:space="preserve">     </w:t>
      </w:r>
      <w:r>
        <w:rPr>
          <w:rFonts w:cs="Times New Roman" w:ascii="Times New Roman" w:hAnsi="Times New Roman"/>
          <w:spacing w:val="20"/>
          <w:sz w:val="24"/>
        </w:rPr>
        <w:t>Почти весь  девятнадцатый век и часть двадцатого века золото играло центральную роль в международной валютной системе. Эра золотого  стандарта началась в 1821 году, когда вскоре за окончанием наполеоновских  войн,  Британская  империя сделала фунт стерлингов конвертируемым в золото.  Вскоре и США сделали то же самое и с американским долларом. Наибольшей силы золотой стандарт достиг в период с 1880 по 1914 год, но никогда не возродил свой прежний статус после Первой Мировой  войны. Его последние следы исчезли в 1971 году, когда Государственное Казначейство США окончательно отменило практику  купли-продажи золота по фиксированной цене.</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1.1.Функционирование золотого стандарта</w:t>
      </w:r>
    </w:p>
    <w:p>
      <w:pPr>
        <w:pStyle w:val="Style12"/>
        <w:spacing w:lineRule="auto" w:line="360"/>
        <w:ind w:firstLine="567"/>
        <w:jc w:val="both"/>
        <w:rPr/>
      </w:pPr>
      <w:r>
        <w:rPr>
          <w:rFonts w:cs="Times New Roman" w:ascii="Times New Roman" w:hAnsi="Times New Roman"/>
          <w:sz w:val="24"/>
        </w:rPr>
        <w:t xml:space="preserve">  </w:t>
      </w:r>
      <w:r>
        <w:rPr>
          <w:rFonts w:cs="Times New Roman" w:ascii="Times New Roman" w:hAnsi="Times New Roman"/>
          <w:spacing w:val="20"/>
          <w:sz w:val="24"/>
        </w:rPr>
        <w:t>По сути введение золотого стандарта требует от каждой страны-участника конвертировать  свою  валюту  в золото (равно как осуществлять  и  обратную  процедуру) по фиксированному курсу. Например, стоимость доллара может быть установлена равной 1/20 унции золота,  а стоимость фунта стерлингов - как ¼ унции золота. Обменный валютный курс, определенный с помощью  пересчета золотого содержания,  устанавливает золотой  паритет для каждой валюты,  обращающейся на внешних валютных рынках. В этом примере паритет обменного курса между долларом  и  фунтом стерлингов устанавливается  на  уровне 5 долларов за один фунт стерлингов, что эквивалентно,  0,2 фунта  стерлингов  за  один доллар. В 19 веке золото обращалось на внутренних рынках в виде монет и,  кроме того,  служило формой резервов коммерческих банков, обеспечивающих вклады до востребования.</w:t>
      </w:r>
    </w:p>
    <w:p>
      <w:pPr>
        <w:pStyle w:val="Style12"/>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 период господства золотого стандарта американская фирма, захотевшая,  к примеру,  импортировать из Британии шерсть, могла обратиться на внешний валютный рынок,  продать  доллары, купить фунты стерлингов и расплачиваться за товар.  Аналогично эта операция выглядела бы сегодня. Однако, если в то время спрос на  доллары  был ниже их предложения на рынке, и обменный валютный курс падал ниже 0,2 фунта  стерлингов  за  доллар, у этой фирмы  существовала  иная возможность выйти из положения. Фирма могла использовать кассовые остатки в местном банке  для покупки золота по 20 долларов за унцию, отправить это золото в Британию и реализовать его в английских банках по цене 4 фунта стерлингов за унцию.  Такая операция имела смысл, когда обменный валютный курс смещался относительно золотого  паритета  на величину, большую стоимости транспортировки золота (обычно эта величина составляла 1%).</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1.2.Обеспечение равновесия</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ока каждая  из  стран-участниц золотого стандарта готова конвертировать свою валюту в золото,  обменные курсы не  могут сильно отклоняться от золотого паритета. Любое давление на обменные валютные курсы, отклоняющее от паритетных значений, будет скорректировано влиянием транснациональных золотых потоков на денежную массу, обращающуюся внутри какой-либо стран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редположим, что  внезапно американские потребители испытали необъяснимую тягу к английским шерстяным  пальто.  В  результате этого  образовавшееся увеличение предложения долларов по текущим счетам внешнеторговых  операций  понижает  обменный валютный курс доллара.  Как только обменный валютный курс доллара падает ниже паритета на величину,  большую чем  стоимость перевозки золота,  золото потечет из США в Британию. Этот процесс истощит резервы американской банковской системы и  пополнит резервы  английских банков,  - тем самым количество денег, находящихся в обращении в США,  сократится,  а денежная  масса Британии возрастет.</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о мере этих изменений  денежной  массы  в  экономических системах  рассматриваемых  стран,  в их экономике произойдут и другие сдвиги.  В США сокращение количества денег, находящихся в обращении, ограничит спрос, включая спрос на импортные товары;  это сокращение понизит уровень цен и, соответственно, повысит нормы процента. Каждый из этих процессов воздействует на обменный валютный курс доллара, повышая его уровень. Наоборот, в Британии рост денежной массы стимулирует спрос, включая спрос на импорт; этот рост повышает уровень цен и снижает нормы процента.  Оказывая влияние на внешний валютный рынок,  эти процессы понижают обменный валютный курс фунта стерлингов. Таким  образом,  перемещение  золота  на  мировом рынке вызывает соответствующие корректировки экономической ситуации на рынках внутренних,  которые приводят обменные валютные курсы в равновесие при сохранении их золотого паритета.</w:t>
      </w:r>
    </w:p>
    <w:p>
      <w:pPr>
        <w:pStyle w:val="Style12"/>
        <w:rPr>
          <w:rFonts w:eastAsia="Courier New"/>
        </w:rPr>
      </w:pPr>
      <w:r>
        <w:rPr>
          <w:rFonts w:eastAsia="Courier New"/>
        </w:rPr>
        <w:t xml:space="preserve">     </w:t>
      </w:r>
    </w:p>
    <w:p>
      <w:pPr>
        <w:pStyle w:val="Style12"/>
        <w:rPr/>
      </w:pPr>
      <w:r>
        <w:rPr/>
      </w:r>
    </w:p>
    <w:p>
      <w:pPr>
        <w:pStyle w:val="Style12"/>
        <w:rPr>
          <w:rFonts w:eastAsia="Courier New"/>
        </w:rPr>
      </w:pPr>
      <w:r>
        <w:rPr>
          <w:rFonts w:eastAsia="Courier New"/>
        </w:rPr>
        <w:t xml:space="preserve">                             </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1.3.Преимущества и недостатки золотого стандарта</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 xml:space="preserve"> </w:t>
      </w:r>
      <w:r>
        <w:rPr>
          <w:rFonts w:cs="Times New Roman" w:ascii="Times New Roman" w:hAnsi="Times New Roman"/>
          <w:spacing w:val="20"/>
          <w:sz w:val="24"/>
        </w:rPr>
        <w:t>Многие экономисты считают, что золотой стандарт, господствовавший в 19-начале 20  века,  имел  ряд  неоспоримых преимуществ. С точки зрения сегодняшнего дня его основное преимущество состояло в обеспечении стабильности как во  внутренней, так и во внешней экономической политики.  Транснациональные потоки золота стабилизировали обменные  валютные  курсы  и создавали тем самым благоприятные условия для роста и развития международной торговли.  В то же самое время стабильный обменный валютный  курс,  слабо  подверженный вероятным колебаниям, вызванными к жизни обширным  комплексом  причин,  обеспечивает стабильность уровня  цен  во внутренней экономической системе. Какая-либо страна,  ввергнутая в инфляционные процессы, вскоре испытывала отток  золота,  что  вело к сокращению обращающейся внутри страны денежной массы,  игравшее в этот период позитивную роль в рассматриваемой экономической системе.  Если в экономике какой-либо страны имеют место дефляционные процессы, то приток золота и последующее расширение денежной массы стабилизируют уровень цен.</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Однако, золотой стандарт имел и некоторые недостатки. Золотой стандарт установил зависимость денежной массы,  обращающейся  в  мировой экономике,  от добычи и производства золота. Открытие новых месторождений золота и  увеличение  его  добычи приводило в этих условиях к транснациональной инфляции. Наоборот,  если производство золота отставало  от  роста  реального объема производства, наблюдалось всеобщее снижение уровня цен.</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Более неблагоприятным явилось то  обстоятельство,  что  в условиях господства золотого стандарта оказывается невозможным проведение независимой денежно-кредитной политики,  направленной на  решение внутренних проблем своих экономических систем. В военное время,  например,  существование золотого  стандарта препятствовало широко  распространенным методам финансирования военных действий, что включало выпуск бумажных денег и равнозначную практику монетизации государственного долга посредством продаж новых выпусков ценных бумаг  центральному  эмиссионному банку страны. Любая страна, которая пыталась финансировать военные расходы путем эмиссии денег,  поддерживая  при  этом  их конвертируемость в золото,  моментально становилась свидетелем того, как ее золотые запасы исчезали за рубежом.  По этой причине США  отказались  от  практики золотого стандарта во время Гражданской войны, а европейские державы отказались от него во время Первой  Мировой  войны.  Другие страны также отходили от практики золотого стандарт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осле Первой  Мировой  войны попытки восстановить золотой стандарт не увенчались долговременным и продолжительным  успехом. После того,  как международная валютная система перенесла во время Великой Депрессии и Второй Мировой войны ряд  жестких испытаний, настало время использовать другие основы, обеспечивающие ее функционирование.</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sz w:val="32"/>
        </w:rPr>
      </w:pPr>
      <w:r>
        <w:rPr>
          <w:rFonts w:cs="Times New Roman" w:ascii="Times New Roman" w:hAnsi="Times New Roman"/>
          <w:sz w:val="32"/>
        </w:rPr>
        <w:t>Глава 2. Бреттон-Вудская валютная система</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 xml:space="preserve"> </w:t>
      </w:r>
      <w:r>
        <w:rPr>
          <w:rFonts w:cs="Times New Roman" w:ascii="Times New Roman" w:hAnsi="Times New Roman"/>
          <w:spacing w:val="20"/>
          <w:sz w:val="24"/>
        </w:rPr>
        <w:t>В 1944 году, незадолго до окончания Второй Мировой войны, основные участники процесса международной торговли встретились на конференции в местечке Бреттон-Вудс, штат Нью-Гэмпшир, США, чтобы прийти к соглашению  о  будущей  международной  валютной системе. На  этой конференции был основан Международный Валютный Фонд (МВФ) для внедрения  и  руководства  принятой  валютнойсистемы, получившей название Бреттон-Вудской. Штаб-квартира МВФ располагается в городе Вашингтон, федеральный округ Колумбия, СШ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2.1.Фиксация обменных курсов на основе валютных паритетов</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Бреттон-Вудская система  пыталась  сохранить стабильность обменных курсов валют,  которые,  казалось,  являлись одним из основных преимуществ  золотого  стандарта,  увеличив  при этом гибкость их регулирования за счет уменьшения роли  и  значения золота в   этом  процессе.  Для  достижения  этой  цели  Бреттон-Вудская валютная  система  предложила  своеобразный  метод фиксации обменных  валютных  курсов.  Так как золотые паритеты были безвозвратно отвергнуты,  паритетные обменные курсы валют устанавливались и  исчислялись  в долларах США;  сам же американский доллар обменивался на золото по фиксированной цене  35 долларов за  1  тройскую унцию.  Кроме того,  Бреттон-Вудскими соглашениями сводились до минимума отклонения свободных рыночных обменных курсов валют от официально заявленных паритетов - они могли изменяться в ответ на колебания спроса и предложения на внешних валютных рынках только в узких пределах:  1% в каждую сторону от официально заявленных паритетов. Если стоимость валюты какой-либо страны повышалась до верхнего предела,  либо падала до нижнего,  центральный эмиссионный банк  этой  страны был обязан вмешаться в создавшуюся ситуацию. При наличии угрозы дальнейшего повышения стоимости валюты сверх  установленной величины, центральный  эмиссионный банк должен был реализовать на рынке достаточное  количество  своей  валюты,  удовлетворяя избыточный спрос  на  нее.  При наличии угрозы понижения стоимости валюты ниже критической отметки, центральный эмиссионный банк должен был реализовать на рынке часть своих резервов, деноминированных в иностранной валюте, большей частью - в долларах США,  чтобы  поглотить избыточное предложение своей валюты на внешних валютных рынках.</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редполагалось, что паритетные обменные курсы валют будут устанавливаться исходя из реалистических равновесных  уровней, отражающих эквивалентность  покупательной силы различных валют на долгосрочных временных интервалах. В этих условиях осуществление валютных  интервенций будет необходимо лишь для корректировки и сглаживания незначительных временных  колебаний  обменных валютных  курсов.  Более  того,  если правительство какой-либо страны-участницы Бреттон-Вудских соглашений приходило к выводу,  что наблюдаемые отклонения курса валюты этой страны от паритета  отражают  фундаментальные  изменения  в  условиях обеспечения состояния   долгосрочного  равновесия,  то  в  его распоряжении имелся еще один выход.  Ввиду наблюдаемых изменений в  экономических условиях,  правительство располагало возможностью скорректировать самому основу обменного курса  валюты своей страны,  а именно - установить новый паритетный обменный курс для свое валют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Существовало два  способа проведения в жизнь такого решения. Правительство могло моментально заявить о введении нового паритетного обменного  курса  своей валюты,  более высоком или низком, а также объявить о временном переходе своей валюты  на "плавающий" относительно других валют обменный курс, повышение или понижение которого будет определяться условиями  спроса  и предложения на  внешних  валютных  рынках.  В последнем случае подразумевается, что по достижении  новых  условий  равновесия "плавающего" курса правительство объявляет о переходе на новый паритетный обменный курс своей валюты.  Ряд стран  (среди  них особенно выделялась  Канада)  вводили  "плавающие" курсы своих валют на несколько лет подряд. Такие мероприятия однако принято было рассматривать как нарушение духа, если не буквы, законов Бреттон-Вудской валютной систем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Основатели Бреттон-Вудской валютной системы полагали, что валютные интервенции,  направленные на  поддержку  паритетного обменного валютного курса,  предоставляют разработанным валютным соглашениям возможность самоадаптации к изменениям  экономических условий,  как то обеспечивал золотой стандарт. Подразумевалось, что продажа валюты,  предпринятая с целью предотвращения роста ее стоимости, увеличит количество денег, находящихся в обращении на внутреннем рынке. Вызванная этим денежная экспансия, посредством  влияния  на совокупный спрос,  уровень цен и нормы процента,  стимулирует предложение валюты по текущим счетам внешнеторговых операций и ограничивает чистый спрос по счету движения капитальных средств до тех пор, пока возникший в экономической системе дисбаланс не будет устранен.  Аналогичным образом закупки своей валюты за рубежом, предпринятые с целью предотвращения уменьшения ее стоимости,  истощают банковские резервы стран,  сокращая объем денежной массы на внутреннем рынке. По мере адаптации экономической системы к сокращению денежной массы,  первоначальное  избыточное  предложение своей валюты ан внешних рынках исчезало.</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2.2.Проблемы и противоречия Бреттон-Вудской валютной системы</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По достигнутым  в Бреттон-Вудсе соглашениям любая страна, обменный курс валюты которой снижался относительно допустимого предела изменений,   принимала   на  себя  отчетливые  и  недвусмысленные обязательства.  Предполагалось, что правительство этой страны либо должно автоматически положиться на силу деенежно-кредитной политики,  либо установить новый паритетный  обменный курс своей валюты и проводить в жизнь внутреннюю экономическую политику,  исключающую возможность появления отмеченного дисбаланса  в  будущем.  К несчастью,  большинство власть предержащих не делали ни того, ни другого, когда они сталкивались с понижением обменного курса валют своих стран. Убоявшись роста безработицы и повышения процентных ставок, сопутствующих грядущему в  этом случае сокращению денежной массы на внутреннем рынке, чаще всего они прибегали к стерилизации мероприятий на внешних валютных рынках. Понимая негативные последствия избирательных эффектов на различные отрасли экономики при снижении снижении обменного курса валюты или ее девальвации, правительственные органы всеми способами придерживались  неизменных паритетных обменных курсов валют. К этому добавлялось введение протекционистских мер по текущим счетам внешнеторговых  операций и  практика  валютных  ограничений по счету движения капитальных валютных средств. Но эти мероприятия лишь отдаляли час расплат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Те страны,  положение которых на внешних валютных  рынках было устойчиво,  могли  бы  прийти на помощь путем ревальвации своих валют, но они это делали это не часто и весьма неохотно. Дело в  том,  что валютная интервенция от этих стран требовала лишь продажи своей валюты,  которую они могли без  ограничений производить с помощью печатного станка,  бумаги и типографской краски, так что особых выгод от ревальвации они не испытывали. Такие страны,  как ФРГ,  располагавшая мощной промышленностью, ориентированной на экспорт,  многие годы процветала,  вовсе не собираясь поднимать обменный валютный курс немецкой марки.</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Также  необходимо  отметить два  важных момента.  Во-первых, хотя в течение всего послевоенного периода товарные  цены росли, официальная цена золота не изменялась,  то есть золотое содержание валют не отражало их покупательную  способность  по отношению товарам и услугам. Это говорит о том, что золото и в условиях Бреттон-Вудской валютной системы не  служило  основой формирования валютных курсов. Только в период фактического золотого обращения курсы валют были  непосредственно  связаны  с золотом, при этом весовое соотношение содержания золота в различных денежных единицах служило основой образования  валютных курсов. В  настоящее  время  курсы валют формируются путем непосредственного их сопоставления через механизм спроса и предложения на мировом валютном рынке.</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о-вторых, фиксированность валютных курсов отнюдь не  означала их  стабильности.  И  до  обострения  валютного кризиса 1971-1973 годов курсы валют были подвержены неожиданным  скачкообразным изменениям в ходе официальных девальваций и ревальваций.</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Бреттон-Вудская система оказалась неспособной  обеспечить относительную длительную  стабильность  обменных курсов валют. Это объяснялось тем,  что  стремление  укреплять  курсы  валют стран-членов МВФ  по  отношению к доллару США содержало в себе принципиальные противоречия.  Такое укрепление могло  происходить только за счет ослабления американского доллара.  Однако, поскольку вся система договорно-фиксированных курсов строилась на презумпции незыблемости доллара, ослабление последнего фактически означало подрыв основ  всей  Бреттон-Вудской  валютной систем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Режим фиксированных  валют действовал на протяжении почти 30 лет.  Однако усиление инфляции, которая стала принимать голопирующий характер,  послужило одним из основных факторов отхода от фиксированных паритетов.</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sz w:val="32"/>
        </w:rPr>
      </w:pPr>
      <w:r>
        <w:rPr>
          <w:rFonts w:cs="Times New Roman" w:ascii="Times New Roman" w:hAnsi="Times New Roman"/>
          <w:sz w:val="32"/>
        </w:rPr>
        <w:t>Глава 3. Ямайская валютная система</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1973 год   был   ознаменован   формальным   крахом  бреттон-вудской валютной системы.  Это не могло  не  сказаться  на всем механизме  формирования  и движения валютных курсов.  Результатом явился переход к "плавающим"  валютным  курсам,  что должно было   неизбежно  привести  к  усилению  неустойчивости курсовых соотношений валют. Широкая система государственно-монополистического регулирования  в  сфере  образования валютных курсов (валютные интервенции,  дисконтная  политика,  валютные ограничения) оказалась не в состоянии стабилизировать валютные рынки.</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 настоящее время  в  мире  действует  Ямайская  валютная система  (новые соглашения были подписаны в январе 1976 года в городе Кингстон, Ямайка). С ее введением было отменено золотое содержание валют, соотношение которых даже юридически не основывается на золотых паритетах. Ямайская система узаконила свободно колеблющиеся курсы валют, при этом был существенно модифицирован механизм национального  и  межгосударственного  воздействия на формирование курсовых соотношений.</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оложение нового устава МВФ,  вступившего в силу с апреля 1978 года, в области валютных паритетов и курсов открывают перед странами-членами   возможность   гибкого   маневрирования. Во-первых, страны члены фонда не обязаны  более  устанавливать валютные паритеты,  а  могут использовать "плавающие" валютные курсы. Во-вторых,  отклонение рыночных курсов между теми валютами, для  которых установлен паритет,  допускается в пределах +4,5% от данного  паритета.  В-третьих,  страна,  установившая фиксированный паритет  своей  валюты,  имеет право вернуться к режиму "плавающего" курс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Таким образом,  в  соответствии  с Ямайскими соглашениями странами-членами МВФ предоставлено право выбора: иметь "плавающий" курс  валюты;  либо установить или поддерживать фиксированную стоимость валюты в СДР (специальных правах  заимствования) или других расчетных единицах; либо привязать свою валюту (т. е.  установить твердое соотношение) к  другой  валюте  или нескольким валютам.  Исключается  только  возможность паритета валюты в золоте.</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xml:space="preserve">В конце  1984  года  в мире существовали следующие режимы "плавания" валютных курсов: </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свободно плавающие курсы валют имели США, Канада, Великобритания, Япония, Греция, Израиль, ЮАР, Ливан;</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страны  входящие  в европейскую валютную систему (ЕВС), зафиксировали курсы взаимного обмена своих валют (так называемая "европейская  валютная  змея"),  но эти курсы "плавали" по отношению к третьим валютам;</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16  стран  определяли  центральные курсы своих валют по отношению к СДР;</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ряд стран, включая страны Северной Европы, устанавливали центральные курсы по отношению к индивидуальным  "корзинам" валют;</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 валюты 38 стран были привязаны к доллару США,  13  -  к французскому франку, 5 стран - к другим валютам.</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С введением "плавания" валютных курсов резко усилилась их нестабильность. В течение года курсы валют могут изменяться на величину до 40-45% (см. табл. 1).</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Размеры изменений курсов валют основных стран по</w:t>
      </w:r>
    </w:p>
    <w:p>
      <w:pPr>
        <w:pStyle w:val="Style12"/>
        <w:spacing w:lineRule="auto" w:line="360"/>
        <w:jc w:val="center"/>
        <w:rPr>
          <w:rFonts w:ascii="Times New Roman" w:hAnsi="Times New Roman" w:cs="Times New Roman"/>
          <w:sz w:val="24"/>
        </w:rPr>
      </w:pPr>
      <w:r>
        <w:rPr>
          <w:rFonts w:cs="Times New Roman" w:ascii="Times New Roman" w:hAnsi="Times New Roman"/>
          <w:sz w:val="24"/>
        </w:rPr>
        <w:t>отношению к доллару США в течение 1973-1972 годов (в %).</w:t>
      </w:r>
    </w:p>
    <w:p>
      <w:pPr>
        <w:pStyle w:val="Style12"/>
        <w:spacing w:lineRule="auto" w:line="360"/>
        <w:jc w:val="center"/>
        <w:rPr/>
      </w:pPr>
      <w:r>
        <w:rPr/>
        <w:t>Таблица 1.</w:t>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2"/>
              </w:rPr>
            </w:pPr>
            <w:r>
              <w:rPr>
                <w:rFonts w:cs="Times New Roman" w:ascii="Times New Roman" w:hAnsi="Times New Roman"/>
                <w:sz w:val="22"/>
              </w:rPr>
              <w:t>Годы</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 xml:space="preserve">Великобритания </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Франция</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ФРГ</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Япония</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0,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8,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5,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3,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3,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6,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6,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1,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1,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2,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2,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4,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4,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7,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3,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6,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2,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7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2,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3,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8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6,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0,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2,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8,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8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4,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0,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9,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4,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82</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0,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1,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9</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3,1</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8</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1,8</w:t>
            </w:r>
          </w:p>
        </w:tc>
      </w:tr>
    </w:tbl>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pPr>
      <w:r>
        <w:rPr>
          <w:rFonts w:cs="Times New Roman" w:ascii="Times New Roman" w:hAnsi="Times New Roman"/>
          <w:spacing w:val="20"/>
          <w:sz w:val="24"/>
        </w:rPr>
        <w:t>Примечания: 1 - абсалютные размеры  изменений  курсов  валют в среднем за 1 месяц года; 2 - изменение курсов  валют в среднем за 1 месяц в данном году; 3 - абсалютные размеры  изменений  курсов  валют в среднем за 1 месяц (т.  е.  данные колонки  ),                 помноженные на 12. Источник</w:t>
      </w:r>
      <w:r>
        <w:rPr>
          <w:rFonts w:cs="Times New Roman" w:ascii="Times New Roman" w:hAnsi="Times New Roman"/>
          <w:spacing w:val="20"/>
          <w:sz w:val="24"/>
          <w:lang w:val="en-US"/>
        </w:rPr>
        <w:t>.  National Westminster Bank  Quarterly  Review, 1983,            Aug., p. 14.</w:t>
      </w:r>
    </w:p>
    <w:p>
      <w:pPr>
        <w:pStyle w:val="Style12"/>
        <w:spacing w:lineRule="auto" w:line="36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Style12"/>
        <w:spacing w:lineRule="auto" w:line="360"/>
        <w:jc w:val="both"/>
        <w:rPr/>
      </w:pPr>
      <w:r>
        <w:rPr>
          <w:rFonts w:cs="Times New Roman" w:ascii="Times New Roman" w:hAnsi="Times New Roman"/>
          <w:spacing w:val="20"/>
          <w:sz w:val="24"/>
          <w:lang w:val="en-US"/>
        </w:rPr>
        <w:t xml:space="preserve">     </w:t>
      </w:r>
      <w:r>
        <w:rPr>
          <w:rFonts w:cs="Times New Roman" w:ascii="Times New Roman" w:hAnsi="Times New Roman"/>
          <w:spacing w:val="20"/>
          <w:sz w:val="24"/>
        </w:rPr>
        <w:t>Данные колонки  3 табл.  1 отражают степень изменения обменных курсов валют в течение года. Они существенно выше показателей различий  между  минимальным  и  максимальным  уровнем курса соответствующих валют в течение календарного  года.  Это связано с тем,  что в рамках календарного года курсы валют могут как повышаться, так и понижаться, что и отражают показатели колонки 3 табл. 1.</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Среднегодовые размеры  колебаний   курсов   валют   могут составлять до 35% по сравнению с соответствующими показателями предыдущего года.  Так, среднегодовой курс швейцарского франка к доллару  США  в  1978 году повысился на 34,9%,  а курс французского франка к американскому доллару в 1981 году  понизился на 32,7%. Из приведенных данных следует, что в условиях современного "плавания" валюты не делятся на постоянно сильные  или слабые. То одна, то другая валюта может оказаться под спекулятивным давлением,  и их курсы могут испытывать сильные повышения, либо резкие понижения.</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С введением  "плавающих"  валютных  курсов  остро  встала проблема нахождения  оптимальных стоимостных измерителей их динамики.</w:t>
      </w:r>
    </w:p>
    <w:p>
      <w:pPr>
        <w:pStyle w:val="Style12"/>
        <w:spacing w:lineRule="auto" w:line="360"/>
        <w:jc w:val="both"/>
        <w:rPr/>
      </w:pPr>
      <w:r>
        <w:rPr>
          <w:rFonts w:cs="Times New Roman" w:ascii="Times New Roman" w:hAnsi="Times New Roman"/>
          <w:spacing w:val="20"/>
          <w:sz w:val="24"/>
        </w:rPr>
        <w:t xml:space="preserve">     </w:t>
      </w:r>
      <w:r>
        <w:rPr>
          <w:rFonts w:cs="Times New Roman" w:ascii="Times New Roman" w:hAnsi="Times New Roman"/>
          <w:spacing w:val="20"/>
          <w:sz w:val="24"/>
        </w:rPr>
        <w:t>В нынешних условиях динамика внешней стоимости национальной денежной единицы может определяться только путем сопоставления данной  валюты с целым рядом других валют.  Так,  в 1981 году стоимость 1 доллара США в среднем за год составляла  0,49 ф. ст., 1137 итальянских лир, 2,26 марки ФРГ, 5,43 французских франка, 1,96 швейцарского франка,  221 японскую иену.  В  1982 году курс доллара повысился по отношению к фунту стерлингов на 15,9%, итальянской лире - 19,4%, марке ФРГ - 7,6%, французскому франку - 20,9%, швейцарскому франку - 3,5%, японской иене - на 12,9%.  В 1983 году курс доллара США понизился по отношению к японской иене на 6%  и повысился по отношению к французскому франку на 28,2%. Это говорит о том, что курс валюты изменяется по отношению  к другим валютам по-разному и зачастую разнонаправленно (к одним валютам он повышается,  к другим  -  понижается).</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Таким образом,  в современных условиях динамику курса валюты целесообразно  выражать в индексной форме,  то есть в относительном показателе,  отражающем изменение курса по отношению к определенной группе конвертируемых валют.  Таким показателем является  так  называемый  эффективный  валютный   курс, исчисление которого  представляет собой расчет среднеарифметической и  среднегеометрической  величины. Эффективный курс представляет собой способ измерения динамики стоимости валюты, выраженной в нескольких других валютах,  относительно  определенной базисной дат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Значение эффективного валютного курса в каждой точке кривой, отражающей  его динамику,  зависит от тех валют,  которые включаются в калькуляцию, и весов (так называемой "относительной важности"),  расчитываемых  для каждой из них при подсчете этого индекс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Для каждой валюты может быть исчислен ряд индексов эффективных валютных курсов.  Они могут отличаться по тем  валютам, которые включаются в исчисление индекса,  и по базовому периоду. Причем понятие того или иного периода (как  правило,  того или иного  года) за базовый окажет воздействие только на абсолютное значение индекса эффективного валютного курса в  каждой точке, но  не  на процент изменения этого индекса между любыми двумя точками в ряде динамики эффективного курс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Для определения  эффективного  курса  валюты должны включаться в "корзину" с учетом их значимости  (пропорционально  и удельному весу)  во  внешних  расчетах той или иной страны или группы стран. МВФ расчитывает эффективный курс -  МЕРМ (Multi-lateral Exchange  Rate Model) - для валют 18 основных стран по их месту в объеме мировой торговли.</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Даже эти  эффективные  валютные  курсы  (средневзвешанные курсы валют по отношению  к  основным  валютам,  расчитываемые МВФ) в  период 1973-1982 годов изменялись в пределах 20-24%  в год. Так,  эффективный курс итальянской лиры в 1976 году понизился на 21,4%, тогда как эффективные курсы швейцарского франка и японской иены в 1978 году  повысились  соответственно  на 24,1% и 23,0%.</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Характерной особенностью "плавающих" валютных курсов  являются с их  колебания  не  только  в течение длительных,  но и очень коротких промежутков времени.  При старой системе фиксированных паритетов отклонения не могли превышать +1%. В настоящее время нормальным является изменение валютных курсов в  ту или другую сторону в пределах 10% в течение непродолжительного времени (одного месяца) и 2-5% в день.</w:t>
      </w:r>
    </w:p>
    <w:p>
      <w:pPr>
        <w:pStyle w:val="Style12"/>
        <w:spacing w:lineRule="auto" w:line="360"/>
        <w:jc w:val="both"/>
        <w:rPr>
          <w:rFonts w:ascii="Times New Roman" w:hAnsi="Times New Roman" w:cs="Times New Roman"/>
          <w:sz w:val="24"/>
        </w:rPr>
      </w:pPr>
      <w:r>
        <w:rPr>
          <w:rFonts w:cs="Times New Roman" w:ascii="Times New Roman" w:hAnsi="Times New Roman"/>
          <w:spacing w:val="20"/>
          <w:sz w:val="24"/>
        </w:rPr>
        <w:t xml:space="preserve">     </w:t>
      </w:r>
      <w:r>
        <w:rPr>
          <w:rFonts w:cs="Times New Roman" w:ascii="Times New Roman" w:hAnsi="Times New Roman"/>
          <w:spacing w:val="20"/>
          <w:sz w:val="24"/>
        </w:rPr>
        <w:t>Курс ведущей валюты мира - доллара США, постоянно снижавшийся на протяжении 70-х годов, 1980-1985 годах испытал резкое повышение, особенно  по  отношению  к марке ФРГ,  французскому франку, итальянской лире,  английскому фунту  стерлингов.  Это прежде всего  было вызвано ростом процентных ставок в США и на евродолларовом рынке, достигшим, например, в 1981 году беспрецедентного уровня - 21,5%.</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sz w:val="32"/>
        </w:rPr>
      </w:pPr>
      <w:r>
        <w:rPr>
          <w:rFonts w:cs="Times New Roman" w:ascii="Times New Roman" w:hAnsi="Times New Roman"/>
          <w:sz w:val="32"/>
        </w:rPr>
        <w:t>Глава 4. Европейская валютная система</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Европейская валютная  система (ЕВС) - форма государственно-монополистического регулирования валютных отношений  стран западноевропейского интеграционного   комплекса,   характерной чертой которого является усиление этого регулирования на  межгосударственном, а в перспективе и на надгосударственном уровнях.</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ЕВС -  новейшая  попытка  стран  ЕЭС осуществить межгосударственное регулирование валютных отношений.  Она  постепенно приобретает черты региональной валютной системы,  представляющей собой форму  организации  валютных  отношений  стран  ЕЭС, обслуживающую внутрирегиональные хозяйственные связи,  один из полюсов полицентрической валютной систем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Механизм ЕВС образуют три элемента:  европейская валютная единица - ЭКЮ (Eropean Currency Unit - ECU); режим совместного колебания валютных курсов - "суперзмея";  Европейский фонд валютного сотрудничеств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Центром новой  системы стала европейская валютная единица - ЭКЮ, заменившая использовавшуюся с 1975 года странами "общего рынка"  европейскую  расчетную  единицу  - ЕРЕ.  От ЕРЕ ЭКЮ унаследовала построение по принципу "стандартной корзин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Удельный вес  каждой  национальной денежной единицы в валютном коктейле зависит от доли валового внутреннего  продукта страны в совокупном ВВП ЕЭС.</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Исходя из этого определяются в абсолютном выражении  размеры составляющих ЭКЮ компонентов (см. табл. 2).</w:t>
      </w:r>
    </w:p>
    <w:p>
      <w:pPr>
        <w:pStyle w:val="Style12"/>
        <w:spacing w:lineRule="auto" w:line="360"/>
        <w:jc w:val="center"/>
        <w:rPr>
          <w:rFonts w:ascii="Times New Roman" w:hAnsi="Times New Roman" w:cs="Times New Roman"/>
          <w:spacing w:val="20"/>
          <w:sz w:val="24"/>
        </w:rPr>
      </w:pPr>
      <w:r>
        <w:rPr>
          <w:rFonts w:cs="Times New Roman" w:ascii="Times New Roman" w:hAnsi="Times New Roman"/>
          <w:spacing w:val="20"/>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Стандартная корзина ЭКЮ и центральные курсы</w:t>
      </w:r>
    </w:p>
    <w:p>
      <w:pPr>
        <w:pStyle w:val="Style12"/>
        <w:spacing w:lineRule="auto" w:line="360"/>
        <w:jc w:val="center"/>
        <w:rPr>
          <w:rFonts w:ascii="Times New Roman" w:hAnsi="Times New Roman" w:cs="Times New Roman"/>
          <w:sz w:val="24"/>
        </w:rPr>
      </w:pPr>
      <w:r>
        <w:rPr>
          <w:rFonts w:cs="Times New Roman" w:ascii="Times New Roman" w:hAnsi="Times New Roman"/>
          <w:sz w:val="24"/>
        </w:rPr>
        <w:t>входящих в нее валют.</w:t>
      </w:r>
    </w:p>
    <w:p>
      <w:pPr>
        <w:pStyle w:val="Style12"/>
        <w:spacing w:lineRule="auto" w:line="360"/>
        <w:jc w:val="center"/>
        <w:rPr>
          <w:rFonts w:ascii="Times New Roman" w:hAnsi="Times New Roman" w:cs="Times New Roman"/>
          <w:sz w:val="24"/>
        </w:rPr>
      </w:pPr>
      <w:r>
        <w:rPr>
          <w:rFonts w:cs="Times New Roman" w:ascii="Times New Roman" w:hAnsi="Times New Roman"/>
          <w:sz w:val="24"/>
        </w:rPr>
        <w:t>Таблица 2.</w:t>
      </w:r>
    </w:p>
    <w:tbl>
      <w:tblPr>
        <w:tblW w:w="9284" w:type="dxa"/>
        <w:jc w:val="left"/>
        <w:tblInd w:w="-113" w:type="dxa"/>
        <w:tblLayout w:type="fixed"/>
        <w:tblCellMar>
          <w:top w:w="0" w:type="dxa"/>
          <w:left w:w="108" w:type="dxa"/>
          <w:bottom w:w="0" w:type="dxa"/>
          <w:right w:w="108" w:type="dxa"/>
        </w:tblCellMar>
      </w:tblPr>
      <w:tblGrid>
        <w:gridCol w:w="3085"/>
        <w:gridCol w:w="1985"/>
        <w:gridCol w:w="2126"/>
        <w:gridCol w:w="208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2"/>
              </w:rPr>
            </w:pPr>
            <w:r>
              <w:rPr>
                <w:rFonts w:cs="Times New Roman" w:ascii="Times New Roman" w:hAnsi="Times New Roman"/>
                <w:sz w:val="22"/>
              </w:rPr>
              <w:t>Кол-во  единиц  национальной валюты в 1 ЭКЮ</w:t>
            </w:r>
          </w:p>
        </w:tc>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rPr>
            </w:pPr>
            <w:r>
              <w:rPr>
                <w:rFonts w:cs="Times New Roman" w:ascii="Times New Roman" w:hAnsi="Times New Roman"/>
              </w:rPr>
              <w:t>Центральные курсы валют в ЭКЮ</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2"/>
              </w:rPr>
            </w:pPr>
            <w:r>
              <w:rPr>
                <w:rFonts w:cs="Times New Roman" w:ascii="Times New Roman" w:hAnsi="Times New Roman"/>
                <w:sz w:val="22"/>
              </w:rPr>
              <w:t>с 1 января1979 г.</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2"/>
              </w:rPr>
            </w:pPr>
            <w:r>
              <w:rPr>
                <w:rFonts w:cs="Times New Roman" w:ascii="Times New Roman" w:hAnsi="Times New Roman"/>
                <w:sz w:val="22"/>
              </w:rPr>
              <w:t>с 15 сентября 1984г.</w:t>
            </w:r>
          </w:p>
        </w:tc>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2"/>
              </w:rPr>
            </w:pPr>
            <w:r>
              <w:rPr>
                <w:rFonts w:cs="Times New Roman" w:ascii="Times New Roman" w:hAnsi="Times New Roman"/>
                <w:sz w:val="22"/>
              </w:rPr>
              <w:t>с 6 апреля1986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sz w:val="24"/>
              </w:rPr>
              <w:t>Бельгийский франк</w:t>
            </w:r>
          </w:p>
          <w:p>
            <w:pPr>
              <w:pStyle w:val="Style12"/>
              <w:spacing w:lineRule="auto" w:line="360"/>
              <w:rPr>
                <w:rFonts w:ascii="Times New Roman" w:hAnsi="Times New Roman" w:cs="Times New Roman"/>
                <w:sz w:val="24"/>
              </w:rPr>
            </w:pPr>
            <w:r>
              <w:rPr>
                <w:rFonts w:cs="Times New Roman" w:ascii="Times New Roman" w:hAnsi="Times New Roman"/>
                <w:sz w:val="24"/>
              </w:rPr>
              <w:t>Датская крона</w:t>
            </w:r>
          </w:p>
          <w:p>
            <w:pPr>
              <w:pStyle w:val="Style12"/>
              <w:spacing w:lineRule="auto" w:line="360"/>
              <w:rPr>
                <w:rFonts w:ascii="Times New Roman" w:hAnsi="Times New Roman" w:cs="Times New Roman"/>
                <w:sz w:val="24"/>
              </w:rPr>
            </w:pPr>
            <w:r>
              <w:rPr>
                <w:rFonts w:cs="Times New Roman" w:ascii="Times New Roman" w:hAnsi="Times New Roman"/>
                <w:sz w:val="24"/>
              </w:rPr>
              <w:t>Люксембургский франк</w:t>
            </w:r>
          </w:p>
          <w:p>
            <w:pPr>
              <w:pStyle w:val="Style12"/>
              <w:spacing w:lineRule="auto" w:line="360"/>
              <w:rPr>
                <w:rFonts w:ascii="Times New Roman" w:hAnsi="Times New Roman" w:cs="Times New Roman"/>
                <w:sz w:val="24"/>
              </w:rPr>
            </w:pPr>
            <w:r>
              <w:rPr>
                <w:rFonts w:cs="Times New Roman" w:ascii="Times New Roman" w:hAnsi="Times New Roman"/>
                <w:sz w:val="24"/>
              </w:rPr>
              <w:t>Марка ФРГ</w:t>
            </w:r>
          </w:p>
          <w:p>
            <w:pPr>
              <w:pStyle w:val="Style12"/>
              <w:spacing w:lineRule="auto" w:line="360"/>
              <w:rPr>
                <w:rFonts w:ascii="Times New Roman" w:hAnsi="Times New Roman" w:cs="Times New Roman"/>
                <w:sz w:val="24"/>
              </w:rPr>
            </w:pPr>
            <w:r>
              <w:rPr>
                <w:rFonts w:cs="Times New Roman" w:ascii="Times New Roman" w:hAnsi="Times New Roman"/>
                <w:sz w:val="24"/>
              </w:rPr>
              <w:t>Французский франк</w:t>
            </w:r>
          </w:p>
          <w:p>
            <w:pPr>
              <w:pStyle w:val="Style12"/>
              <w:spacing w:lineRule="auto" w:line="360"/>
              <w:rPr>
                <w:rFonts w:ascii="Times New Roman" w:hAnsi="Times New Roman" w:cs="Times New Roman"/>
                <w:sz w:val="24"/>
              </w:rPr>
            </w:pPr>
            <w:r>
              <w:rPr>
                <w:rFonts w:cs="Times New Roman" w:ascii="Times New Roman" w:hAnsi="Times New Roman"/>
                <w:sz w:val="24"/>
              </w:rPr>
              <w:t>Ирландский фунт</w:t>
            </w:r>
          </w:p>
          <w:p>
            <w:pPr>
              <w:pStyle w:val="Style12"/>
              <w:spacing w:lineRule="auto" w:line="360"/>
              <w:rPr>
                <w:rFonts w:ascii="Times New Roman" w:hAnsi="Times New Roman" w:cs="Times New Roman"/>
                <w:sz w:val="24"/>
              </w:rPr>
            </w:pPr>
            <w:r>
              <w:rPr>
                <w:rFonts w:cs="Times New Roman" w:ascii="Times New Roman" w:hAnsi="Times New Roman"/>
                <w:sz w:val="24"/>
              </w:rPr>
              <w:t>Итальянская лира</w:t>
            </w:r>
          </w:p>
          <w:p>
            <w:pPr>
              <w:pStyle w:val="Style12"/>
              <w:spacing w:lineRule="auto" w:line="360"/>
              <w:rPr>
                <w:rFonts w:ascii="Times New Roman" w:hAnsi="Times New Roman" w:cs="Times New Roman"/>
                <w:sz w:val="24"/>
              </w:rPr>
            </w:pPr>
            <w:r>
              <w:rPr>
                <w:rFonts w:cs="Times New Roman" w:ascii="Times New Roman" w:hAnsi="Times New Roman"/>
                <w:sz w:val="24"/>
              </w:rPr>
              <w:t>іГолландский гульдені</w:t>
            </w:r>
          </w:p>
          <w:p>
            <w:pPr>
              <w:pStyle w:val="Style12"/>
              <w:spacing w:lineRule="auto" w:line="360"/>
              <w:rPr>
                <w:rFonts w:ascii="Times New Roman" w:hAnsi="Times New Roman" w:cs="Times New Roman"/>
                <w:sz w:val="24"/>
              </w:rPr>
            </w:pPr>
            <w:r>
              <w:rPr>
                <w:rFonts w:cs="Times New Roman" w:ascii="Times New Roman" w:hAnsi="Times New Roman"/>
                <w:sz w:val="24"/>
              </w:rPr>
              <w:t>Английский фунт стерлингов</w:t>
            </w:r>
          </w:p>
          <w:p>
            <w:pPr>
              <w:pStyle w:val="Style12"/>
              <w:spacing w:lineRule="auto" w:line="360"/>
              <w:rPr>
                <w:rFonts w:ascii="Times New Roman" w:hAnsi="Times New Roman" w:cs="Times New Roman"/>
                <w:sz w:val="24"/>
              </w:rPr>
            </w:pPr>
            <w:r>
              <w:rPr>
                <w:rFonts w:cs="Times New Roman" w:ascii="Times New Roman" w:hAnsi="Times New Roman"/>
                <w:sz w:val="24"/>
              </w:rPr>
              <w:t>Греческая драхма</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66</w:t>
            </w:r>
          </w:p>
          <w:p>
            <w:pPr>
              <w:pStyle w:val="Style12"/>
              <w:spacing w:lineRule="auto" w:line="360"/>
              <w:jc w:val="center"/>
              <w:rPr>
                <w:rFonts w:ascii="Times New Roman" w:hAnsi="Times New Roman" w:cs="Times New Roman"/>
                <w:sz w:val="24"/>
              </w:rPr>
            </w:pPr>
            <w:r>
              <w:rPr>
                <w:rFonts w:cs="Times New Roman" w:ascii="Times New Roman" w:hAnsi="Times New Roman"/>
                <w:sz w:val="24"/>
              </w:rPr>
              <w:t>0,217</w:t>
            </w:r>
          </w:p>
          <w:p>
            <w:pPr>
              <w:pStyle w:val="Style12"/>
              <w:spacing w:lineRule="auto" w:line="360"/>
              <w:jc w:val="center"/>
              <w:rPr>
                <w:rFonts w:ascii="Times New Roman" w:hAnsi="Times New Roman" w:cs="Times New Roman"/>
                <w:sz w:val="24"/>
              </w:rPr>
            </w:pPr>
            <w:r>
              <w:rPr>
                <w:rFonts w:cs="Times New Roman" w:ascii="Times New Roman" w:hAnsi="Times New Roman"/>
                <w:sz w:val="24"/>
              </w:rPr>
              <w:t>0,14</w:t>
            </w:r>
          </w:p>
          <w:p>
            <w:pPr>
              <w:pStyle w:val="Style12"/>
              <w:spacing w:lineRule="auto" w:line="360"/>
              <w:jc w:val="center"/>
              <w:rPr>
                <w:rFonts w:ascii="Times New Roman" w:hAnsi="Times New Roman" w:cs="Times New Roman"/>
                <w:sz w:val="24"/>
              </w:rPr>
            </w:pPr>
            <w:r>
              <w:rPr>
                <w:rFonts w:cs="Times New Roman" w:ascii="Times New Roman" w:hAnsi="Times New Roman"/>
                <w:sz w:val="24"/>
              </w:rPr>
              <w:t>0,828</w:t>
            </w:r>
          </w:p>
          <w:p>
            <w:pPr>
              <w:pStyle w:val="Style12"/>
              <w:spacing w:lineRule="auto" w:line="360"/>
              <w:jc w:val="center"/>
              <w:rPr>
                <w:rFonts w:ascii="Times New Roman" w:hAnsi="Times New Roman" w:cs="Times New Roman"/>
                <w:sz w:val="24"/>
              </w:rPr>
            </w:pPr>
            <w:r>
              <w:rPr>
                <w:rFonts w:cs="Times New Roman" w:ascii="Times New Roman" w:hAnsi="Times New Roman"/>
                <w:sz w:val="24"/>
              </w:rPr>
              <w:t>1,15</w:t>
            </w:r>
          </w:p>
          <w:p>
            <w:pPr>
              <w:pStyle w:val="Style12"/>
              <w:spacing w:lineRule="auto" w:line="360"/>
              <w:jc w:val="center"/>
              <w:rPr>
                <w:rFonts w:ascii="Times New Roman" w:hAnsi="Times New Roman" w:cs="Times New Roman"/>
                <w:sz w:val="24"/>
              </w:rPr>
            </w:pPr>
            <w:r>
              <w:rPr>
                <w:rFonts w:cs="Times New Roman" w:ascii="Times New Roman" w:hAnsi="Times New Roman"/>
                <w:sz w:val="24"/>
              </w:rPr>
              <w:t>0,00759</w:t>
            </w:r>
          </w:p>
          <w:p>
            <w:pPr>
              <w:pStyle w:val="Style12"/>
              <w:spacing w:lineRule="auto" w:line="360"/>
              <w:jc w:val="center"/>
              <w:rPr>
                <w:rFonts w:ascii="Times New Roman" w:hAnsi="Times New Roman" w:cs="Times New Roman"/>
                <w:sz w:val="24"/>
              </w:rPr>
            </w:pPr>
            <w:r>
              <w:rPr>
                <w:rFonts w:cs="Times New Roman" w:ascii="Times New Roman" w:hAnsi="Times New Roman"/>
                <w:sz w:val="24"/>
              </w:rPr>
              <w:t>109,00</w:t>
            </w:r>
          </w:p>
          <w:p>
            <w:pPr>
              <w:pStyle w:val="Style12"/>
              <w:spacing w:lineRule="auto" w:line="360"/>
              <w:jc w:val="center"/>
              <w:rPr>
                <w:rFonts w:ascii="Times New Roman" w:hAnsi="Times New Roman" w:cs="Times New Roman"/>
                <w:sz w:val="24"/>
              </w:rPr>
            </w:pPr>
            <w:r>
              <w:rPr>
                <w:rFonts w:cs="Times New Roman" w:ascii="Times New Roman" w:hAnsi="Times New Roman"/>
                <w:sz w:val="24"/>
              </w:rPr>
              <w:t>0,286</w:t>
            </w:r>
          </w:p>
          <w:p>
            <w:pPr>
              <w:pStyle w:val="Style12"/>
              <w:spacing w:lineRule="auto" w:line="360"/>
              <w:jc w:val="center"/>
              <w:rPr>
                <w:rFonts w:ascii="Times New Roman" w:hAnsi="Times New Roman" w:cs="Times New Roman"/>
                <w:sz w:val="24"/>
              </w:rPr>
            </w:pPr>
            <w:r>
              <w:rPr>
                <w:rFonts w:cs="Times New Roman" w:ascii="Times New Roman" w:hAnsi="Times New Roman"/>
                <w:sz w:val="24"/>
              </w:rPr>
              <w:t>0,0885</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71</w:t>
            </w:r>
          </w:p>
          <w:p>
            <w:pPr>
              <w:pStyle w:val="Style12"/>
              <w:spacing w:lineRule="auto" w:line="360"/>
              <w:jc w:val="center"/>
              <w:rPr/>
            </w:pPr>
            <w:r>
              <w:rPr>
                <w:rFonts w:cs="Times New Roman" w:ascii="Times New Roman" w:hAnsi="Times New Roman"/>
                <w:sz w:val="24"/>
              </w:rPr>
              <w:t>0,219</w:t>
            </w:r>
          </w:p>
          <w:p>
            <w:pPr>
              <w:pStyle w:val="Style12"/>
              <w:spacing w:lineRule="auto" w:line="360"/>
              <w:jc w:val="center"/>
              <w:rPr>
                <w:rFonts w:ascii="Times New Roman" w:hAnsi="Times New Roman" w:cs="Times New Roman"/>
                <w:sz w:val="24"/>
              </w:rPr>
            </w:pPr>
            <w:r>
              <w:rPr>
                <w:rFonts w:cs="Times New Roman" w:ascii="Times New Roman" w:hAnsi="Times New Roman"/>
                <w:sz w:val="24"/>
              </w:rPr>
              <w:t>0,14</w:t>
            </w:r>
          </w:p>
          <w:p>
            <w:pPr>
              <w:pStyle w:val="Style12"/>
              <w:spacing w:lineRule="auto" w:line="360"/>
              <w:jc w:val="center"/>
              <w:rPr>
                <w:rFonts w:ascii="Times New Roman" w:hAnsi="Times New Roman" w:cs="Times New Roman"/>
                <w:sz w:val="24"/>
              </w:rPr>
            </w:pPr>
            <w:r>
              <w:rPr>
                <w:rFonts w:cs="Times New Roman" w:ascii="Times New Roman" w:hAnsi="Times New Roman"/>
                <w:sz w:val="24"/>
              </w:rPr>
              <w:t>0,719</w:t>
            </w:r>
          </w:p>
          <w:p>
            <w:pPr>
              <w:pStyle w:val="Style12"/>
              <w:spacing w:lineRule="auto" w:line="360"/>
              <w:jc w:val="center"/>
              <w:rPr>
                <w:rFonts w:ascii="Times New Roman" w:hAnsi="Times New Roman" w:cs="Times New Roman"/>
                <w:sz w:val="24"/>
              </w:rPr>
            </w:pPr>
            <w:r>
              <w:rPr>
                <w:rFonts w:cs="Times New Roman" w:ascii="Times New Roman" w:hAnsi="Times New Roman"/>
                <w:sz w:val="24"/>
              </w:rPr>
              <w:t>1,31</w:t>
            </w:r>
          </w:p>
          <w:p>
            <w:pPr>
              <w:pStyle w:val="Style12"/>
              <w:spacing w:lineRule="auto" w:line="360"/>
              <w:jc w:val="center"/>
              <w:rPr>
                <w:rFonts w:ascii="Times New Roman" w:hAnsi="Times New Roman" w:cs="Times New Roman"/>
                <w:sz w:val="24"/>
              </w:rPr>
            </w:pPr>
            <w:r>
              <w:rPr>
                <w:rFonts w:cs="Times New Roman" w:ascii="Times New Roman" w:hAnsi="Times New Roman"/>
                <w:sz w:val="24"/>
              </w:rPr>
              <w:t>0,00871</w:t>
            </w:r>
          </w:p>
          <w:p>
            <w:pPr>
              <w:pStyle w:val="Style12"/>
              <w:spacing w:lineRule="auto" w:line="360"/>
              <w:jc w:val="center"/>
              <w:rPr>
                <w:rFonts w:ascii="Times New Roman" w:hAnsi="Times New Roman" w:cs="Times New Roman"/>
                <w:sz w:val="24"/>
              </w:rPr>
            </w:pPr>
            <w:r>
              <w:rPr>
                <w:rFonts w:cs="Times New Roman" w:ascii="Times New Roman" w:hAnsi="Times New Roman"/>
                <w:sz w:val="24"/>
              </w:rPr>
              <w:t>140,00</w:t>
            </w:r>
          </w:p>
          <w:p>
            <w:pPr>
              <w:pStyle w:val="Style12"/>
              <w:spacing w:lineRule="auto" w:line="360"/>
              <w:jc w:val="center"/>
              <w:rPr>
                <w:rFonts w:ascii="Times New Roman" w:hAnsi="Times New Roman" w:cs="Times New Roman"/>
                <w:sz w:val="24"/>
              </w:rPr>
            </w:pPr>
            <w:r>
              <w:rPr>
                <w:rFonts w:cs="Times New Roman" w:ascii="Times New Roman" w:hAnsi="Times New Roman"/>
                <w:sz w:val="24"/>
              </w:rPr>
              <w:t>0,256</w:t>
            </w:r>
          </w:p>
          <w:p>
            <w:pPr>
              <w:pStyle w:val="Style12"/>
              <w:spacing w:lineRule="auto" w:line="360"/>
              <w:jc w:val="center"/>
              <w:rPr>
                <w:rFonts w:ascii="Times New Roman" w:hAnsi="Times New Roman" w:cs="Times New Roman"/>
                <w:sz w:val="24"/>
              </w:rPr>
            </w:pPr>
            <w:r>
              <w:rPr>
                <w:rFonts w:cs="Times New Roman" w:ascii="Times New Roman" w:hAnsi="Times New Roman"/>
                <w:sz w:val="24"/>
              </w:rPr>
              <w:t>0,0878</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1,15</w:t>
            </w:r>
          </w:p>
        </w:tc>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3,6761</w:t>
            </w:r>
          </w:p>
          <w:p>
            <w:pPr>
              <w:pStyle w:val="Style12"/>
              <w:spacing w:lineRule="auto" w:line="360"/>
              <w:jc w:val="center"/>
              <w:rPr>
                <w:rFonts w:ascii="Times New Roman" w:hAnsi="Times New Roman" w:cs="Times New Roman"/>
                <w:sz w:val="24"/>
              </w:rPr>
            </w:pPr>
            <w:r>
              <w:rPr>
                <w:rFonts w:cs="Times New Roman" w:ascii="Times New Roman" w:hAnsi="Times New Roman"/>
                <w:sz w:val="24"/>
              </w:rPr>
              <w:t>7,91896</w:t>
            </w:r>
          </w:p>
          <w:p>
            <w:pPr>
              <w:pStyle w:val="Style12"/>
              <w:spacing w:lineRule="auto" w:line="360"/>
              <w:jc w:val="center"/>
              <w:rPr>
                <w:rFonts w:ascii="Times New Roman" w:hAnsi="Times New Roman" w:cs="Times New Roman"/>
                <w:sz w:val="24"/>
              </w:rPr>
            </w:pPr>
            <w:r>
              <w:rPr>
                <w:rFonts w:cs="Times New Roman" w:ascii="Times New Roman" w:hAnsi="Times New Roman"/>
                <w:sz w:val="24"/>
              </w:rPr>
              <w:t>43,6761</w:t>
            </w:r>
          </w:p>
          <w:p>
            <w:pPr>
              <w:pStyle w:val="Style12"/>
              <w:spacing w:lineRule="auto" w:line="360"/>
              <w:jc w:val="center"/>
              <w:rPr>
                <w:rFonts w:ascii="Times New Roman" w:hAnsi="Times New Roman" w:cs="Times New Roman"/>
                <w:sz w:val="24"/>
              </w:rPr>
            </w:pPr>
            <w:r>
              <w:rPr>
                <w:rFonts w:cs="Times New Roman" w:ascii="Times New Roman" w:hAnsi="Times New Roman"/>
                <w:sz w:val="24"/>
              </w:rPr>
              <w:t>2,13834</w:t>
            </w:r>
          </w:p>
          <w:p>
            <w:pPr>
              <w:pStyle w:val="Style12"/>
              <w:spacing w:lineRule="auto" w:line="360"/>
              <w:jc w:val="center"/>
              <w:rPr>
                <w:rFonts w:ascii="Times New Roman" w:hAnsi="Times New Roman" w:cs="Times New Roman"/>
                <w:sz w:val="24"/>
              </w:rPr>
            </w:pPr>
            <w:r>
              <w:rPr>
                <w:rFonts w:cs="Times New Roman" w:ascii="Times New Roman" w:hAnsi="Times New Roman"/>
                <w:sz w:val="24"/>
              </w:rPr>
              <w:t>6,9628</w:t>
            </w:r>
          </w:p>
          <w:p>
            <w:pPr>
              <w:pStyle w:val="Style12"/>
              <w:spacing w:lineRule="auto" w:line="360"/>
              <w:jc w:val="center"/>
              <w:rPr>
                <w:rFonts w:ascii="Times New Roman" w:hAnsi="Times New Roman" w:cs="Times New Roman"/>
                <w:sz w:val="24"/>
              </w:rPr>
            </w:pPr>
            <w:r>
              <w:rPr>
                <w:rFonts w:cs="Times New Roman" w:ascii="Times New Roman" w:hAnsi="Times New Roman"/>
                <w:sz w:val="24"/>
              </w:rPr>
              <w:t>0,712956</w:t>
            </w:r>
          </w:p>
          <w:p>
            <w:pPr>
              <w:pStyle w:val="Style12"/>
              <w:spacing w:lineRule="auto" w:line="360"/>
              <w:jc w:val="center"/>
              <w:rPr>
                <w:rFonts w:ascii="Times New Roman" w:hAnsi="Times New Roman" w:cs="Times New Roman"/>
                <w:sz w:val="24"/>
              </w:rPr>
            </w:pPr>
            <w:r>
              <w:rPr>
                <w:rFonts w:cs="Times New Roman" w:ascii="Times New Roman" w:hAnsi="Times New Roman"/>
                <w:sz w:val="24"/>
              </w:rPr>
              <w:t>1496,21</w:t>
            </w:r>
          </w:p>
          <w:p>
            <w:pPr>
              <w:pStyle w:val="Style12"/>
              <w:spacing w:lineRule="auto" w:line="360"/>
              <w:jc w:val="center"/>
              <w:rPr>
                <w:rFonts w:ascii="Times New Roman" w:hAnsi="Times New Roman" w:cs="Times New Roman"/>
                <w:sz w:val="24"/>
              </w:rPr>
            </w:pPr>
            <w:r>
              <w:rPr>
                <w:rFonts w:cs="Times New Roman" w:ascii="Times New Roman" w:hAnsi="Times New Roman"/>
                <w:sz w:val="24"/>
              </w:rPr>
              <w:t>2,40935</w:t>
            </w:r>
          </w:p>
          <w:p>
            <w:pPr>
              <w:pStyle w:val="Style12"/>
              <w:spacing w:lineRule="auto" w:line="360"/>
              <w:jc w:val="center"/>
              <w:rPr>
                <w:rFonts w:ascii="Times New Roman" w:hAnsi="Times New Roman" w:cs="Times New Roman"/>
                <w:sz w:val="24"/>
              </w:rPr>
            </w:pPr>
            <w:r>
              <w:rPr>
                <w:rFonts w:cs="Times New Roman" w:ascii="Times New Roman" w:hAnsi="Times New Roman"/>
                <w:sz w:val="24"/>
              </w:rPr>
              <w:t>0,630317</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135,659</w:t>
            </w:r>
          </w:p>
        </w:tc>
      </w:tr>
    </w:tbl>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pPr>
      <w:r>
        <w:rPr>
          <w:rFonts w:cs="Times New Roman" w:ascii="Times New Roman" w:hAnsi="Times New Roman"/>
          <w:spacing w:val="20"/>
          <w:sz w:val="24"/>
        </w:rPr>
        <w:t xml:space="preserve">Источник: Kreditbank. </w:t>
      </w:r>
      <w:r>
        <w:rPr>
          <w:rFonts w:cs="Times New Roman" w:ascii="Times New Roman" w:hAnsi="Times New Roman"/>
          <w:spacing w:val="20"/>
          <w:sz w:val="24"/>
          <w:lang w:val="en-US"/>
        </w:rPr>
        <w:t>Weekly Bulletin. - N24. - June 1985. - p. 1, 13; Financial Times 07.04.86.</w:t>
      </w:r>
    </w:p>
    <w:p>
      <w:pPr>
        <w:pStyle w:val="Style12"/>
        <w:spacing w:lineRule="auto" w:line="36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Style12"/>
        <w:spacing w:lineRule="auto" w:line="360"/>
        <w:jc w:val="both"/>
        <w:rPr/>
      </w:pPr>
      <w:r>
        <w:rPr>
          <w:rFonts w:cs="Times New Roman" w:ascii="Times New Roman" w:hAnsi="Times New Roman"/>
          <w:spacing w:val="20"/>
          <w:sz w:val="24"/>
          <w:lang w:val="en-US"/>
        </w:rPr>
        <w:t xml:space="preserve">     </w:t>
      </w:r>
      <w:r>
        <w:rPr>
          <w:rFonts w:cs="Times New Roman" w:ascii="Times New Roman" w:hAnsi="Times New Roman"/>
          <w:spacing w:val="20"/>
          <w:sz w:val="24"/>
        </w:rPr>
        <w:t>В связи с изменениями рыночных курсов валют  доля  каждой из них  в процентном выражении постоянно меняется.  В истекший период этот процесс шел весьма интенсивно. Как видно из данных табл. 2, доля сильных валют - марки ФРГ и голландского гульдена до 1984 года росла, в то время как слабых - итальянской лиры и французского франка - снижалась.</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 результате ЭКЮ все в меньшой степени представляла  весь набор входящих в нее национальных валют.  Для выправления сложившегося положения и в соответствии с существующими  порядком 15 сентября  1984 года состав корзины ЭКЮ был пересмотрен (см. табл. 2).  Доля сильных валют была понижена,  слабых повышена. Одновременно в корзину была введена греческая драхм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По замыслам инициаторов ЕВС ЭКЮ должна стать  альтернативой доллару  в качестве международного платежного и резервного средства.</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торым элементом ЕВС является система совместного колебания валютных курсов,  пришедшая на смену "европейской валютной змее". Для  каждой  денежной единицы стран-членов Сообщества к началу действия ЕВС был установлен исходный  центральный  курс по отношению  к ЭКЮ,  на основании которого определены двусторонние паритеты всех валют, участвующих в системе.</w:t>
      </w:r>
    </w:p>
    <w:p>
      <w:pPr>
        <w:pStyle w:val="Style12"/>
        <w:spacing w:lineRule="auto" w:line="360"/>
        <w:jc w:val="center"/>
        <w:rPr>
          <w:rFonts w:ascii="Times New Roman" w:hAnsi="Times New Roman" w:cs="Times New Roman"/>
          <w:sz w:val="24"/>
        </w:rPr>
      </w:pPr>
      <w:r>
        <w:rPr>
          <w:rFonts w:cs="Times New Roman" w:ascii="Times New Roman" w:hAnsi="Times New Roman"/>
          <w:sz w:val="24"/>
        </w:rPr>
        <w:t>Удельный вес национальных валют в корзине ЭКЮ</w:t>
      </w:r>
    </w:p>
    <w:p>
      <w:pPr>
        <w:pStyle w:val="Style12"/>
        <w:spacing w:lineRule="auto" w:line="360"/>
        <w:jc w:val="center"/>
        <w:rPr>
          <w:rFonts w:ascii="Times New Roman" w:hAnsi="Times New Roman" w:cs="Times New Roman"/>
          <w:sz w:val="24"/>
        </w:rPr>
      </w:pPr>
      <w:r>
        <w:rPr>
          <w:rFonts w:cs="Times New Roman" w:ascii="Times New Roman" w:hAnsi="Times New Roman"/>
          <w:sz w:val="24"/>
        </w:rPr>
        <w:t>(%, на конец года).</w:t>
      </w:r>
    </w:p>
    <w:tbl>
      <w:tblPr>
        <w:tblW w:w="928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096"/>
      </w:tblGrid>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юнь</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75</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юнь</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79</w:t>
            </w:r>
          </w:p>
        </w:tc>
        <w:tc>
          <w:tcPr>
            <w:tcW w:w="1275" w:type="dxa"/>
            <w:tcBorders>
              <w:top w:val="single" w:sz="4" w:space="0" w:color="000000"/>
              <w:left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юнь</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84</w:t>
            </w:r>
          </w:p>
        </w:tc>
        <w:tc>
          <w:tcPr>
            <w:tcW w:w="1276" w:type="dxa"/>
            <w:tcBorders>
              <w:top w:val="single" w:sz="4" w:space="0" w:color="000000"/>
              <w:left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Сентябрь</w:t>
            </w:r>
          </w:p>
          <w:p>
            <w:pPr>
              <w:pStyle w:val="Style12"/>
              <w:spacing w:lineRule="auto" w:line="360"/>
              <w:jc w:val="center"/>
              <w:rPr>
                <w:sz w:val="24"/>
              </w:rPr>
            </w:pPr>
            <w:r>
              <w:rPr>
                <w:rFonts w:cs="Times New Roman" w:ascii="Times New Roman" w:hAnsi="Times New Roman"/>
                <w:sz w:val="24"/>
              </w:rPr>
              <w:t>1984</w:t>
            </w:r>
          </w:p>
        </w:tc>
        <w:tc>
          <w:tcPr>
            <w:tcW w:w="1096" w:type="dxa"/>
            <w:tcBorders>
              <w:top w:val="single" w:sz="4" w:space="0" w:color="000000"/>
              <w:left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Декабрь</w:t>
            </w:r>
          </w:p>
          <w:p>
            <w:pPr>
              <w:pStyle w:val="Style12"/>
              <w:spacing w:lineRule="auto" w:line="360"/>
              <w:jc w:val="center"/>
              <w:rPr>
                <w:sz w:val="24"/>
              </w:rPr>
            </w:pPr>
            <w:r>
              <w:rPr>
                <w:rFonts w:cs="Times New Roman" w:ascii="Times New Roman" w:hAnsi="Times New Roman"/>
                <w:sz w:val="24"/>
              </w:rPr>
              <w:t>19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sz w:val="24"/>
              </w:rPr>
              <w:t xml:space="preserve">Бельгийский франк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Датская крона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Люксембургский франк </w:t>
            </w:r>
          </w:p>
          <w:p>
            <w:pPr>
              <w:pStyle w:val="Style12"/>
              <w:spacing w:lineRule="auto" w:line="360"/>
              <w:rPr>
                <w:rFonts w:ascii="Times New Roman" w:hAnsi="Times New Roman" w:cs="Times New Roman"/>
                <w:sz w:val="24"/>
              </w:rPr>
            </w:pPr>
            <w:r>
              <w:rPr>
                <w:rFonts w:cs="Times New Roman" w:ascii="Times New Roman" w:hAnsi="Times New Roman"/>
                <w:sz w:val="24"/>
              </w:rPr>
              <w:t>Марка ФРГ</w:t>
            </w:r>
          </w:p>
          <w:p>
            <w:pPr>
              <w:pStyle w:val="Style12"/>
              <w:spacing w:lineRule="auto" w:line="360"/>
              <w:rPr>
                <w:rFonts w:ascii="Times New Roman" w:hAnsi="Times New Roman" w:cs="Times New Roman"/>
                <w:sz w:val="24"/>
              </w:rPr>
            </w:pPr>
            <w:r>
              <w:rPr>
                <w:rFonts w:cs="Times New Roman" w:ascii="Times New Roman" w:hAnsi="Times New Roman"/>
                <w:sz w:val="24"/>
              </w:rPr>
              <w:t>Французский франк</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Ирландский фунт </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Итальянская лира </w:t>
            </w:r>
          </w:p>
          <w:p>
            <w:pPr>
              <w:pStyle w:val="Style12"/>
              <w:spacing w:lineRule="auto" w:line="360"/>
              <w:rPr>
                <w:rFonts w:ascii="Times New Roman" w:hAnsi="Times New Roman" w:cs="Times New Roman"/>
                <w:sz w:val="24"/>
              </w:rPr>
            </w:pPr>
            <w:r>
              <w:rPr>
                <w:rFonts w:cs="Times New Roman" w:ascii="Times New Roman" w:hAnsi="Times New Roman"/>
                <w:sz w:val="24"/>
              </w:rPr>
              <w:t>Голландский гульден</w:t>
            </w:r>
          </w:p>
          <w:p>
            <w:pPr>
              <w:pStyle w:val="Style12"/>
              <w:spacing w:lineRule="auto" w:line="360"/>
              <w:rPr>
                <w:rFonts w:ascii="Times New Roman" w:hAnsi="Times New Roman" w:cs="Times New Roman"/>
                <w:sz w:val="24"/>
              </w:rPr>
            </w:pPr>
            <w:r>
              <w:rPr>
                <w:rFonts w:cs="Times New Roman" w:ascii="Times New Roman" w:hAnsi="Times New Roman"/>
                <w:sz w:val="24"/>
              </w:rPr>
              <w:t>Английский фунт стерлингов</w:t>
            </w:r>
          </w:p>
          <w:p>
            <w:pPr>
              <w:pStyle w:val="Style12"/>
              <w:spacing w:lineRule="auto" w:line="360"/>
              <w:rPr>
                <w:rFonts w:ascii="Times New Roman" w:hAnsi="Times New Roman" w:cs="Times New Roman"/>
                <w:sz w:val="24"/>
              </w:rPr>
            </w:pPr>
            <w:r>
              <w:rPr>
                <w:rFonts w:cs="Times New Roman" w:ascii="Times New Roman" w:hAnsi="Times New Roman"/>
                <w:sz w:val="24"/>
              </w:rPr>
              <w:t>Греческая драхма</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8,1</w:t>
            </w:r>
          </w:p>
          <w:p>
            <w:pPr>
              <w:pStyle w:val="Style12"/>
              <w:spacing w:lineRule="auto" w:line="360"/>
              <w:jc w:val="center"/>
              <w:rPr>
                <w:rFonts w:ascii="Times New Roman" w:hAnsi="Times New Roman" w:cs="Times New Roman"/>
                <w:sz w:val="24"/>
              </w:rPr>
            </w:pPr>
            <w:r>
              <w:rPr>
                <w:rFonts w:cs="Times New Roman" w:ascii="Times New Roman" w:hAnsi="Times New Roman"/>
                <w:sz w:val="24"/>
              </w:rPr>
              <w:t>3,1</w:t>
            </w:r>
          </w:p>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27,3</w:t>
            </w:r>
          </w:p>
          <w:p>
            <w:pPr>
              <w:pStyle w:val="Style12"/>
              <w:spacing w:lineRule="auto" w:line="360"/>
              <w:jc w:val="center"/>
              <w:rPr>
                <w:rFonts w:ascii="Times New Roman" w:hAnsi="Times New Roman" w:cs="Times New Roman"/>
                <w:sz w:val="24"/>
              </w:rPr>
            </w:pPr>
            <w:r>
              <w:rPr>
                <w:rFonts w:cs="Times New Roman" w:ascii="Times New Roman" w:hAnsi="Times New Roman"/>
                <w:sz w:val="24"/>
              </w:rPr>
              <w:t>22,2</w:t>
            </w:r>
          </w:p>
          <w:p>
            <w:pPr>
              <w:pStyle w:val="Style12"/>
              <w:spacing w:lineRule="auto" w:line="360"/>
              <w:jc w:val="center"/>
              <w:rPr>
                <w:rFonts w:ascii="Times New Roman" w:hAnsi="Times New Roman" w:cs="Times New Roman"/>
                <w:sz w:val="24"/>
              </w:rPr>
            </w:pPr>
            <w:r>
              <w:rPr>
                <w:rFonts w:cs="Times New Roman" w:ascii="Times New Roman" w:hAnsi="Times New Roman"/>
                <w:sz w:val="24"/>
              </w:rPr>
              <w:t>1,3</w:t>
            </w:r>
          </w:p>
          <w:p>
            <w:pPr>
              <w:pStyle w:val="Style12"/>
              <w:spacing w:lineRule="auto" w:line="360"/>
              <w:jc w:val="center"/>
              <w:rPr>
                <w:rFonts w:ascii="Times New Roman" w:hAnsi="Times New Roman" w:cs="Times New Roman"/>
                <w:sz w:val="24"/>
              </w:rPr>
            </w:pPr>
            <w:r>
              <w:rPr>
                <w:rFonts w:cs="Times New Roman" w:ascii="Times New Roman" w:hAnsi="Times New Roman"/>
                <w:sz w:val="24"/>
              </w:rPr>
              <w:t>13,5</w:t>
            </w:r>
          </w:p>
          <w:p>
            <w:pPr>
              <w:pStyle w:val="Style12"/>
              <w:spacing w:lineRule="auto" w:line="360"/>
              <w:jc w:val="center"/>
              <w:rPr>
                <w:rFonts w:ascii="Times New Roman" w:hAnsi="Times New Roman" w:cs="Times New Roman"/>
                <w:sz w:val="24"/>
              </w:rPr>
            </w:pPr>
            <w:r>
              <w:rPr>
                <w:rFonts w:cs="Times New Roman" w:ascii="Times New Roman" w:hAnsi="Times New Roman"/>
                <w:sz w:val="24"/>
              </w:rPr>
              <w:t>9,1</w:t>
            </w:r>
          </w:p>
          <w:p>
            <w:pPr>
              <w:pStyle w:val="Style12"/>
              <w:spacing w:lineRule="auto" w:line="360"/>
              <w:jc w:val="center"/>
              <w:rPr>
                <w:rFonts w:ascii="Times New Roman" w:hAnsi="Times New Roman" w:cs="Times New Roman"/>
                <w:sz w:val="24"/>
              </w:rPr>
            </w:pPr>
            <w:r>
              <w:rPr>
                <w:rFonts w:cs="Times New Roman" w:ascii="Times New Roman" w:hAnsi="Times New Roman"/>
                <w:sz w:val="24"/>
              </w:rPr>
              <w:t>15,1</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9,1</w:t>
            </w:r>
          </w:p>
          <w:p>
            <w:pPr>
              <w:pStyle w:val="Style12"/>
              <w:spacing w:lineRule="auto" w:line="360"/>
              <w:jc w:val="center"/>
              <w:rPr>
                <w:rFonts w:ascii="Times New Roman" w:hAnsi="Times New Roman" w:cs="Times New Roman"/>
                <w:sz w:val="24"/>
              </w:rPr>
            </w:pPr>
            <w:r>
              <w:rPr>
                <w:rFonts w:cs="Times New Roman" w:ascii="Times New Roman" w:hAnsi="Times New Roman"/>
                <w:sz w:val="24"/>
              </w:rPr>
              <w:t>3,0</w:t>
            </w:r>
          </w:p>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32,9</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7</w:t>
            </w:r>
          </w:p>
          <w:p>
            <w:pPr>
              <w:pStyle w:val="Style12"/>
              <w:spacing w:lineRule="auto" w:line="360"/>
              <w:jc w:val="center"/>
              <w:rPr>
                <w:rFonts w:ascii="Times New Roman" w:hAnsi="Times New Roman" w:cs="Times New Roman"/>
                <w:sz w:val="24"/>
              </w:rPr>
            </w:pPr>
            <w:r>
              <w:rPr>
                <w:rFonts w:cs="Times New Roman" w:ascii="Times New Roman" w:hAnsi="Times New Roman"/>
                <w:sz w:val="24"/>
              </w:rPr>
              <w:t>1,1</w:t>
            </w:r>
          </w:p>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p>
            <w:pPr>
              <w:pStyle w:val="Style12"/>
              <w:spacing w:lineRule="auto" w:line="360"/>
              <w:jc w:val="center"/>
              <w:rPr>
                <w:rFonts w:ascii="Times New Roman" w:hAnsi="Times New Roman" w:cs="Times New Roman"/>
                <w:sz w:val="24"/>
              </w:rPr>
            </w:pPr>
            <w:r>
              <w:rPr>
                <w:rFonts w:cs="Times New Roman" w:ascii="Times New Roman" w:hAnsi="Times New Roman"/>
                <w:sz w:val="24"/>
              </w:rPr>
              <w:t>1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14,0</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8,0</w:t>
            </w:r>
          </w:p>
          <w:p>
            <w:pPr>
              <w:pStyle w:val="Style12"/>
              <w:spacing w:lineRule="auto" w:line="360"/>
              <w:jc w:val="center"/>
              <w:rPr>
                <w:rFonts w:ascii="Times New Roman" w:hAnsi="Times New Roman" w:cs="Times New Roman"/>
                <w:sz w:val="24"/>
              </w:rPr>
            </w:pPr>
            <w:r>
              <w:rPr>
                <w:rFonts w:cs="Times New Roman" w:ascii="Times New Roman" w:hAnsi="Times New Roman"/>
                <w:sz w:val="24"/>
              </w:rPr>
              <w:t>2,6</w:t>
            </w:r>
          </w:p>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37,0</w:t>
            </w:r>
          </w:p>
          <w:p>
            <w:pPr>
              <w:pStyle w:val="Style12"/>
              <w:spacing w:lineRule="auto" w:line="360"/>
              <w:jc w:val="center"/>
              <w:rPr>
                <w:rFonts w:ascii="Times New Roman" w:hAnsi="Times New Roman" w:cs="Times New Roman"/>
                <w:sz w:val="24"/>
              </w:rPr>
            </w:pPr>
            <w:r>
              <w:rPr>
                <w:rFonts w:cs="Times New Roman" w:ascii="Times New Roman" w:hAnsi="Times New Roman"/>
                <w:sz w:val="24"/>
              </w:rPr>
              <w:t>16,8</w:t>
            </w:r>
          </w:p>
          <w:p>
            <w:pPr>
              <w:pStyle w:val="Style12"/>
              <w:spacing w:lineRule="auto" w:line="360"/>
              <w:jc w:val="center"/>
              <w:rPr>
                <w:rFonts w:ascii="Times New Roman" w:hAnsi="Times New Roman" w:cs="Times New Roman"/>
                <w:sz w:val="24"/>
              </w:rPr>
            </w:pPr>
            <w:r>
              <w:rPr>
                <w:rFonts w:cs="Times New Roman" w:ascii="Times New Roman" w:hAnsi="Times New Roman"/>
                <w:sz w:val="24"/>
              </w:rPr>
              <w:t>1,1</w:t>
            </w:r>
          </w:p>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p>
            <w:pPr>
              <w:pStyle w:val="Style12"/>
              <w:spacing w:lineRule="auto" w:line="360"/>
              <w:jc w:val="center"/>
              <w:rPr>
                <w:rFonts w:ascii="Times New Roman" w:hAnsi="Times New Roman" w:cs="Times New Roman"/>
                <w:sz w:val="24"/>
              </w:rPr>
            </w:pPr>
            <w:r>
              <w:rPr>
                <w:rFonts w:cs="Times New Roman" w:ascii="Times New Roman" w:hAnsi="Times New Roman"/>
                <w:sz w:val="24"/>
              </w:rPr>
              <w:t>11,4</w:t>
            </w:r>
          </w:p>
          <w:p>
            <w:pPr>
              <w:pStyle w:val="Style12"/>
              <w:spacing w:lineRule="auto" w:line="360"/>
              <w:jc w:val="center"/>
              <w:rPr>
                <w:rFonts w:ascii="Times New Roman" w:hAnsi="Times New Roman" w:cs="Times New Roman"/>
                <w:sz w:val="24"/>
              </w:rPr>
            </w:pPr>
            <w:r>
              <w:rPr>
                <w:rFonts w:cs="Times New Roman" w:ascii="Times New Roman" w:hAnsi="Times New Roman"/>
                <w:sz w:val="24"/>
              </w:rPr>
              <w:t>14,9</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8,2</w:t>
            </w:r>
          </w:p>
          <w:p>
            <w:pPr>
              <w:pStyle w:val="Style12"/>
              <w:spacing w:lineRule="auto" w:line="360"/>
              <w:jc w:val="center"/>
              <w:rPr>
                <w:rFonts w:ascii="Times New Roman" w:hAnsi="Times New Roman" w:cs="Times New Roman"/>
                <w:sz w:val="24"/>
              </w:rPr>
            </w:pPr>
            <w:r>
              <w:rPr>
                <w:rFonts w:cs="Times New Roman" w:ascii="Times New Roman" w:hAnsi="Times New Roman"/>
                <w:sz w:val="24"/>
              </w:rPr>
              <w:t>2,7</w:t>
            </w:r>
          </w:p>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32,0</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0</w:t>
            </w:r>
          </w:p>
          <w:p>
            <w:pPr>
              <w:pStyle w:val="Style12"/>
              <w:spacing w:lineRule="auto" w:line="360"/>
              <w:jc w:val="center"/>
              <w:rPr>
                <w:rFonts w:ascii="Times New Roman" w:hAnsi="Times New Roman" w:cs="Times New Roman"/>
                <w:sz w:val="24"/>
              </w:rPr>
            </w:pPr>
            <w:r>
              <w:rPr>
                <w:rFonts w:cs="Times New Roman" w:ascii="Times New Roman" w:hAnsi="Times New Roman"/>
                <w:sz w:val="24"/>
              </w:rPr>
              <w:t>1,2</w:t>
            </w:r>
          </w:p>
          <w:p>
            <w:pPr>
              <w:pStyle w:val="Style12"/>
              <w:spacing w:lineRule="auto" w:line="360"/>
              <w:jc w:val="center"/>
              <w:rPr>
                <w:rFonts w:ascii="Times New Roman" w:hAnsi="Times New Roman" w:cs="Times New Roman"/>
                <w:sz w:val="24"/>
              </w:rPr>
            </w:pPr>
            <w:r>
              <w:rPr>
                <w:rFonts w:cs="Times New Roman" w:ascii="Times New Roman" w:hAnsi="Times New Roman"/>
                <w:sz w:val="24"/>
              </w:rPr>
              <w:t>10,2</w:t>
            </w:r>
          </w:p>
          <w:p>
            <w:pPr>
              <w:pStyle w:val="Style12"/>
              <w:spacing w:lineRule="auto" w:line="360"/>
              <w:jc w:val="center"/>
              <w:rPr>
                <w:rFonts w:ascii="Times New Roman" w:hAnsi="Times New Roman" w:cs="Times New Roman"/>
                <w:sz w:val="24"/>
              </w:rPr>
            </w:pPr>
            <w:r>
              <w:rPr>
                <w:rFonts w:cs="Times New Roman" w:ascii="Times New Roman" w:hAnsi="Times New Roman"/>
                <w:sz w:val="24"/>
              </w:rPr>
              <w:t>10,1</w:t>
            </w:r>
          </w:p>
          <w:p>
            <w:pPr>
              <w:pStyle w:val="Style12"/>
              <w:spacing w:lineRule="auto" w:line="360"/>
              <w:jc w:val="center"/>
              <w:rPr>
                <w:rFonts w:ascii="Times New Roman" w:hAnsi="Times New Roman" w:cs="Times New Roman"/>
                <w:sz w:val="24"/>
              </w:rPr>
            </w:pPr>
            <w:r>
              <w:rPr>
                <w:rFonts w:cs="Times New Roman" w:ascii="Times New Roman" w:hAnsi="Times New Roman"/>
                <w:sz w:val="24"/>
              </w:rPr>
              <w:t>15,0</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sz w:val="24"/>
              </w:rPr>
            </w:pPr>
            <w:r>
              <w:rPr>
                <w:rFonts w:cs="Times New Roman" w:ascii="Times New Roman" w:hAnsi="Times New Roman"/>
                <w:sz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8,3</w:t>
            </w:r>
          </w:p>
          <w:p>
            <w:pPr>
              <w:pStyle w:val="Style12"/>
              <w:spacing w:lineRule="auto" w:line="360"/>
              <w:jc w:val="center"/>
              <w:rPr>
                <w:rFonts w:ascii="Times New Roman" w:hAnsi="Times New Roman" w:cs="Times New Roman"/>
                <w:sz w:val="24"/>
              </w:rPr>
            </w:pPr>
            <w:r>
              <w:rPr>
                <w:rFonts w:cs="Times New Roman" w:ascii="Times New Roman" w:hAnsi="Times New Roman"/>
                <w:sz w:val="24"/>
              </w:rPr>
              <w:t>2,8</w:t>
            </w:r>
          </w:p>
          <w:p>
            <w:pPr>
              <w:pStyle w:val="Style12"/>
              <w:spacing w:lineRule="auto" w:line="360"/>
              <w:jc w:val="center"/>
              <w:rPr>
                <w:rFonts w:ascii="Times New Roman" w:hAnsi="Times New Roman" w:cs="Times New Roman"/>
                <w:sz w:val="24"/>
              </w:rPr>
            </w:pPr>
            <w:r>
              <w:rPr>
                <w:rFonts w:cs="Times New Roman" w:ascii="Times New Roman" w:hAnsi="Times New Roman"/>
                <w:sz w:val="24"/>
              </w:rPr>
              <w:t>0,3</w:t>
            </w:r>
          </w:p>
          <w:p>
            <w:pPr>
              <w:pStyle w:val="Style12"/>
              <w:spacing w:lineRule="auto" w:line="360"/>
              <w:jc w:val="center"/>
              <w:rPr>
                <w:rFonts w:ascii="Times New Roman" w:hAnsi="Times New Roman" w:cs="Times New Roman"/>
                <w:sz w:val="24"/>
              </w:rPr>
            </w:pPr>
            <w:r>
              <w:rPr>
                <w:rFonts w:cs="Times New Roman" w:ascii="Times New Roman" w:hAnsi="Times New Roman"/>
                <w:sz w:val="24"/>
              </w:rPr>
              <w:t>32,8</w:t>
            </w:r>
          </w:p>
          <w:p>
            <w:pPr>
              <w:pStyle w:val="Style12"/>
              <w:spacing w:lineRule="auto" w:line="360"/>
              <w:jc w:val="center"/>
              <w:rPr>
                <w:rFonts w:ascii="Times New Roman" w:hAnsi="Times New Roman" w:cs="Times New Roman"/>
                <w:sz w:val="24"/>
              </w:rPr>
            </w:pPr>
            <w:r>
              <w:rPr>
                <w:rFonts w:cs="Times New Roman" w:ascii="Times New Roman" w:hAnsi="Times New Roman"/>
                <w:sz w:val="24"/>
              </w:rPr>
              <w:t>19,5</w:t>
            </w:r>
          </w:p>
          <w:p>
            <w:pPr>
              <w:pStyle w:val="Style12"/>
              <w:spacing w:lineRule="auto" w:line="360"/>
              <w:jc w:val="center"/>
              <w:rPr>
                <w:rFonts w:ascii="Times New Roman" w:hAnsi="Times New Roman" w:cs="Times New Roman"/>
                <w:sz w:val="24"/>
              </w:rPr>
            </w:pPr>
            <w:r>
              <w:rPr>
                <w:rFonts w:cs="Times New Roman" w:ascii="Times New Roman" w:hAnsi="Times New Roman"/>
                <w:sz w:val="24"/>
              </w:rPr>
              <w:t>1,2</w:t>
            </w:r>
          </w:p>
          <w:p>
            <w:pPr>
              <w:pStyle w:val="Style12"/>
              <w:spacing w:lineRule="auto" w:line="360"/>
              <w:jc w:val="center"/>
              <w:rPr>
                <w:rFonts w:ascii="Times New Roman" w:hAnsi="Times New Roman" w:cs="Times New Roman"/>
                <w:sz w:val="24"/>
              </w:rPr>
            </w:pPr>
            <w:r>
              <w:rPr>
                <w:rFonts w:cs="Times New Roman" w:ascii="Times New Roman" w:hAnsi="Times New Roman"/>
                <w:sz w:val="24"/>
              </w:rPr>
              <w:t>9,3</w:t>
            </w:r>
          </w:p>
          <w:p>
            <w:pPr>
              <w:pStyle w:val="Style12"/>
              <w:spacing w:lineRule="auto" w:line="360"/>
              <w:jc w:val="center"/>
              <w:rPr>
                <w:rFonts w:ascii="Times New Roman" w:hAnsi="Times New Roman" w:cs="Times New Roman"/>
                <w:sz w:val="24"/>
              </w:rPr>
            </w:pPr>
            <w:r>
              <w:rPr>
                <w:rFonts w:cs="Times New Roman" w:ascii="Times New Roman" w:hAnsi="Times New Roman"/>
                <w:sz w:val="24"/>
              </w:rPr>
              <w:t>10,4</w:t>
            </w:r>
          </w:p>
          <w:p>
            <w:pPr>
              <w:pStyle w:val="Style12"/>
              <w:spacing w:lineRule="auto" w:line="360"/>
              <w:jc w:val="center"/>
              <w:rPr>
                <w:rFonts w:ascii="Times New Roman" w:hAnsi="Times New Roman" w:cs="Times New Roman"/>
                <w:sz w:val="24"/>
              </w:rPr>
            </w:pPr>
            <w:r>
              <w:rPr>
                <w:rFonts w:cs="Times New Roman" w:ascii="Times New Roman" w:hAnsi="Times New Roman"/>
                <w:sz w:val="24"/>
              </w:rPr>
              <w:t>14,5</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sz w:val="24"/>
              </w:rPr>
            </w:pPr>
            <w:r>
              <w:rPr>
                <w:rFonts w:cs="Times New Roman" w:ascii="Times New Roman" w:hAnsi="Times New Roman"/>
                <w:sz w:val="24"/>
              </w:rPr>
              <w:t>0,9</w:t>
            </w:r>
          </w:p>
        </w:tc>
      </w:tr>
    </w:tbl>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both"/>
        <w:rPr/>
      </w:pPr>
      <w:r>
        <w:rPr>
          <w:rFonts w:cs="Times New Roman" w:ascii="Times New Roman" w:hAnsi="Times New Roman"/>
          <w:sz w:val="24"/>
        </w:rPr>
        <w:t xml:space="preserve">Источник: Kreditbank. </w:t>
      </w:r>
      <w:r>
        <w:rPr>
          <w:rFonts w:cs="Times New Roman" w:ascii="Times New Roman" w:hAnsi="Times New Roman"/>
          <w:sz w:val="24"/>
          <w:lang w:val="en-US"/>
        </w:rPr>
        <w:t>Weekly Bulletin. - N24. - June 1985. - p. 11; Business Week. - February 10. - 1986.</w:t>
      </w:r>
    </w:p>
    <w:p>
      <w:pPr>
        <w:pStyle w:val="Style12"/>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Style12"/>
        <w:spacing w:lineRule="auto" w:line="360"/>
        <w:jc w:val="both"/>
        <w:rPr/>
      </w:pPr>
      <w:r>
        <w:rPr>
          <w:rFonts w:cs="Times New Roman" w:ascii="Times New Roman" w:hAnsi="Times New Roman"/>
          <w:spacing w:val="20"/>
          <w:sz w:val="24"/>
          <w:lang w:val="en-US"/>
        </w:rPr>
        <w:t xml:space="preserve">     </w:t>
      </w:r>
      <w:r>
        <w:rPr>
          <w:rFonts w:cs="Times New Roman" w:ascii="Times New Roman" w:hAnsi="Times New Roman"/>
          <w:spacing w:val="20"/>
          <w:sz w:val="24"/>
        </w:rPr>
        <w:t>Сетка паритетов  служит для измерения взаимных отклонений рыночных курсов любой пары валют, допустимыми пределами отклонений курсов  от  центрального  являются +2,25%,  для Италии - +6%. Сетка паритетов служит основой  для  проведения  валютных интервенций.</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Кроме того,  ежедневно определяется расхождение между рыночным и центральным курсами каждой валюты в ЭКЮ.  Предел отклонений по отношению к ее центральному курсу,  называемым "индикатором", или "порогом" отклонений, составляет приблизительно 75% максимального взаимного отклонения валют. Рыночный курс валюты может  достигнуть  "порога"  отклонений  по отношению к ЭКЮ, не выйдя за предел его допустимых колебаний по  отношению к национальным  валютам стран-участниц ЕВС.  Этот "сигнальный" механизм призван заранее предупреждать страны о приближающемся нарушении двусторонних соотношений валютных курсов.</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максимально допустимых пределов взаимных отклонений. Банк сильной валюты покупает слабую валюту,  и наоборот, банк слабой валюты продает сильную. Однако покупка сильной валюты означает для страны  со слабой валютой  затрату валютных резервов,  и это ограничивает масштабы ее интервенционных  операций,  вынуждая  прибегать  к другим методам  регулирования:  ужесточению  денежно-кредитной политики, повышению учетных ставок и т. д. Предполагается, что страна с сильной валютой примет меры к расширению спроса,  либерализирует денежно-кредитную политику и снизит учетные ставки. Однако заставить ее принять эти меры невозможно - не испытывая трудностей в проведении валютных интервенций  (т.  е.  продажи своей валюты на рынке), она может ими и ограничиться.</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 результате использование сетки  паритетов  теоретически обязывает страны со слабой валютой постоянно проводить жесткую внутреннюю экономическую политику в интересах поддержания  валютной стабильности.  Эта  система  дает односторонние преимущества странам с сильной валютой, поэтому по вопросу о системе взаимосвязи валютных курсов вспыхнули острые разногласия между странами, ранее участвовавшими в "европейской валютной  змее", и государствами, в ней не участвовавшими, но вошедшими в ЕВС.</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еликобритания, Франция и Италия настаивали на том, чтобы контроль за  валютными  курсами  осуществлялся только путем их привязки к ЭКЮ, так как в этом случае меры по изменению экономической политики  обязана принимать та страна,  изменение валютного курса  которой  идет  вразрез  с  курсами  большинства участников. Вследствие  высокого  общего удельного веса слабых валют в корзине ЭКЮ это могло бы привести к тому, что страны с сильной валютой оказались бы вынуждены принимать меры к ослаблению своей денежной единицы по отношению к остальным  валютам ЕВС. Не случайно ФРГ наотрез отвергла эти предложения, заявив,</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что новая система должна быть не менее "строгой" чем "змея", и содействовать снижению  темпов инфляции,  а не их выравниванию на более высоком уровне.  В результате предложенного  Бельгией компромисса основным  механизмом  поддержания  валютных курсов стала сетка паритетов,  а привязка к ЭКЮ - дополнительным, так как принятие  мер при нарушении "порога" является желательным, но не обязательным.</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ведение механизма  поддержания валютных курсов и система валютных интервенций  повлекло  за  собой   создание   системы кратко- и среднесрочного кредитования, в которую входят следующие элемент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1) система кредитов типа "своп",  существовавшая в рамках двусторонних отношений между  центральными  банками.  Операции "своп" осуществляются  банками тех стран,  курсы валют которых достигли допустимых пределов взаимных отклонений,  причем размер этих операций не лимитируется.  Кредит должен быть погашен в течение 45 дней после окончания месяца,  в  котором  он  был предоставлен. В  случае  происшедшего за этот период изменения паритетов потери должна возместить сторона со слабой валютой;</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2) фонд  краткосрочного  кредитования  в размере 14 млрд. ЭКЮ. Для каждой страны определены величина взноса в этот  фонд и объем  допустимого кредита.  Кредиты предоставляются на срок от 3 до 6 месяцев с правом продления до 9 месяцев;</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3) фонд  предоставления среднесрочных кредитов (от 2 до 5 лет) в размере 11 млрд. ЭКЮ.</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Краткосрочное кредитование проводится центральными банка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Фонды кратко-  и  среднесрочного кредитования к 1981 году должны были быть преобразованы в  Европейский  валютный  фонд. Предполагалось, что он заменит Европейский фонд валютного сотрудничества, созданный в апреле 1973 года в период первой  попытки Сообщества  достичь экономического и валютного союза.  С созданием ЕВС капитал ЕФВС был увеличен с  10,4  млрд.  до  25 млрд. ЭКЮ (около 33 млрд.  долларов) путем взноса центральными банками стран-членов 20%  их золото-долларовых резервов.  Этот взнос в ЕФВС осуществили все страны ЕВС,  а также Великобритания. Взамен на их счета в ЕФВС  были  зачислены  эквивалентные суммы в ЭКЮ.</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В целом механизм ЕВС значительно отличается от  механизма "европейской валютной змеи".  Для ЕВС характерны более широкий круг участников (и возможность участия в ней на правах ассоциированных членов стран, не входящих в ЕВС); более жесткие обязательства стран-членов в области проведения внутренней экономической политики;  иной  принцип  оценки  отклонений валютных курсов и использование корзины ЭКЮ в качестве  индикатора  для выявления этих   отклонений;   тесная   координация действий стран-членов в рамках системы, при этом регулирование валютных курсов не должно быть связано с американским долларом.</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Однако между "европейской валютной змеей" и ЕВС имеются и сходные черты.  Легко проследить преемственность основных элементовэтих двух систем:  на смену "змее" -  "суперзмея",  ЕФВС должен быть  преобразован  в  ЕВФ. При образовании ЕВС предполагалось, что это будет не просто переход от  одних  элементов к другим, а качественный скачок к более высокому уровню интеграции, для которой характерны усиление наднационального характера регулирования  и ярко выраженный политический аспект.  По замыслам ее инициаторов, главной отличительной чертой ЕВС должен был  стать  упор на координацию внутренней экономической и финансовой политики.  Хотя полностью реализовать  поставленную задачу странам-участницам не удалось,  определенные шаги в намеченном направлении были сделаны.</w:t>
      </w:r>
    </w:p>
    <w:p>
      <w:pPr>
        <w:pStyle w:val="Style12"/>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ЕВС коренным отличается не только от своей предшественницы - "европейской валютной змеи",  но и  от  ныне  действующей ямайской валютной системы. Хотя ямайские соглашения предусматривают возможность создания валютных группировок,  ориентирующихся на какую-либо валютную корзину, отличную от СДР, а также возможность установления режима "стабильных,  но  регулируемых паритетов", создание  группировки,  основные  элементы которой противостоят принципам ямайской валютной системы,  представлялось маловероятным.</w:t>
      </w:r>
    </w:p>
    <w:p>
      <w:pPr>
        <w:pStyle w:val="Style12"/>
        <w:spacing w:lineRule="auto" w:line="360"/>
        <w:jc w:val="both"/>
        <w:rPr>
          <w:rFonts w:ascii="Times New Roman" w:hAnsi="Times New Roman" w:cs="Times New Roman"/>
          <w:sz w:val="24"/>
        </w:rPr>
      </w:pPr>
      <w:r>
        <w:rPr>
          <w:rFonts w:cs="Times New Roman" w:ascii="Times New Roman" w:hAnsi="Times New Roman"/>
          <w:spacing w:val="20"/>
          <w:sz w:val="24"/>
        </w:rPr>
        <w:t xml:space="preserve">     </w:t>
      </w:r>
      <w:r>
        <w:rPr>
          <w:rFonts w:cs="Times New Roman" w:ascii="Times New Roman" w:hAnsi="Times New Roman"/>
          <w:spacing w:val="20"/>
          <w:sz w:val="24"/>
        </w:rPr>
        <w:t>Действительно, в рамках ЕВС предусмотрены введение  стандарта ЭКЮ  вместо стандарта СДР,  использование "демонетизированного" золота в качестве важного резервного актива,  поддержание относительно  стабильных валютных курсов,  создание ЕВФ, что может подорвать позиции МВФ. Но если принципы ямайской валютной системы  в  значительной степени так и остались пока на бумаге (речь прежде всего идет о том, что СДР не стали основой нового валютного механизма), то такая же ситуация характерна и для ЕВС. На деле основой ямайской валютной системы стал американский доллар,  который и в рамках ЕВС играет до сих пор непропорционально большую роль.</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br w:type="page"/>
      </w:r>
    </w:p>
    <w:p>
      <w:pPr>
        <w:pStyle w:val="Heading1"/>
        <w:jc w:val="center"/>
        <w:rPr>
          <w:rFonts w:ascii="Times New Roman" w:hAnsi="Times New Roman" w:cs="Times New Roman"/>
          <w:sz w:val="32"/>
        </w:rPr>
      </w:pPr>
      <w:r>
        <w:rPr>
          <w:rFonts w:cs="Times New Roman" w:ascii="Times New Roman" w:hAnsi="Times New Roman"/>
          <w:sz w:val="32"/>
        </w:rPr>
        <w:t>Заключе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pacing w:val="20"/>
          <w:sz w:val="24"/>
        </w:rPr>
        <w:t>Несмотря на  вышеперечисленные  недостатки  и  трудности, практически стопроцентно можно утверждать, что "плавающи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сегодня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й системы. Вероятнее всего на сегодня она единственная возможная.</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br w:type="page"/>
      </w:r>
    </w:p>
    <w:p>
      <w:pPr>
        <w:pStyle w:val="Heading1"/>
        <w:jc w:val="center"/>
        <w:rPr>
          <w:rFonts w:ascii="Times New Roman" w:hAnsi="Times New Roman" w:cs="Times New Roman"/>
          <w:sz w:val="32"/>
        </w:rPr>
      </w:pPr>
      <w:r>
        <w:rPr>
          <w:rFonts w:cs="Times New Roman" w:ascii="Times New Roman" w:hAnsi="Times New Roman"/>
          <w:sz w:val="32"/>
        </w:rPr>
        <w:t>Литератур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Т.Д.Валовая "Европейская валютная система" Москва, "Финансы и статистика", 1986</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О.Л.Алмазова, Л.А.Дубоносов  "Золото и валюта:  прошлое и настоящее" Москва, "Финансы и статистика", 1988</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Ю.В.Пашкус "Деньги и валютная система современного  капитализма" Ленинград, издательство Ленинградского университета, 1983</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В.С.Кузнецов "Мировая валютная система:  под знаком "долгового" кризиса" Москва, "Финансы и статистика", 1990</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А.И.Ачкасов, О.М.Прексин "Международные валютно-кредитные отношения: два пути развития"  Москва,  "Финансы  и  статистика", 1988</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В.В.Ачаркан "Валютные  кризисы  в  экономике современного капитализма" Москва, "Международные отношения", 1986</w:t>
      </w:r>
    </w:p>
    <w:p>
      <w:pPr>
        <w:pStyle w:val="Style12"/>
        <w:spacing w:lineRule="auto" w:line="360"/>
        <w:ind w:firstLine="30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Эдвин Дж.Долан, Колин Д.Кэмпбелл, Розмари Дж.Кэмпбелл "Деньги, банковское дело и денежно-кредитная политика" Москва-Ленинград, 1991 </w:t>
      </w:r>
    </w:p>
    <w:p>
      <w:pPr>
        <w:pStyle w:val="Style12"/>
        <w:spacing w:lineRule="auto" w:line="360"/>
        <w:ind w:firstLine="240"/>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Кэмпбелл Р.Макконел, Стэнли Л.Брю "Экономикс" Москва, "Республика",1992</w:t>
      </w:r>
    </w:p>
    <w:p>
      <w:pPr>
        <w:pStyle w:val="Style12"/>
        <w:spacing w:lineRule="auto" w:line="360"/>
        <w:ind w:firstLine="24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both"/>
        <w:rPr>
          <w:rFonts w:eastAsia="Courier New"/>
        </w:rPr>
      </w:pPr>
      <w:r>
        <w:rPr>
          <w:rFonts w:eastAsia="Courier New"/>
        </w:rPr>
        <w:t xml:space="preserve"> </w:t>
      </w:r>
    </w:p>
    <w:sectPr>
      <w:headerReference w:type="default" r:id="rId2"/>
      <w:headerReference w:type="first" r:id="rId3"/>
      <w:type w:val="nextPage"/>
      <w:pgSz w:w="11906" w:h="16838"/>
      <w:pgMar w:left="1701" w:right="1134" w:gutter="0" w:header="0" w:top="340" w:footer="0"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widowControl w:val="false"/>
      <w:numPr>
        <w:ilvl w:val="3"/>
        <w:numId w:val="1"/>
      </w:numPr>
      <w:ind w:firstLine="200"/>
      <w:jc w:val="center"/>
      <w:outlineLvl w:val="3"/>
    </w:pPr>
    <w:rPr>
      <w:b/>
      <w:sz w:val="5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spacing w:lineRule="auto" w:line="360"/>
      <w:jc w:val="center"/>
      <w:outlineLvl w:val="3"/>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6:13:00Z</dcterms:created>
  <dc:creator>Пономарёв Дмитрий Валерьевич</dc:creator>
  <dc:description/>
  <dc:language>en-US</dc:language>
  <cp:lastModifiedBy>Russian Vania</cp:lastModifiedBy>
  <cp:lastPrinted>2000-04-25T15:31:00Z</cp:lastPrinted>
  <dcterms:modified xsi:type="dcterms:W3CDTF">2001-01-30T06:03:00Z</dcterms:modified>
  <cp:revision>16</cp:revision>
  <dc:subject/>
  <dc:title>Введение</dc:title>
</cp:coreProperties>
</file>