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обственность как экономическое отношение формируется еще на заре ста</w:t>
        <w:softHyphen/>
        <w:t>новления человеческого общества. На монополизации различных объектов соб</w:t>
        <w:softHyphen/>
        <w:t>ственности держатся все важнейшие формы внеэкономического и экономического принуждения к труду. Так, при античном способе производства внеэкономичес</w:t>
        <w:softHyphen/>
        <w:t>кое принуждение было основано на праве собственности на раба — непосред</w:t>
        <w:softHyphen/>
        <w:t>ственного производителя; в условиях азиатского способа производства — на пра</w:t>
        <w:softHyphen/>
        <w:t>ве собственности на землю; в период феодализма — на праве собственности на личность и землю одновременно. Экономическое принуждение к труду исходит из собственности на условия производства или из собственности на капитал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 развитой системе экономических отношений собственность отражает са</w:t>
        <w:softHyphen/>
        <w:t>мые глубинные связи и взаимозависимости, сущность экономического быт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обственность как объективное отношение, пронизывающее все общественное ус</w:t>
        <w:softHyphen/>
        <w:t>тройство, издавна привлекала мыслителей. Представители разных цивилизаций излагали свои взгляды на природу собственности и ее роль в развитии общества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Платон на основе идеалов древнегреческого мира создал учение об идеаль</w:t>
        <w:softHyphen/>
        <w:t>ном государстве, в котором все граждане совместно владеют условиями произ</w:t>
        <w:softHyphen/>
        <w:t>водства. Доказательства превосходства общей собственности построены им на основе учения о нравственности. Нравственность есть осознание единства, сущности и духовности, она сама по себе всеобща: действовать в духе единения — нравственно. Частная собственность ставит интерес личности выше общего интереса, каждый хочет владеть собственностью только для себя. Поэтому ча</w:t>
        <w:softHyphen/>
        <w:t>стная собственность безнравственна. Лишь одному слою граждан не позволяет философ владеть собственностью — политикам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Цивилизация Древнего Рима имела иные идеалы. Здесь впервые личность выде</w:t>
        <w:softHyphen/>
        <w:t>лилась из своей общности, стало преодолеваться чувство рода, препятствующее развитию индивидуальности. В основе стоицизма заложена идея личности и индиви</w:t>
        <w:softHyphen/>
        <w:t>дуальной ответственности. Предпочтение отдавали уже частной собственности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Идеалы Рима получили развитие в романо-германской цивилизации. Реформа</w:t>
        <w:softHyphen/>
        <w:t>ция вызвала в Западном мире изменение нравственных ценностей в отношении к жизни, природе и мирозданию. Под влиянием протестантской этики, настроенной на эгоистический индивидуализм личности, возникли представление о человеке эконо</w:t>
        <w:softHyphen/>
        <w:t>мическом, теория гражданского общества и классового государства, учение о час</w:t>
        <w:softHyphen/>
        <w:t>тной собственности как естественном праве, а понятие «свобода личности» сведено к понятию «человек, владеющий собственностью».</w:t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>По мнению крупнейших теоретиков социализма К. Маркса и Ф. Энгельса, необходимо различать материальные и идеологические отношения собственности. Как материальное отношение собственность — это производственные отношения, взятые в их це</w:t>
        <w:softHyphen/>
        <w:t xml:space="preserve">лостности. </w:t>
      </w:r>
      <w:r>
        <w:rPr>
          <w:sz w:val="28"/>
          <w:lang w:val="en-US"/>
        </w:rPr>
        <w:t xml:space="preserve"> “…</w:t>
      </w:r>
      <w:r>
        <w:rPr>
          <w:sz w:val="28"/>
        </w:rPr>
        <w:t>Определить буржуазную собственность,— писал К. Маркс,— это значит не что иное, как дать описание всех общественных отношений буржуазного производства». В качестве экономической категории собственность представляет собой общественные отношения непосредственно производ</w:t>
        <w:softHyphen/>
        <w:t>ства и неотделимые от них общественные отношения распре</w:t>
        <w:softHyphen/>
        <w:t xml:space="preserve">деления, обмена (обращения) и потребления. 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к идеологическое отношение собственность в классовом обществе есть, по мысли Маркса, юридическое  выражение производственных отношений. В качестве юридической категории собственность представляет собой отношения владе</w:t>
        <w:softHyphen/>
        <w:t>ния, пользования и распоряжения объектом собственности, отра</w:t>
        <w:softHyphen/>
        <w:t>жающие общественные отношения производства, распреде</w:t>
        <w:softHyphen/>
        <w:t>ления, обмена и потребления и закрепляемые в нормах права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обственность – явление сложное и многомерное. Исторически известны две формы собственности – общая и частная. Они различаются между собой уровнем обобществления, характером, формами и способами присвоения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При таком подходе легко обнаружить, что, во-первых, у общей и частной соб</w:t>
        <w:softHyphen/>
        <w:t>ственности имеется единое начало. Поэтому общая собствен</w:t>
        <w:softHyphen/>
        <w:t>ность может превращаться в частную, а частная собственность — в общую. Во-вторых, собственность, отражая глубинные процессы экономической жизни об</w:t>
        <w:softHyphen/>
        <w:t>щества, не может оставаться неизменной. Так образуют</w:t>
        <w:softHyphen/>
        <w:t>ся различные виды общей и частной собственности, через которые проявляется все многообразие их взаимосвязи. Частная собственность может быть единич</w:t>
        <w:softHyphen/>
        <w:t>ной (индивидуальной), совместной (делимой и неделимой), общей, доведенной до уровня ассоциации, государства, транснациональной монополии. Содержа</w:t>
        <w:softHyphen/>
        <w:t>ние общей собственности определяется размерами общности и ее статусом. Об</w:t>
        <w:softHyphen/>
        <w:t>щая собственность может быть представлена на уровне семьи (домохозяйства), общины, ассоциации, государства, общества (народа)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Развитие форм и видов собственности изначально определяется способом про</w:t>
        <w:softHyphen/>
        <w:t>изводства средств жизни. Объекты ландшафта длительное время нахо</w:t>
        <w:softHyphen/>
        <w:t>дились в общем пользовании какого-либо этнического сообщества (рода, племени, общины и т. п.). Частная собственность формируется из индивидуального пользо</w:t>
        <w:softHyphen/>
        <w:t>вания и личной собственности. Ее объектами стали прежде всего личное оружие, орудия охоты, рыболовства, ремесленного труда, а также продукты труда, произ</w:t>
        <w:softHyphen/>
        <w:t>вести которые мог один человек. Переход к частной собственности возможен лишь при утверждении частного производства, т. е. когда отдельная семья, индивид спо</w:t>
        <w:softHyphen/>
        <w:t>собны обеспечить свое существование, обособленно от общины или иного типа сообщества. Ранее такие условия возникают в ремесле и торговом деле. В земледе</w:t>
        <w:softHyphen/>
        <w:t>лии дольше использовался коллективный труд семейной общины; позже она усту</w:t>
        <w:softHyphen/>
        <w:t>пает место сельской соседской общине, состоящей из малых семей. Такой общине свойствен дуализм: она сохраняет общую собственность на поля, луга, леса, воды, но каждый хозяин со своей семьей пашет свой, отведенный ему или освоенный им участок. Как различное проявление одной сущности общая и частная собствен</w:t>
        <w:softHyphen/>
        <w:t>ность сосуществуют тысячелетия. Однако их роль и значение в развитии разных типов общества и цивилизаций не одинаковы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Присвоение —сложный многоуровневый социально-экономический процесс. Он соответствует структуре хозяйственной жизни и развивается вместе с нею. Вна</w:t>
        <w:softHyphen/>
        <w:t>чале люди преимущественно присваивали дары природы посредством собиратель</w:t>
        <w:softHyphen/>
        <w:t>ства, охоты и рыболовства. Потом сложились два типа хозяйства — присваивающее (имеющее дело с готовыми дарами природы) и производящее. Они сосуществуют до сих пор, хотя роль каждого из них в экономике разных стран неодинакова. Оба типа хозяйства могут принимать форму натурального или товарного производства или совмещать обе формы. Так отношения присвоения были дополнены произ</w:t>
        <w:softHyphen/>
        <w:t>водством, обменом и распределением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Наглядным примером развития системы присвоения служит хозяйственная жизнь России. Начальная русская экономика, о которой имеются достоверные сведения, была монетарной (особый тип рыночной экономики); двигателем ее развития являлась торговля. Главными природными богатствами, используе</w:t>
        <w:softHyphen/>
        <w:t>мыми в то время, были леса, в которых водилось множество промыслового зве</w:t>
        <w:softHyphen/>
        <w:t>ря, и полные рыбы реки и озера. Плодородные земли южной лесостепной поло</w:t>
        <w:softHyphen/>
        <w:t>сы позволяли вести пашенное земледелие с использованием плуга; в восточной лесной полосе можно было развивать лишь подсечное земледелие. Из природ</w:t>
        <w:softHyphen/>
        <w:t>ных ресурсов использовались и месторождения железной руды, близко залегаю</w:t>
        <w:softHyphen/>
        <w:t>щие от поверхности (в основном по болотам и берегам рек). Присваивающее хозяйство — менее трудоемко, оно не требовало затрат труда и средств на выра</w:t>
        <w:softHyphen/>
        <w:t>щивание животных и растений. Будучи экономически более выгодным, оно иг</w:t>
        <w:softHyphen/>
        <w:t>рало важную роль в жизни страны. Но товарную продукцию давали оба типа хозяйства. На местные и региональные рынки поставлялись продукты охоты, бортничества, рыболовства, земледелия, скотоводства и ремесел. Экспортирова</w:t>
        <w:softHyphen/>
        <w:t>лась преимущественно продукция присваивающего хозяйства — меха, мед, воск, клыки моржей. Земледелие поставляло пеньку, канаты, сети, льняное по</w:t>
        <w:softHyphen/>
        <w:t>лотно, зерно, скот, выделанные кожи. Из ремесленной продукции спросом пользовались русская броня, мечи, кольчуги, изделия из серебра, эмали, железа. Купцы занимались и торговлей, и промыслами. Они создавали торговые компа</w:t>
        <w:softHyphen/>
        <w:t>нии, объединяли свои капиталы, использовали разные виды кредита. Из этого видно, что уже в киевский период в России применялась развитая система при</w:t>
        <w:softHyphen/>
        <w:t>своен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 современных условиях, с переходом от индивидуального к общественному производству, присвоение приобретает еще более сложную структуру. В целом для общества исходным моментом присвоения, с которым связаны общественные цели и интересы, является производство. Но при этом для различных социальных слоев, групп населения овладение продуктами труда и получение дохода осуществляется через отдельные звенья этой системы, конкретные формы при</w:t>
        <w:softHyphen/>
        <w:t>своения: охоту, рыболовство, производство, обмен или распределение. А сам доход выступает в виде продукта, заработной платы, пенсии, прибыли и т. д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Различают способ присвоения и формы присвоения. Способ присвоения ис</w:t>
        <w:softHyphen/>
        <w:t>пытывает постоянное воздействие со стороны изменений в способе производ</w:t>
        <w:softHyphen/>
        <w:t>ства, развития обмена и распределения, а формы присвоения — более консерва</w:t>
        <w:softHyphen/>
        <w:t>тивны. При определенных условиях форма присвоения может даже искусственно задерживаться на уровне неразвитых способов производства. Способ присвое</w:t>
        <w:softHyphen/>
        <w:t>ния может не совпадать с конкретным видом собственности. На данном фоне проявляется действие объективных законов собственности и законов присвое</w:t>
        <w:softHyphen/>
        <w:t>н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Известны два закона собственности и два закона присвоения, которые действу</w:t>
        <w:softHyphen/>
        <w:t>ют парно, во взаимосвязи. Первым является закон собственности на продукт своего труда. Ему соответствует закон присвоения: труд — изначальный способ присвое</w:t>
        <w:softHyphen/>
        <w:t>ния. Он создает собственность и ее цену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На базе первого закона собственности функционирует натуральное и простое товарное производство. Присвоение здесь осуществляется двояким образом: непос</w:t>
        <w:softHyphen/>
        <w:t>редственно через труд и через обмен продуктами своего труда на рынке. Собствен</w:t>
        <w:softHyphen/>
        <w:t>ность на созданный продукт выступает при таком присвоении как непосредственно возникающая из труда ее владельца. Это трудовая собственность. Современное рыночное хозяйство своим происхождением обязано наемному труду и капиталу. Преобразование трудовой частной собственности в капиталистическую происхо</w:t>
        <w:softHyphen/>
        <w:t>дит на основе перехода первого закона собственности во второй — в закон собственности на продукт чужого труда. Ему соответствует уже другой закон при</w:t>
        <w:softHyphen/>
        <w:t>своения: товарное обращение— изначальный способ присвоения. На базе этих за</w:t>
        <w:softHyphen/>
        <w:t>конов основано крупное общественное производство. Присвоение здесь осуществ</w:t>
        <w:softHyphen/>
        <w:t>ляется также двояким образом, но через иные формы — товарное обращение и распределение доходов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Каким образом происходит модификация закона собственности? Мелкое производство при индивидуальных производительных силах допускает непос</w:t>
        <w:softHyphen/>
        <w:t>редственное соединение, сращивание работника с условиями производства. За</w:t>
        <w:softHyphen/>
        <w:t>кон собственности здесь покоится на единстве труда и собственности. Крупное производство предполагает кооперацию труда. Исторически сложилось так, что становление крупного товарного производства было связано с отчуждением работника от собственности при сохранении его личной свободы. Парадокс в том, что начало этому процессу было положено на Западе, где свободу личности связывают с наличием собственности. Рынок труда обязан английским крестья</w:t>
        <w:softHyphen/>
        <w:t>нам, насильственно изгнанным в XVI в. со своих земельных наделов — земля пошла под пастбища для овец: текстильной промышленности нужна была шерсть. Второй закон собственности покоится на отчуждении труда от соб</w:t>
        <w:softHyphen/>
        <w:t>ственности. Но как в таком случае решается вопрос о собственности на создан</w:t>
        <w:softHyphen/>
        <w:t>ный продукт? Присвоить чужой труд экономически (речь идет об экономическом принуж</w:t>
        <w:softHyphen/>
        <w:t>дении к труду) возможно лишь через сферу обращения товарных и денежных потоков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 соответствии с законами товарного обращения присутствие на товарном рынке создавшего продукт работника не обязательно: субъектами рынка явля</w:t>
        <w:softHyphen/>
        <w:t>ются собственники товаров. Условия присвоения изменяются. Прежде основа</w:t>
        <w:softHyphen/>
        <w:t>нием присвоения продукта служили собственный труд и собственность на усло</w:t>
        <w:softHyphen/>
        <w:t>вия производства. Теперь достаточно быть владельцем условий производства: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отчужденная рабочая сила рассматривается как принадлежность капитала, а созданный продукт как его плод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обственность на капитал позволила преодолеть «чуждость» чужого труда и присваивать новую стоимость, которая превышает денежный эквивалент, уплачен</w:t>
        <w:softHyphen/>
        <w:t>ный за рабочую силу, не прибегая к нарушению законов товарного обращен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Присвоение через обращение вместо присвоения посредством труда превращает частную собственность, возникшую как собственность работающих индивидов, в собственность, созданную капиталом. И хотя форма собственности осталась пре</w:t>
        <w:softHyphen/>
        <w:t>жней, по содержанию она иная. Изменение характера присвоения привело к тому, что в пределах одной формы собственности стали функционировать два различных закона собственности и соответствующие им законы присвоен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 товарном производстве обращение является основной, но не единственной формой присвоения. Это определяется наличием индивидуальной и общей частной собственности. Если в производстве использован общий, объединенный капитал, то присвоенный через обращение прибавочный продукт распределяется среди соб</w:t>
        <w:softHyphen/>
        <w:t>ственников капитала. Необходимый продукт поступает наемным работникам в форме заработной платы. Далее доход проходит через вторичное, третичное и т. д. распределение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Субъекты общей собственности относятся друг к другу как совладельцы. В этих условиях основной формой частного присвоения становится распределе</w:t>
        <w:softHyphen/>
        <w:t>ние. Однако форма собственности вносит и в данный процесс различие. Если это частная собственность, то распределению подлежит уже присвоенный через обращение прибавочный продукт. Мерой распределения служит капитал: доля субъекта в общем, доходе определяется величиной вложенного им индивидуаль</w:t>
        <w:softHyphen/>
        <w:t>ного капитала. Субъекты общественной собственности имеют на нее равные права, что предопределяет принцип распределения дохода. Мерой распределе</w:t>
        <w:softHyphen/>
        <w:t>ния здесь служит труд. Реализуется принцип, обоснованный еще в христианс</w:t>
        <w:softHyphen/>
        <w:t>ком учении: труд является основой жизни людей, поэтому и распределение долж</w:t>
        <w:softHyphen/>
        <w:t>но осуществляться по труду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 рыночной экономике капитал обычно является чьей-то частной собственностью, и доход от капитала идет отдельным лицам. Каждый надел земли за кем-то закреплен, дает титул или право собственности, почти все машины и здания принадлежат людям или корпо</w:t>
        <w:softHyphen/>
        <w:t>рациям. Права собственности позволяют ее владель</w:t>
        <w:softHyphen/>
        <w:t>цам использовать, обменивать, красить, раскапывать, бурить или эксплуатировать их капитальные блага. У этих капитальных благ есть также рыночная цена, и люди могут покупать и продавать их по любой цене, которую им удастся получить. Способность людей вла</w:t>
        <w:softHyphen/>
        <w:t>деть и получать прибыль с капитала дала капитализму его им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 связи с тем, что наше общество построено на част</w:t>
        <w:softHyphen/>
        <w:t>ной собственности, права на нее ограничены. Общест</w:t>
        <w:softHyphen/>
        <w:t>во определяет, какую часть «вашей» собственности вы можете передать наследникам, а какая часть должна отойти посредством налогов на наследство и имущест</w:t>
        <w:softHyphen/>
        <w:t>во государству. Оно устанавливает, как сильно ваша фабрика может загрязнять окружающую среду, и где вы можете парковать свою машину. Даже ваш дом не является вашей крепостью. Вы должны соблюдать за</w:t>
        <w:softHyphen/>
        <w:t>коны зонирования и при необходимости освободить место для дороги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есьма интересным представляется и то, что наибо</w:t>
        <w:softHyphen/>
        <w:t>лее ценный экономический ресурс — труд — не может быть превращен в товар, который можно было бы по</w:t>
        <w:softHyphen/>
        <w:t>купать и продавать как частную собственность. После отмены рабства противозаконно подходить к челове</w:t>
        <w:softHyphen/>
        <w:t>ческому труду с тех же позиций, что и к другим активам капитала. Вы не можете продать себя, но вы можете сдать себя в аренду за заработную плату.</w:t>
      </w:r>
      <w:r>
        <w:br w:type="page"/>
      </w:r>
    </w:p>
    <w:p>
      <w:pPr>
        <w:pStyle w:val="Normal1"/>
        <w:spacing w:lineRule="auto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:</w:t>
      </w:r>
    </w:p>
    <w:p>
      <w:pPr>
        <w:pStyle w:val="Normal1"/>
        <w:spacing w:lineRule="auto" w:line="24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"/>
        </w:numPr>
        <w:spacing w:lineRule="auto" w:line="240"/>
        <w:jc w:val="left"/>
        <w:rPr>
          <w:sz w:val="28"/>
        </w:rPr>
      </w:pPr>
      <w:r>
        <w:rPr>
          <w:sz w:val="28"/>
        </w:rPr>
        <w:t>Самуэльсон П. Экономика.-М.:Бином, 1997</w:t>
      </w:r>
    </w:p>
    <w:p>
      <w:pPr>
        <w:pStyle w:val="Normal1"/>
        <w:numPr>
          <w:ilvl w:val="0"/>
          <w:numId w:val="1"/>
        </w:numPr>
        <w:spacing w:lineRule="auto" w:line="240"/>
        <w:jc w:val="left"/>
        <w:rPr>
          <w:sz w:val="28"/>
        </w:rPr>
      </w:pPr>
      <w:r>
        <w:rPr>
          <w:sz w:val="28"/>
        </w:rPr>
        <w:t>Философский Энциклопедический словарь.-М.:Советская Энциклопедия, 1983</w:t>
      </w:r>
    </w:p>
    <w:p>
      <w:pPr>
        <w:pStyle w:val="Normal1"/>
        <w:numPr>
          <w:ilvl w:val="0"/>
          <w:numId w:val="1"/>
        </w:numPr>
        <w:spacing w:lineRule="auto" w:line="240"/>
        <w:jc w:val="left"/>
        <w:rPr>
          <w:sz w:val="28"/>
        </w:rPr>
      </w:pPr>
      <w:r>
        <w:rPr>
          <w:sz w:val="28"/>
        </w:rPr>
        <w:t>Блауг М. Экономическая мысль в ретроспективе.-М.:Дело ЛТД, 1994</w:t>
      </w:r>
    </w:p>
    <w:p>
      <w:pPr>
        <w:pStyle w:val="Normal1"/>
        <w:numPr>
          <w:ilvl w:val="0"/>
          <w:numId w:val="1"/>
        </w:numPr>
        <w:spacing w:lineRule="auto" w:line="240"/>
        <w:jc w:val="left"/>
        <w:rPr>
          <w:sz w:val="28"/>
        </w:rPr>
      </w:pPr>
      <w:r>
        <w:rPr>
          <w:sz w:val="28"/>
        </w:rPr>
        <w:t xml:space="preserve">Экономическая теория: учебник для вузов.-СПб:Питер, 1997 </w:t>
      </w:r>
    </w:p>
    <w:p>
      <w:pPr>
        <w:pStyle w:val="Normal1"/>
        <w:spacing w:lineRule="auto" w:line="240"/>
        <w:ind w:left="72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13:54:00Z</dcterms:created>
  <dc:creator>Alf</dc:creator>
  <dc:description/>
  <dc:language>en-US</dc:language>
  <cp:lastModifiedBy>Alf</cp:lastModifiedBy>
  <dcterms:modified xsi:type="dcterms:W3CDTF">1999-01-22T13:54:00Z</dcterms:modified>
  <cp:revision>4</cp:revision>
  <dc:subject/>
  <dc:title/>
</cp:coreProperties>
</file>