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2055847754"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1014450355"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1560056792"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1865426509"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