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hanging="0"/>
        <w:jc w:val="center"/>
        <w:rPr/>
      </w:pPr>
      <w:r>
        <w:rPr/>
        <w:t>ВВЕДЕНИЕ</w:t>
      </w:r>
    </w:p>
    <w:p>
      <w:pPr>
        <w:pStyle w:val="TextBody"/>
        <w:bidi w:val="0"/>
        <w:ind w:firstLine="500"/>
        <w:rPr/>
      </w:pPr>
      <w:r>
        <w:rPr>
          <w:sz w:val="24"/>
        </w:rPr>
        <w:t>Несмотря на преимущества использования природного газа перед другими видами топлива, количество вредных веществ, поступающих в окружающую среду при его использовании, остается достаточно большим, что приводит к существенным изменениям в атмосфере, поверхностных водотоках, водое</w:t>
        <w:softHyphen/>
        <w:t>мах, подземных водоносных горизонтах, почвах и растениях.</w:t>
      </w:r>
    </w:p>
    <w:p>
      <w:pPr>
        <w:pStyle w:val="TextBody"/>
        <w:bidi w:val="0"/>
        <w:ind w:firstLine="500"/>
        <w:rPr/>
      </w:pPr>
      <w:r>
        <w:rPr>
          <w:sz w:val="24"/>
        </w:rPr>
        <w:t>При транспорте газа наиболее существенными источниками загрязнения биосферы являются компрессорные станции. Они поставляют в воздушную среду большую часть оксида и диоксида азота, оксида углерода. Снижение их содержания в воздухе - главная задача в газовой отрасли. Отсюда необходимо обеспечение герметичности всех систем, сокращение аварийных ситуаций, что связано с уменьшением потерь газа, и, следовательно, негативного воздействия на окружающую среду.</w:t>
      </w:r>
    </w:p>
    <w:p>
      <w:pPr>
        <w:pStyle w:val="TextBody"/>
        <w:bidi w:val="0"/>
        <w:ind w:firstLine="500"/>
        <w:rPr/>
      </w:pPr>
      <w:r>
        <w:rPr>
          <w:sz w:val="24"/>
        </w:rPr>
        <w:t>Мощный парк газоперекачивающих аппаратов и установок участвует в общем вкладе загрязнения воздушного бассейна и в изменении природных условий. Постоянно выделяющиеся загрязняющие вещества рассредотачиваются воздушными потоками на большие расстояния.</w:t>
      </w:r>
    </w:p>
    <w:p>
      <w:pPr>
        <w:pStyle w:val="Heading1"/>
        <w:bidi w:val="0"/>
        <w:ind w:left="1400" w:hanging="1400"/>
        <w:jc w:val="center"/>
        <w:rPr/>
      </w:pPr>
      <w:r>
        <w:rPr>
          <w:sz w:val="28"/>
        </w:rPr>
        <w:t>промышленная деятельность</w:t>
      </w:r>
    </w:p>
    <w:p>
      <w:pPr>
        <w:pStyle w:val="TextBody"/>
        <w:bidi w:val="0"/>
        <w:ind w:firstLine="500"/>
        <w:rPr/>
      </w:pPr>
      <w:r>
        <w:rPr>
          <w:sz w:val="24"/>
        </w:rPr>
        <w:t>Компрессорная станция “Острогожск” входит в состав Острогожского управления магистральных газопроводов для транспорта природного газа по газопроводам Елец-Серпухов, Северный Кавказ-Центр. Данный объект принадлежит к линейным компрессорным станциям и пред</w:t>
        <w:softHyphen/>
        <w:t>назначен для транспорта газа и компенсации потерь его давления в трубопроводе.</w:t>
      </w:r>
    </w:p>
    <w:p>
      <w:pPr>
        <w:pStyle w:val="TextBody"/>
        <w:bidi w:val="0"/>
        <w:ind w:firstLine="500"/>
        <w:rPr/>
      </w:pPr>
      <w:r>
        <w:rPr>
          <w:sz w:val="24"/>
        </w:rPr>
        <w:t>На станцию газ поступает преимущественно с Уренгойского месторождения. Основная составляющая часть этого природного газа - метан (97,95 % по объему). Ему сопутствуют в незначительных количествах (% по объему): этан - 0,53, пропан -0,24, изо- и н-бутан - 0,05 и 0,06, азот - 1,13, а также изо- и н-пентан и диоксид угле</w:t>
        <w:softHyphen/>
        <w:t>рода. Природный газ транспортируется по трубопроводам сжатым с максималь</w:t>
        <w:softHyphen/>
        <w:t>ным допустимым давлением 7,5 МПа. При его транспортировке наблюдаются поте</w:t>
        <w:softHyphen/>
        <w:t>ри давления на гидравлическое сопротивление, в результате чего перед поступлени</w:t>
        <w:softHyphen/>
        <w:t>ем на компрессорную станцию давление газа составляет 3-4 МПа. Поступая на стан</w:t>
        <w:softHyphen/>
        <w:t>цию, он компремируется и распределяется потоками согласно режима диспетчер</w:t>
        <w:softHyphen/>
        <w:t>ской службы потребителям.</w:t>
      </w:r>
    </w:p>
    <w:p>
      <w:pPr>
        <w:pStyle w:val="TextBody"/>
        <w:bidi w:val="0"/>
        <w:ind w:firstLine="500"/>
        <w:rPr/>
      </w:pPr>
      <w:r>
        <w:rPr>
          <w:sz w:val="24"/>
        </w:rPr>
        <w:t>Почти все цеха и службы расположены рядом друг с другом, за исключением компрессорного цеха 4, являющегося одним из основных источников загрязнения окружающей среды, и резервной котельной. Они находятся на расстоянии 250-300 м от основной территории станции. При поступлении на станцию газ вначале проходит блок очистки от влаги и механических примесей (сепараторы, пылеуловители), а затем передается непосред</w:t>
        <w:softHyphen/>
        <w:t>ственно в компрессорные цеха 3 и 4, где происходит его компремирование. В связи со снижением объемов перекачиваемого газа в работе находится только цех 4. Цеха оборудова</w:t>
        <w:softHyphen/>
        <w:t>ны газотурбинными газоперекачивающими агрегатами ГТ-750-6. Цех 3 оснащен тремя такими аппаратами, а цех 4 - десятью. При их работе образуются продукты сгорания газа.</w:t>
      </w:r>
    </w:p>
    <w:p>
      <w:pPr>
        <w:pStyle w:val="TextBody"/>
        <w:bidi w:val="0"/>
        <w:ind w:firstLine="500"/>
        <w:rPr/>
      </w:pPr>
      <w:r>
        <w:rPr>
          <w:sz w:val="24"/>
        </w:rPr>
        <w:t>В процессе компремирования температура природного газа значительно увеличивается и транспортировка газа в таком состоянии невозможна. Поэтому перед дальнейшей транспортировкой его охлаждают, используя для этого аппараты воз</w:t>
        <w:softHyphen/>
        <w:t>душного охлаждения.</w:t>
      </w:r>
    </w:p>
    <w:p>
      <w:pPr>
        <w:pStyle w:val="TextBody"/>
        <w:bidi w:val="0"/>
        <w:ind w:firstLine="500"/>
        <w:rPr/>
      </w:pPr>
      <w:r>
        <w:rPr>
          <w:sz w:val="24"/>
        </w:rPr>
        <w:t>На компрессорной станции имеются две котельных, одна из которых - резерв</w:t>
        <w:softHyphen/>
        <w:t>ная и в настоящее время не эксплуатируется. Котельная оборудована двумя котлами “Универсал-бМ” и одним “КСВ”, работающими на природном газе. Резервная ко</w:t>
        <w:softHyphen/>
        <w:t>тельная оборудована двумя котлами типа ВК-21.</w:t>
      </w:r>
    </w:p>
    <w:p>
      <w:pPr>
        <w:pStyle w:val="BodyText2"/>
        <w:bidi w:val="0"/>
        <w:spacing w:before="0" w:after="120"/>
        <w:ind w:left="283" w:hanging="283"/>
        <w:jc w:val="center"/>
        <w:rPr/>
      </w:pPr>
      <w:r>
        <w:rPr>
          <w:b/>
          <w:sz w:val="24"/>
        </w:rPr>
        <w:t>ФИЗИКО-ГЕОГРАФИЧЕСКИЕ УСЛОВИЯ ТЕРРИТОРИИ</w:t>
      </w:r>
    </w:p>
    <w:p>
      <w:pPr>
        <w:pStyle w:val="TextBody"/>
        <w:bidi w:val="0"/>
        <w:ind w:firstLine="500"/>
        <w:rPr/>
      </w:pPr>
      <w:r>
        <w:rPr>
          <w:sz w:val="24"/>
        </w:rPr>
        <w:t>Острогожская компрессорная станция находится в Центрально-Черноземной области России в 2 км восточнее города Острогожска, на восточных склонах Среднерусской возвышенности Восточно-Европейской равнины. Географические коор</w:t>
        <w:softHyphen/>
        <w:t>динаты - 51° с.ш. , 39° в.д.. К основным формам рельефа, определяющим характер поверхности в данной местности, относятся речные долины с террасами, ложбины, хорошо развитые овражно-балочные системы. На водоразделах встречаются плоские западины, а на склонах - оползни. Абсолютная высота в пойме р. Тихая Сосна - 84 м, на водоразделе -214м. Амплитуда колебания высот достигает 130 м .</w:t>
      </w:r>
    </w:p>
    <w:p>
      <w:pPr>
        <w:pStyle w:val="TextBody"/>
        <w:bidi w:val="0"/>
        <w:ind w:firstLine="500"/>
        <w:rPr/>
      </w:pPr>
      <w:r>
        <w:rPr>
          <w:sz w:val="24"/>
        </w:rPr>
        <w:t>Четвертичные отложения, прикрывающие почти сплошь все более древние породы, являются наиболее распространенными. Они имеют особо важное значение в генезисе современных почв, их географии и топографии и представлены в основ</w:t>
        <w:softHyphen/>
        <w:t>ном покровными и лессовидными суглинками, делювиальными и аллювиальными отложениями, реже флювиогляциальными песками и супесями.</w:t>
      </w:r>
    </w:p>
    <w:p>
      <w:pPr>
        <w:pStyle w:val="TextBody"/>
        <w:bidi w:val="0"/>
        <w:ind w:firstLine="500"/>
        <w:rPr/>
      </w:pPr>
      <w:r>
        <w:rPr>
          <w:sz w:val="24"/>
        </w:rPr>
        <w:t>Климат исследуемой территории умеренно континентальный с жарким сухим летом, умеренно холодной зимой с устойчивым снежным покровом и хорошо выра</w:t>
        <w:softHyphen/>
        <w:t>женными переходными сезонами. Среднегодовая температура равна 7 °С , наиболее жаркого месяца (июля) + 20,4 °С, января - 8,6 °С. Годовая сумма осадков составляет 500 мм.</w:t>
      </w:r>
    </w:p>
    <w:p>
      <w:pPr>
        <w:pStyle w:val="TextBody"/>
        <w:bidi w:val="0"/>
        <w:ind w:firstLine="500"/>
        <w:rPr/>
      </w:pPr>
      <w:r>
        <w:rPr>
          <w:sz w:val="24"/>
        </w:rPr>
        <w:t>Общий характер циркуляционных процессов обусловлен главным образом ан</w:t>
        <w:softHyphen/>
        <w:t>тициклонической деятельностью. Зимой здесь преобладают пасмурные дни, повто</w:t>
        <w:softHyphen/>
        <w:t>ряемость которых составляет 74-78%. В теплый период года увеличение солнечной радиации способствует прогреванию континентального воздуха и его высушиванию в процессе трансформации, поэтому облачность в это время меньше. Из неблагоприятных явлений следует отметить туманы (39 дней в году), метели и поземки (35 дней в году), гололед и изморозь (49 дней в году), грозы (44 дня в году), сильные ветры (со скоростью &gt; 15 м/сек - 2 дня в году).</w:t>
      </w:r>
    </w:p>
    <w:p>
      <w:pPr>
        <w:pStyle w:val="TextBody"/>
        <w:bidi w:val="0"/>
        <w:ind w:firstLine="500"/>
        <w:rPr/>
      </w:pPr>
      <w:r>
        <w:rPr>
          <w:sz w:val="24"/>
        </w:rPr>
        <w:t>Почвенный покров территории станции и ее окрестностей представлен почвами - естественными ненарушенными, естественно-антропогенными, поверхностно-преобразованными, антропогенными глубокопреобразованными и техногенными поверхностными в виде почвоподобных образований. На междуречьях доминируют черноземы типичные, а под пологом дубрав в междуречье Потудани и Тихой Сосны -серые лесные почвы. В Острогожском лесу почвенный покров состоит из выщело</w:t>
        <w:softHyphen/>
        <w:t>ченных черноземов и темно-серых лесных почв. На песчаных террасах речных долин развиты преимущественно черноземовидные и желто-бурые связнопесчаные почвы а на супесчано-суглинистых - лугово-черноземные и выщелоченные черноземы. В поймах рек распространены пойменные аллювиальные дерновые и пойменные аллю</w:t>
        <w:softHyphen/>
        <w:t>виальные дерново-слоистые, луговые почвы. В притеррасной части пойм сформиро</w:t>
        <w:softHyphen/>
        <w:t>ваны аллювиальные болотные, в основном иловато-перегнойно-глеевые и иловато-торфяные почвы.</w:t>
      </w:r>
    </w:p>
    <w:p>
      <w:pPr>
        <w:pStyle w:val="TextBody"/>
        <w:bidi w:val="0"/>
        <w:ind w:firstLine="500"/>
        <w:rPr/>
      </w:pPr>
      <w:r>
        <w:rPr>
          <w:sz w:val="24"/>
        </w:rPr>
        <w:t>В пределах станции и в её окрестностях преобладают черноземы типичные, преимущественно распаханные. Целинные же черноземы типичные встречаются редко и лишь на небольших участках под разнотравно-злаковой растительностью на лессовидных суглинках.</w:t>
      </w:r>
    </w:p>
    <w:p>
      <w:pPr>
        <w:pStyle w:val="TextBody"/>
        <w:bidi w:val="0"/>
        <w:ind w:firstLine="500"/>
        <w:rPr/>
      </w:pPr>
      <w:r>
        <w:rPr>
          <w:sz w:val="24"/>
        </w:rPr>
        <w:t>Преобладает культурная растительность. На лесные массивы в районе прихо</w:t>
        <w:softHyphen/>
        <w:t>дится 6,4 %. По меловым склонам р. Тихая Сосна наблюдаются своеобразные груп</w:t>
        <w:softHyphen/>
        <w:t>пировки реликтовых растений - тимьянники, среди которых доминируют чабрец или тимьян меловой и иссоп меловой. Им сопутствуют норичник меловой, смолевка ме</w:t>
        <w:softHyphen/>
        <w:t>ловая, льнянка меловая, лен крымский.</w:t>
      </w:r>
    </w:p>
    <w:p>
      <w:pPr>
        <w:pStyle w:val="TextBody"/>
        <w:bidi w:val="0"/>
        <w:ind w:firstLine="500"/>
        <w:rPr/>
      </w:pPr>
      <w:r>
        <w:rPr>
          <w:sz w:val="24"/>
        </w:rPr>
        <w:t>Животный мир рассматриваемой территории сравнительно небогат. В видо</w:t>
        <w:softHyphen/>
        <w:t>вом составе преобладают представители открытых пространств: заяц-русак, суслик крапчатый, степной хорек, мышевидные грызуны. Лесные виды характерны для более облесенной части района - междуречье Потудани-Тихой Сосны. Здесь обитают олень настоящий, кабан, барсук, енотовидная собака, лесной хорек, норка, лисица.</w:t>
      </w:r>
    </w:p>
    <w:p>
      <w:pPr>
        <w:pStyle w:val="BodyText2"/>
        <w:bidi w:val="0"/>
        <w:spacing w:before="0" w:after="120"/>
        <w:ind w:left="283" w:hanging="283"/>
        <w:jc w:val="center"/>
        <w:rPr/>
      </w:pPr>
      <w:r>
        <w:rPr>
          <w:b/>
          <w:sz w:val="24"/>
        </w:rPr>
        <w:t>ЭКОЛОГИЧЕСКОЕ СОСТОЯНИЕ АТМОСФЕРЫ</w:t>
      </w:r>
    </w:p>
    <w:p>
      <w:pPr>
        <w:pStyle w:val="TextBody"/>
        <w:bidi w:val="0"/>
        <w:ind w:firstLine="500"/>
        <w:rPr/>
      </w:pPr>
      <w:r>
        <w:rPr>
          <w:sz w:val="24"/>
        </w:rPr>
        <w:t>При эксплуатации газотранспортных объектов следует выделить два основ</w:t>
        <w:softHyphen/>
        <w:t>ных источника загрязнений - линейная часть газопровода и компрессорные станции.</w:t>
      </w:r>
    </w:p>
    <w:p>
      <w:pPr>
        <w:pStyle w:val="TextBody"/>
        <w:bidi w:val="0"/>
        <w:ind w:firstLine="500"/>
        <w:rPr/>
      </w:pPr>
      <w:r>
        <w:rPr>
          <w:sz w:val="24"/>
        </w:rPr>
        <w:t>Источниками загрязнения приземной атмосферы являются участки с основ</w:t>
        <w:softHyphen/>
        <w:t>ным технологическим оборудованием - компрессорные цеха и участки вспомога</w:t>
        <w:softHyphen/>
        <w:t>тельных служб: котельные, автотранспортное хозяйство, склад горюче-смазочных материалов, сварочный пост, участок    металлообработки, склад метанола и блок очистки газа, участок деревообработки, печь для дожига технологических жидкостей.</w:t>
      </w:r>
    </w:p>
    <w:p>
      <w:pPr>
        <w:pStyle w:val="TextBody"/>
        <w:bidi w:val="0"/>
        <w:ind w:firstLine="500"/>
        <w:rPr/>
      </w:pPr>
      <w:r>
        <w:rPr>
          <w:sz w:val="24"/>
        </w:rPr>
        <w:t>Значительная часть загрязняющих атмосферу веществ на компрессорных станциях выделяется при работе газоперекачивающих агрегатов и составляет 98%, а остальные 2% - продукты сжигания газа при работе котельных и электростанций. Большое (до 22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аза) количество газа выбрасывается в атмосферу через “свечу” при остановках и пусках газоперекачивающих агрегатов. Кроме этого, поте</w:t>
        <w:softHyphen/>
        <w:t>ри газа на компрессорных станциях (до 10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летний период) происходят при продувках пылеуловителей.</w:t>
      </w:r>
    </w:p>
    <w:p>
      <w:pPr>
        <w:pStyle w:val="TextBody"/>
        <w:bidi w:val="0"/>
        <w:ind w:firstLine="500"/>
        <w:rPr/>
      </w:pPr>
      <w:r>
        <w:rPr>
          <w:sz w:val="24"/>
        </w:rPr>
        <w:t>Компрессорные станции поставляют в атмосферу большое количество окси</w:t>
        <w:softHyphen/>
        <w:t>дов азота и углерода, которые поступают от топливоиспользующего оборудования. При содержании в газе соединений серы в состав выбросов входят сероводород и диоксид серы (табл. 1). В связи с наличием большого парка автомашин, работающих на этилированном бензине и дизельном топливе, ремонтных мастерских и автозаправочной станции определено содержание в атмосфере углеводородов бензина, сажи. свинеца и его соединении.</w:t>
      </w:r>
    </w:p>
    <w:p>
      <w:pPr>
        <w:pStyle w:val="TextBody"/>
        <w:bidi w:val="0"/>
        <w:ind w:firstLine="500"/>
        <w:rPr/>
      </w:pPr>
      <w:r>
        <w:rPr>
          <w:sz w:val="24"/>
        </w:rPr>
        <w:t>Выделение диоксида кремния, оксидов марганца, оксида желе</w:t>
        <w:softHyphen/>
        <w:t>за, фторидов и фтористого водорода находится в зависимости от сварочных работ, металлической пыли - от работы участков металлообработки, древесной пыли - от работы участков деревообработки, паров метанола - от способа его хранения.</w:t>
      </w:r>
    </w:p>
    <w:p>
      <w:pPr>
        <w:pStyle w:val="TextBody"/>
        <w:bidi w:val="0"/>
        <w:ind w:hanging="0"/>
        <w:rPr/>
      </w:pPr>
      <w:r>
        <w:rPr>
          <w:sz w:val="24"/>
        </w:rPr>
        <w:t>Всего в атмосферу поступает от 132 стационарных источников выбросов 1131,650 т/год загрязняющих веществ. Из этого количества наибольшая доля приходится на метан - 378.424 т/год или 1567,000 г/сек, диоксид азота -167.276 т/год или 5,81637 г/сек, монооксид азота - 129,298 т/год или 5.308 г/сек. монооксил углерода -455,737 т/год или 18,5155 г/сек. От организованных источников в атмосферу поступа</w:t>
        <w:softHyphen/>
        <w:t>ет 956,94145 т/год загрязнителей, а от неорганизованных (стоянки автотранспорта, АЗС, склада метанола, пневмокранов) - 174,7086 т/год загрязняющих веществ. Наибольшее количество вредных соединений дают компрессорные цеха 3 - 37.326953 т/год (3,3%) и 4 - 1079,6076 т/год (95,4%).</w:t>
      </w:r>
    </w:p>
    <w:p>
      <w:pPr>
        <w:pStyle w:val="TextBody"/>
        <w:bidi w:val="0"/>
        <w:ind w:firstLine="500"/>
        <w:rPr/>
      </w:pPr>
      <w:r>
        <w:rPr>
          <w:sz w:val="24"/>
        </w:rPr>
        <w:t xml:space="preserve">В общей массе выбросов (1131,650 т/год) содержится около 20 веществ разных классов опасности (табл. 1). Особо токсичные и токсичные вещества (1 и II классов опасности) составляют 167,27698 т/год или 14,8 % (без учета </w:t>
      </w:r>
      <w:r>
        <w:rPr>
          <w:sz w:val="24"/>
          <w:lang w:val="en-US"/>
        </w:rPr>
        <w:t>NO</w:t>
      </w:r>
      <w:r>
        <w:rPr>
          <w:sz w:val="24"/>
        </w:rPr>
        <w:t xml:space="preserve">) от общей массы всех выбросов. Из особо опасных веществ в выбросах встречаются свинец и его соединения, а из токсичных - диоксид азота, оксиды марганца, фтористый водород. Эти вещества поступают в приземную воздушную среду в основном от следующих источников: </w:t>
      </w:r>
    </w:p>
    <w:p>
      <w:pPr>
        <w:pStyle w:val="TextBody"/>
        <w:bidi w:val="0"/>
        <w:ind w:firstLine="50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500"/>
        <w:outlineLvl w:val="4"/>
        <w:rPr/>
      </w:pPr>
      <w:r>
        <w:rPr>
          <w:sz w:val="24"/>
        </w:rPr>
        <w:t>Таблица 1</w:t>
      </w:r>
    </w:p>
    <w:p>
      <w:pPr>
        <w:pStyle w:val="TextBody"/>
        <w:bidi w:val="0"/>
        <w:ind w:firstLine="500"/>
        <w:jc w:val="center"/>
        <w:rPr/>
      </w:pPr>
      <w:r>
        <w:rPr>
          <w:i/>
          <w:sz w:val="24"/>
        </w:rPr>
        <w:t>Загрязняющие вещества, выбрасываемые в атмосферу Острогожской компрессорной станцией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748"/>
        <w:gridCol w:w="1750"/>
        <w:gridCol w:w="1751"/>
        <w:gridCol w:w="1752"/>
        <w:gridCol w:w="1428"/>
      </w:tblGrid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веще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Используемый критери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Значение критерия, 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48" w:leader="none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опасност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Выброс вещества, т/год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Свинец и его неорганические соедин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vertAlign w:val="superscript"/>
              </w:rPr>
            </w:pPr>
            <w:r>
              <w:rPr/>
              <w:t>ПДКм.р.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sz w:val="24"/>
              </w:rPr>
              <w:t>0,001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sz w:val="24"/>
              </w:rPr>
              <w:t>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sz w:val="24"/>
              </w:rPr>
              <w:t>0,0003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Марганец и его соедин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1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0038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Диоксид азо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85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48,900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Фториды газообразны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2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0031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Оксид желез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04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.0048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ксид азо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.4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47,672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Саж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15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.0043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Диоксид се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5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161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Метано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,0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020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ксид углерод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,0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55,737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Бензин нефтян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ДКм.р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,0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262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Диоксид крем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  <w:vertAlign w:val="superscript"/>
              </w:rPr>
            </w:pPr>
            <w:r>
              <w:rPr>
                <w:sz w:val="24"/>
              </w:rPr>
              <w:t>ОБУ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Style w:val="FootnoteCharacters"/>
                <w:sz w:val="24"/>
                <w:vertAlign w:val="superscript"/>
              </w:rPr>
              <w:t>2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2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0008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Мета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ОБУ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50.0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378,424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дорант СП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БУ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0005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123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ыль абразивн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БУ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.04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1520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ыль древесн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БУ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1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3000</w:t>
            </w:r>
          </w:p>
        </w:tc>
      </w:tr>
    </w:tbl>
    <w:p>
      <w:pPr>
        <w:pStyle w:val="TextBody"/>
        <w:widowControl w:val="false"/>
        <w:bidi w:val="0"/>
        <w:ind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firstLine="500"/>
        <w:rPr/>
      </w:pPr>
      <w:r>
        <w:rPr>
          <w:sz w:val="24"/>
        </w:rPr>
        <w:t>котельных, сварочного участка, автотранспортного хозяйства. Доволь</w:t>
        <w:softHyphen/>
        <w:t>но опасны и вещества III класса токсичности (0,3173 т/год или 0,03%), в особен</w:t>
        <w:softHyphen/>
        <w:t>ности диоксид серы, металлическая пыль, сажа. К этому же классу относятся диоксид кремния и метанол. В приземной атмосфере определены и соединения IV класса опасности - 834,428 т/год (73,7%). К ним относятся оксид углерода, метан, бензин, оксид железа.</w:t>
      </w:r>
    </w:p>
    <w:p>
      <w:pPr>
        <w:pStyle w:val="TextBody"/>
        <w:bidi w:val="0"/>
        <w:ind w:firstLine="500"/>
        <w:rPr/>
      </w:pPr>
      <w:r>
        <w:rPr>
          <w:sz w:val="24"/>
        </w:rPr>
        <w:t>По таким контроли</w:t>
        <w:softHyphen/>
        <w:t>руемым показателям для воздуха, как концентрация метана, диоксида азота, суммации по диоксиду азота и диоксиду серы, метанола, древесной пыли у источников на</w:t>
        <w:softHyphen/>
        <w:t>блюдается превышение значения ПДК в 1,2-1,8 раза. Содержание же оксида углеро</w:t>
        <w:softHyphen/>
        <w:t>да, бензина и одоранта СПМ составляет 0,6-0,8 ПДК. С удалением от эпицентра вы</w:t>
        <w:softHyphen/>
        <w:t>броса значения концентраций уменьшаются экспоненциально до достижения мини</w:t>
        <w:softHyphen/>
        <w:t xml:space="preserve">мума или фонового значения. Таким образом, на расстоянии 1000 м от источников выброса максимальные приземные концентрации загрязняющих веществ постоянных выбросов компрессорной станции составляют: по диоксиду азота    - 0,38 ПДК, по метану - 0,65 ПДК, по абразивной пыли - 0,18 ПДК, а остальные на уровне фона. </w:t>
      </w:r>
    </w:p>
    <w:p>
      <w:pPr>
        <w:pStyle w:val="TextBody"/>
        <w:bidi w:val="0"/>
        <w:ind w:firstLine="500"/>
        <w:rPr/>
      </w:pPr>
      <w:r>
        <w:rPr>
          <w:sz w:val="24"/>
        </w:rPr>
        <w:t>Атмосферные выбросы - основной путь поступления загрязняющих веществ в окружающую среду. Попадая в атмосферу, загрязняющие вещества подхватываются воздушным потоком, переносятся на большие расстояния, участвуют в различных физических процессах и химических трансформациях. Весь процесс взаимодействия загрязнителей с окружающей средой можно разбить на ряд основных этапов: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1)</w:t>
        <w:tab/>
        <w:t>выделение из источника и их начальное разбавление во время подъема в слои воздуха: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2)</w:t>
        <w:tab/>
        <w:t>разбавление за счет турбулентной диффузии при переносе в районе распро</w:t>
        <w:softHyphen/>
        <w:t>странения источника;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3)</w:t>
        <w:tab/>
        <w:t>дальний перенос от источника в массе воздуха и разбавление воздушной массы за счет процессов турбулентной диффузии и эффектов ветрового сдвига меж</w:t>
        <w:softHyphen/>
        <w:t>ду слоями воздуха, содержащими загрязнения: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4)</w:t>
        <w:tab/>
        <w:t>реакции в атмосфере, приводящие к образованию вторичного загрязнения и увеличению концентрации загрязняющих веществ в атмосфере;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5)</w:t>
        <w:tab/>
        <w:t>процессы выведения загрязнения из атмосферы, приводящие к ускорению образования осадков, химические реакции в облачных каплях и поступление загряз</w:t>
        <w:softHyphen/>
        <w:t>няющих веществ на поверхность Земли: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6)</w:t>
        <w:tab/>
        <w:t>сухое выпадение, химические трансформации во время их переноса к поверхности Земли.</w:t>
      </w:r>
    </w:p>
    <w:p>
      <w:pPr>
        <w:pStyle w:val="BodyText2"/>
        <w:bidi w:val="0"/>
        <w:spacing w:before="0" w:after="120"/>
        <w:ind w:left="283" w:firstLine="50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ind w:left="142" w:hanging="0"/>
        <w:jc w:val="center"/>
        <w:rPr/>
      </w:pPr>
      <w:r>
        <w:rPr>
          <w:b/>
          <w:sz w:val="24"/>
        </w:rPr>
        <w:t>ЭКОЛОГИЧЕСКАЯ ОЦЕНКА СОСТОЯНИЯ ГИДРОСФЕРЫ</w:t>
      </w:r>
    </w:p>
    <w:p>
      <w:pPr>
        <w:pStyle w:val="TextBody"/>
        <w:bidi w:val="0"/>
        <w:ind w:firstLine="500"/>
        <w:rPr/>
      </w:pPr>
      <w:r>
        <w:rPr>
          <w:sz w:val="24"/>
        </w:rPr>
        <w:t>Промстоки в системе сбора компрессорной станции складываются из поступ</w:t>
        <w:softHyphen/>
        <w:t>лений от: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продувки (1-2 раза в сутки) пылеуловителей (основное количество промотходов);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периодической (1-2 раза в год) очистки газопровода: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промывки аппаратов, емкостей.</w:t>
      </w:r>
    </w:p>
    <w:p>
      <w:pPr>
        <w:pStyle w:val="TextBody"/>
        <w:bidi w:val="0"/>
        <w:ind w:firstLine="500"/>
        <w:rPr/>
      </w:pPr>
      <w:r>
        <w:rPr>
          <w:sz w:val="24"/>
        </w:rPr>
        <w:t>Стокообразование на компрессорной станции идет неравномерно, за счет переменного расхода и, соответственно, отведения сточных вод, что связано с перио</w:t>
        <w:softHyphen/>
        <w:t>дичностью проведения технологических операций.</w:t>
      </w:r>
    </w:p>
    <w:p>
      <w:pPr>
        <w:pStyle w:val="TextBody"/>
        <w:bidi w:val="0"/>
        <w:ind w:firstLine="500"/>
        <w:rPr/>
      </w:pPr>
      <w:r>
        <w:rPr>
          <w:sz w:val="24"/>
        </w:rPr>
        <w:t>В необработанных сточных водах содержится пять основных загрязняющих компонентов: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бактерии, паразиты и, возможно вирусы, поражающие людей и животных: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растворенные органические и взвешенные компоненты, имеющие в водной среде высокую биохимическую потребность в кислороде: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твердые частицы (органические и неорганические), осаждающиеся на дно и при биохимическом распаде поглощающие кислород;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плавающие частицы (органические и неорганические), удерживающиеся на поверхности воды в виде отдельных кусочков или суспензии;</w:t>
      </w:r>
    </w:p>
    <w:p>
      <w:pPr>
        <w:pStyle w:val="ListBullet2"/>
        <w:numPr>
          <w:ilvl w:val="0"/>
          <w:numId w:val="3"/>
        </w:numPr>
        <w:bidi w:val="0"/>
        <w:rPr/>
      </w:pPr>
      <w:r>
        <w:rPr>
          <w:sz w:val="24"/>
        </w:rPr>
        <w:t>питательные вещества в высокой концентрации (в основном фосфорные и азотные соединения).</w:t>
      </w:r>
    </w:p>
    <w:p>
      <w:pPr>
        <w:pStyle w:val="BodyText2"/>
        <w:bidi w:val="0"/>
        <w:spacing w:before="0" w:after="120"/>
        <w:ind w:left="283" w:firstLine="500"/>
        <w:rPr/>
      </w:pPr>
      <w:r>
        <w:rPr>
          <w:sz w:val="24"/>
        </w:rPr>
        <w:t>Основным источником водоснабжения Острогожской компрессорной станции</w:t>
      </w:r>
      <w:r>
        <w:rPr>
          <w:i/>
          <w:sz w:val="24"/>
        </w:rPr>
        <w:t xml:space="preserve"> </w:t>
      </w:r>
      <w:r>
        <w:rPr>
          <w:sz w:val="24"/>
        </w:rPr>
        <w:t>Таблица 2</w:t>
      </w:r>
    </w:p>
    <w:p>
      <w:pPr>
        <w:pStyle w:val="BodyText2"/>
        <w:bidi w:val="0"/>
        <w:spacing w:before="0" w:after="120"/>
        <w:ind w:left="283" w:firstLine="500"/>
        <w:rPr/>
      </w:pPr>
      <w:r>
        <w:rPr>
          <w:i/>
          <w:sz w:val="24"/>
        </w:rPr>
        <w:t>Качество воды  потребляемой Острогожской компрессорной станцией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1560"/>
        <w:gridCol w:w="1562"/>
        <w:gridCol w:w="1561"/>
        <w:gridCol w:w="1560"/>
        <w:gridCol w:w="1561"/>
      </w:tblGrid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Скважин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Скважина 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Скважина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ГОС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Норматив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Запах, 20 ба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351-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Запах, 60 ба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351-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Цветность, гра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”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”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3351-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Привкус, ба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351-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Мутность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3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&lt;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&lt;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3351-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1,5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6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6,5-8,5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Кальций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6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05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0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688-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Магний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3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1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3820-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кисляемость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8301-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Аммоний   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4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4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4192-8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Нитриты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1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 0,00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0,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—” —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</w:tr>
      <w:tr>
        <w:trPr>
          <w:trHeight w:val="664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Нитраты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1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8826-7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5,0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бщая жесткость, мг-экв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151-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>
          <w:trHeight w:val="1264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Сухой остаток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33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78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7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8164-72 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000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Хлориды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41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22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4245-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24"/>
              </w:rPr>
              <w:t>350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Сульфаты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6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6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4380-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500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Железо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4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1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011-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Калий + натрий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8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8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974-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Фтор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3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3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7,-1,5</w:t>
            </w:r>
          </w:p>
        </w:tc>
      </w:tr>
      <w:tr>
        <w:trPr>
          <w:trHeight w:val="40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СПАВ, мг/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не обнаружен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не обнаруже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не обнаруж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&lt;0,5</w:t>
            </w:r>
          </w:p>
        </w:tc>
      </w:tr>
    </w:tbl>
    <w:p>
      <w:pPr>
        <w:pStyle w:val="FR1"/>
        <w:widowControl w:val="false"/>
        <w:bidi w:val="0"/>
        <w:jc w:val="both"/>
        <w:rPr/>
      </w:pPr>
      <w:r>
        <w:rPr>
          <w:rFonts w:ascii="Times New Roman" w:hAnsi="Times New Roman"/>
          <w:i w:val="false"/>
          <w:sz w:val="24"/>
        </w:rPr>
        <w:t>являются три артезианских колодца, расположенных на ее территории. По плану 1996года лимит забора воды составлял 56,35 тыс. м</w:t>
      </w:r>
      <w:r>
        <w:rPr>
          <w:rFonts w:ascii="Times New Roman" w:hAnsi="Times New Roman"/>
          <w:i w:val="false"/>
          <w:sz w:val="24"/>
          <w:vertAlign w:val="superscript"/>
        </w:rPr>
        <w:t>3</w:t>
      </w:r>
      <w:r>
        <w:rPr>
          <w:rFonts w:ascii="Times New Roman" w:hAnsi="Times New Roman"/>
          <w:i w:val="false"/>
          <w:sz w:val="24"/>
        </w:rPr>
        <w:t>год. Реально было использовано воды 56,10 тыс.м</w:t>
      </w:r>
      <w:r>
        <w:rPr>
          <w:rFonts w:ascii="Times New Roman" w:hAnsi="Times New Roman"/>
          <w:i w:val="false"/>
          <w:sz w:val="24"/>
          <w:vertAlign w:val="superscript"/>
        </w:rPr>
        <w:t>3</w:t>
      </w:r>
      <w:r>
        <w:rPr>
          <w:rFonts w:ascii="Times New Roman" w:hAnsi="Times New Roman"/>
          <w:i w:val="false"/>
          <w:sz w:val="24"/>
        </w:rPr>
        <w:t>год. Отбираемая вода, качество которой пред</w:t>
        <w:softHyphen/>
        <w:t xml:space="preserve">ставлено в (табл. 2), идет в </w:t>
      </w:r>
    </w:p>
    <w:p>
      <w:pPr>
        <w:pStyle w:val="TextBody"/>
        <w:bidi w:val="0"/>
        <w:ind w:hanging="0"/>
        <w:rPr/>
      </w:pPr>
      <w:r>
        <w:rPr>
          <w:sz w:val="24"/>
        </w:rPr>
        <w:t>основном на хозяйственно-питьевые нужды - прачечная, столовая и т.д.</w:t>
      </w:r>
    </w:p>
    <w:p>
      <w:pPr>
        <w:pStyle w:val="TextBody"/>
        <w:bidi w:val="0"/>
        <w:ind w:firstLine="500"/>
        <w:rPr/>
      </w:pPr>
      <w:r>
        <w:rPr>
          <w:sz w:val="24"/>
        </w:rPr>
        <w:t>В ходе технологических процессов вода загрязняется различными органическими и неорганическими веществами, наличие которых определяет метод очистки сточных вод. Все сточные воды собираются в одну трубу и через канализа</w:t>
        <w:softHyphen/>
        <w:t>ционный колодец пропускаются через простейшие фильтры предварительной очист</w:t>
        <w:softHyphen/>
        <w:t>ки, при этом их качество редко соответствуют нормативам сброса. Далее они попа</w:t>
        <w:softHyphen/>
        <w:t>дают на поля подземной фильтрации (размером 10 х 50 м и пропускной способ</w:t>
        <w:softHyphen/>
        <w:t>ностью 60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сут.). Фактически в описанных выше очистных сооружениях протекают процессы предварительного отстаивания, фильтрации и коагуляции вредных приме</w:t>
        <w:softHyphen/>
        <w:t>сей. Это подтверждается тем, что концентрация нефтепродуктов, например, сни</w:t>
        <w:softHyphen/>
        <w:t>жается в ряде случаев более чем в 20 раз (табл. 3).</w:t>
      </w:r>
    </w:p>
    <w:p>
      <w:pPr>
        <w:pStyle w:val="TextBody"/>
        <w:bidi w:val="0"/>
        <w:ind w:firstLine="500"/>
        <w:rPr/>
      </w:pPr>
      <w:r>
        <w:rPr>
          <w:sz w:val="24"/>
        </w:rPr>
        <w:t>Кроме этого, находящиеся в сточных водах органические и неорганические соединения при рН = 6,5-7,0 подвержены различным химическим трансформациям, что зачастую приводит к образованию нежелателных соединений, воздействие кото</w:t>
        <w:softHyphen/>
        <w:t>рых на биоту может быть более сильным, чем индивидуальных соединений.</w:t>
      </w:r>
    </w:p>
    <w:p>
      <w:pPr>
        <w:pStyle w:val="TextBody"/>
        <w:bidi w:val="0"/>
        <w:ind w:firstLine="500"/>
        <w:jc w:val="right"/>
        <w:rPr/>
      </w:pPr>
      <w:r>
        <w:rPr>
          <w:sz w:val="24"/>
        </w:rPr>
        <w:t>Химический состав исходных (артезианских) и сточных вод до и после предварительной очистки представлен комплексом рас</w:t>
        <w:softHyphen/>
        <w:t>творенных неорганических и органических соединений, а также нерастворимыми веществами, находящимися во взвешенном состоянии. Результаты анализов арте</w:t>
        <w:softHyphen/>
        <w:t xml:space="preserve">зианских вод (табл. 2) показывают, что содержание примесей в водах удовлетворяет установленным нормам. При анализе же </w:t>
      </w:r>
    </w:p>
    <w:p>
      <w:pPr>
        <w:pStyle w:val="TextBody"/>
        <w:bidi w:val="0"/>
        <w:ind w:firstLine="500"/>
        <w:jc w:val="right"/>
        <w:rPr/>
      </w:pPr>
      <w:r>
        <w:rPr>
          <w:i/>
          <w:sz w:val="24"/>
        </w:rPr>
        <w:t>Таблица 3</w:t>
      </w:r>
    </w:p>
    <w:p>
      <w:pPr>
        <w:pStyle w:val="TextBody"/>
        <w:bidi w:val="0"/>
        <w:ind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Результаты анализа сточных вод до очистных сооружении (I)  после очистных</w:t>
      </w:r>
    </w:p>
    <w:p>
      <w:pPr>
        <w:pStyle w:val="TextBody"/>
        <w:bidi w:val="0"/>
        <w:ind w:hanging="0"/>
        <w:rPr/>
      </w:pPr>
      <w:r>
        <w:rPr>
          <w:i/>
          <w:sz w:val="24"/>
        </w:rPr>
        <w:t>сооружении перед сбросом на поля фильтрации (II) и после доочистки в лабораторной модели биологических прудов (III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2269"/>
        <w:gridCol w:w="1272"/>
        <w:gridCol w:w="1274"/>
        <w:gridCol w:w="1275"/>
        <w:gridCol w:w="1274"/>
        <w:gridCol w:w="1273"/>
      </w:tblGrid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ГОС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Нор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III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Взвешенные вещества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8164-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-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250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7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Сухой остаток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8164-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3168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31.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07,6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Азот аммонийных солей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192-8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7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,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,22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Азот нитратов.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8826-7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4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3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8,5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Азот нитритов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192-8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.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БПК5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7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0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7,29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Р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6,5-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33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Хлориды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4245-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09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28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40,7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СПАВ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Фосфаты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8308-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6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,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82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Сульфаты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389-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2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65,8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Нефтепродукты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ОСМ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,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Метанол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Н/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Н/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Н/0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Сульфиды, мг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4192-8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&lt;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1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0,15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Коли-индек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&lt;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4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Коли-титр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00-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83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16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Общее микробное число, х Ю-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,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0,093</w:t>
            </w:r>
          </w:p>
        </w:tc>
      </w:tr>
      <w:tr>
        <w:trPr>
          <w:trHeight w:val="3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.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Жесткость, мг-экв/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151-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7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.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2,3</w:t>
            </w:r>
          </w:p>
        </w:tc>
      </w:tr>
    </w:tbl>
    <w:p>
      <w:pPr>
        <w:pStyle w:val="TextBody"/>
        <w:widowControl w:val="false"/>
        <w:bidi w:val="0"/>
        <w:ind w:hanging="0"/>
        <w:rPr/>
      </w:pPr>
      <w:r>
        <w:rPr>
          <w:sz w:val="24"/>
        </w:rPr>
        <w:t>сточных вод (табл. 3) обнаружено значительное превышение ПДК, осо</w:t>
        <w:softHyphen/>
        <w:t xml:space="preserve">бенно по таким </w:t>
      </w:r>
    </w:p>
    <w:p>
      <w:pPr>
        <w:pStyle w:val="TextBody"/>
        <w:bidi w:val="0"/>
        <w:ind w:hanging="0"/>
        <w:rPr/>
      </w:pPr>
      <w:r>
        <w:rPr>
          <w:sz w:val="24"/>
        </w:rPr>
        <w:t>показателям как сухой остаток, взвешенные вещества и содержание хлоридов. В сточных водах присутствуют фосфаты, растворенные нефтепродукты и СПАВ, не отмеченные в исходных водах. Их появление связано с использованием воды для хозяйственно-бытовых нужд и в автотранспортном хо</w:t>
        <w:softHyphen/>
        <w:t>зяйстве.</w:t>
      </w:r>
    </w:p>
    <w:p>
      <w:pPr>
        <w:pStyle w:val="TextBody"/>
        <w:bidi w:val="0"/>
        <w:ind w:firstLine="500"/>
        <w:rPr/>
      </w:pPr>
      <w:r>
        <w:rPr>
          <w:sz w:val="24"/>
        </w:rPr>
        <w:t>Предварительная очистка сточных вод заметно улучшает контролируемые показатели. Так как фильтры работают в основном в режиме механической фильтра</w:t>
        <w:softHyphen/>
        <w:t>ции, то содержание взвешенных веществ и сухого остатка заметно уменьшается.</w:t>
      </w:r>
    </w:p>
    <w:p>
      <w:pPr>
        <w:pStyle w:val="TextBody"/>
        <w:bidi w:val="0"/>
        <w:ind w:firstLine="500"/>
        <w:rPr/>
      </w:pPr>
      <w:r>
        <w:rPr>
          <w:sz w:val="24"/>
        </w:rPr>
        <w:t>Содержание в сточной воде нефтепродуктов характеризуется значительным превышением норм, что связано с наличием на компрессорной станции большого парка автотранспорта. Устранить в полной мере нефтепродукты имею</w:t>
        <w:softHyphen/>
        <w:t>щимися очистными сооружениями не удается, поэтому в пробах сточных вод наблюдаются их повышенные количества. Еще большее превышение норм отмечается для СПАВ, поступающих вместе с хозяйственно-бытовыми сточными водами. Снизить этот показатель фильтрами предварительной очистки также не удается.</w:t>
      </w:r>
    </w:p>
    <w:p>
      <w:pPr>
        <w:pStyle w:val="BodyTextIndent2"/>
        <w:bidi w:val="0"/>
        <w:ind w:firstLine="567"/>
        <w:rPr/>
      </w:pPr>
      <w:r>
        <w:rPr>
          <w:sz w:val="24"/>
        </w:rPr>
        <w:t xml:space="preserve">Сточные воды после фильтров предварительной очистки направляют на поля фильтрации, где они проходят доочистку. </w:t>
      </w:r>
    </w:p>
    <w:p>
      <w:pPr>
        <w:pStyle w:val="Normal"/>
        <w:bidi w:val="0"/>
        <w:ind w:firstLine="567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hanging="0"/>
        <w:jc w:val="center"/>
        <w:rPr/>
      </w:pPr>
      <w:r>
        <w:rPr>
          <w:b/>
          <w:sz w:val="24"/>
        </w:rPr>
        <w:t>ЭКОЛОГИЧЕСКИЙ АНАЛИЗ ПОЧВОГРУНТОВ</w:t>
      </w:r>
    </w:p>
    <w:p>
      <w:pPr>
        <w:pStyle w:val="TextBody"/>
        <w:bidi w:val="0"/>
        <w:ind w:firstLine="500"/>
        <w:rPr/>
      </w:pPr>
      <w:r>
        <w:rPr>
          <w:sz w:val="24"/>
        </w:rPr>
        <w:t>Практически на всех объектах газовой промышленности наблюдается механические нарушения почв</w:t>
      </w:r>
      <w:r>
        <w:rPr>
          <w:i/>
          <w:sz w:val="24"/>
        </w:rPr>
        <w:t>.</w:t>
      </w:r>
      <w:r>
        <w:rPr>
          <w:sz w:val="24"/>
        </w:rPr>
        <w:t xml:space="preserve"> Они связаны со строительными (прокладка трубопроводов, строительство промышленных корпусов, жилых поселков и коммуникаций) и рекультивационными (снятие плодородного слоя, засыпка траншеи) работами. Масштабы нарушений зависят от размера и назначения возводимых сооружений, от ра</w:t>
        <w:softHyphen/>
        <w:t>нимости природной среды. Результатом является изменение физических, химических и биологических свойств почв и развитие процессов - водной и ветровой эрозии, за</w:t>
        <w:softHyphen/>
        <w:t>болачивания, уплотнения, загрязнения земель. Происходит фрагментное или полное уничтожение гумусово-аккумулятивного горизонта, перемешивание материала раз</w:t>
        <w:softHyphen/>
        <w:t>ных горизонтов, внедрение подстилающих пород с неблагоприятными физическими свойствами и низким потенциальным плодородием.</w:t>
      </w:r>
    </w:p>
    <w:p>
      <w:pPr>
        <w:pStyle w:val="TextBody"/>
        <w:bidi w:val="0"/>
        <w:ind w:firstLine="500"/>
        <w:rPr/>
      </w:pPr>
      <w:r>
        <w:rPr>
          <w:sz w:val="24"/>
        </w:rPr>
        <w:t>Кроме механических нарушений почвенного покрова существует еще химическое загрязнение почв жидкими и газообразными веществами, к которым относятся углеводороды и химреагенты, а также природный газ и продукты его сгорания. Для предприятий транспорта газа выявлены основные причини химического загряз</w:t>
        <w:softHyphen/>
        <w:t>нения.</w:t>
      </w:r>
      <w:r>
        <w:rPr>
          <w:b/>
          <w:sz w:val="24"/>
        </w:rPr>
        <w:t xml:space="preserve"> </w:t>
      </w:r>
      <w:r>
        <w:rPr>
          <w:sz w:val="24"/>
        </w:rPr>
        <w:t>Они представляют собой разливы углеводородного конденсата, ингибиторов коррозии и гидратирования во время продувок газопроводов, разливы турбинного топлива, метанола, органических кислот, ПАВ.</w:t>
      </w:r>
    </w:p>
    <w:p>
      <w:pPr>
        <w:pStyle w:val="TextBody"/>
        <w:bidi w:val="0"/>
        <w:ind w:firstLine="500"/>
        <w:rPr/>
      </w:pPr>
      <w:r>
        <w:rPr>
          <w:sz w:val="24"/>
        </w:rPr>
        <w:t>Почвы существенно отличаются по податливости к химическому загрязнению. Аккумуляции поступающих в почвы химических соединений способствует тяжелый гранулометрический состав, высокое содержание гумуса и карбонатов, близкие к нейтральным значения рН, высокие емкости катионного обмена, склонность к хемосорбции анионов.</w:t>
      </w:r>
    </w:p>
    <w:p>
      <w:pPr>
        <w:pStyle w:val="TextBody"/>
        <w:bidi w:val="0"/>
        <w:ind w:firstLine="500"/>
        <w:rPr/>
      </w:pPr>
      <w:r>
        <w:rPr>
          <w:sz w:val="24"/>
        </w:rPr>
        <w:t>Загрязняющие вещества объединены в две группы. Первая из них - педохимические активные вещества, способные повлиять на кислотно-основные или окисли</w:t>
        <w:softHyphen/>
        <w:t>тельно-восстановительные условия в почвах. К ним относятся минеральные кисло</w:t>
        <w:softHyphen/>
        <w:t>ты, щелочи, карбонаты, сероводород, метан. Вторая группа - биохимически ак</w:t>
        <w:softHyphen/>
        <w:t>тивные вещества, действующие непосредственно на живые организмы. Это - токсич</w:t>
        <w:softHyphen/>
        <w:t>ные микроэлементы, пестициды, углеводороды и др.</w:t>
      </w:r>
    </w:p>
    <w:p>
      <w:pPr>
        <w:pStyle w:val="TextBody"/>
        <w:bidi w:val="0"/>
        <w:ind w:firstLine="500"/>
        <w:rPr/>
      </w:pPr>
      <w:r>
        <w:rPr>
          <w:sz w:val="24"/>
        </w:rPr>
        <w:t>Воздействие биохимически активных веществ на организмы зависит от их доступности растениям, подвижности в почвах. Относительная опасность аккумуля</w:t>
        <w:softHyphen/>
        <w:t>ции, а, следовательно, и загрязнения почв биохимически активными элементами на</w:t>
        <w:softHyphen/>
        <w:t>растает при утяжелении гранулометрического состава и снижении коэффициента увлажнения. Опасность загрязнения почв слабоподвижными формами соединений биохимически активных элементов увеличивается при высоком содержании гумус: и высокой сорбционнои способности.</w:t>
      </w:r>
    </w:p>
    <w:p>
      <w:pPr>
        <w:pStyle w:val="TextBody"/>
        <w:bidi w:val="0"/>
        <w:ind w:firstLine="500"/>
        <w:rPr/>
      </w:pPr>
      <w:r>
        <w:rPr>
          <w:sz w:val="24"/>
        </w:rPr>
        <w:t>Миграция веществ в почвах отличается тем, что они осуществляется главным образом вследствие диффузии или массопереноса в пористой среде. В естественных условиях вода фильтруется через нее в результате выпадения дождей или искусствен</w:t>
        <w:softHyphen/>
        <w:t>ного орошения. Находящиеся в почвах вещества перемещаются с водой и вследствие этого распределяются по их профилю.</w:t>
      </w:r>
    </w:p>
    <w:p>
      <w:pPr>
        <w:pStyle w:val="TextBody"/>
        <w:bidi w:val="0"/>
        <w:ind w:firstLine="500"/>
        <w:rPr/>
      </w:pPr>
      <w:r>
        <w:rPr>
          <w:sz w:val="24"/>
        </w:rPr>
        <w:t>Сухие почвы обладают способностью адсорбировать различные газы и пары. Наиболее интенсивно происходит адсорбция молекул воды. В меньшей степени ад</w:t>
        <w:softHyphen/>
        <w:t>сорбируются углекислый газ, кислород и азот. Адсорбция воды, углекислого газа и кислорода может сопровождаться химическим взаимодействием с компонентами твердых фаз почв (хемосорбция). Из растворов почвы адсорбируют нейтральные молекулы органических соединений и гумусовые вещества.</w:t>
      </w:r>
    </w:p>
    <w:p>
      <w:pPr>
        <w:pStyle w:val="TextBody"/>
        <w:bidi w:val="0"/>
        <w:ind w:firstLine="500"/>
        <w:rPr/>
      </w:pPr>
      <w:r>
        <w:rPr>
          <w:sz w:val="24"/>
        </w:rPr>
        <w:t>Установлен уровень загрязнения территории метанолом, нефте</w:t>
        <w:softHyphen/>
        <w:t>продуктами и тяжелыми металлами. Из последних отмечается превышение фоновых значений для свинца, цинка и меди.</w:t>
      </w:r>
    </w:p>
    <w:p>
      <w:pPr>
        <w:pStyle w:val="BodyText2"/>
        <w:bidi w:val="0"/>
        <w:spacing w:before="0" w:after="120"/>
        <w:ind w:left="283" w:hanging="283"/>
        <w:jc w:val="center"/>
        <w:rPr/>
      </w:pPr>
      <w:r>
        <w:rPr>
          <w:b/>
          <w:sz w:val="24"/>
        </w:rPr>
        <w:t>МЕРОПРИЯТИЯ ПО ЗАЩИТЕ ОКРУЖАЮЩЕЙ СРЕДЫ</w:t>
      </w:r>
    </w:p>
    <w:p>
      <w:pPr>
        <w:pStyle w:val="TextBody"/>
        <w:bidi w:val="0"/>
        <w:ind w:firstLine="500"/>
        <w:rPr/>
      </w:pPr>
      <w:r>
        <w:rPr>
          <w:sz w:val="24"/>
        </w:rPr>
        <w:t>В связи с тем, что работа компрессорной станции связана с выделением значительного количества газообразных веществ, она оказывает большее влияние на атмосферу по сравнению с воздействием на гидросферу и почву. Учитывая это, для снижения техногенного воздействия объекта предлагается ряд мероприятий по снижению выбросов загрязняющих веществ в атмосферу, которые представлены на (рис.1). Перевод газоперекачивающих агрегатов на воздушный пуск, например, по</w:t>
        <w:softHyphen/>
        <w:t>зволяет уменьшить потери газа на 1,5-2,0 %.</w:t>
      </w:r>
    </w:p>
    <w:p>
      <w:pPr>
        <w:pStyle w:val="TextBody"/>
        <w:bidi w:val="0"/>
        <w:ind w:hanging="0"/>
        <w:rPr/>
      </w:pPr>
      <w:r>
        <w:rPr>
          <w:sz w:val="24"/>
        </w:rPr>
        <w:t>Одним из методов уменьшения потерь газа является утилизация вторичных энергоресурсов, которые используются для теплоснабжения самой компрессорной станции и внешних потребителей: жилых поселков и теплично-овощных комбинатов. Тепло выхлопных газов газоперекачивающих аппаратов может применяться для подогрева воды или генерации пара, а уходящие газы газотурбинных установок - для углекислотной подкормки растений, что существенно повышает их урожайность. В этом случае содержание вредных веществ снижают методом каталитического восстановления газами-восстановителями. Возможно использование вторичных энергоресурсов компрессорной станции для подогрева воды в бассейнах и прудах рыбоводных хозяйств.</w:t>
      </w:r>
    </w:p>
    <w:p>
      <w:pPr>
        <w:pStyle w:val="TextBody"/>
        <w:bidi w:val="0"/>
        <w:ind w:firstLine="500"/>
        <w:rPr/>
      </w:pPr>
      <w:r>
        <w:rPr>
          <w:sz w:val="24"/>
        </w:rPr>
        <w:t>Для достижения максимального очищения сточных вод разрабатываются но</w:t>
        <w:softHyphen/>
        <w:t>вые, прогрессивные технологии очистки и доочисткй сточных вод. Среди них физи</w:t>
        <w:softHyphen/>
        <w:t>ко-химические и биологические методы, а также анаэробная очистка сточных вод. Перспективными направлениями являются озонирование, обратный осмос, филь</w:t>
        <w:softHyphen/>
        <w:t>трование через ионнообменные смолы и полимерные сорбенты.</w:t>
      </w:r>
    </w:p>
    <w:p>
      <w:pPr>
        <w:pStyle w:val="TextBody"/>
        <w:bidi w:val="0"/>
        <w:ind w:firstLine="567"/>
        <w:rPr/>
      </w:pPr>
      <w:r>
        <w:rPr>
          <w:sz w:val="24"/>
        </w:rPr>
        <w:t>Организация крупных очистных сооружений на данной компрессорной станции нецелесообразна, как с экономической, так и с экологической точек зрения, поэтому предлагаются малые очистные сооружения мощностью до 5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час/ способные очищать комбинированные сточные воды, то есть смесь хоз-фекальных и производственных стоков. </w:t>
      </w:r>
    </w:p>
    <w:p>
      <w:pPr>
        <w:pStyle w:val="TextBody"/>
        <w:bidi w:val="0"/>
        <w:ind w:firstLine="567"/>
        <w:rPr/>
      </w:pPr>
      <w:r>
        <w:rPr>
          <w:sz w:val="24"/>
        </w:rPr>
        <w:t>Наиболее рациональными способами доочистки сточных вод являются биологические способы, основанные на практически неограниченных возможностях микроорганизмов, водорослей, высших водных растений в трансформации загрязнений различной химической природы. Весьма существенно также, что биологическая очистка осуществляется при минимальных затратах энергии на массовую единицу удаляемых веществ. Из большой массы высших водных растений в качестве лучшего биологического сорбента    выбран    рдест пронзеннолистный.</w:t>
      </w:r>
    </w:p>
    <w:p>
      <w:pPr>
        <w:pStyle w:val="TextBody"/>
        <w:bidi w:val="0"/>
        <w:ind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firstLine="500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2880</wp:posOffset>
            </wp:positionH>
            <wp:positionV relativeFrom="paragraph">
              <wp:posOffset>350520</wp:posOffset>
            </wp:positionV>
            <wp:extent cx="5251450" cy="3378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420"/>
        <w:ind w:hanging="0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bidi w:val="0"/>
        <w:spacing w:lineRule="auto" w:line="420"/>
        <w:ind w:hanging="0"/>
        <w:rPr/>
      </w:pPr>
      <w:r>
        <w:rPr>
          <w:i/>
          <w:sz w:val="24"/>
        </w:rPr>
        <w:t>Рис. I. Основные мероприятия по снижению выбросов загрязняющих веществ в атмосферу при работе Острогожской компрессорной станции</w:t>
      </w:r>
    </w:p>
    <w:p>
      <w:pPr>
        <w:pStyle w:val="TextBody"/>
        <w:bidi w:val="0"/>
        <w:ind w:firstLine="567"/>
        <w:rPr/>
      </w:pPr>
      <w:r>
        <w:rPr>
          <w:sz w:val="24"/>
        </w:rPr>
        <w:t>Биологические методы позволяют подвергнуть окислению органические соединения алифатического ряда, амиловый, этиловый и метиловый спирты, ацетон, гликоли, глицерин, анилин и многие другие вещества. При длительной адаптации можно добиться распада даже таких устойчивых соединений, как толуол, ксилол, углеводороды, нефть и другие.</w:t>
      </w:r>
    </w:p>
    <w:p>
      <w:pPr>
        <w:pStyle w:val="TextBody"/>
        <w:bidi w:val="0"/>
        <w:ind w:hanging="0"/>
        <w:rPr/>
      </w:pPr>
      <w:r>
        <w:rPr>
          <w:sz w:val="24"/>
        </w:rPr>
        <w:t>Одним из перспективных биологических методов является способ очистки хо</w:t>
        <w:softHyphen/>
        <w:t>зяйственно-фекальных сточных вод в биологических прудах. На рис. 2 приводится предлагаемая схема по очистке сточных вод на очистных сооружениях Острогожской компрессорной станции с последующей глубокой доочисткой стоков в биологических прудах с высшей водной растительностью. Доочищенные в биоло</w:t>
        <w:softHyphen/>
        <w:t>гических прудах промышленные и хозяйственно-бытовые сточные воды менее опас</w:t>
        <w:softHyphen/>
        <w:t>ны для водоемов, а также могут использоваться в оборотном промышленном водо</w:t>
        <w:softHyphen/>
        <w:t>снабжении и других целей. Специфической особенностью биологических прудов яв</w:t>
        <w:softHyphen/>
        <w:t>ляется то, что вскоре после их заполнения начинается массовое развитие планктон</w:t>
        <w:softHyphen/>
        <w:t xml:space="preserve">ных водорослей, которые </w:t>
      </w:r>
    </w:p>
    <w:p>
      <w:pPr>
        <w:pStyle w:val="TextBody"/>
        <w:bidi w:val="0"/>
        <w:ind w:firstLine="284"/>
        <w:rPr/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26720</wp:posOffset>
                </wp:positionV>
                <wp:extent cx="381000" cy="0"/>
                <wp:effectExtent l="5080" t="5080" r="5080" b="5080"/>
                <wp:wrapTopAndBottom/>
                <wp:docPr id="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3.6pt" to="47.95pt,-33.6pt" ID="Shape1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</wp:posOffset>
                </wp:positionV>
                <wp:extent cx="381000" cy="0"/>
                <wp:effectExtent l="5080" t="5080" r="5080" b="5080"/>
                <wp:wrapTopAndBottom/>
                <wp:docPr id="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.6pt" to="47.95pt,-3.6pt" ID="Shape17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-274320</wp:posOffset>
                </wp:positionV>
                <wp:extent cx="152400" cy="0"/>
                <wp:effectExtent l="5080" t="5080" r="5080" b="5080"/>
                <wp:wrapTopAndBottom/>
                <wp:docPr id="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21.6pt" to="107.95pt,-21.6pt" ID="Shape1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-274320</wp:posOffset>
                </wp:positionV>
                <wp:extent cx="152400" cy="0"/>
                <wp:effectExtent l="5080" t="5080" r="5080" b="5080"/>
                <wp:wrapTopAndBottom/>
                <wp:docPr id="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21.6pt" to="167.95pt,-21.6pt" ID="Shape1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274320</wp:posOffset>
                </wp:positionV>
                <wp:extent cx="152400" cy="0"/>
                <wp:effectExtent l="5080" t="5080" r="5080" b="5080"/>
                <wp:wrapTopAndBottom/>
                <wp:docPr id="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1.6pt" to="227.95pt,-21.6pt" ID="Shape1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-274320</wp:posOffset>
                </wp:positionV>
                <wp:extent cx="152400" cy="0"/>
                <wp:effectExtent l="5080" t="5080" r="5080" b="5080"/>
                <wp:wrapTopAndBottom/>
                <wp:docPr id="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-21.6pt" to="287.95pt,-21.6pt" ID="Shape1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-274320</wp:posOffset>
                </wp:positionV>
                <wp:extent cx="152400" cy="0"/>
                <wp:effectExtent l="5080" t="5080" r="5080" b="5080"/>
                <wp:wrapTopAndBottom/>
                <wp:docPr id="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21.6pt" to="347.95pt,-21.6pt" ID="Shape12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838200"/>
                <wp:effectExtent l="5080" t="5080" r="5080" b="5080"/>
                <wp:wrapTopAndBottom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68.35pt" ID="Shape1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868680</wp:posOffset>
                </wp:positionV>
                <wp:extent cx="3048000" cy="0"/>
                <wp:effectExtent l="5080" t="5080" r="5080" b="5080"/>
                <wp:wrapTopAndBottom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8.4pt" to="377.95pt,68.4pt" ID="Shape10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868680</wp:posOffset>
                </wp:positionV>
                <wp:extent cx="0" cy="304800"/>
                <wp:effectExtent l="5080" t="5080" r="5080" b="5080"/>
                <wp:wrapTopAndBottom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8.4pt" to="138pt,92.35pt" ID="Shape9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402080</wp:posOffset>
                </wp:positionV>
                <wp:extent cx="228600" cy="0"/>
                <wp:effectExtent l="5080" t="5080" r="5080" b="5080"/>
                <wp:wrapTopAndBottom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0.4pt" to="179.95pt,110.4pt" ID="Shape8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</wp:posOffset>
                </wp:positionV>
                <wp:extent cx="1143000" cy="0"/>
                <wp:effectExtent l="5080" t="5080" r="5080" b="5080"/>
                <wp:wrapTopAndBottom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.4pt" to="377.95pt,32.4pt" ID="Shape7" stroked="t" o:allowincell="f" style="position:absolute;flip:x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95600</wp:posOffset>
                </wp:positionH>
                <wp:positionV relativeFrom="paragraph">
                  <wp:posOffset>1402080</wp:posOffset>
                </wp:positionV>
                <wp:extent cx="1143000" cy="0"/>
                <wp:effectExtent l="5080" t="5080" r="5080" b="5080"/>
                <wp:wrapTopAndBottom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0.4pt" to="317.95pt,110.4pt" ID="Shape6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1402080</wp:posOffset>
                </wp:positionV>
                <wp:extent cx="0" cy="381000"/>
                <wp:effectExtent l="5080" t="5080" r="5080" b="5080"/>
                <wp:wrapTopAndBottom/>
                <wp:docPr id="1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0.4pt" to="318pt,140.35pt" ID="Shape5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05200</wp:posOffset>
                </wp:positionH>
                <wp:positionV relativeFrom="paragraph">
                  <wp:posOffset>1783080</wp:posOffset>
                </wp:positionV>
                <wp:extent cx="1143000" cy="0"/>
                <wp:effectExtent l="5080" t="5080" r="5080" b="5080"/>
                <wp:wrapTopAndBottom/>
                <wp:docPr id="1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0.4pt" to="365.95pt,140.4pt" ID="Shape4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05200</wp:posOffset>
                </wp:positionH>
                <wp:positionV relativeFrom="paragraph">
                  <wp:posOffset>1783080</wp:posOffset>
                </wp:positionV>
                <wp:extent cx="0" cy="381000"/>
                <wp:effectExtent l="5080" t="5080" r="5080" b="5080"/>
                <wp:wrapTopAndBottom/>
                <wp:docPr id="1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0.4pt" to="276pt,170.35pt" ID="Shape3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748790</wp:posOffset>
                </wp:positionV>
                <wp:extent cx="0" cy="381000"/>
                <wp:effectExtent l="5080" t="5080" r="5080" b="5080"/>
                <wp:wrapTopAndBottom/>
                <wp:docPr id="1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37.7pt" to="368.55pt,167.65pt" ID="Shape1" stroked="t" o:allowincell="f" style="position:absolut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-731520</wp:posOffset>
                </wp:positionV>
                <wp:extent cx="457200" cy="304800"/>
                <wp:effectExtent l="0" t="0" r="0" b="0"/>
                <wp:wrapTopAndBottom/>
                <wp:docPr id="1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f" o:allowincell="f" style="position:absolute;margin-left:6pt;margin-top:-57.6pt;width:35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topAndBottom"/>
              </v:rect>
            </w:pict>
          </mc:Fallback>
        </mc:AlternateContent>
        <w:t xml:space="preserve">а - производственные сточные воды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-502920</wp:posOffset>
                </wp:positionV>
                <wp:extent cx="609600" cy="533400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-39.6pt;mso-position-vertical-relative:text;margin-left:4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502920</wp:posOffset>
                </wp:positionV>
                <wp:extent cx="609600" cy="53340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-39.6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-502920</wp:posOffset>
                </wp:positionV>
                <wp:extent cx="609600" cy="53340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-39.6pt;mso-position-vertical-relative:text;margin-left:1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502920</wp:posOffset>
                </wp:positionV>
                <wp:extent cx="609600" cy="5334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-39.6pt;mso-position-vertical-relative:text;margin-left:22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502920</wp:posOffset>
                </wp:positionV>
                <wp:extent cx="609600" cy="53340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-39.6pt;mso-position-vertical-relative:text;margin-left:28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-502920</wp:posOffset>
                </wp:positionV>
                <wp:extent cx="609600" cy="53340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-39.6pt;mso-position-vertical-relative:text;margin-left:34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173480</wp:posOffset>
                </wp:positionV>
                <wp:extent cx="609600" cy="53340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92.4pt;mso-position-vertical-relative:text;margin-left:1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173480</wp:posOffset>
                </wp:positionV>
                <wp:extent cx="609600" cy="53340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92.4pt;mso-position-vertical-relative:text;margin-left:180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4314825</wp:posOffset>
                </wp:positionH>
                <wp:positionV relativeFrom="paragraph">
                  <wp:posOffset>2114550</wp:posOffset>
                </wp:positionV>
                <wp:extent cx="640080" cy="533400"/>
                <wp:effectExtent l="0" t="0" r="0" b="0"/>
                <wp:wrapTopAndBottom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50.4pt;height:42pt;mso-wrap-distance-left:5.7pt;mso-wrap-distance-right:5.7pt;mso-wrap-distance-top:5.7pt;mso-wrap-distance-bottom:5.7pt;margin-top:166.5pt;mso-position-vertical-relative:text;margin-left:33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164080</wp:posOffset>
                </wp:positionV>
                <wp:extent cx="609600" cy="53340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color="#000000" strokeweight="0pt" style="position:absolute;rotation:-0;width:48pt;height:42pt;mso-wrap-distance-left:5.7pt;mso-wrap-distance-right:5.7pt;mso-wrap-distance-top:5.7pt;mso-wrap-distance-bottom:5.7pt;margin-top:170.4pt;mso-position-vertical-relative:text;margin-left:2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182880</wp:posOffset>
                </wp:positionV>
                <wp:extent cx="2468880" cy="533400"/>
                <wp:effectExtent l="0" t="0" r="0" b="0"/>
                <wp:wrapTopAndBottom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334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 систему оборотног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водо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d="f" strokeweight="0pt" style="position:absolute;rotation:-0;width:194.4pt;height:42pt;mso-wrap-distance-left:5.7pt;mso-wrap-distance-right:5.7pt;mso-wrap-distance-top:5.7pt;mso-wrap-distance-bottom:5.7pt;margin-top:14.4pt;mso-position-vertical-relative:text;margin-left:9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в систему оборотного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водоснаб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-655320</wp:posOffset>
                </wp:positionV>
                <wp:extent cx="381000" cy="22860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аа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d="f" strokeweight="0pt" style="position:absolute;rotation:-0;width:30pt;height:18pt;mso-wrap-distance-left:5.7pt;mso-wrap-distance-right:5.7pt;mso-wrap-distance-top:5.7pt;mso-wrap-distance-bottom:5.7pt;margin-top:-51.6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ааа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-274320</wp:posOffset>
                </wp:positionV>
                <wp:extent cx="381000" cy="228600"/>
                <wp:effectExtent l="0" t="0" r="0" b="0"/>
                <wp:wrapTopAndBottom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00CC99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ind w:firstLine="5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99" stroked="f" strokeweight="0pt" style="position:absolute;rotation:-0;width:30pt;height:18pt;mso-wrap-distance-left:5.7pt;mso-wrap-distance-right:5.7pt;mso-wrap-distance-top:5.7pt;mso-wrap-distance-bottom:5.7pt;margin-top:-21.6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ind w:firstLine="5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firstLine="284"/>
        <w:rPr/>
      </w:pPr>
      <w:r>
        <w:rPr>
          <w:sz w:val="24"/>
        </w:rPr>
        <w:t>б - хозяйственно-бытовые сточные воды</w:t>
      </w:r>
      <w:r>
        <w:rPr>
          <w:sz w:val="24"/>
          <w:lang w:val="en-US"/>
        </w:rPr>
        <w:t xml:space="preserve"> 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1 - сборник сточных вод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2 - насосная станция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3 - фильтр предварительной очистки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4 - песколовка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5 - симбиотенк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6 - вторичный отстойник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7 - насосная станция</w:t>
      </w:r>
    </w:p>
    <w:p>
      <w:pPr>
        <w:pStyle w:val="List2"/>
        <w:bidi w:val="0"/>
        <w:ind w:left="566" w:hanging="283"/>
        <w:rPr/>
      </w:pPr>
      <w:r>
        <w:rPr>
          <w:sz w:val="24"/>
        </w:rPr>
        <w:t>8 - распределительная емкость</w:t>
      </w:r>
    </w:p>
    <w:p>
      <w:pPr>
        <w:pStyle w:val="TextBody"/>
        <w:bidi w:val="0"/>
        <w:ind w:firstLine="284"/>
        <w:rPr/>
      </w:pPr>
      <w:r>
        <w:rPr>
          <w:sz w:val="24"/>
        </w:rPr>
        <w:t>9, 10 - биологические пруды с высшей водной растительностью</w:t>
      </w:r>
    </w:p>
    <w:p>
      <w:pPr>
        <w:pStyle w:val="TextBody"/>
        <w:bidi w:val="0"/>
        <w:ind w:firstLine="50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firstLine="500"/>
        <w:rPr/>
      </w:pPr>
      <w:r>
        <w:rPr>
          <w:i/>
          <w:sz w:val="24"/>
        </w:rPr>
        <w:t>Рис.2 Предлагаемая процессуальная схема по очистке сточных вод на очистных сооружениях Острогожской компрессорной станции с последующей глубокой доочисткой стоков в биологических прудах с высшей водной растительностью</w:t>
      </w:r>
    </w:p>
    <w:p>
      <w:pPr>
        <w:pStyle w:val="TextBody"/>
        <w:bidi w:val="0"/>
        <w:ind w:firstLine="500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bidi w:val="0"/>
        <w:ind w:hanging="0"/>
        <w:rPr/>
      </w:pPr>
      <w:r>
        <w:rPr>
          <w:sz w:val="24"/>
        </w:rPr>
        <w:t>.значительно интенсифицируют процесс очистки сточных вод в биологических прудах. Поэтому для доочистки сточных вод в биологические пруды часто вносят различные культуры протоковых водорослей</w:t>
      </w:r>
    </w:p>
    <w:p>
      <w:pPr>
        <w:pStyle w:val="TextBody"/>
        <w:bidi w:val="0"/>
        <w:ind w:firstLine="500"/>
        <w:rPr/>
      </w:pPr>
      <w:r>
        <w:rPr>
          <w:sz w:val="24"/>
        </w:rPr>
        <w:t>Наряду с очисткой отработанных сточных вод от загрязнения органического происхождения часто необходимо извлечь из них различные солевые компоненты (ионы тяжелых и легких металлов, хлориды, азот, фосфор и т.д.). Биологические пруды, засеянные макрофитами высшей водной растительностью - один из наиболее перспективных способов деминерализации промышленных сточных вод. Способ глубокой очистки сточных вод, основанный на их контактировании с высшей водной растительностью, называется биогидроботаническим. В его основу положены био</w:t>
        <w:softHyphen/>
        <w:t>химические процессы окисления, фильтрования, поглощения, накопления органических и неорганических веществ, минерализации, детоксикации, адсорбции, хемосорбции и других. Высокий очистительный эффект достигается, там, где вода протекает через сообщество последовательно расположенных растений: полупогруженные -плавающие - погруженные в воду. Высшие водные растения служат своеобразным барьером для поступающих в водоем рассеянных загрязнений, регулируют качество воды не только благодаря фильтрационным свойствам, но и способности поглощать из воды биогенные элементы</w:t>
      </w:r>
    </w:p>
    <w:p>
      <w:pPr>
        <w:pStyle w:val="TextBody"/>
        <w:bidi w:val="0"/>
        <w:ind w:firstLine="500"/>
        <w:rPr/>
      </w:pPr>
      <w:r>
        <w:rPr>
          <w:sz w:val="24"/>
        </w:rPr>
        <w:t>Высшие водные растения обладают важным свойством - детоксикацией раз</w:t>
        <w:softHyphen/>
        <w:t>личных вредных веществ, сбрасываемых в водоем. Они поглощают различного рода пестициды - ДДТ, севин, атразин и другие, которые поглощаясь растениями, инактивируются, проходя разнообразные химические превращения, а затем вместе с на</w:t>
        <w:softHyphen/>
        <w:t>земной массой могут быть выделены из водоемов.</w:t>
      </w:r>
    </w:p>
    <w:p>
      <w:pPr>
        <w:pStyle w:val="TextBody"/>
        <w:bidi w:val="0"/>
        <w:ind w:firstLine="500"/>
        <w:rPr/>
      </w:pPr>
      <w:r>
        <w:rPr>
          <w:sz w:val="24"/>
        </w:rPr>
        <w:t>Биомасса высших водных растений может быть использована как дополни</w:t>
        <w:softHyphen/>
        <w:t>тельный источник получения кормов в животноводстве, птицеводстве и рыбо</w:t>
        <w:softHyphen/>
        <w:t>водстве, что связано с тем, что при очищении стоков компрессорных станций в воде практически отсутствуют бластогены и токсиканты.</w:t>
      </w:r>
    </w:p>
    <w:p>
      <w:pPr>
        <w:pStyle w:val="BodyText2"/>
        <w:bidi w:val="0"/>
        <w:spacing w:before="0" w:after="120"/>
        <w:ind w:left="283" w:firstLine="500"/>
        <w:rPr/>
      </w:pPr>
      <w:r>
        <w:rPr>
          <w:sz w:val="24"/>
        </w:rPr>
        <w:t>Можно с уверенностью сказать, что:</w:t>
      </w:r>
    </w:p>
    <w:p>
      <w:pPr>
        <w:pStyle w:val="TextBody"/>
        <w:bidi w:val="0"/>
        <w:ind w:firstLine="500"/>
        <w:rPr/>
      </w:pPr>
      <w:r>
        <w:rPr>
          <w:sz w:val="24"/>
        </w:rPr>
        <w:t>1. Биогидроботанический метод можно использовать для доочистки стоков Острогожской компрессорной станции и других объектов транспорта газа, находя</w:t>
        <w:softHyphen/>
        <w:t>щихся в различных географических и климатических регионах страны.</w:t>
      </w:r>
    </w:p>
    <w:p>
      <w:pPr>
        <w:pStyle w:val="TextBody"/>
        <w:bidi w:val="0"/>
        <w:ind w:firstLine="500"/>
        <w:rPr/>
      </w:pPr>
      <w:r>
        <w:rPr>
          <w:sz w:val="24"/>
        </w:rPr>
        <w:t>2. Воду после доочистки в биопрудах с высшими водными растениями можно использовать в системах оборотного водоснабжения предприятия и для различных технических целей (результаты в табл. 3)</w:t>
      </w:r>
    </w:p>
    <w:p>
      <w:pPr>
        <w:pStyle w:val="TextBody"/>
        <w:bidi w:val="0"/>
        <w:ind w:firstLine="500"/>
        <w:rPr/>
      </w:pPr>
      <w:r>
        <w:rPr>
          <w:sz w:val="24"/>
        </w:rPr>
        <w:t>Мероприятия по защите почв направлены на предотвращение или уменьшение негативных последствий механического воздействия и химического загрязнения. Комплекс защитных мер по охране земельных ресурсов при эксплуатации включает:</w:t>
      </w:r>
    </w:p>
    <w:p>
      <w:pPr>
        <w:pStyle w:val="TextBody"/>
        <w:bidi w:val="0"/>
        <w:ind w:firstLine="426"/>
        <w:rPr/>
      </w:pPr>
      <w:r>
        <w:rPr>
          <w:sz w:val="24"/>
        </w:rPr>
        <w:t>1) снижение до минимума числа и размеров промышленных площадок, дорожных путей;</w:t>
      </w:r>
    </w:p>
    <w:p>
      <w:pPr>
        <w:pStyle w:val="List2"/>
        <w:bidi w:val="0"/>
        <w:ind w:left="0" w:firstLine="426"/>
        <w:rPr/>
      </w:pPr>
      <w:r>
        <w:rPr>
          <w:sz w:val="24"/>
        </w:rPr>
        <w:t>2) локализация отходов производства;</w:t>
      </w:r>
    </w:p>
    <w:p>
      <w:pPr>
        <w:pStyle w:val="List2"/>
        <w:bidi w:val="0"/>
        <w:ind w:left="0" w:firstLine="426"/>
        <w:rPr/>
      </w:pPr>
      <w:r>
        <w:rPr>
          <w:sz w:val="24"/>
        </w:rPr>
        <w:t>3) сокращение отходов производства;</w:t>
      </w:r>
    </w:p>
    <w:p>
      <w:pPr>
        <w:pStyle w:val="TextBody"/>
        <w:bidi w:val="0"/>
        <w:ind w:firstLine="426"/>
        <w:rPr/>
      </w:pPr>
      <w:r>
        <w:rPr>
          <w:sz w:val="24"/>
        </w:rPr>
        <w:t>4) сбор и вывоз для последующей утилизации и обезвреживания продуктов очистки трубопровода ;</w:t>
      </w:r>
    </w:p>
    <w:p>
      <w:pPr>
        <w:pStyle w:val="TextBody"/>
        <w:bidi w:val="0"/>
        <w:ind w:firstLine="426"/>
        <w:rPr/>
      </w:pPr>
      <w:r>
        <w:rPr>
          <w:sz w:val="24"/>
        </w:rPr>
        <w:t>5) применение при продувке пылеуловителей установки очистки газа от шлама;</w:t>
      </w:r>
    </w:p>
    <w:p>
      <w:pPr>
        <w:pStyle w:val="TextBody"/>
        <w:bidi w:val="0"/>
        <w:ind w:firstLine="426"/>
        <w:rPr/>
      </w:pPr>
      <w:r>
        <w:rPr>
          <w:sz w:val="24"/>
        </w:rPr>
        <w:t>6) сооружение бетонных стенок вокруг резервных парков и бетонирование площадок на складах горюче-смазочных материалов и метанола, предотвращающих растекание последних по почве.</w:t>
      </w:r>
    </w:p>
    <w:p>
      <w:pPr>
        <w:pStyle w:val="TextBody"/>
        <w:bidi w:val="0"/>
        <w:ind w:firstLine="500"/>
        <w:rPr/>
      </w:pPr>
      <w:r>
        <w:rPr>
          <w:sz w:val="24"/>
        </w:rPr>
        <w:t>Предусматривается также рекультивация нарушенных почв, которая обычно проводится в два этапа. Первый (технический) должен начинаться до начала строи</w:t>
        <w:softHyphen/>
        <w:t>тельных работ. Его основная цель - сохранение изымаемого плодородного и потен</w:t>
        <w:softHyphen/>
        <w:t>циально плодородного слоев почвы для ее дальнейшего рационального использова</w:t>
        <w:softHyphen/>
        <w:t>ния. Второй (биологический) этап характеризуется проведением агромелиоративных мероприятий, которые должны восстанавливать плодородие почв. Их содержание зависит от районов, где они проводятся, и от физических и химических свойств по</w:t>
        <w:softHyphen/>
        <w:t>верхностных почвенных горизонтов.</w:t>
      </w:r>
    </w:p>
    <w:p>
      <w:pPr>
        <w:pStyle w:val="Heading2"/>
        <w:numPr>
          <w:ilvl w:val="0"/>
          <w:numId w:val="0"/>
        </w:numPr>
        <w:bidi w:val="0"/>
        <w:ind w:firstLine="500"/>
        <w:jc w:val="center"/>
        <w:outlineLvl w:val="1"/>
        <w:rPr/>
      </w:pPr>
      <w:r>
        <w:rPr>
          <w:i w:val="false"/>
        </w:rPr>
        <w:t>Заключение</w:t>
      </w:r>
    </w:p>
    <w:p>
      <w:pPr>
        <w:pStyle w:val="Normal"/>
        <w:bidi w:val="0"/>
        <w:spacing w:lineRule="auto" w:line="420"/>
        <w:ind w:firstLine="50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firstLine="500"/>
        <w:rPr/>
      </w:pPr>
      <w:r>
        <w:rPr>
          <w:sz w:val="24"/>
        </w:rPr>
        <w:t>I. В целях снижения уровня негативных воздействий на окружающую природ</w:t>
        <w:softHyphen/>
        <w:t>ную среду со стороны компрессорной станции “Острогожск” Острогожского ЛПУ, можно рекомендовать следующие мероприятия:</w:t>
      </w:r>
    </w:p>
    <w:p>
      <w:pPr>
        <w:pStyle w:val="TextBody"/>
        <w:bidi w:val="0"/>
        <w:ind w:firstLine="500"/>
        <w:rPr/>
      </w:pPr>
      <w:r>
        <w:rPr>
          <w:sz w:val="24"/>
        </w:rPr>
        <w:t>1. Рассмотреть возможность модернизации или замены существующего техно</w:t>
        <w:softHyphen/>
        <w:t>логического оборудования компрессорной станции на более современное для сниже</w:t>
        <w:softHyphen/>
        <w:t>ния выбросов газообразных веществ в атмосферу.</w:t>
      </w:r>
    </w:p>
    <w:p>
      <w:pPr>
        <w:pStyle w:val="TextBody"/>
        <w:bidi w:val="0"/>
        <w:ind w:firstLine="500"/>
        <w:rPr/>
      </w:pPr>
      <w:r>
        <w:rPr>
          <w:sz w:val="24"/>
        </w:rPr>
        <w:t>2. Разработать меры по снижению потерь природного газа при залповых вы</w:t>
        <w:softHyphen/>
        <w:t>бросах, в частности рассмотреть возможность его утилизации.</w:t>
      </w:r>
    </w:p>
    <w:p>
      <w:pPr>
        <w:pStyle w:val="TextBody"/>
        <w:bidi w:val="0"/>
        <w:ind w:firstLine="500"/>
        <w:rPr/>
      </w:pPr>
      <w:r>
        <w:rPr>
          <w:sz w:val="24"/>
        </w:rPr>
        <w:t>3. Регулярно проводить анализ сточных вод перед сбросом их на поля филь</w:t>
        <w:softHyphen/>
        <w:t>трации.</w:t>
      </w:r>
    </w:p>
    <w:p>
      <w:pPr>
        <w:pStyle w:val="TextBody"/>
        <w:bidi w:val="0"/>
        <w:ind w:firstLine="500"/>
        <w:rPr/>
      </w:pPr>
      <w:r>
        <w:rPr>
          <w:sz w:val="24"/>
        </w:rPr>
        <w:t>4. Регулярно проводить наблюдения за качеством ливнево-талых сточных вод, а также вод р. Тихая Сосна для выявления сезонного влияния и получения более пол</w:t>
        <w:softHyphen/>
        <w:t>ной картины воздействия данного объекта на водную среду.</w:t>
      </w:r>
    </w:p>
    <w:p>
      <w:pPr>
        <w:pStyle w:val="TextBody"/>
        <w:bidi w:val="0"/>
        <w:ind w:firstLine="500"/>
        <w:rPr/>
      </w:pPr>
      <w:r>
        <w:rPr>
          <w:sz w:val="24"/>
        </w:rPr>
        <w:t>5. Рассмотреть возможность строительства малогабаритных очистных соору</w:t>
        <w:softHyphen/>
        <w:t>жений сточных вод, включающих песколовку и симбиотенк, и замены полей подзем</w:t>
        <w:softHyphen/>
        <w:t>ной фильтрации на биологические пруды с высшей водной растительностью, для создания технического водооборотаэ</w:t>
      </w:r>
    </w:p>
    <w:p>
      <w:pPr>
        <w:pStyle w:val="TextBody"/>
        <w:bidi w:val="0"/>
        <w:ind w:firstLine="500"/>
        <w:rPr/>
      </w:pPr>
      <w:r>
        <w:rPr>
          <w:sz w:val="24"/>
        </w:rPr>
        <w:t>6. Регулярно проводить отбор и анализ проб почв для строгого контроля за их состоянием. Особое внимание обратить на участки, занятые огородами в непо-средствнной близости от компрессорной станции.</w:t>
      </w:r>
    </w:p>
    <w:p>
      <w:pPr>
        <w:pStyle w:val="BodyText2"/>
        <w:bidi w:val="0"/>
        <w:spacing w:before="0" w:after="120"/>
        <w:ind w:left="283" w:firstLine="500"/>
        <w:rPr/>
      </w:pPr>
      <w:r>
        <w:rPr>
          <w:sz w:val="24"/>
        </w:rPr>
        <w:t>II. Необходимо распространить полученный опыт по комплексному исследо</w:t>
        <w:softHyphen/>
        <w:t>ванию воздействия компрессорной станции “Острогожск” на окружающую среду на другие объекты транспорта газа РАО “ГАЗПРОМ”.</w:t>
      </w:r>
      <w:r>
        <w:rPr>
          <w:b/>
          <w:sz w:val="24"/>
        </w:rPr>
        <w:t xml:space="preserve"> </w:t>
      </w:r>
    </w:p>
    <w:p>
      <w:pPr>
        <w:pStyle w:val="BodyText2"/>
        <w:bidi w:val="0"/>
        <w:spacing w:before="0" w:after="120"/>
        <w:ind w:left="283" w:firstLine="50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bidi w:val="0"/>
        <w:spacing w:before="0" w:after="120"/>
        <w:jc w:val="center"/>
        <w:rPr/>
      </w:pPr>
      <w:r>
        <w:rPr>
          <w:b/>
          <w:sz w:val="28"/>
        </w:rPr>
        <w:t>список используемой литературы</w:t>
      </w:r>
    </w:p>
    <w:p>
      <w:pPr>
        <w:pStyle w:val="TextBody"/>
        <w:bidi w:val="0"/>
        <w:ind w:firstLine="500"/>
        <w:rPr/>
      </w:pPr>
      <w:r>
        <w:rPr>
          <w:sz w:val="24"/>
        </w:rPr>
        <w:t>1. Экологическая оценка воздействия работы объектов транспорта газа на окружающую среду // Транспорт и подземное хранение газа - М.: ИРЦ Газпром. №5.</w:t>
      </w:r>
    </w:p>
    <w:p>
      <w:pPr>
        <w:pStyle w:val="TextBody"/>
        <w:bidi w:val="0"/>
        <w:ind w:firstLine="500"/>
        <w:rPr/>
      </w:pPr>
      <w:r>
        <w:rPr>
          <w:sz w:val="24"/>
        </w:rPr>
        <w:t xml:space="preserve">1997. </w:t>
      </w:r>
    </w:p>
    <w:p>
      <w:pPr>
        <w:pStyle w:val="TextBody"/>
        <w:bidi w:val="0"/>
        <w:ind w:firstLine="500"/>
        <w:rPr/>
      </w:pPr>
      <w:r>
        <w:rPr>
          <w:sz w:val="24"/>
        </w:rPr>
        <w:t>2. Трансформация в приземной атмосфере загрязняющих веществ, посту</w:t>
        <w:softHyphen/>
        <w:t>пающих от объектов транспорта газа // Рациональное природопользование в усло</w:t>
        <w:softHyphen/>
        <w:t>виях техногенеза. Науч</w:t>
      </w:r>
    </w:p>
    <w:p>
      <w:pPr>
        <w:pStyle w:val="TextBody"/>
        <w:bidi w:val="0"/>
        <w:ind w:hanging="0"/>
        <w:rPr/>
      </w:pPr>
      <w:r>
        <w:rPr>
          <w:sz w:val="24"/>
        </w:rPr>
        <w:t xml:space="preserve">н. тр., вып. 1 - ГУЗ, 1998 </w:t>
      </w:r>
    </w:p>
    <w:p>
      <w:pPr>
        <w:pStyle w:val="TextBody"/>
        <w:bidi w:val="0"/>
        <w:ind w:firstLine="500"/>
        <w:rPr/>
      </w:pPr>
      <w:r>
        <w:rPr>
          <w:sz w:val="24"/>
        </w:rPr>
        <w:t>3. Экологические аспекты последствий коррозионного разрушения конструк</w:t>
        <w:softHyphen/>
        <w:t>ций на объектах транспорта газа // Практика противокоррозионной защиты. - М.,</w:t>
      </w:r>
    </w:p>
    <w:p>
      <w:pPr>
        <w:pStyle w:val="List"/>
        <w:bidi w:val="0"/>
        <w:ind w:left="283" w:hanging="283"/>
        <w:rPr/>
      </w:pPr>
      <w:r>
        <w:rPr>
          <w:sz w:val="24"/>
        </w:rPr>
        <w:t>1998. № 3</w:t>
      </w:r>
    </w:p>
    <w:sectPr>
      <w:footerReference w:type="default" r:id="rId3"/>
      <w:footnotePr>
        <w:numFmt w:val="decimal"/>
      </w:footnotePr>
      <w:type w:val="nextPage"/>
      <w:pgSz w:w="11906" w:h="16820"/>
      <w:pgMar w:left="1701" w:right="851" w:gutter="0" w:header="0" w:top="1134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420"/>
      <w:ind w:right="360" w:firstLine="50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175260"/>
              <wp:effectExtent l="0" t="0" r="0" b="0"/>
              <wp:wrapTopAndBottom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420"/>
                            <w:ind w:firstLine="50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3.8pt;mso-wrap-distance-left:0pt;mso-wrap-distance-right:0pt;mso-wrap-distance-top:0pt;mso-wrap-distance-bottom:0pt;margin-top:0pt;mso-position-vertical-relative:text;margin-left:4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420"/>
                      <w:ind w:firstLine="50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firstLine="500"/>
        <w:rPr/>
      </w:pPr>
      <w:r>
        <w:rPr>
          <w:rStyle w:val="FootnoteCharacters"/>
        </w:rPr>
        <w:footnoteRef/>
      </w:r>
      <w:r>
        <w:rPr/>
        <w:t>ПДКм.р – максимально разовая предельно допустимая концентрация</w:t>
      </w:r>
    </w:p>
  </w:footnote>
  <w:footnote w:id="3">
    <w:p>
      <w:pPr>
        <w:pStyle w:val="Footnote"/>
        <w:bidi w:val="0"/>
        <w:ind w:firstLine="5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В – ориентировочно безопасный уровень воздейств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500"/>
      <w:jc w:val="both"/>
    </w:pPr>
    <w:rPr>
      <w:rFonts w:ascii="Times New Roman" w:hAnsi="Times New Roman" w:eastAsia="Symbol" w:cs="Times New Roman"/>
      <w:color w:val="auto"/>
      <w:kern w:val="2"/>
      <w:sz w:val="16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14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50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40" w:after="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firstLine="50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firstLine="500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0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Arial" w:hAnsi="Arial" w:eastAsia="Symbol" w:cs="Times New Roman"/>
      <w:i/>
      <w:color w:val="auto"/>
      <w:kern w:val="2"/>
      <w:sz w:val="16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200" w:hanging="0"/>
      <w:jc w:val="center"/>
    </w:pPr>
    <w:rPr>
      <w:rFonts w:ascii="Arial" w:hAnsi="Arial" w:eastAsia="Symbol" w:cs="Times New Roman"/>
      <w:color w:val="auto"/>
      <w:kern w:val="2"/>
      <w:sz w:val="12"/>
      <w:szCs w:val="24"/>
      <w:lang w:val="ru-RU" w:eastAsia="zh-CN" w:bidi="hi-I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360"/>
    </w:pPr>
    <w:rPr/>
  </w:style>
  <w:style w:type="paragraph" w:styleId="BodyText2">
    <w:name w:val="Body Text 2"/>
    <w:basedOn w:val="Normal"/>
    <w:qFormat/>
    <w:pPr>
      <w:spacing w:lineRule="auto" w:line="240"/>
      <w:ind w:hanging="0"/>
    </w:pPr>
    <w:rPr>
      <w:sz w:val="18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right="-1406" w:hanging="0"/>
      <w:jc w:val="center"/>
    </w:pPr>
    <w:rPr/>
  </w:style>
  <w:style w:type="paragraph" w:styleId="Footnote">
    <w:name w:val="Footnote Text"/>
    <w:basedOn w:val="Normal"/>
    <w:pPr>
      <w:ind w:firstLine="50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00"/>
    </w:pPr>
    <w:rPr/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00"/>
    </w:pPr>
    <w:rPr/>
  </w:style>
  <w:style w:type="paragraph" w:styleId="BodyTextIndent3">
    <w:name w:val="Body Text Indent 3"/>
    <w:basedOn w:val="Normal"/>
    <w:qFormat/>
    <w:pPr>
      <w:ind w:firstLine="500"/>
      <w:jc w:val="center"/>
    </w:pPr>
    <w:rPr>
      <w:color w:val="000000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746</Words>
  <Characters>33224</Characters>
  <CharactersWithSpaces>27054</CharactersWithSpaces>
  <Company>ГОИ КНЦ Р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7:00Z</dcterms:created>
  <dc:creator>Паничкин Сергей</dc:creator>
  <dc:description/>
  <dc:language>en-US</dc:language>
  <cp:lastModifiedBy/>
  <cp:lastPrinted>2000-09-29T21:03:00Z</cp:lastPrinted>
  <dcterms:modified xsi:type="dcterms:W3CDTF">2000-09-30T18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ничкин Сергей</vt:lpwstr>
  </property>
</Properties>
</file>