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сибирский химико-технологический колледж имени Д.И. Менделеев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ПАРНИКОВОГО ЭФФЕКТА НА ИЗМЕНЕНИЕ КЛИМАТА ЗЕМЛ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ФЕРА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w:t>
        <w:tab/>
        <w:tab/>
        <w:tab/>
        <w:tab/>
        <w:tab/>
        <w:tab/>
        <w:tab/>
        <w:t>Филонова 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СИБИРСК</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w:t>
      </w:r>
      <w:r>
        <w:br w:type="page"/>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никовый эффект</w:t>
      </w:r>
      <w:r>
        <w:rPr>
          <w:rFonts w:eastAsia="Times New Roman" w:cs="Times New Roman" w:ascii="Times New Roman" w:hAnsi="Times New Roman"/>
          <w:sz w:val="24"/>
          <w:szCs w:val="24"/>
          <w:lang w:val="en-US"/>
        </w:rPr>
        <w:tab/>
        <w:tab/>
        <w:tab/>
        <w:tab/>
        <w:tab/>
        <w:tab/>
        <w:tab/>
        <w:tab/>
        <w:t>3</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ячие области материков планеты</w:t>
      </w:r>
      <w:r>
        <w:rPr>
          <w:rFonts w:eastAsia="Times New Roman" w:cs="Times New Roman" w:ascii="Times New Roman" w:hAnsi="Times New Roman"/>
          <w:sz w:val="24"/>
          <w:szCs w:val="24"/>
          <w:lang w:val="en-US"/>
        </w:rPr>
        <w:tab/>
        <w:tab/>
        <w:tab/>
        <w:tab/>
        <w:tab/>
        <w:tab/>
        <w:t>3</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ладенец Христос»</w:t>
      </w:r>
      <w:r>
        <w:rPr>
          <w:rFonts w:eastAsia="Times New Roman" w:cs="Times New Roman" w:ascii="Times New Roman" w:hAnsi="Times New Roman"/>
          <w:sz w:val="24"/>
          <w:szCs w:val="24"/>
          <w:lang w:val="en-US"/>
        </w:rPr>
        <w:tab/>
        <w:tab/>
        <w:tab/>
        <w:tab/>
        <w:tab/>
        <w:tab/>
        <w:tab/>
        <w:tab/>
        <w:t>5</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r>
        <w:rPr>
          <w:rFonts w:eastAsia="Times New Roman" w:cs="Times New Roman" w:ascii="Times New Roman" w:hAnsi="Times New Roman"/>
          <w:sz w:val="24"/>
          <w:szCs w:val="24"/>
          <w:lang w:val="en-US"/>
        </w:rPr>
        <w:tab/>
        <w:tab/>
        <w:tab/>
        <w:tab/>
        <w:tab/>
        <w:tab/>
        <w:tab/>
        <w:tab/>
        <w:tab/>
        <w:t>6</w:t>
      </w:r>
      <w:r>
        <w:br w:type="page"/>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неладное творится с погодой! Об этом разговаривают на скамейках старики. Об этом же рассуждают на своих семинарах и конференциях ученые. Старожилы с удивлением замечают, что перестали сбываться многочисленные народные приметы типа: «Если лето было холодным, то зима...» Словно в природе происходят процессы, которые уже не вписываются в прежние схемы и формулы. Аномальные и достаточно мощные обычные землетрясения, грандиозные наводнения и ураганы стали частыми гостями во многих странах мира, которые раньше о таких бедах знали лишь понаслышк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96 году на Земле произошло 600 различных природных катаклизмов, в том числе 200 ураганов, 170 наводнений и 50 землетрясений. Это на 23 больше, чем в 1995 г. Стихия унесла 11000 человеческих жизней. Будет ли побит этот печальный рекорд в нынешнем 1999 году?</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Данные о происходящем в природе (весна 1997 г.):</w:t>
      </w:r>
    </w:p>
    <w:p>
      <w:pPr>
        <w:pStyle w:val="Normal"/>
        <w:numPr>
          <w:ilvl w:val="0"/>
          <w:numId w:val="2"/>
        </w:numPr>
        <w:tabs>
          <w:tab w:val="clear" w:pos="720"/>
          <w:tab w:val="left" w:pos="0" w:leader="none"/>
        </w:tabs>
        <w:ind w:left="283" w:firstLine="426"/>
        <w:jc w:val="both"/>
        <w:rPr/>
      </w:pPr>
      <w:r>
        <w:rPr>
          <w:rFonts w:eastAsia="Times New Roman Cyr" w:cs="Times New Roman Cyr" w:ascii="Times New Roman Cyr" w:hAnsi="Times New Roman Cyr"/>
          <w:sz w:val="24"/>
          <w:szCs w:val="24"/>
        </w:rPr>
        <w:t>необычно ранняя, необычно жаркая весна в Сибири; несмотря на чрезвычайное обилие снега во многих регионах наводнения не произошло, потому что снег буквально испарился.</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ША из-за сильных наводнений несколько штатов объявлены зоной чрезвычайного бедствия.</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вневое наводнение в Алжире!!!</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однения в Таджикистане и Грузии.</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ычно холодная весна в Западной Европе; яблони в цвету, а цветы... во льду.</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необычно холодной весны прилетевшие в Европу из Африки аисты покрутились... и улетели в Африку.</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уха в Англии, рекордное обмеление Темз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На фоне подобных явлений на планете климатическая ситуация в Томске, Новосибирске и в Кемерово в декабре 1997 года проявилась щедрым подарком природы - Западная Сибирь проявила себя райским уголко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орячие области» материков планеты.</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pPr>
      <w:r>
        <w:rPr>
          <w:rFonts w:eastAsia="Times New Roman Cyr" w:cs="Times New Roman Cyr" w:ascii="Times New Roman Cyr" w:hAnsi="Times New Roman Cyr"/>
          <w:sz w:val="24"/>
          <w:szCs w:val="24"/>
        </w:rPr>
        <w:t>П. Джоунс и Тома М.Л. Уигли представляют результаты десяти лет научных исследований по изменению климата на всей нашей планете за 130 лет с 1860 по 1990 г.</w:t>
      </w:r>
    </w:p>
    <w:p>
      <w:pPr>
        <w:pStyle w:val="Normal"/>
        <w:ind w:firstLine="709"/>
        <w:jc w:val="both"/>
        <w:rPr/>
      </w:pPr>
      <w:r>
        <w:rPr>
          <w:rFonts w:eastAsia="Times New Roman Cyr" w:cs="Times New Roman Cyr" w:ascii="Times New Roman Cyr" w:hAnsi="Times New Roman Cyr"/>
          <w:sz w:val="24"/>
          <w:szCs w:val="24"/>
        </w:rPr>
        <w:t>Полученные результаты уже на уровне 1990 года вызывают эффект - «ну, погода, ты даешь!»</w:t>
      </w:r>
    </w:p>
    <w:p>
      <w:pPr>
        <w:pStyle w:val="Normal"/>
        <w:ind w:firstLine="709"/>
        <w:jc w:val="both"/>
        <w:rPr/>
      </w:pPr>
      <w:r>
        <w:rPr>
          <w:rFonts w:eastAsia="Times New Roman Cyr" w:cs="Times New Roman Cyr" w:ascii="Times New Roman Cyr" w:hAnsi="Times New Roman Cyr"/>
          <w:sz w:val="24"/>
          <w:szCs w:val="24"/>
        </w:rPr>
        <w:t>Кратко из результатов следует, что за 130 лет общемировая среднегодовая температура увеличилась на 0,5 градуса. Вроде бы мелочь, только нужно учесть, что по расчетам разных авторов, повышение этой температуры на 1,5-2,5 градуса вызывает исчезновение «ледяных шапок» Земли и повышение общего уровня Мирового океана на 100-150 м. Предварительный анализ привел авторов к выводу о значимости и необходимости изучения влияния на изменение средней температуры причин, которые достаточно изучены, - «причин парникового эффекта». Этот эффект обусловленный ростом концентрации парниковых газов, создают, в основном, продолжающиеся уже два столетия выбросы потребительских дымовых газов, задерживающих излучаемое Землей тепло в космос. Для выделенного парникового эффекта авторами проведено компьютерное моделирование с учетом разного рода моделей парниковых эффектов. Результаты расчетов авторы вынесли в текст на рисунке. Чтобы нагляднее проиллюстрировать свои расчеты, Джоунс и Уигли опубликовали карты земных полушарий, где разными цветами отметили области изменения температуры. Анализ этих схематических карт-рисунков для обоих полушарий показывает, что на нашей планете есть только две малых области, где среднегодовое повышение температуры составило 2,5 градуса цельсия за тот же 130-летний период. Одна область - в Канаде, другая - в Западной Сибири. На фоне обширной области общего западносибирского потепления на 1,5-2 градуса.</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Общая «сибирская» область начинается на севере Гренландии, касается северных частей Шпицбергена и Новой Земли, входит в устье Оби и, расширяясь, включает Западную Сибирь, Среднюю Азию, Афганистан, канадское «пятнышко» также входит частью в обширную область аляско-канадского потепления. Обширные области потепления появились также в южной части Индийского и в обеих частях Тихого океана. Маленькая область подобного потепления расположена на востоке побережья Земли Уилкса в Антарктиде. Тогда как во всех центральных районах Антарктиды среднегодовая температура понизилась!</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object w:dxaOrig="6146" w:dyaOrig="4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3pt;height:228.55pt" filled="f" o:ole="">
            <v:imagedata r:id="rId3" o:title=""/>
          </v:shape>
          <o:OLEObject Type="Embed" ProgID="" ShapeID="ole_rId2" DrawAspect="Content" ObjectID="_452318815"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зор-оценка частных климатических сюрпризов 1997 г.</w:t>
      </w:r>
    </w:p>
    <w:p>
      <w:pPr>
        <w:pStyle w:val="Normal"/>
        <w:ind w:firstLine="709"/>
        <w:jc w:val="both"/>
        <w:rPr/>
      </w:pPr>
      <w:r>
        <w:rPr>
          <w:rFonts w:eastAsia="Times New Roman Cyr" w:cs="Times New Roman Cyr" w:ascii="Times New Roman Cyr" w:hAnsi="Times New Roman Cyr"/>
          <w:sz w:val="24"/>
          <w:szCs w:val="24"/>
        </w:rPr>
        <w:t>Летом и осенью 1997 г. на Евразию обрушился целый каскад наводнений. Китай, Польша, Чешская республика и Франция. Официально заявлено, что за 1000-летнюю известную историю человечества Одер, обычно спокойно текущий по Чехии и вдоль границы Польши и Германии не обрушивался с такой силой на эти земли. Вполне возможно, что данные катаклизмы связаны с начавшимся таянием арктической «полярной шапки» планеты и с вовлечением в активный оборот огромных масс воды.</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Как утверждают специалисты, Алтайские горы и Кавказ за последние 150 лет утратили почти 70% своего ледникового покрытия.</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пление в районе Антарктиды вызвало обрушение ледников площадью в несколько тысяч квадратных километров и повышение уровня Мирового океана. То есть идет интенсивное, согласно результатам Джоунса - Уигли, таяние ледяных шапок планеты. Понятно, что будут затоплены территории, где проживают десятки миллионов люде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ладенец Христос»</w:t>
      </w:r>
    </w:p>
    <w:p>
      <w:pPr>
        <w:pStyle w:val="Normal"/>
        <w:ind w:firstLine="709"/>
        <w:jc w:val="both"/>
        <w:rPr/>
      </w:pPr>
      <w:r>
        <w:rPr>
          <w:rFonts w:eastAsia="Times New Roman Cyr" w:cs="Times New Roman Cyr" w:ascii="Times New Roman Cyr" w:hAnsi="Times New Roman Cyr"/>
          <w:sz w:val="24"/>
          <w:szCs w:val="24"/>
        </w:rPr>
        <w:t>Тихоокеанское течение Эль-Ниньо считается аномальным климатическим явлением - событием века, открытым только лишь четверть века назад. Примечательно, что примерно в этих же 70-х годах были открыты, впервые по отношению к территории всего мира, в Антарктиде озоновые дыры. Эти дыры только впоследствии были зафиксированы и в других местах планеты, а в 1996 г. «они широко почтили своим присутствием» территорию Западной Сибири. С той поры обе эти загадки природы прочно обосновались в южном полушарии в дополнение к неожиданно мощному похолоданию на большей части Антарктиды. Но и это не все. По данным американского национального управления по изучению океана и атмосферы в течение июня 1997 г. произошло беспрецедентное повышение температуры поверхностных слоев воды в центральной части Тихого океана - на целых 4 градуса по Цельсию.</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Причина этого удивительного и тревожного феномена не ясна. Остается одно объяснение - знаменитое течение Эль-Ниньо, являющееся ответвлением теплого экваториального течения. Эта загадка природы - Эль-Ниньо - возникает у берегов Перу со странной 12-леьней периодичностью и всегда в канун рождества, что и вызвало его название. Возникновение, «проделки младенца» и траектория его движения по акватории Тихого океана пока не могут получить полного научного объяснения из-за аномальности его поведения. Согласно всех последних публикаций СМИ по Эль-Ниньо, течение возникает у берегов Перу и сопровождается теплыми пассатами на восток. И начинаются «проделки младенца» на всей территории Тихого океана, формирующие изменения климата и погоды. Течение же, удерживаемое ветрами у Индонезии, поворачивает в обратную сторону и обрушивается на Южную Америку. Между прочим, почему - не известно. Но в результате в 1997 г. в Индонезии и на островах Тихого океана жара превзошла предел выносливости старожилов-«аборигенов». А в Латинской Америке обычно начинаются тропические ливни, так за два месяца в 1997 г. там выпало осадков больше, чем за целый год. Затем, наигравшись, «младенец» движется в сторону США и награждает северо-зарпад этой страны обильными снегопадами, а теплолюбивых калифорнийцев - похолоданием и натиском сильнейшего ветра. Ущерб от Эль-Ниньо в 1972 году составил 13 миллиардов долларов и гибель 1,5-2 тысячи человек. Исследование феномена Эль-Ниньо показывает, что его пагубное влияние на климатические процессы усиливается парниковым эффектом. Управы на Эль-Ниньо нет. Знаний о его загадках и сюрпризах тоже нет. Пока возможно только следить за его возникновением и пытаться прогнозировать его поведение.</w:t>
      </w:r>
    </w:p>
    <w:p>
      <w:pPr>
        <w:pStyle w:val="Normal"/>
        <w:ind w:firstLine="709"/>
        <w:jc w:val="both"/>
        <w:rPr/>
      </w:pPr>
      <w:r>
        <w:rPr>
          <w:rFonts w:eastAsia="Times New Roman Cyr" w:cs="Times New Roman Cyr" w:ascii="Times New Roman Cyr" w:hAnsi="Times New Roman Cyr"/>
          <w:sz w:val="24"/>
          <w:szCs w:val="24"/>
        </w:rPr>
        <w:t xml:space="preserve">«Если тайна младенца не будет вскоре раскрыта, то аномальные козни Бермудского треугольника покажутся детскими забавами по сравнению с проделками гостя, появляющегося на планете перед Рождеством!» </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М. Чижиков.</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tabs>
          <w:tab w:val="clear" w:pos="720"/>
          <w:tab w:val="left" w:pos="1560" w:leader="none"/>
        </w:tabs>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исторических и современных изменений климата оказалась очень сложной и не находит решения в схемах однофакторного детерминизма. Наряду с ростом концентрации углекислого газа важную роль играют изменения озоносферы, связанные с эволюцией геомагнитного поля. Разработка и проверка новых гипотез является необходимым условием познания закономерностей общей циркуляции атмосферы и других геофизических процессов, влияющих на биосферу.</w:t>
      </w:r>
    </w:p>
    <w:p>
      <w:pPr>
        <w:pStyle w:val="Normal"/>
        <w:tabs>
          <w:tab w:val="clear" w:pos="720"/>
          <w:tab w:val="left" w:pos="1560" w:leader="none"/>
        </w:tabs>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5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5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560" w:leader="none"/>
        </w:tabs>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тература</w:t>
      </w:r>
    </w:p>
    <w:p>
      <w:pPr>
        <w:pStyle w:val="Normal"/>
        <w:numPr>
          <w:ilvl w:val="0"/>
          <w:numId w:val="3"/>
        </w:numPr>
        <w:tabs>
          <w:tab w:val="clear" w:pos="720"/>
          <w:tab w:val="left" w:pos="0" w:leader="none"/>
          <w:tab w:val="left" w:pos="1277" w:leader="none"/>
        </w:tabs>
        <w:ind w:left="566" w:hanging="566"/>
        <w:rPr/>
      </w:pPr>
      <w:r>
        <w:rPr>
          <w:rFonts w:eastAsia="Times New Roman Cyr" w:cs="Times New Roman Cyr" w:ascii="Times New Roman Cyr" w:hAnsi="Times New Roman Cyr"/>
          <w:sz w:val="24"/>
          <w:szCs w:val="24"/>
        </w:rPr>
        <w:t>«В мире науки», №10, 1990 г.</w:t>
      </w:r>
    </w:p>
    <w:p>
      <w:pPr>
        <w:pStyle w:val="Normal"/>
        <w:numPr>
          <w:ilvl w:val="0"/>
          <w:numId w:val="3"/>
        </w:numPr>
        <w:tabs>
          <w:tab w:val="clear" w:pos="720"/>
          <w:tab w:val="left" w:pos="0" w:leader="none"/>
          <w:tab w:val="left" w:pos="1277" w:leader="none"/>
        </w:tabs>
        <w:ind w:left="566" w:hanging="566"/>
        <w:rPr/>
      </w:pPr>
      <w:r>
        <w:rPr>
          <w:rFonts w:eastAsia="Times New Roman Cyr" w:cs="Times New Roman Cyr" w:ascii="Times New Roman Cyr" w:hAnsi="Times New Roman Cyr"/>
          <w:sz w:val="24"/>
          <w:szCs w:val="24"/>
        </w:rPr>
        <w:t>«Калейдоскоп», 12(46), 1997 г.</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я и будущее», Г.А. Кузнецов, 1988 г.</w:t>
      </w:r>
    </w:p>
    <w:p>
      <w:pPr>
        <w:pStyle w:val="Normal"/>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4:40:00Z</dcterms:created>
  <dc:creator>Игорь Карманов</dc:creator>
  <dc:description/>
  <dc:language>en-US</dc:language>
  <cp:lastModifiedBy>Игорь Карманов</cp:lastModifiedBy>
  <dcterms:modified xsi:type="dcterms:W3CDTF">1999-11-19T16:39:00Z</dcterms:modified>
  <cp:revision>12</cp:revision>
  <dc:subject/>
  <dc:title>СОДЕРЖАНИЕ</dc:title>
</cp:coreProperties>
</file>