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left="72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дерные отходы - ядовитое наследство</w:t>
      </w:r>
    </w:p>
    <w:p>
      <w:pPr>
        <w:pStyle w:val="Style13"/>
        <w:tabs>
          <w:tab w:val="clear" w:pos="720"/>
          <w:tab w:val="left" w:pos="4395" w:leader="none"/>
        </w:tabs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</w:t>
      </w:r>
      <w:r>
        <w:rPr>
          <w:rFonts w:cs="Times New Roman" w:ascii="Times New Roman" w:hAnsi="Times New Roman"/>
          <w:sz w:val="32"/>
        </w:rPr>
        <w:t>для 12 тысяч будущих поколени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Куда девать ядерный "хвост" атомной энергетики? У атомщиков имеется в ходу словечко - "хвост". Под ним подразумевают то, что появляется в производственном процессе потом. Сначала идут сооружение реакторных блоков и звезды героям-строителям, разрезание красной ленточки  и важные гости, звуки оркестра и первый киловатт-час. А некоторое время спустя появляется и "хвост" - радиоактивные и ядерные отходы. Их масса начинает медленно нарастать, но уже в рутинной обстановке, без шума и аплодисменто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ни миллионов тонн радиоактивных отходов, образующихся в результате деятельности атомных электростанций (жидкие и твердые отходы и материалы, содержащие следы урана) накопились в мире за 50 лет использования атомной энергии. При нынешнем уровне производства количество отходов в ближайшие несколько лет может удвоиться. При этом ни одна из 34 стран с атомной энергетикой не знает сегодня решения проблемы отходов. Дело в том, что большая часть отходов сохраняет свою радиоактивность до 240 000 лет и должна быть изолирована от биосферы на это время. Сегодня отходы содержатся во "временных" хранилищах, или захораниваются неглубоко под землей. Во многих местах отходы безответственно сбрасываются на землю, в озера и океаны. Что касается глубокого подземного захоронения – официально признанного в настоящее время способа изоляции отходов, то со временем изменения русла водных потоков, землетрясения и другие геологические факторы нарушат изоляцию захоронения и приведут к заражению воды, почвы и воздух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Пока человечество не придумало ничего более разумного, чем простое хранение отработавшего ядерного топлива (ОЯТ). Дело в том, что когда АЭС с канальными реакторами только строились, планировалось, что использованные топливные сборки будут вывозиться на переработку на специализированный завод. Такой завод предполагалось построить в закрытом городе Красноярске-26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Чувствуя, что бассейны выдержки скоро переполнятся, а именно в бассейны временно помещаются извлекаемые из РБМК использованные кассеты, ЛАЭС решилась на строительство на своей территории хранилища отработанного ядерного топлива (ХОЯТ). В 1983 году выросло огромное здание, вмещающее целых пять бассейнов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тработанная ядерная сборка представляет собой высокоактивное вещество, несущее смертельную опасность для всего живого. Даже на расстоянии она разит жестким рентгеновским излучением. Но самое главное, в чем и заключается ахиллесова пята атомной энергетики, опасной она будет  оставаться еще на протяжении  100 тысяч лет! То есть весь этот период, с трудом поддающийся воображению, ОЯТ нужно будет хранить так, чтобы к нему не имела доступа ни то, что живая, но и неживая природа - ядерная грязь ни при каких условиях не должна попасть в окружающую среду. Сегодня на Ленинградской атомной уже и ХОЯТ заполнено под завязку. За 26 лет эксплуатации ядерный "хвост" ЛАЭС составил 30 тысяч сборок. Учитывая, что каждая весит чуть больше сотни килограммов, общая масса высокотоксичных отходов достигает 3 тысяч тонн! И весь этот ядерный "арсенал" находится неподалеку от первого блока ЛАЭС, к тому же на самом берегу Финского залива: 20 тысяч кассет скопилось на Смоленской, примерно столько же на Курской АЭС. Существующие сегодня технологии переработки ОЯТ не выгодны с экономической точки зрения и  опасны с экологической. Несмотря на это атомщики настаивают на  необходимости строительства объектов по переработке ОЯТ, в том числе и в  России. Существует план строительства в Железногорске (Красноярске-26) второго российского завода по регенерации ядерного топлива, так называемого РТ-2 (РТ-1 находится на территории комбината "Маяк" в Челябинской области и перерабатывает ядерное топливо из реакторов типа ВВЭР-400 и атомных подводных лодок). Предполагается, что РТ-2 будет принимать на хранение и переработку ОЯТ в том числе и из-за рубежа, на средства этих же стран планировалось осуществлять и финансирование проект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е ядерные державы пытаются сплавить низко- и высокоактивные отходы в более бедные страны, которые крайне нуждаются в иностранной валюте. Так, низкоактивные отходы обычно продаются из Европы в Африку. Переброска ядовитых отходов в менее развитые страны тем более безответственна, учитывая то, что в этих странах нет подходящих условий для хранения ОЯТ, не будут соблюдаться необходимые меры по обеспечению безопасности при хранении, не будет качественного контроля за ядерными отходам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дерные отходы должны содержаться в местах (странах) их производства в накопителях длительного срока хранения, - считают специалисты, - они должны быть изолированы от окружающей среды и контролироваться высококвалифицированным персонало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СООБЩЕНИЕ ИЗ ТОМСК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ске в апреле подводили итоги 5-летнего периода после самой крупной после Чернобыля аварии на Сибирском химическом комбинате, случившейся в  апреле 1993 года. На ликвидацию последствий аварии уже затрачено 85,9 млрд. рубле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 не менее, несмотря на принятые меры, проверявшая нас недавно Счетная палата сделала вывод, что Томская область не готова к крупномасштабным действиям в случае чрезвычайных ситуаций и практически отсутствуют пути и средства эвакуации населения. Нужны громадные средства для того, чтобы закупить автобусный парк, построить дороги, объездной мос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этим, нас очень беспокоят планы строительства в Северске атомной станции теплоснабжения, которая еще не проходила промышленного испытания и экологической экспертизы, а этот объект уже включен в проект Программы развития атомной энергетики РФ до 2010 года в качестве замещающих мощностей, что ставит под вопрос завершение строительства ТЭЦ-3. А именно ТЭЦ-3 планировалась в качестве замещающих мощностей после остановки двух плутониевых реакторов в Северске. Второй вопрос - планы создания высокотемпературного газового реактора с гелиевой турбиной с целью утилизации энергетического плутония для получения энергии. Минатом намеревается сжечь 15 т плутония из демонтированных ядерных боеголовок. Эта технология недостаточно проработана еще даже на стендах. Но в администрацию Томской области уже пришло письмо с проектом постановления правительства за подписью Черномырдина, в котором запрашивалось согласие на размещение этого объекта. Еще один проект – создание опытно-промышленного производства топлива из оружейного плутония и хранилища для долговременного хранения отработанного топлива. И четвертая проблема - планы строительства завода по переработке отработанного ядерного топлива, имеющего крайне грязную технологию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едь не решены проблемы с жидкими радиоактивными отходами. Под землю закачано 22 "Чернобыля" по суммарной активности - и это на границе с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земным водозабором! Не решена проблема с тем, как поступить с 23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ячами контейнерами с делящимися материалами от демонтированных ядерных боеголовок. Все эти материалы доставляются в город по однопутной железной дороге. В непосредственной близости от ядерного гиганта расположен гигант нефтехимии - Томский нефтехимический комбинат, два зарубежных аналога которого уже взорвались, да и на ТНХК уже был взрыв, от которого вылетали стекла в жилых домах областного центра. Более того, весь полумиллионный Томск попадает в зону наблюдения Сибхимкомбината. Аналогов подобной ситуации в стране не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Так как же все-таки должно храниться отработанное ядерное топливо?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ончательного ответа на этот вопрос человечество пока не нашло, - поясняет зам. Начальника Северо-Европейского округа Госатомнадзора РФ Борис Орешкин. - И, прежде всего потому, что мы имеем дело с таким промежутком времени, против которого не устоит ничто - за сто тысяч лет и камень может превратиться в песок. На западных атомных станциях для временного хранения также используют бассейны выдержки, но вместе с тем ядерные отходы все- таки захоранивают. В Германии, например, предпочитают старые соляные штольни, славящиеся идеально сухим воздухом - для токсичного "балласта" главную опасность представляют грунтовые воды. В Швеции - гроты в скальных породах. К слову, побывать в одном таком строящемся подземном хранилище довелось и мне. Прорубленный в скале тоннель уходил на глубину в полкилометра. Именно туда, в недоступные и сухие подземные пещеры шведские атомщики собираются упрятать бочки с предварительно остеклованными ядерными отходами. Доступ человеку туда будет закрыт - расставлять опасный груз будут роботы. Понятно, что этот проект - весьма дорогое удовольствие, поэтому его сооружение шведы растянули на 15 лет - за это время легче собрать необходимые средства. Россия - не Швеция, планировать загодя у нас не привыкли, и о постоянных хранилищах для ядерного хлама пока только мечтают. В Минатоме обсуждают проекты его захоронения в пустотах, оставшихся после испытаний ядерного оружия на Новой Земле, в скальных грунтах Карелии, кембрийских глинах Северо-Западного региона, самый свежий вариант - строительство уже не завода, а хранилища в Красноярске-26: Проектов великое множество, чего не скажешь о средствах. А, может быть, и истинном стремлении атомного ведомства взяться, наконец, за кардинальное решение проблемы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а информация из книги Алексея Яблокова "Атомная мифология",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пис Инт. "Ядерная энергия: вопросы и ответы", статья журналиста Борис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расов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52" w:right="255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4-12T19:33:00Z</dcterms:created>
  <dc:creator>Gluk</dc:creator>
  <dc:description/>
  <dc:language>en-US</dc:language>
  <cp:lastModifiedBy>Gluk</cp:lastModifiedBy>
  <dcterms:modified xsi:type="dcterms:W3CDTF">2094-04-12T21:16:00Z</dcterms:modified>
  <cp:revision>6</cp:revision>
  <dc:subject/>
  <dc:title>&lt;</dc:title>
</cp:coreProperties>
</file>