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pPr>
      <w:r>
        <w:rPr/>
        <w:t>Экология</w:t>
      </w:r>
      <w:r>
        <w:rPr>
          <w:lang w:val="en-US"/>
        </w:rPr>
        <w:t xml:space="preserve"> Узбекистана</w:t>
      </w:r>
    </w:p>
    <w:p>
      <w:pPr>
        <w:pStyle w:val="Normal1"/>
        <w:jc w:val="both"/>
        <w:rPr/>
      </w:pPr>
      <w:r>
        <w:rPr/>
        <w:t>Экология окружающей нас среды, а значит существование всего живущего на планете, волнует мир давно. К этой проблеме человечество обращается не один десяток лет, но именно в последние годы, когда люди становятся свидетелями серии экологических катастроф, вечный вопрос "быть или не быть" становится особенно актуальным. В том числе и для нас, живущих в Узбекистане, где в последние десятилетия произошла одна из крупнейших трагедий века - аральская.</w:t>
      </w:r>
    </w:p>
    <w:p>
      <w:pPr>
        <w:pStyle w:val="Normal1"/>
        <w:jc w:val="both"/>
        <w:rPr/>
      </w:pPr>
      <w:r>
        <w:rPr/>
        <w:t>Арал, некогда дававший многотысячному населению региона жизнь и благополучное существование, сегодня несет боль и многие беды, связанные напрямую со здоровьем людей и нанесением огромного вреда всей экосистеме Приаралья.</w:t>
      </w:r>
    </w:p>
    <w:p>
      <w:pPr>
        <w:pStyle w:val="Normal1"/>
        <w:jc w:val="both"/>
        <w:rPr/>
      </w:pPr>
      <w:r>
        <w:rPr/>
        <w:t>По сведениям ООН, с высохшего дна Арала ежегодно выносится до 700 тысяч тонн вредных солей в радиусе более одной тысячи километров, из которых более 500 кг осаждается на каждый гектар почвы в дельте реки Амударьи. В Каракалпакстане на 10 тыс. населения приходится 938 случаев кожных заболеваний, что в два раза больше, чем в целом по Узбекистану. Аральский кризис породил не только медицинские, но и социальные, экономические, бытовые проблемы, решение которых требует колоссальных затрат. И все же государство идет на это - сюда направляется медицинская помощь, возводятся больницы, школы, не прекращается жилищное строительство. Создано много различных фондов, в том числе международный фонд "Арал" пяти центральноазиатских государств с личным участием в нем президентов этих государств. Приоритетными направлениями организации стало развитие социальной сферы, без которой Приаралье не встанет на ноги еще долгие годы.</w:t>
      </w:r>
    </w:p>
    <w:p>
      <w:pPr>
        <w:pStyle w:val="Normal1"/>
        <w:jc w:val="both"/>
        <w:rPr/>
      </w:pPr>
      <w:r>
        <w:rPr/>
        <w:t>Людская трагедия тесно связана с трагедией природы, которой уход моря нанес невосполнимый ущерб. Нарушился экологический баланс региона, что привело к исчезновению множества видов животных, целого ряда представителей флоры. А на огромной территории оголившегося дна Арала появилась еще одна пустыня, которая несет угрозу нормальной жизнедеятельности людей и природы не только в непосредственной близости от нее, но и в других регионах.</w:t>
      </w:r>
    </w:p>
    <w:p>
      <w:pPr>
        <w:pStyle w:val="Normal1"/>
        <w:jc w:val="both"/>
        <w:rPr/>
      </w:pPr>
      <w:r>
        <w:rPr/>
        <w:t>Поэтому, говоря о Приаралье, нужно всегда помнить о том, какой вред окружающей среде может нанести активная бездумная деятельность человека. Экология вокруг каждого из нас - в чистоте жилищ, городов, в зелени лесов и парков, в голубизне неба и водоемов. Только при бережном отношении ко всему окружающему нас миру мы можем быть спокойны за себя и будущие поколения.</w:t>
      </w:r>
    </w:p>
    <w:p>
      <w:pPr>
        <w:pStyle w:val="Normal1"/>
        <w:jc w:val="both"/>
        <w:rPr/>
      </w:pPr>
      <w:r>
        <w:rPr/>
        <w:t xml:space="preserve">Открывая новую страницу "Экология", в которой мы постараемся подробно рассказывать об экологических проблемах и охране окружающей среды в нашей стране и за рубежом, надеемся, что она поможет по-новому взглянуть на мир вокруг нас. Понять, что в единстве и гармонии человека и природы наше спасение как шанс на лучшее будущее. </w:t>
      </w:r>
    </w:p>
    <w:p>
      <w:pPr>
        <w:pStyle w:val="Normal1"/>
        <w:jc w:val="both"/>
        <w:rPr/>
      </w:pPr>
      <w:r>
        <w:rPr/>
      </w:r>
    </w:p>
    <w:p>
      <w:pPr>
        <w:pStyle w:val="H4"/>
        <w:jc w:val="both"/>
        <w:rPr/>
      </w:pPr>
      <w:r>
        <w:rPr/>
        <w:t>ЗЕЛЕНЫЙ ПОЯС</w:t>
      </w:r>
    </w:p>
    <w:p>
      <w:pPr>
        <w:pStyle w:val="Normal1"/>
        <w:jc w:val="both"/>
        <w:rPr>
          <w:i/>
          <w:i/>
        </w:rPr>
      </w:pPr>
      <w:r>
        <w:rPr>
          <w:i/>
        </w:rPr>
        <w:t>его возводят вокруг Нукуса</w:t>
      </w:r>
    </w:p>
    <w:p>
      <w:pPr>
        <w:pStyle w:val="Normal1"/>
        <w:jc w:val="both"/>
        <w:rPr/>
      </w:pPr>
      <w:r>
        <w:rPr/>
        <w:t>Грунтовые воды, засоленность земель, постоянные ветры с пылью сделали свое дело - деревья в Нукусе практически не приживаются, а если и живут, то представляют собой довольно печальное зрелище. А теперь еще в результате усыхания моря в наступление пошли пески, которые со всех сторон окружили город.</w:t>
      </w:r>
    </w:p>
    <w:p>
      <w:pPr>
        <w:pStyle w:val="Normal1"/>
        <w:jc w:val="both"/>
        <w:rPr/>
      </w:pPr>
      <w:r>
        <w:rPr/>
        <w:t>Положение должно исправиться, если оградить Нукус поясом лесонасаждений. К реализации этого проекта приступили представители Программы развития ООН совместно с местными властями. Согласно проекту 550 гектаров земли будет засажено породами деревьев, приспособленных к здешним условиям. Это тополь, карагач, лох, ясень, шелковица и другие, которые "зеленым поясом" в 17 километров закроют город от песков.</w:t>
      </w:r>
    </w:p>
    <w:p>
      <w:pPr>
        <w:pStyle w:val="Normal1"/>
        <w:jc w:val="both"/>
        <w:rPr/>
      </w:pPr>
      <w:r>
        <w:rPr/>
        <w:t>Первая партия саженцев уже посажена в 1996 году на 47 гектарах. Посадочный материал взят из питомников лесного хозяйства Каракалпакстана. Сюда проведена и поливная система, вода для которой берется из каналов.</w:t>
      </w:r>
    </w:p>
    <w:p>
      <w:pPr>
        <w:pStyle w:val="Normal1"/>
        <w:jc w:val="both"/>
        <w:rPr/>
      </w:pPr>
      <w:r>
        <w:rPr/>
      </w:r>
    </w:p>
    <w:p>
      <w:pPr>
        <w:pStyle w:val="H4"/>
        <w:jc w:val="both"/>
        <w:rPr/>
      </w:pPr>
      <w:r>
        <w:rPr/>
        <w:t>ЗАЩИТИМ ЛЕСА, ЧТОБЫ ОНИ ЗАЩИЩАЛИ НАС</w:t>
      </w:r>
    </w:p>
    <w:p>
      <w:pPr>
        <w:pStyle w:val="Normal1"/>
        <w:jc w:val="both"/>
        <w:rPr>
          <w:i/>
          <w:i/>
        </w:rPr>
      </w:pPr>
      <w:r>
        <w:rPr>
          <w:i/>
        </w:rPr>
        <w:t>В Узбекистане разработана и выполняется программа "Лес", рассчитанная до 2000 года</w:t>
      </w:r>
    </w:p>
    <w:p>
      <w:pPr>
        <w:pStyle w:val="Normal1"/>
        <w:jc w:val="both"/>
        <w:rPr/>
      </w:pPr>
      <w:r>
        <w:rPr/>
        <w:t>Неоценимо значение лесов для народного хозяйства и как фактора оздоровления окружающей среды. О том, какую роль играет лесное хозяйство в экосистеме страны, рассказывает в беседе с корреспондентом "БВВ" председатель Государственного комитета Республики Узбекистан по лесу, профессор Абдушукур Абдухалилович ХОНАЗАРОВ.</w:t>
      </w:r>
    </w:p>
    <w:p>
      <w:pPr>
        <w:pStyle w:val="Normal1"/>
        <w:jc w:val="both"/>
        <w:rPr/>
      </w:pPr>
      <w:r>
        <w:rPr/>
        <w:t>- Особенность лесов заключается в том, что они имеют защитное, водоохранное, санитарно-гигиеническое и климаторегулирующее значение. Они предохраняют сельскохозяйственные и другие угодья от водной и ветровой эрозии, предотвращают формирование селевых потоков, закрепляют пески.</w:t>
      </w:r>
    </w:p>
    <w:p>
      <w:pPr>
        <w:pStyle w:val="Normal1"/>
        <w:jc w:val="both"/>
        <w:rPr/>
      </w:pPr>
      <w:r>
        <w:rPr/>
        <w:t>Именно леса являются главными природными регуляторами, поддерживающими и восстанавливающими условия жизни. Они поглощают и связывают большую часть поступающей в атмосферу углекислоты, пополняют запасы кислорода, накапливают и очищают воду, регулируют ее поступление в реки, защищают нас от радиационной пыли и иных промышленных загрязнителей. Леса Узбекистана, кроме того, служат зоной рекреации и помогают частично решать продовольственные проблемы населения.</w:t>
      </w:r>
    </w:p>
    <w:p>
      <w:pPr>
        <w:pStyle w:val="Normal1"/>
        <w:jc w:val="both"/>
        <w:rPr/>
      </w:pPr>
      <w:r>
        <w:rPr/>
        <w:t>Площадь наших лесов составляет 2776,1 тыс. гектаров, следовательно страна получает 19.432.000.000 тонн органических веществ.</w:t>
      </w:r>
    </w:p>
    <w:p>
      <w:pPr>
        <w:pStyle w:val="Normal1"/>
        <w:jc w:val="both"/>
        <w:rPr/>
      </w:pPr>
      <w:r>
        <w:rPr/>
        <w:t>Мы говорим, что лесные насаждения очищают воздушный бассейн городов от пыли, вредных газов, копоти, дыма, защищают нас от шума. Конкретно это выглядит так: ель на площади 1 га способна задержать до 32 тонн пыли в год, сосна - 35 тонн, вяз-карагач - 43 тонны.</w:t>
      </w:r>
    </w:p>
    <w:p>
      <w:pPr>
        <w:pStyle w:val="Normal1"/>
        <w:jc w:val="both"/>
        <w:rPr/>
      </w:pPr>
      <w:r>
        <w:rPr/>
        <w:t>Еще немного статистики: в наш век содержание двуокиси углерода в атмосфере возросло на 15 процентов, и если увеличение будет происходить такими темпами, то можно ожидать, что к 2000 году количество углекислого газа в воздухе удвоится. Например, при сгорании 100 литров бензина расходуется количество кислорода, достаточное для одного человека в год. Так вот, один гектар соснового леса дает в год около 30 тонн кислорода - столько, сколько его требуется для 19 человек. Поэтому расширение площадей зеленых насаждений будет способствовать спасению людей от кислородного голода.</w:t>
      </w:r>
    </w:p>
    <w:p>
      <w:pPr>
        <w:pStyle w:val="Normal1"/>
        <w:jc w:val="both"/>
        <w:rPr/>
      </w:pPr>
      <w:r>
        <w:rPr/>
        <w:t>В наших условиях это еще и регулирование климата. Установлено, что температура воздуха в лесу в летнее время, по сравнению с безлесными участками, на 4 - 6 градусов ниже, а относительная влажность воздуха на 10 - 15 процентов выше. Не забивая больше головы наших читателей цифрами, скажу, может быть, банальную фразу: "Леса - это богатство любой страны". А тем более нашей, где они занимают небольшую площадь и к тому же неравномерно распределены.</w:t>
      </w:r>
    </w:p>
    <w:p>
      <w:pPr>
        <w:pStyle w:val="Normal1"/>
        <w:jc w:val="both"/>
        <w:rPr/>
      </w:pPr>
      <w:r>
        <w:rPr/>
        <w:t>- Абдушукур Абдухалилович, расскажите немного о том, насколько разнообразен лесной ландшафт страны.</w:t>
      </w:r>
    </w:p>
    <w:p>
      <w:pPr>
        <w:pStyle w:val="Normal1"/>
        <w:jc w:val="both"/>
        <w:rPr/>
      </w:pPr>
      <w:r>
        <w:rPr/>
        <w:t>- Географическое положение Узбекистана обусловливает разнообразие лесных экосистем. Наблюдается уникальное сочетание биоразнообразия на ландшафтном, видовом и генетическом уровнях. В общей сложности в Узбекистане 68 видов древесной, 320 видов кустарниковой, 134 вида полукустарниковой растительности. Однако прогрессирующий антропогенный пресс на лесные экосистемы поставил на грань вымирания редкие уникальные виды животного и растительного мира. Деградируют тугайные леса, сокращается их площадь, меняются геосистемы, что неразрывно связано с известными проблемами Аральского моря.</w:t>
      </w:r>
    </w:p>
    <w:p>
      <w:pPr>
        <w:pStyle w:val="Normal1"/>
        <w:jc w:val="both"/>
        <w:rPr/>
      </w:pPr>
      <w:r>
        <w:rPr/>
        <w:t>- Проблема с огромной территорией обнажившегося дна Арала стоит особо остро. Что делается для того, чтобы свести к минимуму вынос соли, песка, пыли?</w:t>
      </w:r>
    </w:p>
    <w:p>
      <w:pPr>
        <w:pStyle w:val="Normal1"/>
        <w:jc w:val="both"/>
        <w:rPr/>
      </w:pPr>
      <w:r>
        <w:rPr/>
        <w:t>- Некоторые скептики утверждают, что на осушенном дне моря не будет ничего расти, это мертвая земля, и единственный путь закрепления песков - покрытие дна бетоном или асфальтом.</w:t>
      </w:r>
    </w:p>
    <w:p>
      <w:pPr>
        <w:pStyle w:val="Normal1"/>
        <w:jc w:val="both"/>
        <w:rPr/>
      </w:pPr>
      <w:r>
        <w:rPr/>
        <w:t>Однако исследования ученых Института лесного хозяйства, опыт наших работников убедительно доказали, что можно создать здесь защитные насаждения из пустынных видов растений. Лесные культуры уже через 4 - 5 лет образуют значительный запас зеленой массы - 7 - 10 центнеров на гектар. В семилетних насаждениях саксаула и черкеза ежегодно происходит самосев, то есть самовозобновление леса.</w:t>
      </w:r>
    </w:p>
    <w:p>
      <w:pPr>
        <w:pStyle w:val="Normal1"/>
        <w:jc w:val="both"/>
        <w:rPr/>
      </w:pPr>
      <w:r>
        <w:rPr/>
        <w:t>Хороших результатов мы ждем и от проектов волонтеров ООН, которые работают вместе с нами на этом участке. Эти проекты предлагают комплекс природоохранных мероприятий, уменьшающих отрицательные последствия снижения уровня Аральского моря. В частности, предлагается создать "зеленый барьер" в прибрежной полосе и провести другие фитомелиоративные мероприятия. Использование в этом древесно-кустарниковых растений позволяет создать почвозащитные насаждения, пастбищезащитные полосы, а введение изеня, кейреука, чогона, терескена, боянлыча будет способствовать развитию пастбищных угодий. Этими мероприятиями мы вовлечем часть новой суши в хозяйственный оборот, который компенсирует потерю пастбищ в Приаралье. Кроме того, лесные насаждения в период вегетации поглощают 5 - 7 тонн углекислого газа, перехватывают до 100 тонн пыли, выделяют 4 - 6 тонн кислорода с одного гектара.</w:t>
      </w:r>
    </w:p>
    <w:p>
      <w:pPr>
        <w:pStyle w:val="Normal1"/>
        <w:jc w:val="both"/>
        <w:rPr/>
      </w:pPr>
      <w:r>
        <w:rPr/>
        <w:t>- Кроме проблем с появлением новой пустыни на дне Арала, немало их и с существующими. Добавим к этому вырубку деревьев, лесные пожары, выводящие из строя тысячи гектаров лесов, а значит, нарушающих экологию окружающей среды...</w:t>
      </w:r>
    </w:p>
    <w:p>
      <w:pPr>
        <w:pStyle w:val="Normal1"/>
        <w:jc w:val="both"/>
        <w:rPr/>
      </w:pPr>
      <w:r>
        <w:rPr/>
        <w:t>- Да, это так. Поэтому основными направлениями развития лесного хозяйства Узбекистана являются лесовосстановление, защитное лесоразведение, организация охраны лесов и лесных ресурсов. Признаем честно: работы много, а возможностей, особенно финансовых, не очень. В настоящее время в ведении комитета находятся 64 лесхоза, 8 специализированных хозяйств по производству и заготовке лекарственных и пищевых растений, 6 государственных заповедников, лесоохотничье хозяйство, национальный природный и народный парки, питомник по дичеразведению, учхозы. Хозяйство, как видим, большое. Тем не менее при осуществлении работ по лесонасаждениям и других проектов мы испытываем трудности с техникой, механизмами, рабочей силой. Есть проблемы, связанные с отсутствием специалистов.</w:t>
      </w:r>
    </w:p>
    <w:p>
      <w:pPr>
        <w:pStyle w:val="Normal1"/>
        <w:jc w:val="both"/>
        <w:rPr/>
      </w:pPr>
      <w:r>
        <w:rPr/>
        <w:t>Лесомелиоративные работы проводятся в экстремальных условиях подвижных песков, отсутствия питьевой воды, отдаленности от мест проживания людей. Ко всему этому добавьте еще и низкую зарплату, которая отнюдь не привлекает специалистов. Все это сказывается на качестве и сроках выполнения лесокультурных работ, сохранности и приживаемости насаждений.</w:t>
      </w:r>
    </w:p>
    <w:p>
      <w:pPr>
        <w:pStyle w:val="Normal1"/>
        <w:jc w:val="both"/>
        <w:rPr/>
      </w:pPr>
      <w:r>
        <w:rPr/>
        <w:t>Но даже в таких условиях мы стараемся выполнить свою задачу как можно лучше. У нас разработана программа "Лес", рассчитанная до 2000 года, согласно которой, кроме вышеуказанных работ по восстановлению и сохранности лесов, мы будем увеличивать выращивание хозяйственно ценных и орехоплодных культур, хвойных саженцев, объемы заготовок лекарственных растений. А значит, будем помогать сохранять равновесие в природе и экологии.</w:t>
      </w:r>
    </w:p>
    <w:p>
      <w:pPr>
        <w:pStyle w:val="Normal1"/>
        <w:jc w:val="both"/>
        <w:rPr/>
      </w:pPr>
      <w:r>
        <w:rPr/>
        <w:t>ИЗ ДОСЬЕ "БВВ"</w:t>
      </w:r>
    </w:p>
    <w:p>
      <w:pPr>
        <w:pStyle w:val="Normal1"/>
        <w:jc w:val="both"/>
        <w:rPr/>
      </w:pPr>
      <w:r>
        <w:rPr/>
        <w:t>Площадь государственного лесного фонда Узбекистана составляет 9119,0 тыс. гектаров:</w:t>
      </w:r>
    </w:p>
    <w:p>
      <w:pPr>
        <w:pStyle w:val="Normal1"/>
        <w:rPr/>
      </w:pPr>
      <w:r>
        <w:rPr/>
        <w:t>- из них покрытых лесом 2776,1 тыс. га;</w:t>
        <w:br/>
        <w:t>- лесистость территории составляет 6,2 процента;</w:t>
        <w:br/>
        <w:t>- арчовые леса - 193 тыс. га;</w:t>
        <w:br/>
        <w:t>- саксауловые леса - 2258 тыс. га;</w:t>
        <w:br/>
        <w:t>- тугайные леса - 21 тыс. га;</w:t>
        <w:br/>
        <w:t>- более 1,0 млн. га составляют барханные пески;</w:t>
        <w:br/>
        <w:t xml:space="preserve">- 20 млн. га - деградированные пустынные пастбища. </w:t>
      </w:r>
    </w:p>
    <w:p>
      <w:pPr>
        <w:pStyle w:val="H4"/>
        <w:jc w:val="both"/>
        <w:rPr/>
      </w:pPr>
      <w:r>
        <w:rPr/>
        <w:t>ГОРОД ДОЛЖЕН БЫТЬ ЧИСТЫМ</w:t>
      </w:r>
    </w:p>
    <w:p>
      <w:pPr>
        <w:pStyle w:val="Normal1"/>
        <w:jc w:val="both"/>
        <w:rPr>
          <w:i/>
          <w:i/>
        </w:rPr>
      </w:pPr>
      <w:r>
        <w:rPr>
          <w:i/>
        </w:rPr>
        <w:t>"Круглый стол" по проблемам сбора и переработки бытовых отходов состоялся в международном фонде "Экосан"</w:t>
      </w:r>
    </w:p>
    <w:p>
      <w:pPr>
        <w:pStyle w:val="Normal1"/>
        <w:jc w:val="both"/>
        <w:rPr/>
      </w:pPr>
      <w:r>
        <w:rPr/>
        <w:t>Недавно в нашей стране побывал представитель германского Фонда Фридриха Эберта господин Дибольт, а также эксперты по сбору и переработке бытовых отходов. Они совершили поездку по городам Узбекистана, посетили объекты по сбору мусора в Ташкенте.</w:t>
      </w:r>
    </w:p>
    <w:p>
      <w:pPr>
        <w:pStyle w:val="Normal1"/>
        <w:jc w:val="both"/>
        <w:rPr/>
      </w:pPr>
      <w:r>
        <w:rPr/>
        <w:t>Логическим продолжением поездки явилась встреча за "круглым столом" в "Экосане", который, как известно, уже несколько лет работает над привлечением инвестиций для строительства производств по утилизации отходов. За столом переговоров встретились представители Министерства коммунального хозяйства, республиканской и городской СЭС, "Спецавтотранса", которые обсудили пути возможности сотрудничества международных неправительственных организаций и местных органов власти в решении экологических и медицинских проблем в регионе. В частности - проблему сбора и переработки отходов в Ташкенте. С германской стороны участие во встрече приняли директор регионального представительства Фонда Фридриха Эберта в Центральной Азии Альфред Христиан Дибольт, начальник отдела Института экологии Фрайбурга Гюнтер Альфред Дехост.</w:t>
      </w:r>
    </w:p>
    <w:p>
      <w:pPr>
        <w:pStyle w:val="Normal1"/>
        <w:jc w:val="both"/>
        <w:rPr/>
      </w:pPr>
      <w:r>
        <w:rPr/>
        <w:t>Гости рассказали присутствующим о работе, проводимой в этой области в Германии, представили предварительные рекомендации по решению обсуждаемой проблемы. Здесь же состоялась презентация проектов, представленных различными организациями. Среди них - "Предварительные предложения на установку по утилизации бытового мусора" ("Проект "Экосан - LURGI"), "Проект завода по переработке мусора для Бухары" (Ташкент, 1997г.), "Проблемы переработки и обезвреживания твердых бытовых отходов в Наманганской области" (Наманган, 1997 г.).</w:t>
      </w:r>
    </w:p>
    <w:p>
      <w:pPr>
        <w:pStyle w:val="Normal1"/>
        <w:jc w:val="both"/>
        <w:rPr/>
      </w:pPr>
      <w:r>
        <w:rPr/>
        <w:t xml:space="preserve">Фонд Фридриха Эберта дал свое согласие на участие в привлечении инвестиций для реализации предложенных проектов. </w:t>
      </w:r>
    </w:p>
    <w:p>
      <w:pPr>
        <w:pStyle w:val="Normal1"/>
        <w:jc w:val="both"/>
        <w:rPr/>
      </w:pPr>
      <w:r>
        <w:rPr/>
        <w:t>Экология всеобъемлюща, и если кто-то думает, что эта проблема его не касается, то глубоко заблуждается. Потому что экология начинается с порога нашего дома. Более того, она начинается с самого жилища, той обстановки, которую мы создаем в нем для собственного здоровья. Поэтому в очередной тематической полосе, посвященной проблемам охраны окружающей среды наряду с вопросами глобальными, мы решили уделить внимание проблемам более обыденным, или, проще говоря, бытовым. Ведь обыденность зачастую становится привычкой, второй натурой, и мы перестали обращать внимание на самые простые вещи. А от них, как оказывается, порой зависит здоровье близких нам людей. Что мы едим, чем мы дышим, какую воду пьем - все эти отдельные понятия выливаются в одно общее понятие - здоровый образ жизни.</w:t>
      </w:r>
    </w:p>
    <w:p>
      <w:pPr>
        <w:pStyle w:val="Normal1"/>
        <w:jc w:val="both"/>
        <w:rPr/>
      </w:pPr>
      <w:r>
        <w:rPr/>
        <w:t>А здоровый образ жизни, в свою очередь, не будет таковым, если забыть в целом об окружающей среде. Она требует постоянного внимания и тоже нуждается в здоровье. Помочь себе и всему, что находится рядом, это значит заботиться о будущем - своем, нашем, общем.</w:t>
      </w:r>
    </w:p>
    <w:p>
      <w:pPr>
        <w:pStyle w:val="H4"/>
        <w:jc w:val="both"/>
        <w:rPr/>
      </w:pPr>
      <w:r>
        <w:rPr/>
        <w:t xml:space="preserve">КАКУЮ ВОДУ ПИТЬ? </w:t>
      </w:r>
    </w:p>
    <w:p>
      <w:pPr>
        <w:pStyle w:val="Normal1"/>
        <w:jc w:val="both"/>
        <w:rPr>
          <w:i/>
          <w:i/>
        </w:rPr>
      </w:pPr>
      <w:r>
        <w:rPr>
          <w:i/>
        </w:rPr>
        <w:t>ОРГАНИЗМ ЧЕЛОВЕКА НА 70 ПРОЦЕНТОВ СОСТОИТ ИЗ ВОДЫ</w:t>
      </w:r>
    </w:p>
    <w:p>
      <w:pPr>
        <w:pStyle w:val="Normal1"/>
        <w:jc w:val="both"/>
        <w:rPr/>
      </w:pPr>
      <w:r>
        <w:rPr/>
        <w:t xml:space="preserve">И чтобы жизненные процессы в организме проходили нормально, запасы воды в нем необходимо постоянно пополнять. Подсчитано, что в день человек потребляет не менее 2 литров жидкости - в виде чая, супов, овощей, соков и, конечно же, питьевой воды. И вот тут возникает вопрос - какую воду можно считать питьевой? Водопроводную? Кипяченую? Фильтрованную? Или какую-нибудь иную? </w:t>
      </w:r>
    </w:p>
    <w:p>
      <w:pPr>
        <w:pStyle w:val="Normal1"/>
        <w:jc w:val="both"/>
        <w:rPr/>
      </w:pPr>
      <w:r>
        <w:rPr/>
        <w:t>Еще несколько лет назад вода в Ташкенте считалась одной из наиболее чистых и вкусных на всем нынешнем постсоветском пространстве. Доставляло удовольствие утолять летом жажду из любого водопроводного источника, благо их было много. Сегодня положение изменилось: убедительные предупреждения Минздрава о загрязнении водных источников, да и возникающие то и дело инфекции, видимо, отвадят нас от привычки пить сырую воду из-под крана. К тому же вода в столице, действительно, на вкус и по прозрачности далеко уже не та. В некоторых домах из кранов течет и вовсе грязная жидкость, к тому же имеющая странный запах.</w:t>
      </w:r>
    </w:p>
    <w:p>
      <w:pPr>
        <w:pStyle w:val="Normal1"/>
        <w:jc w:val="both"/>
        <w:rPr/>
      </w:pPr>
      <w:r>
        <w:rPr/>
        <w:t>Но что же делать - пить-то хочется, и причем именно воду, а не &lt;спрайт&gt;, &lt;колу&gt; и соки. Ведь кроме утоления жажды вода несет в себе и многие полезные свойства, вещества, необходимые организму, такие, как йод, кальций, фтор, калий, магний. Не во всякой воде они, конечно, есть, и потому существуют способы обогащения ее этими элементами.</w:t>
      </w:r>
    </w:p>
    <w:p>
      <w:pPr>
        <w:pStyle w:val="Normal1"/>
        <w:jc w:val="both"/>
        <w:rPr/>
      </w:pPr>
      <w:r>
        <w:rPr/>
        <w:t>И отсюда вытекает, что на сегодня полезнее всего пить минеральную или специально обработанную экологически чистую воду. Благо, сейчас на рынках и в магазинах ее в обилии, причем разной, имеющей лечебный эффект или просто для укрепления организма. Минеральные источники Узбекистана весьма разнообразны, и эта природная вода ничего, кроме пользы, не принесет. Конечно, это увеличивает расходную статью в семейном бюджете, однако здоровье, думается, стоит дороже.</w:t>
      </w:r>
    </w:p>
    <w:p>
      <w:pPr>
        <w:pStyle w:val="Normal1"/>
        <w:jc w:val="both"/>
        <w:rPr/>
      </w:pPr>
      <w:r>
        <w:rPr/>
        <w:t xml:space="preserve">А разговор о чистоте наших водозаборов мы продолжим в наших дальнейших публикациях. </w:t>
      </w:r>
    </w:p>
    <w:p>
      <w:pPr>
        <w:pStyle w:val="Normal1"/>
        <w:jc w:val="both"/>
        <w:rPr/>
      </w:pPr>
      <w:r>
        <w:rPr/>
        <w:t>К пониманию сохранения окружающей среды сегодня приходят практически все - ученые-ядерщики, политики, бизнесмены, медики и т.д. Не случайно вопросы экологии все чаще входят в разряд приоритетных, первоочередных. Экологическая катастрофа не имеет границ, поэтому любая региональная проблема становится предметом пристального внимания международных организаций, мирового сообщества. Наша страна, знакомая с экологическим неблагополучием не понаслышке, в полной мере ощущает это, с благодарностью принимая руку помощи разных стран.</w:t>
      </w:r>
    </w:p>
    <w:p>
      <w:pPr>
        <w:pStyle w:val="Normal1"/>
        <w:jc w:val="both"/>
        <w:rPr/>
      </w:pPr>
      <w:r>
        <w:rPr/>
        <w:t>Но Арал - это глобальная проблема, мы же все чаще ощущаем на себе последствия индустриализации. Это и загрязнение воздуха, воды, земли от различных выбросов промышленных предприятий, усыхание и обмеление водных артерий, вырубка зеленых насаждений. Относиться к этому спокойно, бездействовать - значит, лишить будущего наших потомков. Тем более отрадно видеть, что вопросы сохранения окружающей среды все чаще становятся предметом обсуждения на различных встречах как местного, так и международного уровня. В октябре прошло несколько таких мероприятий, на которые мы сочли важным обратить ваше внимание. Это были разные встречи, объединенные одной целью, - остановить разрушающее воздействие человека на природу, привести в равновесие биологическое разнообразие, вырастить здоровое поколение.</w:t>
      </w:r>
    </w:p>
    <w:p>
      <w:pPr>
        <w:pStyle w:val="Normal1"/>
        <w:jc w:val="both"/>
        <w:rPr/>
      </w:pPr>
      <w:r>
        <w:rPr/>
        <w:t>Ее попытались дать специалисты Азиатского банка развития, Государственного комитета по охране природы и международного фонда "Экосан"</w:t>
      </w:r>
    </w:p>
    <w:p>
      <w:pPr>
        <w:pStyle w:val="Normal1"/>
        <w:jc w:val="both"/>
        <w:rPr/>
      </w:pPr>
      <w:r>
        <w:rPr/>
        <w:t xml:space="preserve">С обретением Республикой Узбекистан государственной независимости появилась возможность проводить самостоятельную эколого-экономическую политику, которая отвечала бы интересам суверенного государства. </w:t>
      </w:r>
    </w:p>
    <w:p>
      <w:pPr>
        <w:pStyle w:val="Normal1"/>
        <w:jc w:val="both"/>
        <w:rPr/>
      </w:pPr>
      <w:r>
        <w:rPr/>
        <w:t xml:space="preserve">В этой связи актуальным является поиск того, как можно пользоваться благами природы, не нанося ей незаживающих ран, как преодолевать разнонаправленность и дос-тичь взаимосогласованности экологических и экономических интересов общества; изучение аспектов использования природных ресурсов, системы оценки, контроля и управления качеством природной среды, а также проблемы совершенствования экономических механизмов эффективного ресурсопользования в условиях реформирования общества. </w:t>
      </w:r>
    </w:p>
    <w:p>
      <w:pPr>
        <w:pStyle w:val="Normal1"/>
        <w:jc w:val="both"/>
        <w:rPr/>
      </w:pPr>
      <w:r>
        <w:rPr/>
        <w:t xml:space="preserve">Этим вопросам и был посвящен прошедший недавно в фонде "ЭКОСАН" международный семинар на тему "Экономическая оценка экологического воздействия", организованный Азиатским банком развития, Государственным комитетом по охране природы и фондом "ЭКОСАН". </w:t>
      </w:r>
    </w:p>
    <w:p>
      <w:pPr>
        <w:pStyle w:val="H4"/>
        <w:jc w:val="both"/>
        <w:rPr/>
      </w:pPr>
      <w:r>
        <w:rPr/>
        <w:t>ЧИСТЫЙ ВОЗДУХ - НАШЕ ЗДОРОВЬЕ И ЗДОРОВЬЕ ПОТОМКОВ</w:t>
      </w:r>
    </w:p>
    <w:p>
      <w:pPr>
        <w:pStyle w:val="Normal1"/>
        <w:jc w:val="both"/>
        <w:rPr/>
      </w:pPr>
      <w:r>
        <w:rPr/>
        <w:t>Проблема охраны окружающей среды с каждым днем становится все ощутимее. Любое нарушение экологического баланса прежде всего бьет по человеку, его здоровью, а главное - бьет по будущему. Ведь не может больной человек произвести на свет здоровое потомство.</w:t>
      </w:r>
    </w:p>
    <w:p>
      <w:pPr>
        <w:pStyle w:val="Normal1"/>
        <w:jc w:val="both"/>
        <w:rPr/>
      </w:pPr>
      <w:r>
        <w:rPr/>
        <w:t>Наглядный пример - трагедия Арала, где, помимо социальных и экономических проблем, резко проступили медицинские, когда практически все население близлежащих районов страдает различными заболеваниями. И не только вблизи катастрофы - уже сегодня мы, живущие за тысячу километров от уходящего моря, ощущаем на себе изменение климата, усиление загрязненности воздуха. В немалой степени способствует тому и деятельность многочисленных предприятий, выбрасывающих в атмосферу и водные источники тонны отходов.</w:t>
      </w:r>
    </w:p>
    <w:p>
      <w:pPr>
        <w:pStyle w:val="Normal1"/>
        <w:jc w:val="both"/>
        <w:rPr/>
      </w:pPr>
      <w:r>
        <w:rPr/>
        <w:t>Конечно, остановить одним махом процесс загрязнения окружающей среды невозможно. Но сдержать его вполне по силам. Механизм этот давно отработан и успешно применяется в развитых странах. Это и внедрение наукоемких, безопасных технологий, замена старого оборудования, строгий спрос с тех, кто допускает нарушение законов о зощите окружающей среды. И, конечно же, более требовательное отношение к собственной деятельности - ведь в конечном итоге за свое безопасное будущее в ответе сам человек.</w:t>
      </w:r>
    </w:p>
    <w:p>
      <w:pPr>
        <w:pStyle w:val="H4"/>
        <w:jc w:val="both"/>
        <w:rPr/>
      </w:pPr>
      <w:r>
        <w:rPr/>
        <w:t>СРЕДИ АКТУАЛЬНЫХ ПРОБЛЕМ -</w:t>
      </w:r>
    </w:p>
    <w:p>
      <w:pPr>
        <w:pStyle w:val="Normal1"/>
        <w:jc w:val="both"/>
        <w:rPr>
          <w:i/>
          <w:i/>
        </w:rPr>
      </w:pPr>
      <w:r>
        <w:rPr>
          <w:i/>
        </w:rPr>
        <w:t>охрана воздушного пространства</w:t>
      </w:r>
    </w:p>
    <w:p>
      <w:pPr>
        <w:pStyle w:val="Normal1"/>
        <w:jc w:val="both"/>
        <w:rPr/>
      </w:pPr>
      <w:r>
        <w:rPr/>
        <w:t>В последние годы здесь благодаря природоохранным мероприятиям резко сократились выбросы вредных веществ в атмосферу. Только за пять лет более чем на 1000 тонн. Тем не менее в хокимияте Янгиюля понимают, что полностью проблема еще не решена. Поэтому стремятся вместе с экологами добиться того, чтобы изменить ситуацию к лучшему. Среди практических шагов - перевод автотранспорта на экологически чистый вид топлива - газ.</w:t>
      </w:r>
    </w:p>
    <w:p>
      <w:pPr>
        <w:pStyle w:val="Normal1"/>
        <w:jc w:val="both"/>
        <w:rPr/>
      </w:pPr>
      <w:r>
        <w:rPr/>
        <w:t>Например, в автоколонне N 2503 на газе работает уже 78 процентов автомобилей. Беспокоит еще одна проблема. Город находится между двух автодорожных магистралей. Проходящий здесь массированный поток транспорта выбрасывает ежедневно столько отработанного газа и дыма, что способен перекрыть выбросы всех предприятий города. При поддержке соответствующих организаций хокимият готов установить на обеих трассах пункты диагностики.</w:t>
      </w:r>
    </w:p>
    <w:p>
      <w:pPr>
        <w:pStyle w:val="Normal1"/>
        <w:jc w:val="both"/>
        <w:rPr/>
      </w:pPr>
      <w:r>
        <w:rPr/>
        <w:t>В Год семьи хокимият разработал ряд важных мероприятий, среди которых актуальное место занимают и экологические. Это и приведение в порядок городского парка, и работы по озеленению города.</w:t>
      </w:r>
    </w:p>
    <w:p>
      <w:pPr>
        <w:pStyle w:val="Normal1"/>
        <w:jc w:val="both"/>
        <w:rPr/>
      </w:pPr>
      <w:r>
        <w:rPr/>
        <w:t>Выполнение закона - под строгий контроль На 50 тонн меньше вредных веществ попало в атмосферу города Ташкента в прошлом году</w:t>
      </w:r>
    </w:p>
    <w:p>
      <w:pPr>
        <w:pStyle w:val="Normal1"/>
        <w:jc w:val="both"/>
        <w:rPr/>
      </w:pPr>
      <w:r>
        <w:rPr/>
        <w:t>Нарушение Закона &lt;Об охране атмосферного воздуха&gt; влечет за собой строгие штрафные санкции. Тем не менее список нарушителей в прошлом году был довольно велик. По выявленным работниками природоохранных служб города фактам нарушений выдано 3048 предписаний, на 144 ответственных должностных лица составлены протоколы на общую сумму 229 тысяч 550 сумов. За счет приостановки эксплуатации цехов, участков, агрегатов, оборудования сокращены выбросы вредных веществ в атмосферу на 50,16 тонны.</w:t>
      </w:r>
    </w:p>
    <w:p>
      <w:pPr>
        <w:pStyle w:val="Normal1"/>
        <w:jc w:val="both"/>
        <w:rPr/>
      </w:pPr>
      <w:r>
        <w:rPr/>
        <w:t>На 159 автотранспортных предприятиях проведены проверки на токсичность отработанных газов. В ходе их выявлено, что из 1179 автомобилей 73 имели повышенную токсичность, что стало причиной их постановки на регулировку. Большие неприятности доставляют также автомобили с повышенной дымностью отработанных газов. В ходе проверок такой автотранспорт также выходил на некоторое время &lt;из строя&gt; по настоянию проверяющих.</w:t>
      </w:r>
    </w:p>
    <w:p>
      <w:pPr>
        <w:pStyle w:val="Normal1"/>
        <w:spacing w:before="100" w:after="100"/>
        <w:jc w:val="both"/>
        <w:rPr/>
      </w:pPr>
      <w:r>
        <w:rPr/>
        <w:t>Тщательной проверке в прошлом году были подвергнуты и автозаправочные станции. Выяснилось, что не на всех АЗС имеются производственно-ливневые канализации для сбора производственных и дождевых стоков. Для всех АЗС, входящих в производственное объединение &lt;Ташнефтепродукт&gt;, разработаны нормативы ПДВ и проведена инвентаризация источников вредных выбросов в атмосферу, которые согласованы с Ташгоркомприроды. По оснащенности средствами пылегазоочистки источников загрязнения атмосферы было обследовано 25956 объектов. Выяснилось, что 307 из них требуют дооснащения соответствующими установками.</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2:57:00Z</dcterms:created>
  <dc:creator>Shamsiev Otabek</dc:creator>
  <dc:description/>
  <cp:keywords>Экология Узбекистана</cp:keywords>
  <dc:language>en-US</dc:language>
  <cp:lastModifiedBy>Шамсиев</cp:lastModifiedBy>
  <cp:lastPrinted>1999-06-08T07:55:00Z</cp:lastPrinted>
  <dcterms:modified xsi:type="dcterms:W3CDTF">1999-06-08T02:57:00Z</dcterms:modified>
  <cp:revision>2</cp:revision>
  <dc:subject/>
  <dc:title/>
</cp:coreProperties>
</file>