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анкт-Петербургский Государственный Университет Экономики и Финансо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Кафедра Экологии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Реферат по Экологи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Анализ экологической обстановки в Аргентине,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факторы ее формирования.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right"/>
        <w:rPr/>
      </w:pPr>
      <w:r>
        <w:rPr>
          <w:i/>
          <w:iCs/>
          <w:sz w:val="28"/>
        </w:rPr>
        <w:t>Выполнил:</w:t>
      </w:r>
      <w:r>
        <w:rPr>
          <w:sz w:val="28"/>
        </w:rPr>
        <w:t xml:space="preserve"> студент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Мокрецов Александр Михайлович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группа 134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Санкт-Петербург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2002 год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3343275" cy="7172325"/>
            <wp:effectExtent l="0" t="0" r="0" b="0"/>
            <wp:wrapSquare wrapText="bothSides"/>
            <wp:docPr id="1" name="ar-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-ma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</w:rPr>
        <w:t>Географическое положение.</w:t>
      </w:r>
    </w:p>
    <w:p>
      <w:pPr>
        <w:pStyle w:val="2"/>
        <w:rPr/>
      </w:pPr>
      <w:r>
        <w:rPr>
          <w:sz w:val="24"/>
        </w:rPr>
        <w:t>Аргентина расположена в юго-восточной части материка Южная Америка. Это большая страна – восьмая по площади в мире и вторая в Южной Америке. Она граничит с Чили на западе, Уругваем, Парагваем, Бразилией, Боливией на севере и северо-востоке. В состав территории, кроме материковой части входит восточная часть острова Огненная Земля и другие небольшие острова. Кроме того, Мальвинские (Фолклендские) острова, находящиеся в Атлантическом океане являются спорной территорией между Аргентиной и Великобританией. Страну можно разделить на четыре основные физиографические провинции: Анды на западе (с безводными тектоническими бассейнами, виноградниками у подножий гор, ледниками и Районом Озер), плодородные низменности на севере (с субтропическими лесами), засушливые просторы в центре и Патагония (с пастушескими степями и районом ледников).</w:t>
      </w:r>
    </w:p>
    <w:p>
      <w:pPr>
        <w:pStyle w:val="2"/>
        <w:rPr/>
      </w:pPr>
      <w:r>
        <w:rPr>
          <w:sz w:val="24"/>
        </w:rPr>
        <w:t>Двадцать два национальных парка сохраняют восхитительные природные зоны страны, где обитают уникальные животные, такие как кайман, пума, гуанако (дальний родственник ламы), нанду (вид страуса), андский кондор, фламинго, различные морские млекопитающие и редкие виды птиц, например магелланов пингвин. Чащи, влажные тропические леса, редкие виды кактусов и южные буковые деревья также находятся под охраной.</w:t>
      </w:r>
      <w:r>
        <w:br w:type="page"/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Климат.</w:t>
      </w:r>
    </w:p>
    <w:p>
      <w:pPr>
        <w:pStyle w:val="2"/>
        <w:rPr/>
      </w:pPr>
      <w:r>
        <w:rPr>
          <w:sz w:val="24"/>
        </w:rPr>
        <w:t>Климат Аргентины варьируется от субтропического на севере до жаркого и влажного в центре страны и холодного на юге. Регион Анд характеризуется непостоянным количеством осадков. Часты наводнения в летний период, но есть и засушливые периоды, когда дует сухой жаркий ветер – Сонда. На вершинах гор часто скапливается большое количество снега в зимний период. Низменности и равнины получают достаточно осадков для поддержания влажных болотистых лесов и саванн, хотя количество осадков уменьшается при движении с востока на запад, именно на востоке имеют место летние наводнения. Таким образом, в центре страны зимой прохладно и сухо, а летом очень жарко и влажно. Климат Патагонии мягок в течение всего года на востоке и достаточно суров на севере.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Природные ресурсы.</w:t>
      </w:r>
    </w:p>
    <w:p>
      <w:pPr>
        <w:pStyle w:val="2"/>
        <w:rPr/>
      </w:pPr>
      <w:r>
        <w:rPr>
          <w:sz w:val="24"/>
        </w:rPr>
        <w:t>Аргентина располагает значительными лесными и водными ресурсами. Здесь особо важное место занимает регион Патагонских Анд, леса которого составляют 1/3 всей лесопокрытой территории страны, а также Парана – главная река Аргентины. Благодаря разнообразию рельефа и особенностям геологического строения Аргентина располагает богатой минерально-сырьевой базой для развития промышленности, хотя залежей мирового масштаба здесь почти нет. в западных районах имеются рудные полезные ископаемые. Страна выделяется запасами урановых, марганцевых, медных руд, бериллия; есть свинцово-цинковые, вольфрамовые, железные руды. По запасам урановых руд Аргентина входит в десятку ведущих стран мира. Из топливно-энергетических ресурсов наибольшее значение имеют природный газ и нефть. Основные месторождения приурочены к осадочным породам в прогибах Патагонской платформы и межгорным прогибам Анд в провинциях Неукен, Мендоса, Сальта и на острове Огненная Земля. Достоверные запасы природного газа Аргентины оцениваются в 600000000000 кубометров! В Патагонии есть небольшие запасы бурых углей. Выделяется страны и запасами неметаллических ископаемых, в том числе серы. Довольно многочисленны залежи строительного сырья – мрамора, гранита и др. Но природной основой экономического развития Аргентины явились, в первую очередь, богатые земельные ресурсы. В структуре земельного фонда сельскохозяйственные угодья занимают около 70%.</w:t>
      </w:r>
    </w:p>
    <w:p>
      <w:pPr>
        <w:pStyle w:val="2"/>
        <w:rPr>
          <w:sz w:val="24"/>
        </w:rPr>
      </w:pPr>
      <w:r>
        <w:rPr>
          <w:i/>
          <w:iCs/>
          <w:sz w:val="24"/>
        </w:rPr>
        <w:t>Экономико-экологическое положение в Аргентине.</w:t>
      </w:r>
    </w:p>
    <w:p>
      <w:pPr>
        <w:pStyle w:val="2"/>
        <w:rPr/>
      </w:pPr>
      <w:r>
        <w:rPr>
          <w:sz w:val="24"/>
        </w:rPr>
        <w:t xml:space="preserve">Будучи, по мнению ведущих экономистов, самой богатой страной в Южной Америке, Аргентина долгое время игнорировала экологические обстоятельства при построении экономики и только сейчас начинает процесс включения норм экологического поведения в свои планы. Хотя страна испытала на себе быстрый экономический рост в течение 1990-х годах, он был серьезно замедлен недавними вспышками инфляции и кризисных состоянии в экономике. Тем не менее, всеобщий спрос на энергетические ресурсы стабильно увеличивается с начала 1990-х годов и ожидается, что он будет расти и дальше по мере постепенного улучшения экономической ситуации. </w:t>
      </w:r>
    </w:p>
    <w:p>
      <w:pPr>
        <w:pStyle w:val="2"/>
        <w:rPr/>
      </w:pPr>
      <w:r>
        <w:rPr>
          <w:sz w:val="24"/>
        </w:rPr>
        <w:t xml:space="preserve">В ноябре 1998 года Аргентина приняла у себя четвертую Конференцию Партий по вопросам изменения климата на плане в столице Буэнос-Айресе. В течение конференции Аргентина сделала неожиданный шаг и в рамках конвенции ООН по вопросу об изменении климата объявила, о том, что устанавливает специальные ограничения, которые должны способствовать снижению выбросов парниковых газов. Однако, несмотря на позитивный шаг в направлении улучшения мировой экологической обстановки, Аргентина еще не решила своих внутренних проблем в данной сфере. Городское и водное загрязнения, уничтожение лесов, плохое управление сельскохозяйственными угодьями и значительное ухудшение качества воздуха – вот основные проблемы. </w:t>
      </w:r>
    </w:p>
    <w:p>
      <w:pPr>
        <w:pStyle w:val="2"/>
        <w:rPr/>
      </w:pPr>
      <w:r>
        <w:rPr>
          <w:sz w:val="24"/>
        </w:rPr>
        <w:t>Несмотря на трудности, Аргентина является лидером среди развивающихся стран по созданию исполнительно-законодательной базы по защите окружающей среды.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Городские зоны.</w:t>
      </w:r>
    </w:p>
    <w:p>
      <w:pPr>
        <w:pStyle w:val="2"/>
        <w:rPr/>
      </w:pPr>
      <w:r>
        <w:rPr>
          <w:sz w:val="24"/>
        </w:rPr>
        <w:t>Город Буэнос-Айрес, который занимает площадь в приблизительно 9,936 квадратных миль, является самым большим городским центром Аргентины и третьим по величине в Латинской Америке. Хотя население Буэнос-Айреса составляет всего 3.1 миллион человек, к этой статистике ежедневно примыкает около 12 миллионов туристов, студентов и людей, приезжающих на работу. Поток людей сопровождается 8 миллионами автомобилей и огромным количеством автобусов, что составляет примерно 60% всего автомобильного парка Аргентины и вызывает серьезные экологические проблемы. Как и многие другие латиноамериканские города, Буэнос-Айрес сейчас бьется за уменьшение автомобильных выхлопов путем введения более строгих правил для автомобилистов, обязательного использования катализаторов и освоения экологически приемлемых видов общественного транспорта.</w:t>
      </w:r>
    </w:p>
    <w:p>
      <w:pPr>
        <w:pStyle w:val="2"/>
        <w:rPr/>
      </w:pPr>
      <w:r>
        <w:rPr>
          <w:sz w:val="24"/>
        </w:rPr>
        <w:t xml:space="preserve">Хотя по своей сути урбанизация некоторых территорий Аргентины, в основном района Ла-Плата, не повлекла каких-то серьезных социально-экономических или отрицательных экологических последствий, незапланированный приток деревенского населения в города, в основном в Буэнос-Айрес, привел к появлению внешне и внутри городских трущоб, многие из которых не выдерживают элементарных экологических требований. До середины 1970-х годов бедность была более характерна для деревенских местностей, но сейчас статистика показывает, что около 65% бедных проживает на городских территориях. Тем не менее, только 17% населения Буэнос-Айреса живет в домах с неудовлетворительными коммунальными условиями (переполненные дома, неадекватные для жилья помещения, отсутствие доступа к чистой воде и антисанитарные условия), что гораздо ниже по сравнению с 22% в 1980 году. </w:t>
      </w:r>
    </w:p>
    <w:p>
      <w:pPr>
        <w:pStyle w:val="2"/>
        <w:rPr/>
      </w:pPr>
      <w:r>
        <w:rPr>
          <w:sz w:val="24"/>
        </w:rPr>
        <w:t>Приток большого количества людей из низших слоев населения привел к загрязнению воды и проблемам с вывозом мусора в городских зонах Аргентины, так как резко увеличилось население, а вместе с ним и количество мусора, также как и канализационных отходов. Но проблема не только в количестве, но и в качестве мусора, который в основном начал представлять собой алюминиевые банки, пластиковые упаковки, полиэтилен и др., т.е. те субстанции, которые Аргентина пока не может перерабатывать по экономическим причинам.</w:t>
      </w:r>
    </w:p>
    <w:p>
      <w:pPr>
        <w:pStyle w:val="2"/>
        <w:rPr/>
      </w:pPr>
      <w:r>
        <w:rPr>
          <w:sz w:val="24"/>
        </w:rPr>
        <w:t>Судя по всему, экологическая обстановка городских зон Аргентины будет все ухудшаться, т.к. страна сейчас просто не может достойно профинансировать программы в данной сфере.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Леса.</w:t>
      </w:r>
    </w:p>
    <w:p>
      <w:pPr>
        <w:pStyle w:val="2"/>
        <w:rPr/>
      </w:pPr>
      <w:r>
        <w:rPr>
          <w:sz w:val="24"/>
        </w:rPr>
        <w:t>Аргентина является одной из самых продвинутых стран с развивающейся экономикой в области защиты лесных богатств. Три основных проблемы в области охраны лесов – это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вырубка лесов под пастбища и сельскохозяйственные угодья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незаконная вырубка лесов местным населением для продажи древесины или для использования ее в качестве топлива для обогрева домов, вследствие экономических причин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лесные пожары, вызванные неосторожным обращением с огнем</w:t>
      </w:r>
    </w:p>
    <w:p>
      <w:pPr>
        <w:pStyle w:val="2"/>
        <w:ind w:left="720" w:hanging="0"/>
        <w:rPr/>
      </w:pPr>
      <w:r>
        <w:rPr>
          <w:sz w:val="24"/>
        </w:rPr>
        <w:t>Тем не менее, эти проблемы – ничто по сравнению с трудностями, с которыми столкнулись другие страны Латинской Америки. Аргентина имеет множество запретных зон для вырубки леса, занимает ведущее место в Южной Америке по посадке лесных плантаций и, как правило, закупает древесину за рубежом, экономя свои лесные ресурсы.</w:t>
      </w:r>
    </w:p>
    <w:p>
      <w:pPr>
        <w:pStyle w:val="2"/>
        <w:ind w:left="720" w:hanging="0"/>
        <w:rPr>
          <w:i/>
          <w:i/>
          <w:iCs/>
          <w:sz w:val="24"/>
        </w:rPr>
      </w:pPr>
      <w:r>
        <w:rPr>
          <w:i/>
          <w:iCs/>
          <w:sz w:val="24"/>
        </w:rPr>
        <w:t>Морские и прибрежные зоны.</w:t>
      </w:r>
    </w:p>
    <w:p>
      <w:pPr>
        <w:pStyle w:val="2"/>
        <w:rPr/>
      </w:pPr>
      <w:r>
        <w:rPr>
          <w:sz w:val="24"/>
        </w:rPr>
        <w:t>Аргентина столкнулась с рядом экологических проблем в прибрежных и морских зонах. Прежде всего, это большие объемы вылова рыбы, который фактически никак не контролируется, что создает угрозу исчезновения многих видов рыбы и морских животных, учитывая, что вылов постоянно увеличивается. Развитие портов и транспорта привело к серьезному загрязнению прибрежных зон, где нередко располагаются свалки, склады оборудования и топлива для судов. Но самый серьезный ущерб приносят выброс канализационных отходов, а также индустриального мусора в море, что отрицательно сказывается на прибрежных зонах Аргентины, ее флоре и фауне.</w:t>
      </w:r>
    </w:p>
    <w:p>
      <w:pPr>
        <w:pStyle w:val="2"/>
        <w:rPr/>
      </w:pPr>
      <w:r>
        <w:rPr>
          <w:sz w:val="24"/>
        </w:rPr>
        <w:t>По причине недавних экономических трудностей, падения курса национальной валюты и серьезного спада производства в стране, ожидается уменьшение выброса индустриальных отходов, что положительно отразиться на прибрежных зонах, но коммерческий вылов рыбы наоборот вырастет. Так что важной задачей правительства на сегодня является выработка правил и законов, защищающих прибрежные территории Аргентины.</w:t>
      </w:r>
      <w:r>
        <w:br w:type="page"/>
      </w:r>
    </w:p>
    <w:p>
      <w:pPr>
        <w:pStyle w:val="2"/>
        <w:rPr/>
      </w:pPr>
      <w:r>
        <w:rPr>
          <w:sz w:val="24"/>
        </w:rPr>
        <w:t>А</w:t>
      </w:r>
      <w:r>
        <w:rPr>
          <w:i/>
          <w:iCs/>
          <w:sz w:val="24"/>
        </w:rPr>
        <w:t>тмосфера.</w:t>
      </w:r>
    </w:p>
    <w:p>
      <w:pPr>
        <w:pStyle w:val="2"/>
        <w:rPr/>
      </w:pPr>
      <w:r>
        <w:rPr>
          <w:sz w:val="24"/>
        </w:rPr>
        <w:t xml:space="preserve">Надо сказать, что довольно трудно получить достаточно достоверную информацию относительно выбросов в атмосферу парниковых газов, так как статистические данные по этому вопросу либо отсутствуют или выглядят не совсем обоснованно. Тем не менее, достоверно известно, что причиной загрязнения воздуха в Аргентине в 50% случаев являются промышленное производство и выработка электроэнергии. Кроме того, в стране наблюдается тенденция отказа от перспективного направления в области использования возобновляемой энергии в пользу сжигания топлива, как при выработке электроэнергии, так и в транспортном секторе, в связи с дерегуляцией энергетического сектора. Дерегуляция и приватизация энергии приводит к увеличению выбросов в атмосферу, так как рыночные условия не позволяют начать использование био- и гидро- источников. Частные инвесторы предпочитают топливный способ добычи электроэнергии гидроэлектростанциям, так как затраты на производство меньше и окупаемость быстрее, хотя цены на энергию достаточно высоки. Наибольшая доля загрязнения атмосферы в Аргентине приходится на тепловые электростанции и заводы по производству стали и чугуна, а загрязнения от транспорта составляют 33% всех выбросов. Тем не менее, Аргентина пытается уменьшить объемы выбросов в атмосферу путем поощрения использования возобновляемой энергии, охраны лесных богатств и восстановления лесов. Также притворяется в жизнь программа по использованию в качестве автомобильного топлива этанола вместо бензина, что существенно улучшит обстановку в городах. 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Потребление энергии.</w:t>
      </w:r>
    </w:p>
    <w:p>
      <w:pPr>
        <w:pStyle w:val="2"/>
        <w:rPr/>
      </w:pPr>
      <w:r>
        <w:rPr>
          <w:sz w:val="24"/>
        </w:rPr>
        <w:t xml:space="preserve">Аргентина располагает солидными запасами энергетических ресурсов, в том числе нефти, гидроэнергии и довольно чистого природного газа. Гидроэнергия, впрочем, как и природный газ, довольно активно используется в Аргентине, что объясняет сравнительно низкий уровень выбросов парниковых газов, по сравнению с другими странами Южной Америки. В 1997 году примерно 44% электроэнергии в Аргентине было обеспечено гидроэлектростанциями. Тем не менее, строительство гидроэлектростанций привело к другим нежелательным экологическим последствиям, в том числе, строительство плотин ответственно за затопление ряда территорий и потерю 45000 жителями страны своего жилья. Добыча природного газа в Аргентине за последние 20 лет удвоилась, и эксперты утверждают, что именно природный газ сыграет решающую роль в восстановлении аргентинской энергетики. Не смотря на все выше сказанное, на каждого жителя Аргентины в 1998 году приходилось около 1.0 метрической тонны выброшенного в атмосферу углерода по сравнению с 0.02 метрической тонны в 1997! Этот показатель выдвинул Аргентину на второе место по выбросам углерода в Южной Америке после Венесуэлы. Но после 1998 года рост выбросов заметно снизился и продолжает снижаться в связи с разработкой новых программ по переходу на экологически чистое топливо. Например, правительство Аргентины ввело новый экологический налог на использование горючих ископаемых, что должно послужить стимулом для развития возобновляемой энергии. В 1998 году Аргентина имела самый большой уровень потребления электроэнергии после Венесуэлы в Южной Америке, который составил 75.3 миллиона БТЕ (БТЕ – британская тепловая единица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252 кг/кал) на человека. Данный показатель свидетельствует о растущем благосостоянии населения, но составляет лишь 1/5 показателя США, 350.7 миллиона БТЕ на человека. При этом, 46% энергии забирает промышленность и 24% транспорт. Судя по всему эти показатели, увеличатся, так как прогнозируемый экономический рост составит от 2 до 4%, с учетом валютного кризиса. </w:t>
      </w:r>
    </w:p>
    <w:p>
      <w:pPr>
        <w:pStyle w:val="2"/>
        <w:rPr/>
      </w:pPr>
      <w:r>
        <w:rPr>
          <w:sz w:val="24"/>
        </w:rPr>
        <w:t xml:space="preserve">Аргентина обладает большим потенциалом в области развития производства экологически чистой энергии и национальные и зарубежные инвесторы начинают проявлять значительный интерес к подобным проектам. Ветер, вода, солнце и геотермальные источники являются возможной основой развития подобного производства в Аргентине. Энергия ветра традиционно использовалась для водокачек, но сейчас инвесторы заинтересованы в использовании ее для получения электроэнергии. На юге Патагонии, который является очень ветреным, продвижение ветряных генераторов было обеспечено несколькими независимыми электродобывающими кооперативами в нескольких местностях, которые не имеют доступа к федеральной электросети. Аргентинский парламент также принял новый закон об использовании ветряных генераторов там, где это представляется возможным. Хотя инвесторы уже начали строительство ветряных электростанций, им придется еще и раскошелиться на транспортировку энергии с юга страны на север, где спрос наиболее высок. 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Индустриальное загрязнение.</w:t>
      </w:r>
    </w:p>
    <w:p>
      <w:pPr>
        <w:pStyle w:val="2"/>
        <w:rPr/>
      </w:pPr>
      <w:r>
        <w:rPr>
          <w:sz w:val="24"/>
        </w:rPr>
        <w:t xml:space="preserve">Наиболее активная промышленная деятельность Аргентины развернулась на территории пампы, области обширных зеленых степей. Здесь сосредоточены шахты, нефтяные скважины, плавильные заводы и нефтеперерабатывающая промышленность, которые значительно загрязняют близлежащие территории. Заводы по переработке нефти в особенности наносят ущерб водам и подземным источникам, загрязняя их такими тяжелыми металлами как ртуть и свинец и другими химикатами. Нефтеперерабатывающая деятельность в Сальте привела к эрозии почвы, ухудшению качества воды, отрицательно повлияв на сельское хозяйство региона. Южные территории Патагонии значительно пострадали от шахтной деятельности в горных районах, которая отрицательно сказалась на флоре и фауне местности, что в свою очередь отрицательно отразилось на туризме, который является одной из важнейших статей дохода местного бюджета. Значительные запасы угля, природного газа и нефти делают Патагонию важнейшей областью страны. </w:t>
      </w:r>
      <w:r>
        <w:br w:type="page"/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Чистая вода.</w:t>
      </w:r>
    </w:p>
    <w:p>
      <w:pPr>
        <w:pStyle w:val="2"/>
        <w:rPr/>
      </w:pPr>
      <w:r>
        <w:rPr>
          <w:sz w:val="24"/>
        </w:rPr>
        <w:t xml:space="preserve">Аргентина обладает огромными запасами водных ресурсов, в стране имеется большое количество рек и озер. Тем не менее, многие воды можно классифицировать как загрязненные и средне загрязненные, в то время как потребность в чистой воде постоянно увеличивается в связи с ростом населения, расширением производственной деятельности и сельскохозяйственного производства. Загрязнение воды является серьезной проблемой в странах Латинской Америки. Но Аргентине удалось ее частично решить. Так содержание ртути в воде было значительно снижено за счет уменьшения объемов нелегальной шахтной деятельности в связи с недостатком легко изымаемых пород, а также лучшей организацией добычи полезных ископаемых. Кроме того, многочисленные экологические штрафы препятствуют загрязнению тяжелыми металлами вод страны частными компаниями, занимающимися добычей и обработкой руды. Грунтовые воды также находятся в опасности загрязнения тяжелыми металлами, синтетическими химикатами и пестицидами. Проникновение соленых вод к подземным источникам также представляет опасность. Неочищенные стоки из городских и промышленных зон приводят к загрязнению как поверхностных, так и грунтовых вод. Загрязнение воды для полива приводит к заболачиванию и засолению почв в плодородных районах. В течение последнего десятилетия экологические проблемы, связанные с водой повлияли как на городские, так и на провинциальные зоны. Использование загрязненной воды для питья и купания уже не раз приводило к распространению в Аргентине тифа, холеры и других опасных инфекционных заболеваний. Вспышки этих болезней в особенности серьезно влияли на городские малообеспеченные слои населения. Таким образом, водные ресурсы страны все еще под угрозой, а спрос на воду постоянно растет. 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Почвы и сельское хозяйство.</w:t>
      </w:r>
    </w:p>
    <w:p>
      <w:pPr>
        <w:pStyle w:val="2"/>
        <w:rPr/>
      </w:pPr>
      <w:r>
        <w:rPr>
          <w:sz w:val="24"/>
        </w:rPr>
        <w:t xml:space="preserve">Аргентина исторически является в большей степени аграрной страной. Поэтому деградация почв является серьезной проблемой для экономики. Причиной ухудшения состояния почв являются эрозия, загрязнение вследствие неправильного использования удобрений, уничтожение лесов и плохое управление сельскохозяйственными землями. Производство сои на экспорт вынудило министерство сельского хозяйства Аргентины расширять применение новых технологий, что привело к загрязнению пестицидами значительной территории на севере страны. Неправильное использование пастбищ привело к опустыниванию земель в аргентинских степях, где 35% плодородных земель было потеряно. Неправильное распределение земель и экономическая нестабильность приводит к переиспользованию земель ради быстрой прибыли. Если не будут приняты соответствующие меры по охране земельных ресурсов страны, деградация почв продолжится и страна столкнется с серьезными сельскохозяйственными трудностями. </w:t>
      </w:r>
      <w:r>
        <w:br w:type="page"/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Биоразнообразие.</w:t>
      </w:r>
    </w:p>
    <w:p>
      <w:pPr>
        <w:pStyle w:val="2"/>
        <w:rPr/>
      </w:pPr>
      <w:r>
        <w:rPr>
          <w:sz w:val="24"/>
        </w:rPr>
        <w:t>Территория Аргентины богато заселена различными биологическими видами, но многие животные и птицы оказались под угрозой из-за распространения сельского хозяйства и активной деятельности человека в прибрежных зонах. Таким образом, более 50% аргентинских птиц и млекопитающих находятся под угрозой исчезновения. Хотя в Аргентине насчитывается большое количество заповедников, многие природные зоны недостаточно оценены по степени риска. Более того, многие заповедные зоны являются таковыми только на бумаге и практически никак не охраняются. Не смотря на достаточную озабоченность аргентинского правительства экологическими проблемами, проблеме биоразнообразия уделяется слишком мало внимания.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>Заключение.</w:t>
      </w:r>
    </w:p>
    <w:p>
      <w:pPr>
        <w:pStyle w:val="2"/>
        <w:rPr>
          <w:sz w:val="24"/>
        </w:rPr>
      </w:pPr>
      <w:r>
        <w:rPr>
          <w:sz w:val="24"/>
        </w:rPr>
        <w:t>Основными экологическими проблемами Аргентины являются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деградация почв и прибрежных зон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незаконная вырубка лесов и опустынивание земель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уничтожение биологических видов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загрязнение грунтовых вод и атмосферы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роблемы с переработкой мусора и загрязнение тяжелыми металлами</w:t>
      </w:r>
    </w:p>
    <w:p>
      <w:pPr>
        <w:pStyle w:val="2"/>
        <w:ind w:left="720" w:hanging="0"/>
        <w:rPr/>
      </w:pPr>
      <w:r>
        <w:rPr>
          <w:sz w:val="24"/>
        </w:rPr>
        <w:t>Основной задачей правительства Аргентины на сегодня является улучшение экономического положения в стране, для того чтобы справиться с экологическими проблемами. Первоприоритетной задачей является устранение экологических проблем в городских зонах, где проживает более 1/3 населения страны. Улучшение санитарной обстановки, решение транспортных проблем и проблем с бедностью и безработицей – вот направления в которых надо действовать властям Буэнос-Айреса и других крупных городов. Сохранение биологического разнообразия – вторая по важности задача.</w:t>
      </w:r>
    </w:p>
    <w:p>
      <w:pPr>
        <w:pStyle w:val="2"/>
        <w:ind w:firstLine="709"/>
        <w:rPr/>
      </w:pPr>
      <w:r>
        <w:rPr>
          <w:sz w:val="24"/>
        </w:rPr>
        <w:t xml:space="preserve">Постепенно Аргентина начинает сознавать необходимость защиты своих природных богатств и выступает в роли лидера среди стран Латинской Америки по вопросам экологии. Но дальнейшее претворение в жизнь правительственной программы по вопросам защиты окружающей среды возможно лишь после улучшения экономической обстановки в стране.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418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3:00Z</dcterms:created>
  <dc:creator>Артем</dc:creator>
  <dc:description/>
  <dc:language>en-US</dc:language>
  <cp:lastModifiedBy>Артем</cp:lastModifiedBy>
  <dcterms:modified xsi:type="dcterms:W3CDTF">2002-10-21T16:52:00Z</dcterms:modified>
  <cp:revision>5</cp:revision>
  <dc:subject/>
  <dc:title>Санкт-Петербургский Государственный Университет Экономики и Финансов</dc:title>
</cp:coreProperties>
</file>