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pPr>
      <w:r>
        <w:rPr/>
      </w:r>
    </w:p>
    <w:p>
      <w:pPr>
        <w:pStyle w:val="1"/>
        <w:spacing w:lineRule="auto" w:line="360"/>
        <w:rPr/>
      </w:pPr>
      <w:r>
        <w:rPr/>
      </w:r>
    </w:p>
    <w:p>
      <w:pPr>
        <w:pStyle w:val="1"/>
        <w:spacing w:lineRule="auto" w:line="360"/>
        <w:ind w:hanging="0"/>
        <w:jc w:val="center"/>
        <w:rPr>
          <w:sz w:val="26"/>
          <w:szCs w:val="26"/>
        </w:rPr>
      </w:pPr>
      <w:r>
        <w:rPr>
          <w:sz w:val="26"/>
          <w:szCs w:val="26"/>
        </w:rPr>
        <w:t>Работа по экологии</w:t>
      </w:r>
    </w:p>
    <w:p>
      <w:pPr>
        <w:pStyle w:val="1"/>
        <w:spacing w:lineRule="auto" w:line="360"/>
        <w:ind w:hanging="0"/>
        <w:jc w:val="center"/>
        <w:rPr>
          <w:sz w:val="26"/>
          <w:szCs w:val="26"/>
        </w:rPr>
      </w:pPr>
      <w:r>
        <w:rPr>
          <w:sz w:val="26"/>
          <w:szCs w:val="26"/>
        </w:rPr>
        <w:t>студента 1 курса 12 группы</w:t>
      </w:r>
    </w:p>
    <w:p>
      <w:pPr>
        <w:pStyle w:val="1"/>
        <w:spacing w:lineRule="auto" w:line="360"/>
        <w:ind w:hanging="0"/>
        <w:jc w:val="center"/>
        <w:rPr>
          <w:sz w:val="26"/>
          <w:szCs w:val="26"/>
        </w:rPr>
      </w:pPr>
      <w:r>
        <w:rPr>
          <w:sz w:val="26"/>
          <w:szCs w:val="26"/>
        </w:rPr>
        <w:t>Юридического факультета</w:t>
      </w:r>
    </w:p>
    <w:p>
      <w:pPr>
        <w:pStyle w:val="1"/>
        <w:spacing w:lineRule="auto" w:line="360"/>
        <w:ind w:hanging="0"/>
        <w:jc w:val="center"/>
        <w:rPr>
          <w:sz w:val="26"/>
          <w:szCs w:val="26"/>
        </w:rPr>
      </w:pPr>
      <w:r>
        <w:rPr>
          <w:sz w:val="26"/>
          <w:szCs w:val="26"/>
        </w:rPr>
        <w:t>Международного университета</w:t>
      </w:r>
    </w:p>
    <w:p>
      <w:pPr>
        <w:pStyle w:val="1"/>
        <w:spacing w:lineRule="auto" w:line="360"/>
        <w:ind w:hanging="0"/>
        <w:jc w:val="center"/>
        <w:rPr>
          <w:sz w:val="26"/>
          <w:szCs w:val="26"/>
        </w:rPr>
      </w:pPr>
      <w:r>
        <w:rPr>
          <w:sz w:val="26"/>
          <w:szCs w:val="26"/>
        </w:rPr>
        <w:t>Бытенского Валентина.</w:t>
      </w:r>
    </w:p>
    <w:p>
      <w:pPr>
        <w:pStyle w:val="1"/>
        <w:spacing w:lineRule="auto" w:line="360"/>
        <w:rPr>
          <w:sz w:val="26"/>
          <w:szCs w:val="26"/>
        </w:rPr>
      </w:pPr>
      <w:r>
        <w:rPr>
          <w:sz w:val="26"/>
          <w:szCs w:val="26"/>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ind w:hanging="0"/>
        <w:jc w:val="center"/>
        <w:rPr>
          <w:b/>
          <w:b/>
          <w:bCs/>
          <w:sz w:val="32"/>
          <w:szCs w:val="32"/>
        </w:rPr>
      </w:pPr>
      <w:r>
        <w:rPr>
          <w:b/>
          <w:bCs/>
          <w:sz w:val="32"/>
          <w:szCs w:val="32"/>
        </w:rPr>
        <w:t>Невозобновимые ресурсы</w:t>
      </w:r>
    </w:p>
    <w:p>
      <w:pPr>
        <w:pStyle w:val="1"/>
        <w:spacing w:lineRule="auto" w:line="360"/>
        <w:rPr>
          <w:b/>
          <w:b/>
          <w:bCs/>
          <w:sz w:val="32"/>
          <w:szCs w:val="32"/>
        </w:rPr>
      </w:pPr>
      <w:r>
        <w:rPr>
          <w:b/>
          <w:bCs/>
          <w:sz w:val="32"/>
          <w:szCs w:val="32"/>
        </w:rPr>
      </w:r>
      <w:r>
        <w:br w:type="page"/>
      </w:r>
    </w:p>
    <w:p>
      <w:pPr>
        <w:pStyle w:val="1"/>
        <w:spacing w:lineRule="auto" w:line="360"/>
        <w:rPr/>
      </w:pPr>
      <w:r>
        <w:rPr/>
        <w:t>Невозобновимые ресурсы планеты можно разделить на две большие группы - невозобновимые минеральные ресурсы и невозобновимые энергетические ресурсы. Оба вида этих ресурсов одинаково важны для нас, но разделение введено потому, что эти две большие группы ресурсов сильно отличаются друг от друга. Сначала рассмотрим невозобновимые минеральные ресурсы.</w:t>
      </w:r>
    </w:p>
    <w:p>
      <w:pPr>
        <w:pStyle w:val="1"/>
        <w:spacing w:lineRule="auto" w:line="360"/>
        <w:rPr/>
      </w:pPr>
      <w:r>
        <w:rPr/>
        <w:t>Более сотни негорючих материалов добываются из земной коры в настоящее время. Минералы образуются и видоизменяются в результате процессов, происходящих в ходе образования земных горных пород на протяжении многих миллионов лет. Использование минерального ресурса включает в себя несколько этапов. Первый из них - это обнаружение достаточно богатого месторождения. Затем - извлечение минерала путем организации некоторой формы его добычи. Третий этап - обработка руды для удаления примесей и превращение его в нужную химическую форму. Последнее - использование минерала для производства различных изделий.</w:t>
      </w:r>
    </w:p>
    <w:p>
      <w:pPr>
        <w:pStyle w:val="1"/>
        <w:spacing w:lineRule="auto" w:line="360"/>
        <w:rPr/>
      </w:pPr>
      <w:r>
        <w:rPr/>
        <w:t>Разработка месторождений полезных ископаемых, залежи которых находятся недалеко от земной поверхности, производится путем поверхностной добычи, устраивая открытые карьеры, открытую добычу методом создания горизонтальных полос, или добыча при помощи землечерпательного оборудования. При расположении полезных ископаемых далеко под землей они извлекаются методом подземной добычи.</w:t>
      </w:r>
    </w:p>
    <w:p>
      <w:pPr>
        <w:pStyle w:val="1"/>
        <w:spacing w:lineRule="auto" w:line="360"/>
        <w:rPr/>
      </w:pPr>
      <w:r>
        <w:rPr/>
        <w:t>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 более опасный и дорогостоящий процесс, чем поверхностная добыча, но он в гораздо меньшей степени нарушает почвенный покров. При подземной добыче может происходить загрязнение воды в силу шахтного кислотного дренажа. В большинстве случаев территории, на которых осуществляется добыча, удается восстановить, но это дорогостоящий процесс. Добыча полезных ископаемых и расточительный подход к использованию продуктов, изготавливаемых из ископаемых и древесины, также приводят к созданию большого количества твердых отходов.</w:t>
      </w:r>
    </w:p>
    <w:p>
      <w:pPr>
        <w:pStyle w:val="1"/>
        <w:spacing w:lineRule="auto" w:line="360"/>
        <w:rPr/>
      </w:pPr>
      <w:r>
        <w:rPr/>
        <w:t>Оценить количество реально доступного в смысле добычи полезного минерального ресурса - процесс очень дорогостоящий и сложный. И к тому же, нельзя это определить с большой точностью. Запасы минеральных ресурсов подразделяются на выявленные ресурсы и необнаруженные ресурсы. В свою очередь каждая из этих категорий делится на резервы, то есть те ископаемые, которые можно извлечь с получением прибыли по существующим ценам при существующей технологии добычи, и ресурсы - все обнаруженные и необнаруженные ресурсы, включая те, которые не могут быть извлечены с получением прибыли при существующих ценах и существующей технологии. Большинство опубликованных оценок конкретных невозобновимых ресурсов относится к резервам.</w:t>
      </w:r>
    </w:p>
    <w:p>
      <w:pPr>
        <w:pStyle w:val="1"/>
        <w:spacing w:lineRule="auto" w:line="360"/>
        <w:rPr/>
      </w:pPr>
      <w:r>
        <w:rPr/>
        <w:t>Когда 80% резервов или оцененных ресурсов материала оказываются извлеченными и использованными, ресурс считается исчерпанным, так как извлечение оставшихся 20% обычно не приносит прибыли. Количество извлеченного ресурса и тем самым время исчерпания можно увеличить путем увеличения оцененных резервов, если высокие цены вынудят пойти на поиск новых месторождений, разработку новых технологий добычи, увеличения доли рециркуляции и вторичного использования или на снижение уровня потребления ресурса. Некоторым экономически исчерпанным ресурсам удается найти замену.</w:t>
      </w:r>
    </w:p>
    <w:p>
      <w:pPr>
        <w:pStyle w:val="1"/>
        <w:spacing w:lineRule="auto" w:line="360"/>
        <w:rPr/>
      </w:pPr>
      <w:r>
        <w:rPr/>
        <w:t>Для увеличения запасов сторонники защиты окружающей среды предлагают увеличить долю рециркуляции и повторного использования невозобновимых минеральных ресурсов и снизить неоправданные потери таких ресурсов. Рециркуляция, вторичное использование и снижение количества отходов требует для своей реализации меньше энергетических затрат и в меньшей степени разрушают почву и загрязняют воду и воздух, чем использование первичных ресурсов.</w:t>
      </w:r>
    </w:p>
    <w:p>
      <w:pPr>
        <w:pStyle w:val="1"/>
        <w:spacing w:lineRule="auto" w:line="360"/>
        <w:rPr/>
      </w:pPr>
      <w:r>
        <w:rPr/>
        <w:t>Сторонники защиты окружающей среды призывают индустриальные страны совершить переход от одноразового использования с большим количеством отходов к хозяйству, производящему незначительное количество отходов. Это потребует, кроме рециркуляции и вторичного использования, также привлечения экономических стимулов, определенных действий правительств и людей, а также изменения в поведении и образе жизни населения Земли.</w:t>
      </w:r>
    </w:p>
    <w:p>
      <w:pPr>
        <w:pStyle w:val="1"/>
        <w:spacing w:lineRule="auto" w:line="360"/>
        <w:rPr/>
      </w:pPr>
      <w:r>
        <w:rPr/>
        <w:t>Обратимся теперь к невозобновимым энергетическим ресурсам. Основными факторами, определяющими степень использования любого источника энергии, являются его оценочные запасы, чистый выход полезной энергии, стоимость, потенциальные опасные воздействия на окружающую вреду, а также социальные последствия и влияние на безопасность государства. Каждый источник энергии обладает преимуществами и недостатками.</w:t>
      </w:r>
    </w:p>
    <w:p>
      <w:pPr>
        <w:pStyle w:val="1"/>
        <w:spacing w:lineRule="auto" w:line="360"/>
        <w:rPr/>
      </w:pPr>
      <w:r>
        <w:rPr/>
        <w:t>Обычную сырую нефть можно легко транспортировать, она является относительно деше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1"/>
        <w:spacing w:lineRule="auto" w:line="360"/>
        <w:rPr/>
      </w:pPr>
      <w:r>
        <w:rPr/>
        <w:t>Нетрадиционная тяжелая нефть, остаток обычной нефти, а также добываемая из нефтеносных сланцев и песка, может увеличить запасы нефти. Но она является дорогостоящей, обладает низким значением чистого выхода полезной энергии, требует для переработки большого количества воды и оказывает более вредное воздействие на окружающую среду, чем обычная нефть.</w:t>
      </w:r>
    </w:p>
    <w:p>
      <w:pPr>
        <w:pStyle w:val="1"/>
        <w:spacing w:lineRule="auto" w:line="360"/>
        <w:rPr/>
      </w:pPr>
      <w:r>
        <w:rPr/>
        <w:t>Обычный природный газ дает больше тепла и сгорает более полно, чем другие ископаемые виды топлива, является многосторонним и относительно дешевым видом топлива и обладает высоким значением чистого выхода полезной энергии. Но его запасы могут быть исчерпаны через 40-100 лет, и при его сжигании образуется углекислый газ.</w:t>
      </w:r>
    </w:p>
    <w:p>
      <w:pPr>
        <w:pStyle w:val="1"/>
        <w:spacing w:lineRule="auto" w:line="360"/>
        <w:rPr/>
      </w:pPr>
      <w:r>
        <w:rPr/>
        <w:t>Уголь - самый распространенный в мире вид ископаемого топлива. Он обладает высоким значением чистого выхода полезной энергии при производстве электричества и выработке высокотемпературного тепла для производственных процессов, и относительно дешев. Но уголь чрезвычайно грязен, его добыча опасна и наносит вред окружающей среде, так же как и сжигание, если отсутствуют дорогостоящие специальные устройства контроля за уровнем загрязнения воздуха</w:t>
      </w:r>
      <w:r>
        <w:rPr>
          <w:rFonts w:eastAsia="Times New Roman" w:cs="Times New Roman" w:ascii="Times New Roman" w:hAnsi="Times New Roman"/>
          <w:lang w:val="en-US"/>
        </w:rPr>
        <w:t xml:space="preserve">; </w:t>
      </w:r>
      <w:r>
        <w:rPr/>
        <w:t>выделяет больше углекислого газа на единицу полученной энергии, чем другие ископаемые виды топлива, и неудобно его использовать для движения транспорта и отопления домов, если предварительно не перевести его в газообразную или жидкую форму. Значительное нарушение почвенного покрова при добыче.</w:t>
      </w:r>
    </w:p>
    <w:p>
      <w:pPr>
        <w:pStyle w:val="1"/>
        <w:spacing w:lineRule="auto" w:line="360"/>
        <w:rPr/>
      </w:pPr>
      <w:r>
        <w:rPr/>
        <w:t>Теплота, скрытая в земной коре, или геотермальная энергия, преобразуется в невозобновимые подземные месторождения сухого пара, водяного пара и горячей воды в различных местах планеты. Если эти месторождения расположены достаточно близко к земной поверхности, полученное при их разработке тепло можно использовать для отопления помещений и выработки электроэнергии. Они могут обеспечить энергией на 100-200 лет области, расположенные вблизи месторождений, причем по умеренной цене. Они обладают средним значением чистого выхода полезной энергии и не выделяют углекислый газ. Хотя и этот вид источника энергии приносит немало неудобств при добыче и немалое загрязнение окружающей среды.</w:t>
      </w:r>
    </w:p>
    <w:p>
      <w:pPr>
        <w:pStyle w:val="1"/>
        <w:spacing w:lineRule="auto" w:line="360"/>
        <w:rPr/>
      </w:pPr>
      <w:r>
        <w:rPr/>
        <w:t>Реакция ядерного деления - также источник энергии, причем очень перспективный. Основными преимуществами этого источника энергии заключаются в том, что ядерные реакторы не выделяют углекислого газа и иных веществ, вредных для окружающей среды, и степень загрязнения воды и почвенного покрова находится в допустимых пределах, при условии, что весь цикл ядерного топлива протекает нормально. К недостаткам можно отнести то, что очень велики затраты на оборудование для обслуживания этого источника энергии</w:t>
      </w:r>
      <w:r>
        <w:rPr>
          <w:rFonts w:eastAsia="Times New Roman" w:cs="Times New Roman" w:ascii="Times New Roman" w:hAnsi="Times New Roman"/>
          <w:lang w:val="en-US"/>
        </w:rPr>
        <w:t>;</w:t>
      </w:r>
      <w:r>
        <w:rPr/>
        <w:t xml:space="preserve"> обычные атомные электростанции могут использоваться только для производства электроэнергии</w:t>
      </w:r>
      <w:r>
        <w:rPr>
          <w:rFonts w:eastAsia="Times New Roman" w:cs="Times New Roman" w:ascii="Times New Roman" w:hAnsi="Times New Roman"/>
          <w:lang w:val="en-US"/>
        </w:rPr>
        <w:t>;</w:t>
      </w:r>
      <w:r>
        <w:rPr/>
        <w:t xml:space="preserve"> существует риск крупной аварии</w:t>
      </w:r>
      <w:r>
        <w:rPr>
          <w:rFonts w:eastAsia="Times New Roman" w:cs="Times New Roman" w:ascii="Times New Roman" w:hAnsi="Times New Roman"/>
          <w:lang w:val="en-US"/>
        </w:rPr>
        <w:t>;</w:t>
      </w:r>
      <w:r>
        <w:rPr/>
        <w:t xml:space="preserve"> чистый выход полезной энергии низок</w:t>
      </w:r>
      <w:r>
        <w:rPr>
          <w:rFonts w:eastAsia="Times New Roman" w:cs="Times New Roman" w:ascii="Times New Roman" w:hAnsi="Times New Roman"/>
          <w:lang w:val="en-US"/>
        </w:rPr>
        <w:t>;</w:t>
      </w:r>
      <w:r>
        <w:rPr/>
        <w:t xml:space="preserve"> не разработаны хранилища для радиоактивных отходов. В силу вышеперечисленных недостатков этот источник энергии в настоящее время мало распространен. Поэтому экологически чистое будущее - за альтернативными источниками энергии.</w:t>
      </w:r>
    </w:p>
    <w:p>
      <w:pPr>
        <w:pStyle w:val="1"/>
        <w:spacing w:lineRule="auto" w:line="36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Ìîé Ñòèëü1"/>
    <w:basedOn w:val="Normal"/>
    <w:qFormat/>
    <w:pPr>
      <w:spacing w:lineRule="auto" w:line="288"/>
      <w:ind w:firstLine="709"/>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5:30:00Z</dcterms:created>
  <dc:creator>Гвоздицин Александр свет Геннадьевич</dc:creator>
  <dc:description/>
  <dc:language>en-US</dc:language>
  <cp:lastModifiedBy>Валентин Бытенский</cp:lastModifiedBy>
  <dcterms:modified xsi:type="dcterms:W3CDTF">1998-04-07T18:06:00Z</dcterms:modified>
  <cp:revision>13</cp:revision>
  <dc:subject/>
  <dc:title>Работа по экологии</dc:title>
</cp:coreProperties>
</file>