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32"/>
          <w:szCs w:val="32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32"/>
          <w:szCs w:val="32"/>
          <w:lang w:val="en-GB"/>
        </w:rPr>
        <w:tab/>
        <w:tab/>
        <w:tab/>
        <w:t>Æèâîå íàñëåäè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ER Bukinist 1251" w:hAnsi="ER Bukinist 1251" w:eastAsia="ER Bukinist 1251" w:cs="ER Bukinist 1251"/>
          <w:b/>
          <w:b/>
          <w:bCs/>
          <w:sz w:val="32"/>
          <w:szCs w:val="32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Èêîíîïèñü ïîÿâèëàñü íà Ðóñè â 10 â., ïîñëå òîãî êàê â 988 ãîäó Ðóñü ïðèíÿëà îò Âèçàíòèè íîâóþ ðåëèãèþ - õðèñòèàíñòâî. Ê ýòîìó âðìåíè â ñàìîé Âèçàíòèè èêîíîïèñü îêîí÷àòåëüíî ïðåâðàòèëàñü â ñòîðîãî óçàêîíåííóþ, ïðèçíàííóþ êàíîíè÷åñêîé ñèñòåìó èçîáðàæåíèé. Ïîêëîíåíèå èêîíå ñòàëî íåîòúåìëåìîé ÷àñòüþ õðèñòèàíññêîãî âåðîó÷åíèÿ è áîãîñëóæåíèÿ. Ò.î., Ðóñü ïîëó÷èëà èêîíó êàê îäíî èç “îñíîâàíèé” íîâîé ðåëèãèè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ER Bukinist 1251" w:hAnsi="ER Bukinist 1251" w:eastAsia="ER Bukinist 1251" w:cs="ER Bukinist 1251"/>
          <w:b/>
          <w:b/>
          <w:bCs/>
          <w:sz w:val="32"/>
          <w:szCs w:val="32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 xml:space="preserve">Í: Ñèìâîëèêà õðàìîâ: </w:t>
      </w:r>
      <w:r>
        <w:rPr>
          <w:rFonts w:eastAsia="ER Bukinist 1251" w:cs="ER Bukinist 1251" w:ascii="ER Bukinist 1251" w:hAnsi="ER Bukinist 1251"/>
          <w:b/>
          <w:bCs/>
          <w:sz w:val="24"/>
          <w:szCs w:val="24"/>
          <w:u w:val="single"/>
          <w:lang w:val="en-GB"/>
        </w:rPr>
        <w:t>4 ñòåíû õðàìà</w:t>
      </w: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 xml:space="preserve">, îáúåäèíåííûå îäíîé ãëàâîé - 4 ñòîðàíû ñâåòà ïîä âëàñòüþ åäèíîé âñåëåíñêîé öåðêâè; </w:t>
      </w:r>
      <w:r>
        <w:rPr>
          <w:rFonts w:eastAsia="ER Bukinist 1251" w:cs="ER Bukinist 1251" w:ascii="ER Bukinist 1251" w:hAnsi="ER Bukinist 1251"/>
          <w:b/>
          <w:bCs/>
          <w:sz w:val="24"/>
          <w:szCs w:val="24"/>
          <w:u w:val="single"/>
          <w:lang w:val="en-GB"/>
        </w:rPr>
        <w:t xml:space="preserve">àëòàðü âî âñåõ </w:t>
      </w: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>öåðêâàõ ïîìåùàëñÿ íà âîñòîêå: ïî Áèáëèè, íà âîñòîêå ðàñïîëàãàëàñü ðàéñêàÿ çåìëÿ - Ýäåì; ïî Åâàíãåëèþ, íà âîñòîêå ïðîèçîøëî âîçíåñåíèå Õðèñòà. È ò.ä., ò.î., â öåëîì ñèñòåìà ðîñïèñåé õðèñòèàíñêîãî õðàìà ïðåäñòàâëÿëà ñîáîé ñòðîãî ïðîäóìàííîå öåëîå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ER Bukinist 1251" w:hAnsi="ER Bukinist 1251" w:eastAsia="ER Bukinist 1251" w:cs="ER Bukinist 1251"/>
          <w:b/>
          <w:b/>
          <w:bCs/>
          <w:sz w:val="32"/>
          <w:szCs w:val="32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 xml:space="preserve">Êðàéíèì âûðàæåíèåì ñâîáîäîìûñëèÿ íà Ðóñè â 14 â. ñòàëà â Íîâãîðîäå è Ïñêîâå åðåñü ñòðèãîëüíèêîâ: ñòð. ó÷èëè, ÷òî ðåëèãèÿ åñòü âíóòðåíåå äåëî êàæäîãî è êàæäûé ÷åë-ê èìååò ïðàâî áûòü ó÷èòåëåì âåðû; îíè îòðèöàëè öåðêîâü, äóõ-âî, öåðêîâíûå îáðÿäû è òàèíñòâà, ïðèçûâàëè íàðîä íå èñïîâåäîâàòüñÿ ó ïàïîâ, à êàÿòüñÿ â ãðåõàõ “ìàòåðè ñûðîé çåìëå”. Èñêóññòâî Íîâãîðîäà è Ïñêîâà â 14 âåêà â öåëîì ÿðêî îòðàæàåò ðñòóùåå ñâîáîäîìûñëèå. Õóä-êè ñòðåìÿòñÿ ê îáðàçàì áîëåå æèâûì è äèíìè÷íûì, ÷åì ïðåæäå. Âîçíèêàåò èíòåðåñ ê äðàìàòè÷åñêèì ñþæåòàì, ïðîáóæäàåòñÿ èíòåðåñ ê âíóòðåííåìó ìèðó ÷åëîâåêà. Õóäîæåñòâåííûå èñêàíèÿ ìàñòåðîâ 14 âåêà îáúÿñíÿþò, ïî÷åìó Íîâãîðîä ìîã ñòàòü ìåñòîì äåÿòåëüíîñòè îäíîãî èç ñàìûõ ìÿòåæíûõ õóäîæíèêîâ ñðåäíåâåêîâüÿ - </w:t>
      </w:r>
      <w:r>
        <w:rPr>
          <w:rFonts w:eastAsia="ER Bukinist 1251" w:cs="ER Bukinist 1251" w:ascii="ER Bukinist 1251" w:hAnsi="ER Bukinist 1251"/>
          <w:b/>
          <w:bCs/>
          <w:i/>
          <w:iCs/>
          <w:sz w:val="24"/>
          <w:szCs w:val="24"/>
          <w:lang w:val="en-GB"/>
        </w:rPr>
        <w:t xml:space="preserve">âèçàíòèéöà Ôåîôàíà Ãðåêà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ER Bukinist 1251" w:hAnsi="ER Bukinist 1251" w:eastAsia="ER Bukinist 1251" w:cs="ER Bukinist 1251"/>
          <w:b/>
          <w:b/>
          <w:bCs/>
          <w:sz w:val="32"/>
          <w:szCs w:val="32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Ôåîôàí ïîïàë â Íîâãîðîä, î÷åâèäíî, â 70-å ãîäû 14 âåêà. Äî ýòîãî îí ðàáîòàë â Êîíñòàíòèíîïîëå è áëèçëåæàùèõ ê  ñòîëèöå ãîðîäàõ, çàòåì ïåðååõàë â Êàôôó, îòêóäà, âåðîÿòíî è áûë ïðèãëàøåí â Íîâãîðîä. Â 1378 ãîäó Ôåîôàí èñïîëíèë ñâîþ ïåðâóþ ðàáîòó â Íîâãîðîäå - ðàñïèñàë ôðåñêàìè öåðêîâü Ñïàñà-Ïðåîáðàæåíè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ER Bukinist 1251" w:hAnsi="ER Bukinist 1251" w:eastAsia="ER Bukinist 1251" w:cs="ER Bukinist 1251"/>
          <w:b/>
          <w:b/>
          <w:bCs/>
          <w:sz w:val="32"/>
          <w:szCs w:val="32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>Äîñòàòî÷íî ñðàâíèòü ñòàðöà Ìåëüõèñåäåêà èç ýòîé öåðêâè ñ Èîíîé èç Ñêîâîðîäñêîãî ìîíàñòûðÿ, ÷òîáû ïîíÿòü, ñêîëü îøåëîìëÿþùåå âïå÷àòëåíèå äîëæíî áûëî ïðîèçâåñòè èñêóññòâî Ôàîôàíà íà åãî ðóññêèõ ñîâðåìííèêîâ. Ïåðñîíàæè ó Ô-íà íå òîëüêî âíåøíå íå ïîõîæè äðóã íà äðóãà,- îíè æèâóò, ïðîÿâëÿþò ñåáÿ ïî-ðàçíîìó. Êàæäûé ïåðñîíàæ Ô-íà - íåçàáûâàåìûé ÷åëîâå÷åñêèé îáðàç. ×åðåç äâèæåíèÿ, ïîçó, æåñò õóäîæíèê óìååò ñäåëàòü çðèìûì “âíóòðåííåãî ÷åëîâåêà”. Ñåäîáîðîäûé Ìåëüõèñåäåê âåëè÷åñòâåííûì äâèæåíèåì, äîñòîéíûì ïîòîìêà ýëëèíîâ, ïðèäåðæèâàåò ñâèòîê ñ ïðîðî÷åñòâî. Â åãî ïîçå íåò õðèñòèàíñêîé ïîêîðíîñòè è áëàãî÷åñòèÿ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32"/>
          <w:szCs w:val="32"/>
          <w:lang w:val="en-GB"/>
        </w:rPr>
        <w:t>Ô</w:t>
      </w: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>åîôàí ìûñëèò ôèãóðó òðåõìåðíî, ïëàñòè÷åñêè. Îí îò÷åòëèâî ïðåäñòàâëÿåò ñåáå, êàê ðàñïîëàãàåòñÿ òåëî â ïðîñòðàíåñòâå, ïîýòîìó, íåñìîòðÿ íà óñëîâíûé ôîí, åãî ôèãóðû êàæóòñÿ îêðóæåííûìè ïðîñòðàíñòâîì, æèâóùèìè â íåì. Áîëüøîå çíà÷åíèå Ô-í ïðèäàâàë ïåðåäà÷å â æèâîïèñè îáúåìà. Åãî ñïîñîá ìîäåëèðîâêè ýôôåêòåí, õîòÿ íà ïåðâûõ âçãëÿä êàæåòñÿ ýñêèçíûì è äàæå íåáðåæíûì. Îñíîâíîé òîí ëèöà è îäåæäû Ô-í êëàäåò øèðîêèìè, ñâîáîäíûìè ìàçêàìè. Ïîâåðõ îñíîâíîãî òîíà â îòäåëüíûõ ìåñòàõ - íàä áðîâÿìè, íà ïåðåíîñèöå, ïîä ãëàçàìè - ðåçêèìè, ìåòêèìè óäàðàìè êèñòè îí íàíîñèò ñâåòëûå áëèêè è ïðîáåëà. Ñ ïîìîùüþ áëèêîâ õóäîæíèê íå òîëüêî òî÷íî ïåðåäàå îáúåì, íî è äîáèâàåòñÿ âïå÷àòëåíèÿ âûïóêëîñòè ôîðìû, ÷åî íå äîñòèãàëè ìàñòåðà áîëåå ðàííåãî âðåìåíè. Îçàðåííûå âñïûøêàìè áëèêîâ ôèãóðû ñâÿòûõ ó Ôåîôàíà ïðèîáðåòàþò î÷îáóþ òðåïåòíîñòü, ïîäâèæíîñòü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>Â èñêóññòâå Ô-íà âñåãäà íåçðèìî ïðèñóòñòâóåò ÷óäî. Ïëàù Ìåëüõèñåäåêà òàê ñòðåìèòåëüíî  îõâàòûâàåò ôèãóðó, êàê åñëè áû îáëàäàë ýíåðãèåé èëè áûë íàýëåêòðèçîâàí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Äî íàøèõ äíåé ïî÷òè íå äîøëè èêîíû ðàáîòû Ô-íà. Êðîìå èêîí èç èêîíîñòàñà Áëàãîâåùåíñêîãî ñîáîðà â Ìîñêîâñêîì Êðåìëå, ìû íå çíàåì äîñòîâåðíî íè îäíîé åãî ñòàíêîâîé ðàáîòû. Îäíàêî ñ áîëüøîé äîëåé âåðîÿòíîñòè Ôåîôàíó ìîæíî ïðèïèñàòü çàìå÷àòåëüíîå “Óñïåíèå”, íàïèñàííîå íà îáîðîòíîé ñòîðîíå èêîíû “Äîíñêàÿ áîãîìàòåðü”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Â “Óñïåíèè” èçîáðàæåíî òî, ÷òî îáû÷íî èçîáðàæàåòñÿ â èêîíàõ íà ýòîò ñþæåò. Ó ïîãðåáàëüíîãî ëîæà Ìàðèè ñòîÿò àïîñòîëû. Óõîäèò ââåðõ ñèÿþùàÿ çîëîòîì ôèãóðà Õðèñòà ñ áåëîñíåæíûì ìëàäåíöåì - äóøîé áîãîìàòåðè â ðóêàõ. Õðèñòà îêðóæàåò èññèíÿ-òåìíàÿ ìàíäîðëà. Ïî ñòîðîíàì îò íåå ñòîÿò äâà âûñîêèõ çäàíèÿ, îòäàëåííî íàïîìèíàþùèå äâóõýòàæíûå áàøíè ñ ïëàêàëüùèöàìè â àñêîâñêîé èêîíå “Óñïåíèå”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Àïîñòîëû Ôåîôàíà íå ïîõîæè íà ñòðîãèõ ãðå÷åñêèõ ìóæåé. Îíè ñãðóäèëèñü ó ëîæà áåç âñÿêîãî ïîðÿäêà. Íå ñîâìåñòíàÿ ïðîñâåòëåííàÿ  ñêîðáü, à ëè÷íîå ÷óâñòâî êàæäîãî - ñìÿòåíèå, óäèâëåíèå, îò÷àÿíèå, ãîðåñòíîå ðàçìûøëåèå î ñìåðòè - ÷èòàåòñÿ íà èõ ïðîñòûõ ëèöàõ. Ìíîãèå ñëîâî áû íå â ñîñîÿíèè ñìîòðåòü íà ìåðòâóþ Ìàðèþ. Îäèí ÷óòü âûãëÿäûâàåò èç-çà ïëå÷à ñîñåäà, ãîòîâûé â ëþáóþ ìèíóòó îïóñòèòü ãîëîâó. Äðóãîé, çàáèâøèéñÿ â äàëüíèé óãîë, îäíèì ãëàçîì ñëåäèò çà ïðîèñõîäÿùèì. Èîàíí Áîãîñëîâ ïî÷òè ñïðÿòàëñÿ çà âûñîêèì ëîæåì, â îò÷àÿíèè è óæàñå âçèðàÿ èç-çà íåãî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Íàä îäðîì Ìàðèè, íàä ôèãóðïìè àïîñòîëîâ è ñâÿòèòåëé âûñèòñÿ ñèÿþùèé çîëîòîì Õðèñòîñ ñ äóøîé áîãîìàòåðè â ðóêàõ. Àïîñòîëû íå âèäÿò Õðèñòà, åãî ìàíäîðëà - ýòî óæå ñôåðà ÷óäåñíîãî, íåäîñòóïíîãî ÷åëîâå÷åñêîìó âçãëÿäó. Àïîñòîëû âèäÿò ëèøü ìåðòâîå òåëî Ìàðèè, è ýòî çðåëèùå ïðåèñïîëíÿå èõ óæàñîì ïåðåä ñìåðòüþ. Èì, “çåìíûì ëþäÿì”, íå äàíî óçíàòü òàéíó “âå÷íîé æèçíè” Ìàðèè. Åäèíñòâåííûé, êîìó èçâåñòíà ýòà òàéíà,- Õðèñòîñ, èáî îí ïðèíàäëåæèò ñðàçó äâóì ìèðàì: áîæåñòâåííîìó è ÷åëîâå÷åñêîìó. Õðèñòîñ ïîëîí ðåøèìîñòè è ñèëû,  àïîñòîëû - ñêîðáè è âíóòðåíåãî ñìÿòåíèÿ. Ðåçêîå çâó÷àíèå êðàñîê “Óñïåíèÿ” êàê áû ðàñêðûâàåò êðàéíþþ ñòåïåíü äóøåâíîãî íàïðÿæåíèÿ, â êîòîðîì ïðåáûâàåò àïîñòîëû. Íå îòâëå÷åííîå, äîãìàòè÷åñêîå ïðåäñòàâëåíèå î çàãðîáíîì áëàæåíñòâå è íå ÿçû÷åñêàÿ áîÿçíü çåìíîãî, ôèçè÷åñêîãî óíè÷òîæåíèÿ, à íàïðÿæåíîå ðàçìûøëåèå î ñìåðòè, “óìíîå ÷óâñòâî”, êàê íàçûâàëè ïîäîáíîå ñîñòîÿíèå â Õ1Ó âåêå,- òàêîâî ñîäåðæàíèå çàìå÷àòåëüíîé èêîíû Ôåîôàíà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Â”Óñïåíèè” Ôåîôàíà åñòü äåòàëü, êîòîðàÿ êàê áóäòî êîíöåíòðèðóåò â ñåáå äðàìàòèçì ïðîèñõîäÿùåé ñöåíû. Ýòà ñâå÷à, ãîðÿùàÿ ó ëîæà áîãîìàòåðè. Åå íå áûëî íè â “Äåñÿòèííîì óñïåíèè”, íè â “Ïàðîìåíñêîì”. Â “Äåñÿòèííîì óñïåíèè” íà ïîäñòàâêå ó ëîæà èçîáðàæåíû êðàñíûå òóôëè Ìàðèè, à â Ïàðîìåíñêîì” - äðàãîöåííûé ñîñóä - íàèâíûå è òðîãàòåëüíûå äåòàëè, ñâÿçûâàþùå Ìàðèþ ñ çåìíûì ìèðîì. Ïîìåùåííàÿ â ñàìîì öåíòðå, íà îäíîé îñè ñ ôèãóðîé Õðèñòà è õåðóâèìîì, ñâå÷à â èêîíå Ôåîôàíà êàæåòñÿ èñïîëíåííîé îñîáîãî ñìûñëà. Ïî àïîêðèôè÷åñêîìó ïðåäàíèþ, Ìàðèÿ çàæãëà åå ïåðåä òåì, êàê óçíàëà îò àíãåëà î ñâîåé ñìåðòè. Ñâå÷à - ýòî ñèìâîë äóøè áîãîìàòåðè, ñâåòÿùåé ìèðó. Íî ó Ôåîôàíà ýòî áîëüøå, ÷åì îòâëå÷åíûé ñèìâîë. Òðåïåùóùåå ïëàìÿ ñëîâíî áû äàåò óñëûøàòü ãóëêóþ òèøèíó îïëàêèâàíèÿ, îùóòòü õîëîäíîñòü, íåäâèæíîñòü ìåðòâîãî òåëà Ìàðèè. Ìåðòâîå òåëî - êàê ñãîðâøèé, îñòûâøèé âîñê, èç êîòîðîãî íàâñåãäà óëåòó÷èëñÿ îãîíü - äóøà ÷åëîâåê. Ñâå÷à äîãîðàåò, ýòî çíà÷èò, ÷òî êîí÷àåòñÿ âðåìÿ çåìíîãî ïðîùàíèÿ ñ Ìàðèåé. ×åðåç íåñêîëüêî ìãíîâåíèé èñ÷åçíåò ñèÿþùèé Õðèñòîñ, åãî ìàíäîðëà, ñêðåïëåííàÿ, êàê çàìêîâûì êàìíåì, îãíåííûì õåðóâèìîì. Â ìèðîâì èñêóññòâå í ìíîãî ïðîèçâåäåíèé, êîòîðûå ñ òàêîé ñèëîé äàâàëè áû îùóòèòü äâèæåíèå, áûñòðîòå÷íîñòü âðåìåíè, ðàâíîäóøíîãî ê òîìó, ÷òî îíî îòñ÷èòûâàåò, íåóìîëèìî âåäóùåãî âñå ê êîíö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ER Bukinist 1251" w:hAnsi="ER Bukinist 1251" w:eastAsia="ER Bukinist 1251" w:cs="ER Bukinist 1251"/>
          <w:b/>
          <w:b/>
          <w:bCs/>
          <w:sz w:val="32"/>
          <w:szCs w:val="32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32"/>
          <w:szCs w:val="32"/>
          <w:lang w:val="en-GB"/>
        </w:rPr>
        <w:t>Àíäðåé Ðóáëåâ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Î æèçíè ïðîñëàâëåííîãî õóäîæíèêà Ìîñêâû Àíäðåÿ Ðóáëåâà èçâåñòíî íåìíîãî. Ëåòîïèñè óêàçûâàþò ãîðîäà, â êîòîðûõ îí ðàáîòàë, è öåðêâè, êîòîðûå îí óêðàøàë èêîíàìè è ôðåñêàìè. Îíè ñîîáùàþò, ÷òî Ðóáëåâ ñêîí÷àëñÿ â “ñòàðîñòè âåëèöå” â ìîñêîâñêîì Àíäðîíèêîâîì ìîíàñòûðå, ìîíàõîì êîòîðîãî áë. Ýòèì íåìíîãèì, ïî ñóùåñòâó, èñ÷åðïûâàþòñÿ ñâåäåíèÿ î æèçíè âåëèêîãî õóäîæíèêà. Èñòî÷íèêè ñâèäåòåëüñòâóþò, ÷òî èñêóññòâî Ðóáëåâà åù ïðè åãî æèçíè ïîëüçîâàëîñü èçâåñòíîñòüþ è ïðèçíàíèåì. Ñîâðåìåííèêè íàçûâàëè åãî “ïðåèçðÿäíûì æèâîïèñöåì”, “ìóæåì â äîáðîäåòåëè ñúâðúøåííûì”. Â ïàìÿòè íàðîäà Ðóáëåâ îñòàëñÿ êàê èäåàëüíûé ðóññêèé õóäîæíèê. Íå ñëó÷àéíî Ñòîãëàâûé ñîáîð 1551 ãîäà ïîâåëåë èêîíîïèñöàì “ïèñàòü èêîíû ñ äðåâíèõ è îáðàçöîâ, êàê ãðå÷åñêèå æèâîïèñöû ïèñàëè è êàê ïèñàë Àíäðåé Ðóáëåâ”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Âîïðîñ î ïðèíàäëåæíîñòè  òîãî èëè èíîãî ïðîèçâåäåíèÿ Ðóáëåâó ñëóæèò íûíå ïðåäìåòîì îæèâëåííûõ  íàó÷íûõ äèñêóññèé. Åäèíñòâåííîå äîòîâåðíîå ïðîçâåäåíèå õóäîæíèêà - èêîíà “Òðîèöà”.Âñå îñòàëüíûå ðàáîòû ñ áëüøåé èëè ìåüøåé ñòåïåíüþ âåðîÿòíîñòè ïðèïèñûâàþòñÿ ïðîñëàâëåííîìó ìàñòåðó. Âûñîêîå ìàñòåðñòâî èêîí “Çâåíèãîðîäñêîãî ÷èíà”, èõ ñòèëèñòè÷åñêàÿ áëèçîñòü  “Òðîèöå” ïîçâîëÿþò ïðèçíàòü â íèõ åùå îäíó ïîäëèííóþ ðàáîòó õóäîæíèêà. Äîêóìåíòàëüíî èçâåñòíî, ÷òî èêîíû â Êðåìëåâñêîì  Áëàãîâåùåíñêîì è Çàãîðñêîì Òðîèöêîì ñîáîðàõ, à òàêæå èêîíû è ôðåñêè â Óñïåñêîì ñîáëðå âî Âëàèìèðå èñïîëíåíû Ðóáëåâûì â ñîäðóæåñòâå ñ äðóãèìè ìàñòåðàìè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 xml:space="preserve">Ðóáëåâ ïðîäîëæèë ëó÷øèå òðàäèöèè ñîâðåìåííîãî ðóññêîãî è âèçàíòèéñêîãî èñêóññòâà. Ñèëüíîå âîçäåéñòâèå íà íåãî, íåñîìíåííî, îêàçàëî òâîð÷åñòâî Ôåîôàíà Ãðåêà. (Ïîä ðóêîâîäñòâîì Ôåîôàíà Ðóáëåâ â 1405 ãîäó ðàñïèñûâàë Áëàãîâåùåíñêèé ñîáîð Ìîñêîâñêîãî Êðåìëÿ). Áûòü ìîæåò, Ðóáëåâ áûë çíàêîì è ñ íîâãîðîäñêèìè ðîñïèñÿìè Ôåîôàíà è åãî ó÷åíèêîâ. Îí íàñëåäóåò íå òîëüêî âûñîêîå òåõíè÷åñêîå ìàñòåðñòâî - äëÿ íåãî, òàê æå êàê äëÿ Ôåîôàíà, èêîíîïèñü - ýòî “óìíîå äåëàíèå”. È Ôåîôàí è Ðóáëåâ ñòðåìÿòñÿ âûðàçèòü â èñêóññòâå “ìóäðîñòü æèçíè”. 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Îäíàêî â òâîð÷åñòâå ìîñêîâñêîãî õóäîæíèêà æèâîïèñíàÿ êîíöåïöèÿ 14  âåêà ïîäâåðãëàñü êîðåííîé ïåðåðàáîòêå. Ôåîôàíîâñêîå “èíäèâèäóàëèñòè÷åñêîå” íà÷àëî - ñâîáîäíûé, øèðîêèé ìàçîê, ýñêèçíîñòü èñïîëííèÿ - íåñâîéñòâåííî æèâîïèñè Ðóáëåâà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Íàèâûñøåå òâîð÷åñêîå äîñòèæåíèå Ðóáëåâà -  èêîíà “Òðîèöà”, ñîçäàííàÿ èì íåçàäîëãî äî ñìåðòè (ìåæäó 1411-1422 ãã.)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Ïî õðèñòèàíñêîìó âåðîó÷åíèþ, áîã, áóäó÷è åäèíûì ïî ñóùåñòó, òðîè÷åí â ëèöàõ. Ïåðâîå ëèöî Òðîèöû åñòü áîã-îòåö, ñîòâîðèâøèé íåáî è çåìëþ, âñå âèäèìîå è íåâèäèìîå.Âòîðîå åå ëèöî - áîã-ñûí, Èèñóñ Õðèñòîñ, ïðèíÿâøèé îáðàç ÷åëîâå÷åñêèé è ñîøåäøèé ñ íåáåñ íà çåìëþ ðàäè ñïàñåíèÿ ëþäåé. Òðåòüå ëöî - áîã-äóõ ñâÿòîé, äàþùèé æèçíü âñåìó ñóùåìó. ×åëîâå÷åñêîìó ðàçóìó íåïîñèæèìî, êàê åäèíîå ñóùåñòâóåò â òðåõ ëèöàõ, ïîýòîìó ó÷åíèå î Òðîèöå âõîäèò â ÷èñëî îñíîâíûõ äîãìàòîâ õðèñòèàíñêèõ ðåëèãèè è â êà÷åñòå òàêîãî ÿâëÿåòñÿ îáúåêòîâ âåðû, à íå ïðåäìåòîì îñìûñëåíèÿ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Áîæåñòâî, áóäó÷è åäèíñòâîì òðåõ ëèö, ïðåáûâàåò âåçäå è íå èìååò îïðåäåëåííîãî îáëèêà. Èñòèííûé âèä áîæåñòâà íåèçâåñòåí ÷åëîâåêó - “áîãà æå í âèäå íèêòî” (Èîàíí,1,18). Îäíàêî, èíîãäà, êàê ãëàñèò õðèñòèàíñêîå ïðåäàíèå, áîã ÿâëÿëñÿ ëþäÿì,ïðèíèìàÿ äëÿ ýòîãî äîñòóïíûé ÷åëîâåêó îáëèê. Ïåðâûì, êòî óâèäåë áîãà, áûë ïðàâåäíûé ñòàðåö Àâðààì. Áîã ÿâèëñ ê íåìó â îáëèêå òðåõ àíãåëîâ. Àâðààì äîãàäàëñÿ, ÷òî ïîä âèäîì òðåõ ñòðàííèêîâ îò ïðèíèìàåò òðè ëèöà Òðîèöû. Èñïîëíèâøèñü ðàäîñòè, îí óñàäèë èõ ïîä ñåíüþ Ìàìâðèéñêîãî äóáà, âåëåë æåíå ñâîåé Ñàððå èñïå÷ü èç ëó÷øåé ìóêè ïðåñíûå õëåáû, à îòðîêó ñëóãå - çàêîëîòü íåæíîãî òåëüöà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Èìåííî ýòîò áèáëåéñêèé ðàññêàç ëåã â îñíîâó èêîíîãðàôèè Òðîèöû. Îíà èçîáðàæàåòñÿ â âèäå òðåõ àíãåëîâ ñî ñòðàííè÷åñêèìè ïîñîõàìè â ðóêàõ. Àíãåëû òîðæåñòâåííî âîññåäàþò çà ñòîëîì, óñòàâëåííûì ÿñòâàìè. Âäàëè âèäíåþòñÿ ïàëàòû Àâðààìà è ëåãåíäàðíûé Ìàìâðèéñêèé äóá. Áëàãî÷åñòèâûå Àâðàì è Ñàððà ïîäíîñÿò êðûëàòûì ñòðàííèêàì óãîùåíèå. Òàê èçîáðàæåíà Òðîèöà íà ôðåñêå Ôåîôàíà Ãðåêà â öåðêâè Ñïàñà-Ïðåîáðàæåíèÿ è íà ìíîãèõ ìîñêîâñêèõ, íîâãîðîäñêèõ, ïñêîâñêèõ èêîíàõ Õ1Ó-ÕÓ âåêîâ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Â èêîíå Ðóáëåâà ïîðàæàåò íåîáûêíîâåííàÿ ïðîñòîòà, “íåìíîãîñëîâíîñòü”, ñ êàêîé âîñïðîèçâåäåíî áèáëåéñêîå ñîáûòèå. Èç âåòõîçàâåòíîãî ðàññêàçà õóäîæíèê âûáðàë ëèøü òå äåòàëè, êîòîðûå äàþò ïðåäñòàâëåíèå, ãäå è êàê ïðîèñõîäèëî äåéñòâèå: ãîðà (ñèìâîë ïóñòûíè), ïàëàòû Àâðààìà è Ìàìâðèéñêèé äóá. Ïîäîáíîé ñìåëîñòè â îòíîøåíèè ê ñâÿùåííîìó òåêñòó íàïðàñíî èñêàòü â áîëåå ðàííèõ èêîíàõ. Äðåâíåðóññêàÿ æèâîïèñü,ïðåæäå áåç ðàññóæäåíèé ñëåäîâàâøàÿ çà ñâÿùåííûì òåêñòîì, ñòàâèâøàÿ ñâîåé çàäà÷åé äàòü çðèìûé îáðàç âñåãî, î ÷åì ïîâåñòâóþò Áèáëèÿ è Åâàíãåëèå, â ëèöå Ðóáëåâà ïðåíåáðåãëà áóêâîé Ñâÿùåííîãî ïèñàíèÿ è ïîïûòàëàñü ðàñêðûòü åãî ôèëîñîôñêèé ñìûñë. Èç èñêóññòâà èëëþñòðèðóþùåãî èêîíîïèñü ïðåâðàòèëàñü â èñêóññòâî ïîçíàþùåå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Òðè êðûëàòûõ àíãåëà ñèäÿò âîêðóã ñòîëà  íòðå êîòîðîãî ñòîè ÷àøà ñ ãîëîâé æåðòâåííîãî òåëüöà. Ñìåðòíàÿ ÷àøà åñòü êîìïîçèöèîííûé è ñìûñëîâîé öåíòð èêîíû Ðóáëåâà; â çàâèñèìîñòè îò òîãî, ÷òî ïîäðàçóìåâàòü ïîä æåðòâîé èçîáðàæåíèå ïîëó÷àåò ðàçíûé ñìûñë. Ïåðâîå çíà÷åíèå æåðòâû - òåëåö, êîòîðûì Àâðààì óãîñòèë áîæåñòâåííûõ ñòðàííèêîâ. Â ýòîì ñëó÷àå èêîíà èçîáðààåò ïèð ó Àâðààìà, è äåéñòâèå åå ïðîèõîäèò íà çåìëå. Îäíàêî äëÿ çåìíîãî ïèðà èçîáðàæåíèå ñëèøêîì ñêîðáíî è óãîùåíèå ñêóäíî. Èêîíà, áåç ñîìíåíèÿ, èìååò áîëåå ãëóáîêèé ñìûñë. Ñìåðòíàÿ ÷àøà ñ ãîëîâîé òëüöà èçäàâíà âîñïðèíèìàëàñü êàê ñèìâîë èñêóïèòåëüíîé ìèññèè Õðèñòà, ïðèíåñøåãî ñåáÿ â æåðòâó ðàäè ñïàñåíèÿ ëþäåé. Â òàêîì èñòîëêîâàíèè òðàïåçà òðåõ àíãåëîâ ïðèîáðåòàåò ñèìâîëè÷åñêîå çíà÷åíèå. Îíà îçíà÷àåò íèñïîëñëàíèå áîãîì-îòöîì ñûíà íà ñâåðøåíèå èì ïîäâèãà âî èìÿ ëþäåé, ãîòîâíîñòü ñûíà ïðèíåñòè ñåáÿ â æåðòâó è áëàãîñëîâåíèå ýòîé æåðòâû äóõîì-óòåøèòåëåì. Â ýòîì ñëó÷àå “Òðîèöà” ïðåäñòàâëÿåò äåéñòâèå íå çåìíîå, à íåáåñíîå. ïðàçäíè÷íûé ñòîë - ïðîîáðàç æåðòâåííîãî àëòàðÿ. Æåñòû àíãåëîâ èñïîëíåíû îñîáîãî ñèìâîëè÷åñêîãî ñìûñëà. Äóá, ïàëàòû è ãîðà ïðåâðàùàþòñÿ â ýìáëåìû, îáîçíà÷àþùèå âå÷íîñòü áîãî-îòöà, âäîõíîâåíèå áîãà-ñûíà, âîçâûøåííóþ ñàìîîòâåðæåííîñòü äóõà-óòåøèòåëÿ.</w:t>
      </w:r>
    </w:p>
    <w:p>
      <w:pPr>
        <w:pStyle w:val="Normal"/>
        <w:jc w:val="both"/>
        <w:rPr>
          <w:rFonts w:ascii="ER Bukinist 1251" w:hAnsi="ER Bukinist 1251" w:eastAsia="ER Bukinist 1251" w:cs="ER Bukinist 1251"/>
          <w:b/>
          <w:b/>
          <w:bCs/>
          <w:sz w:val="24"/>
          <w:szCs w:val="24"/>
          <w:lang w:val="en-GB"/>
        </w:rPr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>Ãåíèàëüíîñòü Ðóáëåâà-õóäîæíèêà ïðîÿâèëàñü â òîì, ÷òî ñëîæíîå ãëóáîêîå ôèëîñîôñêîå ñîäåðæàíèå “Òðîèöû” îðãàíè÷åñêè ðàñêðûòî ñðåäñòâàìè  æèâîïèñè - ÿçûêîì ïëàñòèêè, ðèòìà, öâåòà.</w:t>
      </w:r>
    </w:p>
    <w:p>
      <w:pPr>
        <w:pStyle w:val="Normal"/>
        <w:jc w:val="both"/>
        <w:rPr/>
      </w:pPr>
      <w:r>
        <w:rPr>
          <w:rFonts w:eastAsia="ER Bukinist 1251" w:cs="ER Bukinist 1251" w:ascii="ER Bukinist 1251" w:hAnsi="ER Bukinist 1251"/>
          <w:b/>
          <w:bCs/>
          <w:sz w:val="24"/>
          <w:szCs w:val="24"/>
          <w:lang w:val="en-GB"/>
        </w:rPr>
        <w:tab/>
        <w:t xml:space="preserve">Íà Ðóñè 14 - 15 âåêàõ ó÷åíèå î òðîè÷íîì áîæåñòâå, ïðåäñòàâëÿþùåì “åäèíó ñèëó6 åäèíó âëàñòü, åäèíî ãîñïîäñòâî”, ñòàëî ðåëèãèîçíûì ñèìâîëîì ïîëèòè÷åñêîãî åäèíåíèÿ ñòðàíû. Íå ñëó÷àéíî äåâèçîì Ìîñêâû íà ðóáåæå âåêîâ áûëî: “Òðîèöåé æèâåì, äâèæåìñÿ è åñìû”. Ýòîé æå èäååé ïðîíèêíóòà è “Òðîèöà” Ðóáëåâà, ñòàâøàÿ êàê áû íðàâñòâåííûì ñèìâîëîì íîâîé Ðóñè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ER Bukinist 1251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