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214" w:leader="none"/>
        </w:tabs>
        <w:spacing w:before="240" w:after="60"/>
        <w:ind w:left="993" w:right="1446" w:firstLine="283"/>
        <w:jc w:val="both"/>
        <w:rPr>
          <w:sz w:val="36"/>
        </w:rPr>
      </w:pPr>
      <w:r>
        <w:rPr>
          <w:sz w:val="36"/>
        </w:rPr>
        <w:t>ТЕОДОР ЖЕРИКО</w:t>
      </w:r>
    </w:p>
    <w:p>
      <w:pPr>
        <w:pStyle w:val="Normal1"/>
        <w:tabs>
          <w:tab w:val="clear" w:pos="720"/>
          <w:tab w:val="left" w:pos="9214" w:leader="none"/>
        </w:tabs>
        <w:spacing w:lineRule="auto" w:line="278"/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дился 26 сентября 1791 года в Руане, умер 26 января 1824 года в Париже. Сын адвоката, Теодор Жерико имел две страсти лошадей и живопись. Научившись у Карла Верне изображать лошадей, сделав в мастерской Герена много академических рисунков и копии с произведении старых мастеров, Жерико решительно обратился к современности Подобно Гро, он был захва</w:t>
        <w:softHyphen/>
        <w:t>чен военными подвигами императора—как победами, так и превратностями судьбы, которыми была отмечена наполеоновская эпопея («Офицер конных егерей», 1812 г, «Раненый кирасир»,1814 г) В 1816 году двадцатипятилетний Жерико уехал в Италию От современности он перешел к увлечению древней историей и мифологией Даже самые обычные римские улицы приобретали в его картинах и акварелях героический облик Так, например, различным вари</w:t>
        <w:softHyphen/>
        <w:t>антам «Бега свободных лошадей» свойственны благородство и пластичность античных барельефов Вернувшись в Париж, художник почерпнул в событиях современности идею своей самой знаменитой картины — «Плот «Медузы». Жерико экспонировал ее в Салоне 1819 года, а в следующем году—в Лондоне, где картине был оказан горячий прием Ободренный успехом, Жерико прожил в Англии два года вместе со своим другом, художником Шарле Его искусство стало отныне менее драматичным, более жизненным, что нашло выражение в «Скачках в Эпсоме» Вскоре по возвращении в Париж Жерико стал жертвой несчастного случая он упал с лошади. После долгих мучений умер в возрасте тридцати трех лет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Рассмотрим некоторые акварели Жерико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тое Гро освобождение от влияния Давида должен был продолжить Жерико. По меткому замечанию Фосийона, этот художник нес в себе «солдатский пыл» живописца «Битвы при Абукире» и соб</w:t>
        <w:softHyphen/>
        <w:t>ственный «ко нно-спортивный гений». В са</w:t>
        <w:softHyphen/>
        <w:t>мом деле, еще не закончив занятий в мас</w:t>
        <w:softHyphen/>
        <w:t>терской Герена, Жерико уже был увлечен зрелищем военных событий современнос</w:t>
        <w:softHyphen/>
        <w:t>ти и, подобно Гро, обрел сюжеты в на</w:t>
        <w:softHyphen/>
        <w:t>полеоновской эпопее, в победах и пора</w:t>
        <w:softHyphen/>
        <w:t>жениях Великой армии. Вот почему вы</w:t>
        <w:softHyphen/>
        <w:t>полненные между 1812 и 1815 годами ак</w:t>
        <w:softHyphen/>
        <w:t>варели изображают и гарцующих на нерв</w:t>
        <w:softHyphen/>
        <w:t>ных лошадях офицеров, и лежащих в телегах раненых—жертв русской кампа</w:t>
        <w:softHyphen/>
        <w:t>нии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что бы ни изображал Жерико— триумфы ли, невзгоды ли солдат Бонапар</w:t>
        <w:softHyphen/>
        <w:t>та,—он всегда подчеркивал мужество, са</w:t>
        <w:softHyphen/>
        <w:t>моотверженность «старых наполеоновских ворчунов»—кирасиров, гусаров, трубачей, конных егерей, чью судьбу понимал лучше кого бы то ни было. В отличие от мно</w:t>
        <w:softHyphen/>
        <w:t>жества незначительных художников эпо</w:t>
        <w:softHyphen/>
        <w:t>хи, которые трактовали новые темы, ни</w:t>
        <w:softHyphen/>
        <w:t>чуть не заботясь о том, чтобы преобра</w:t>
        <w:softHyphen/>
        <w:t>зить самую систему видения, Жерико был современен не только по замыслу. Обнов</w:t>
        <w:softHyphen/>
        <w:t>лению сюжетов соответствовало у него и обновление средств выражения. И чтобы лучше передать энергию, свойственную его моделям, Жерико выковал свою ярко индивидуальную технику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/>
      </w:pPr>
      <w:r>
        <w:rPr>
          <w:rFonts w:cs="Arial" w:ascii="Arial" w:hAnsi="Arial"/>
          <w:sz w:val="28"/>
        </w:rPr>
        <w:t>В воспроизводимом нами «Офицере карабинеров» из Лувра Жерико прежде всего несколькими точными и сильными перовыми линиями определил силуэт своего героя; затем легкими тонами рас</w:t>
        <w:softHyphen/>
        <w:t>цветил парадную форму, кирасу и каску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олдата. Нельзя не восхищаться здесь мастерством акварелиста—автора «Плота «Медузы», который сумел передать впе</w:t>
        <w:softHyphen/>
        <w:t>чатление силы посредством столь про</w:t>
        <w:softHyphen/>
        <w:t>зрачной и тонкой техники. С помощью своеобразной, чуть приглушенной гармо</w:t>
        <w:softHyphen/>
        <w:t>нии, созданной серыми, рыжеватыми, темно-голубыми и красными оттенками, переходящими в оттенки бистра, Жерико выявил силуэт офицера на фоне мягко намеченной листвы и каменистых холмов. И, наконец, несколькими нервными тенями передал пристальность взгляда и выраже</w:t>
        <w:softHyphen/>
        <w:t>ние покорности судьбе этого пребывающе</w:t>
        <w:softHyphen/>
        <w:t>го в расцвете сил кирасира, который вели</w:t>
        <w:softHyphen/>
        <w:t>колепно иллюстрирует роман Альфреда де Виньи «Неволя и величие солдата». «Мужественная   серьезность, — замечает Ж. Опрескю,—и опыт солдат Империи, добытый в стольких трагических приклю</w:t>
        <w:softHyphen/>
        <w:t>чениях, никогда еще не находили более верной и более возвышенной интерпре</w:t>
        <w:softHyphen/>
        <w:t>тации».</w:t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tabs>
          <w:tab w:val="clear" w:pos="720"/>
          <w:tab w:val="left" w:pos="9214" w:leader="none"/>
        </w:tabs>
        <w:spacing w:before="240" w:after="0"/>
        <w:ind w:left="993" w:right="1446" w:firstLine="283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8300</wp:posOffset>
            </wp:positionH>
            <wp:positionV relativeFrom="paragraph">
              <wp:posOffset>-365760</wp:posOffset>
            </wp:positionV>
            <wp:extent cx="2418080" cy="310896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Стоящий офицер карабинеров</w:t>
      </w:r>
      <w:r>
        <w:rPr>
          <w:sz w:val="28"/>
        </w:rPr>
        <w:t xml:space="preserve"> 1814</w:t>
      </w:r>
    </w:p>
    <w:p>
      <w:pPr>
        <w:pStyle w:val="FR2"/>
        <w:tabs>
          <w:tab w:val="clear" w:pos="720"/>
          <w:tab w:val="left" w:pos="9214" w:leader="none"/>
        </w:tabs>
        <w:spacing w:lineRule="auto" w:line="259" w:before="80" w:after="0"/>
        <w:ind w:left="993" w:right="1446" w:firstLine="283"/>
        <w:rPr>
          <w:sz w:val="28"/>
        </w:rPr>
      </w:pPr>
      <w:r>
        <w:rPr>
          <w:sz w:val="28"/>
          <w:lang w:val="ru-RU"/>
        </w:rPr>
        <w:t xml:space="preserve">Акварель, рисунок пером, размывка бистра, 39 Х 31 </w:t>
      </w:r>
      <w:r>
        <w:rPr>
          <w:i/>
          <w:sz w:val="28"/>
          <w:lang w:val="ru-RU"/>
        </w:rPr>
        <w:t xml:space="preserve">см </w:t>
      </w:r>
      <w:r>
        <w:rPr>
          <w:sz w:val="28"/>
          <w:lang w:val="ru-RU"/>
        </w:rPr>
        <w:t>Работа не подписана</w:t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40" w:after="0"/>
        <w:ind w:left="993" w:right="1446" w:firstLine="283"/>
        <w:rPr>
          <w:sz w:val="28"/>
        </w:rPr>
      </w:pPr>
      <w:r>
        <w:rPr>
          <w:i/>
          <w:sz w:val="28"/>
          <w:lang w:val="ru-RU"/>
        </w:rPr>
        <w:t>Происхождение:</w:t>
      </w:r>
      <w:r>
        <w:rPr>
          <w:sz w:val="28"/>
          <w:lang w:val="ru-RU"/>
        </w:rPr>
        <w:t xml:space="preserve"> Париж, коллекция И де ля Салля;</w:t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0" w:after="0"/>
        <w:ind w:left="993" w:right="1446" w:firstLine="283"/>
        <w:rPr>
          <w:sz w:val="28"/>
        </w:rPr>
      </w:pPr>
      <w:r>
        <w:rPr>
          <w:sz w:val="28"/>
          <w:lang w:val="ru-RU"/>
        </w:rPr>
        <w:t>в 1878 году завещана И де ля Саллем музею Лувра.</w:t>
      </w:r>
      <w:r>
        <w:rPr>
          <w:sz w:val="28"/>
        </w:rPr>
        <w:t xml:space="preserve"> R. F.</w:t>
      </w:r>
      <w:r>
        <w:rPr>
          <w:sz w:val="28"/>
          <w:lang w:val="ru-RU"/>
        </w:rPr>
        <w:t xml:space="preserve"> 799</w:t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2"/>
        <w:tabs>
          <w:tab w:val="clear" w:pos="720"/>
          <w:tab w:val="left" w:pos="142" w:leader="none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юношеские акварели Жерико—в период русской кампании 1812 года ему было двадцать лет—оставили нам незабы</w:t>
        <w:softHyphen/>
        <w:t>ваемые образы солдат Великой армии, то произведения, созданные художником в Италии (1816—1817), зачастую обретают пыл и великолепную широту эскизов Ми-келанджело. Влюбленность в реальный мир и в природу, сознательное стремле</w:t>
        <w:softHyphen/>
        <w:t>ние следовать по пути, проложенному старыми мастерами,—таковы две тенден</w:t>
        <w:softHyphen/>
        <w:t>ции, которые, как постоянно убеждаешь</w:t>
        <w:softHyphen/>
        <w:t>ся в этом, боролись в душе Жерико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потребность согласовать противо</w:t>
        <w:softHyphen/>
        <w:t>положности — классическую упорядочен</w:t>
        <w:softHyphen/>
        <w:t>ность и романтическую напряженность, поиски стиля и изучение явлений жизни— со всей силой раскрывается в серии ри</w:t>
        <w:softHyphen/>
        <w:t>сунков бистром, белой гуашью или аква</w:t>
        <w:softHyphen/>
        <w:t>релью, выполненных Жерико в Риме одновременно с подготовительной рабо</w:t>
        <w:softHyphen/>
        <w:t>той к знаменитой картине «Бег свободных лошадей» (то есть лошадей без всадни</w:t>
        <w:softHyphen/>
        <w:t>ков, которых в дни карнавальных празд</w:t>
        <w:softHyphen/>
        <w:t>неств пускали по узкой улице Кор со, веду</w:t>
        <w:softHyphen/>
        <w:t>щей от Пьяцца дель Пополо к Капито</w:t>
        <w:softHyphen/>
        <w:t>лию)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 луврском «Рынке» Жерико запечатлел с натуры пять огненных берберийских лошадей: они лягаются, бьют копытом, кусаются, в то время как конюх и два его помощника пытаются их успокоить и при</w:t>
        <w:softHyphen/>
        <w:t>вязать к столбу. Эта прекрасная акварель демонстрирует одну из излюбленных тем молодого романтического мастера-тему человека, укрощающего животное Покой не обладал для Жерико достаточ</w:t>
        <w:softHyphen/>
        <w:t>ной экспрессией: ему нужна была драма, столкновения, выявляющие выразитель</w:t>
        <w:softHyphen/>
        <w:t>ность жестов конюхов и движений жи</w:t>
        <w:softHyphen/>
        <w:t>вотных. Вот почему художник усилил сангинный рисунок пятнами акварели, которые рождают контрасты теней и све</w:t>
        <w:softHyphen/>
        <w:t>та. Люди и животные приобретают пора</w:t>
        <w:softHyphen/>
        <w:t>зительную рельефность, их фигуры моде</w:t>
        <w:softHyphen/>
        <w:t>лируются своего рода круглящимися буг</w:t>
        <w:softHyphen/>
        <w:t>рами Более того, Жерико не боялся под</w:t>
        <w:softHyphen/>
        <w:t>черкивать контурными линиями запутан</w:t>
        <w:softHyphen/>
        <w:t>ные формы своей композиции, особенно напряженные от усилий мускулы конюхов Это напряжение акцентирует экспрессию формы Акварельный рисунок становится движущейся архитектурой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8220</wp:posOffset>
            </wp:positionH>
            <wp:positionV relativeFrom="paragraph">
              <wp:posOffset>167640</wp:posOffset>
            </wp:positionV>
            <wp:extent cx="3017520" cy="2300605"/>
            <wp:effectExtent l="0" t="0" r="0" b="0"/>
            <wp:wrapTight wrapText="bothSides">
              <wp:wrapPolygon edited="0">
                <wp:start x="-54" y="0"/>
                <wp:lineTo x="-54" y="21475"/>
                <wp:lineTo x="21600" y="21475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sz w:val="28"/>
        </w:rPr>
      </w:pPr>
      <w:r>
        <w:rPr>
          <w:i/>
          <w:sz w:val="28"/>
        </w:rPr>
        <w:t>Конный рынок</w:t>
      </w:r>
      <w:r>
        <w:rPr>
          <w:sz w:val="28"/>
          <w:lang w:val="en-US"/>
        </w:rPr>
        <w:t xml:space="preserve"> 1817</w:t>
      </w:r>
    </w:p>
    <w:p>
      <w:pPr>
        <w:pStyle w:val="FR2"/>
        <w:tabs>
          <w:tab w:val="clear" w:pos="720"/>
          <w:tab w:val="left" w:pos="9214" w:leader="none"/>
        </w:tabs>
        <w:spacing w:lineRule="auto" w:line="259" w:before="60" w:after="0"/>
        <w:ind w:left="993" w:right="1446" w:firstLine="283"/>
        <w:rPr>
          <w:sz w:val="28"/>
        </w:rPr>
      </w:pPr>
      <w:r>
        <w:rPr>
          <w:sz w:val="28"/>
          <w:lang w:val="ru-RU"/>
        </w:rPr>
        <w:t>Сангина акварель</w:t>
      </w:r>
      <w:r>
        <w:rPr>
          <w:sz w:val="28"/>
        </w:rPr>
        <w:t xml:space="preserve"> 23</w:t>
      </w:r>
      <w:r>
        <w:rPr>
          <w:sz w:val="28"/>
          <w:lang w:val="ru-RU"/>
        </w:rPr>
        <w:t xml:space="preserve"> Х</w:t>
      </w:r>
      <w:r>
        <w:rPr>
          <w:sz w:val="28"/>
        </w:rPr>
        <w:t xml:space="preserve"> 30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см </w:t>
      </w:r>
      <w:r>
        <w:rPr>
          <w:sz w:val="28"/>
          <w:lang w:val="ru-RU"/>
        </w:rPr>
        <w:t>Работа не подписана</w:t>
      </w:r>
    </w:p>
    <w:p>
      <w:pPr>
        <w:pStyle w:val="FR2"/>
        <w:tabs>
          <w:tab w:val="clear" w:pos="720"/>
          <w:tab w:val="left" w:pos="9214" w:leader="none"/>
        </w:tabs>
        <w:spacing w:lineRule="auto" w:line="259" w:before="80" w:after="0"/>
        <w:ind w:left="993" w:right="1446" w:firstLine="283"/>
        <w:rPr>
          <w:sz w:val="28"/>
        </w:rPr>
      </w:pPr>
      <w:r>
        <w:rPr>
          <w:i/>
          <w:sz w:val="28"/>
          <w:lang w:val="ru-RU"/>
        </w:rPr>
        <w:t>Происхождение</w:t>
      </w:r>
      <w:r>
        <w:rPr>
          <w:sz w:val="28"/>
          <w:lang w:val="ru-RU"/>
        </w:rPr>
        <w:t xml:space="preserve"> Париж коллекция Л—Ж—А Кутана Париж коллекция Фердинанда</w:t>
      </w:r>
      <w:r>
        <w:rPr>
          <w:sz w:val="28"/>
        </w:rPr>
        <w:t xml:space="preserve"> Ore,</w:t>
      </w:r>
      <w:r>
        <w:rPr>
          <w:sz w:val="28"/>
          <w:lang w:val="ru-RU"/>
        </w:rPr>
        <w:t xml:space="preserve"> в мае</w:t>
      </w:r>
      <w:r>
        <w:rPr>
          <w:sz w:val="28"/>
        </w:rPr>
        <w:t xml:space="preserve"> 1883</w:t>
      </w:r>
      <w:r>
        <w:rPr>
          <w:sz w:val="28"/>
          <w:lang w:val="ru-RU"/>
        </w:rPr>
        <w:t xml:space="preserve"> года работа принесена в дар Лувру </w:t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/>
      </w:pPr>
      <w:r>
        <w:rPr>
          <w:rFonts w:cs="Arial" w:ascii="Arial" w:hAnsi="Arial"/>
          <w:sz w:val="28"/>
        </w:rPr>
        <w:t>Во время пребывания в Италии Теодор Жерико увлекался не только древней ис</w:t>
        <w:softHyphen/>
        <w:t>торией и мифологией; он обратился также и к современности. Эти две тенденции— с одной стороны, любовь к реальности и природе, а с другой—изощрённая забота о том, чтобы следовать по пути, проло</w:t>
        <w:softHyphen/>
        <w:t>женному старыми мастерами, — отныне всегда будут сталкиваться в душе худож</w:t>
        <w:softHyphen/>
        <w:t>ника. Потребность согласовать стиль и реальность столь сильна у Жерико, что даже тогда, когда он отходит от антич</w:t>
        <w:softHyphen/>
        <w:t>ных сцен ради изображения римских улиц, самые скромные зрелища обретают в его рисунках и акварелях ни с чем не срав</w:t>
        <w:softHyphen/>
        <w:t>нимое благородство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временно с многочисленными этю</w:t>
        <w:softHyphen/>
        <w:t>дами для «Бега свободных лошадей» Же</w:t>
        <w:softHyphen/>
        <w:t>рико фиксировал живописные картины обыденной жизни. Так, в частности, он сделал несколько акварельных зарисовок итальянских дам, следивших за скачками с тем «страстным» вниманием, о котором столько писал Стендаль. Он запечатлел также силуэты прогуливающихся красавиц и среди прочих «Молодую женщину в красном», которую мы воспроизводим. Платью этой щеголихи 1817 года с его пышными рукавами и большим бантом на спине свойственны красота античного пеплума и цельность скульптурной формы.</w:t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1180</wp:posOffset>
            </wp:positionH>
            <wp:positionV relativeFrom="paragraph">
              <wp:posOffset>-457200</wp:posOffset>
            </wp:positionV>
            <wp:extent cx="2101215" cy="338328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9214" w:leader="none"/>
        </w:tabs>
        <w:ind w:left="993" w:right="1446" w:firstLine="283"/>
        <w:rPr>
          <w:sz w:val="28"/>
        </w:rPr>
      </w:pPr>
      <w:r>
        <w:rPr>
          <w:sz w:val="28"/>
        </w:rPr>
        <w:t>Молодая женщина в красном</w:t>
      </w:r>
      <w:r>
        <w:rPr>
          <w:i/>
          <w:sz w:val="28"/>
        </w:rPr>
        <w:t xml:space="preserve"> 1817</w:t>
      </w:r>
    </w:p>
    <w:p>
      <w:pPr>
        <w:pStyle w:val="FR2"/>
        <w:tabs>
          <w:tab w:val="clear" w:pos="720"/>
          <w:tab w:val="left" w:pos="9214" w:leader="none"/>
        </w:tabs>
        <w:spacing w:lineRule="auto" w:line="259" w:before="80" w:after="0"/>
        <w:ind w:left="993" w:right="1446" w:firstLine="283"/>
        <w:rPr>
          <w:sz w:val="28"/>
        </w:rPr>
      </w:pPr>
      <w:r>
        <w:rPr>
          <w:sz w:val="28"/>
          <w:lang w:val="ru-RU"/>
        </w:rPr>
        <w:t xml:space="preserve">Акварель и белая гуашь, 22 Х 14,5 </w:t>
      </w:r>
      <w:r>
        <w:rPr>
          <w:i/>
          <w:sz w:val="28"/>
          <w:lang w:val="ru-RU"/>
        </w:rPr>
        <w:t xml:space="preserve">см </w:t>
      </w:r>
      <w:r>
        <w:rPr>
          <w:sz w:val="28"/>
          <w:lang w:val="ru-RU"/>
        </w:rPr>
        <w:t xml:space="preserve">Надпись внизу справа: </w:t>
      </w:r>
      <w:r>
        <w:rPr>
          <w:i/>
          <w:sz w:val="28"/>
          <w:lang w:val="ru-RU"/>
        </w:rPr>
        <w:t>«набросок Жерико, подаренный г-з Ма... де Браком».</w:t>
      </w:r>
      <w:r>
        <w:rPr>
          <w:sz w:val="28"/>
          <w:lang w:val="ru-RU"/>
        </w:rPr>
        <w:t xml:space="preserve"> Печать внизу слева: </w:t>
      </w:r>
      <w:r>
        <w:rPr>
          <w:i/>
          <w:sz w:val="28"/>
          <w:lang w:val="ru-RU"/>
        </w:rPr>
        <w:t>Р.О.Д.</w:t>
      </w:r>
      <w:r>
        <w:rPr>
          <w:sz w:val="28"/>
          <w:lang w:val="ru-RU"/>
        </w:rPr>
        <w:t xml:space="preserve"> (Марка колле ции Пьера Дюбо (см.:</w:t>
      </w:r>
      <w:r>
        <w:rPr>
          <w:sz w:val="28"/>
        </w:rPr>
        <w:t xml:space="preserve"> Lugt, p.</w:t>
      </w:r>
      <w:r>
        <w:rPr>
          <w:sz w:val="28"/>
          <w:lang w:val="ru-RU"/>
        </w:rPr>
        <w:t xml:space="preserve"> 309, № 21036)</w:t>
      </w:r>
    </w:p>
    <w:p>
      <w:pPr>
        <w:pStyle w:val="FR2"/>
        <w:tabs>
          <w:tab w:val="clear" w:pos="720"/>
          <w:tab w:val="left" w:pos="9214" w:leader="none"/>
        </w:tabs>
        <w:spacing w:lineRule="auto" w:line="259" w:before="80" w:after="0"/>
        <w:ind w:left="993" w:right="1446" w:firstLine="283"/>
        <w:rPr>
          <w:sz w:val="28"/>
        </w:rPr>
      </w:pPr>
      <w:r>
        <w:rPr>
          <w:i/>
          <w:sz w:val="28"/>
          <w:lang w:val="ru-RU"/>
        </w:rPr>
        <w:t>Происхождение:</w:t>
      </w:r>
      <w:r>
        <w:rPr>
          <w:sz w:val="28"/>
          <w:lang w:val="ru-RU"/>
        </w:rPr>
        <w:t xml:space="preserve"> Париж, коллекция генерала де Брг Париж</w:t>
      </w:r>
    </w:p>
    <w:p>
      <w:pPr>
        <w:pStyle w:val="FR2"/>
        <w:tabs>
          <w:tab w:val="clear" w:pos="720"/>
          <w:tab w:val="left" w:pos="9214" w:leader="none"/>
        </w:tabs>
        <w:spacing w:lineRule="auto" w:line="240" w:before="120" w:after="0"/>
        <w:ind w:left="993" w:right="1446" w:firstLine="28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620" w:right="6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10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4:34:00Z</dcterms:created>
  <dc:creator>allmik</dc:creator>
  <dc:description/>
  <dc:language>en-US</dc:language>
  <cp:lastModifiedBy>allmik</cp:lastModifiedBy>
  <dcterms:modified xsi:type="dcterms:W3CDTF">1999-05-19T04:37:00Z</dcterms:modified>
  <cp:revision>2</cp:revision>
  <dc:subject/>
  <dc:title>ТЕОДОР ЖЕРИКО</dc:title>
</cp:coreProperties>
</file>