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Содержание.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sz w:val="32"/>
        </w:rPr>
      </w:pPr>
      <w:r>
        <w:rPr>
          <w:b/>
          <w:sz w:val="32"/>
        </w:rPr>
        <w:t>История развития искусства художественной обработки металлов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sz w:val="32"/>
        </w:rPr>
      </w:pPr>
      <w:r>
        <w:rPr>
          <w:b/>
          <w:sz w:val="32"/>
        </w:rPr>
        <w:t>Металлы используемые для художественной обработк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А) Драгоценные металлы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Б) Сплавы драгоценных металлов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В) Цветные металлы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Г) Сплавы цветных металлов.</w:t>
      </w:r>
    </w:p>
    <w:p>
      <w:pPr>
        <w:pStyle w:val="Normal"/>
        <w:rPr>
          <w:sz w:val="28"/>
        </w:rPr>
      </w:pPr>
      <w:r>
        <w:rPr>
          <w:sz w:val="28"/>
        </w:rPr>
        <w:t>Д) Другие металл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Декоративная обработка металлов.</w:t>
      </w:r>
    </w:p>
    <w:p>
      <w:pPr>
        <w:pStyle w:val="3"/>
        <w:rPr/>
      </w:pPr>
      <w:r>
        <w:rPr/>
        <w:t xml:space="preserve">А) Чеканка. </w:t>
      </w:r>
    </w:p>
    <w:p>
      <w:pPr>
        <w:pStyle w:val="Normal"/>
        <w:rPr>
          <w:sz w:val="28"/>
        </w:rPr>
      </w:pPr>
      <w:r>
        <w:rPr>
          <w:sz w:val="28"/>
        </w:rPr>
        <w:t>Б) Гравирование.</w:t>
      </w:r>
    </w:p>
    <w:p>
      <w:pPr>
        <w:pStyle w:val="Normal"/>
        <w:rPr>
          <w:sz w:val="28"/>
        </w:rPr>
      </w:pPr>
      <w:r>
        <w:rPr>
          <w:sz w:val="28"/>
        </w:rPr>
        <w:t>В) Эмалирование.</w:t>
      </w:r>
    </w:p>
    <w:p>
      <w:pPr>
        <w:pStyle w:val="Normal"/>
        <w:rPr>
          <w:sz w:val="28"/>
        </w:rPr>
      </w:pPr>
      <w:r>
        <w:rPr>
          <w:sz w:val="28"/>
        </w:rPr>
        <w:t>Г) Чернение.</w:t>
      </w:r>
    </w:p>
    <w:p>
      <w:pPr>
        <w:pStyle w:val="Normal"/>
        <w:rPr>
          <w:sz w:val="28"/>
        </w:rPr>
      </w:pPr>
      <w:r>
        <w:rPr>
          <w:sz w:val="28"/>
        </w:rPr>
        <w:t>Д) Другие способы обработ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Техника филиграни.</w:t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  <w:t>5. Каслинское художественное литье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Казаковское предприятие художественных металоиздели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. Другие предприятия художественной обработки  металла</w:t>
      </w:r>
    </w:p>
    <w:p>
      <w:pPr>
        <w:pStyle w:val="H1"/>
        <w:rPr>
          <w:b w:val="false"/>
          <w:b w:val="false"/>
          <w:sz w:val="28"/>
        </w:rPr>
      </w:pPr>
      <w:r>
        <w:rPr>
          <w:b w:val="false"/>
          <w:sz w:val="28"/>
        </w:rPr>
        <w:t>А) "Северная чернь"</w:t>
      </w:r>
    </w:p>
    <w:p>
      <w:pPr>
        <w:pStyle w:val="H1"/>
        <w:rPr>
          <w:b w:val="false"/>
          <w:b w:val="false"/>
          <w:sz w:val="28"/>
        </w:rPr>
      </w:pPr>
      <w:r>
        <w:rPr>
          <w:b w:val="false"/>
          <w:sz w:val="28"/>
        </w:rPr>
        <w:t>Б) "Павловский завод им. Кирова"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В) "Возрождение"</w:t>
      </w:r>
    </w:p>
    <w:p>
      <w:pPr>
        <w:pStyle w:val="Normal"/>
        <w:rPr>
          <w:sz w:val="28"/>
        </w:rPr>
      </w:pPr>
      <w:r>
        <w:rPr>
          <w:sz w:val="28"/>
        </w:rPr>
        <w:t xml:space="preserve">Г) </w:t>
      </w:r>
      <w:hyperlink r:id="rId2">
        <w:r>
          <w:rPr>
            <w:rStyle w:val="InternetLink"/>
            <w:color w:val="auto"/>
            <w:sz w:val="28"/>
            <w:u w:val="none"/>
          </w:rPr>
          <w:t>"Метальная лавка"</w:t>
        </w:r>
      </w:hyperlink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Д) </w:t>
      </w:r>
      <w:hyperlink r:id="rId3">
        <w:r>
          <w:rPr>
            <w:rStyle w:val="InternetLink"/>
            <w:color w:val="auto"/>
            <w:sz w:val="28"/>
            <w:u w:val="none"/>
          </w:rPr>
          <w:t>"Жестовская фабрика декоративных изделий"</w:t>
        </w:r>
      </w:hyperlink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Заключение.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писок литературы.</w:t>
      </w:r>
    </w:p>
    <w:p>
      <w:pPr>
        <w:pStyle w:val="Normal"/>
        <w:ind w:firstLine="360"/>
        <w:rPr>
          <w:b/>
          <w:b/>
          <w:sz w:val="32"/>
        </w:rPr>
      </w:pPr>
      <w:r>
        <w:rPr>
          <w:b/>
          <w:sz w:val="32"/>
        </w:rPr>
        <w:t>Приложение 1</w:t>
      </w:r>
    </w:p>
    <w:p>
      <w:pPr>
        <w:pStyle w:val="Normal"/>
        <w:ind w:firstLine="360"/>
        <w:rPr>
          <w:sz w:val="32"/>
        </w:rPr>
      </w:pPr>
      <w:r>
        <w:rPr>
          <w:b/>
          <w:sz w:val="32"/>
        </w:rPr>
        <w:t>Приложение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удожественная обработка металлов известна со времен глубокой древности. Человек, встретив а своем пути золото, был очарован его красотой, поражен способностью в любых условиях сохранять солнечный  цвет и блеск, легко поддаваться обработке; использовав эти качества металла в сочетании с гармонией линий и форм, человек создал один из неподражаемых видов народного художественного творч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удожественная обработка металлов – искусство малых форм. Благодаря красоте материала, талант и  техническое  мастерство исполнителя позволили придать изделиям изысканность, высокую художественную ценность, особую выразительно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начале для художественной обработки человек использовал только золото, затем постепенно стал применять серебро и другие металлы и сплавы. Изделия, созданные мастерами , призваны служить не только в качестве украшений и предметов быта; они способны нести в себе воспитательное начало: удовлетворять эстетические потребности человека, формировать его художественный вкус  культуру, пробуждать интерес к творчеств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</w:t>
      </w:r>
      <w:r>
        <w:rPr/>
        <w:t xml:space="preserve">Древние умельцы из поколения в поколение бережно передавали свои знания и практические приемы работы, что позволило сохранить и довести до наших дней искусство декоративной и художественной обработки металлов. Новый скачек в развитии искусства художественной обработки металлов произошел на современном этапе с выходом закона об индивидуальной трудовой деятельности. 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Художественная обработка металла включает:</w:t>
      </w:r>
      <w:r>
        <w:rPr/>
        <w:t xml:space="preserve"> </w:t>
      </w:r>
      <w:r>
        <w:rPr>
          <w:sz w:val="28"/>
        </w:rPr>
        <w:t>фигурное литье, ковка, чеканка, гравировка, высечение ажурных узоров, создание эмалей и других приемы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left"/>
        <w:rPr/>
      </w:pPr>
      <w:r>
        <w:rPr/>
        <w:t>1. История развития искусства художественной обработки металлов.</w:t>
      </w:r>
    </w:p>
    <w:p>
      <w:pPr>
        <w:pStyle w:val="TextBody"/>
        <w:jc w:val="left"/>
        <w:rPr/>
      </w:pPr>
      <w:r>
        <w:rPr/>
        <w:t xml:space="preserve">       </w:t>
      </w:r>
    </w:p>
    <w:p>
      <w:pPr>
        <w:pStyle w:val="TextBody"/>
        <w:jc w:val="left"/>
        <w:rPr/>
      </w:pPr>
      <w:r>
        <w:rPr/>
        <w:t xml:space="preserve">     </w:t>
      </w:r>
      <w:r>
        <w:rPr>
          <w:sz w:val="28"/>
        </w:rPr>
        <w:t>Художественная обработка металлов на территории России возникла с незапамятных времен. Центрами художественной обработки металлов  на Руси были в разное время Киевская Русь, Владимиро-Суздальское княжество, Новгород, Псков, Ярославль, Нижний Новгород, Кострома, Казань, Калуга, Вологда, Великий Устюг, Москва, Петербург, ряд городов Урала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астера Киевской Руси славились изделиями из золота с эмалью выемчатой и перегородчатой. Для этого времени характерны такие украшения, как котлы, которые подвешивались с двух сторон к женскому головному убору, бармы – драгоценные оплечья, расписанные изображениями религиозного характера, полые серьги в виде полумесяца, гривны – шейные украшения в виде обруча, подвески из скрученных золотых нитей, бусы всевозможных видов. В декоре успешно применялись чернь, зернь, эмаль, скань (филигрань), чеканка, резьба, позолота. Основной орнаментации изделий – явно стилизованные растительные формы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добный стиль орнаментации, но уже более точно отражающий живую природу, сохранился в ювелирных изделиях Руси </w:t>
      </w:r>
      <w:r>
        <w:rPr>
          <w:sz w:val="28"/>
          <w:lang w:val="en-US"/>
        </w:rPr>
        <w:t xml:space="preserve">XVI, XVII </w:t>
      </w:r>
      <w:r>
        <w:rPr>
          <w:sz w:val="28"/>
        </w:rPr>
        <w:t>веков, хотя их форма, размеры, декор говорят об изменении условий жизни  и быта русских людей: изделия стали демократичнее и в значительно большей степени,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м раньше, отражали характерные черты своего времени (значительно меньше вычурности в рисунке, лаконичнее и яснее его замысел и содержание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овых высот художественная обработка металлов достигла в </w:t>
      </w:r>
      <w:r>
        <w:rPr>
          <w:sz w:val="28"/>
          <w:lang w:val="en-US"/>
        </w:rPr>
        <w:t xml:space="preserve">XVIII, XIX </w:t>
      </w:r>
      <w:r>
        <w:rPr>
          <w:sz w:val="28"/>
        </w:rPr>
        <w:t xml:space="preserve">веках.  Необходимо отметить, что до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оно развивалось своими, особыми путями, не испытывая сколько-нибудь заметного влияния творчества мастеров других стран.  Начиная же с эпох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до начала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 эволюции русского искусства присущи те же стилевые закономерности, что и западноевропейскому.  В это время приобретает широкую известность самобытное искусство филиграни красносельских мастеров.  Примерно в те же годы внедряются механические способы обработки металлов: кованное серебро заменяется гладким листовым, чеканка все более уступает место штамповке, находит применение гальваническое золочение. Эти первые предприятия и первые технические новшества по сути предопределили приход эпохи, когда труд мастера-одиночки постепенно был заменен механизированным, а в дальнейшем – промышленным производств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Начало советского периода  художественной обработки металлов относится к 1923 году, когда при Наркомфине было организовано Московское товарищество. Используя опыт и достижения мастеров предшествующих поколений, опираясь на богатые традиции, оно создало немало изделий, получивших мировую известность, в том числе такие произведения монументального характера, как карта нашей Родины из драгоценных металлов и самоцветов, изумительный по красоте орден Победы. На современном этапе центрами художественной обработки металлов в России являются: Москва, Санкт-Петербург, Екатеринбург, Касли, Кострома, Ростов (Ярославский), Великий Устюг, Пермь, Якутск, поселок Мстера, Красное-на-Воге, Кубач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/>
      </w:pPr>
      <w:r>
        <w:rPr/>
        <w:t>2. Металлы используемые для художественной обработк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А)  Драгоценные метал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 xml:space="preserve">Золото </w:t>
      </w:r>
      <w:r>
        <w:rPr>
          <w:i w:val="false"/>
          <w:sz w:val="32"/>
          <w:u w:val="none"/>
        </w:rPr>
        <w:t xml:space="preserve">– </w:t>
      </w:r>
      <w:r>
        <w:rPr>
          <w:i w:val="false"/>
          <w:u w:val="none"/>
        </w:rPr>
        <w:t>металл красивого желтого цвета с сильным блеском, вязкий, мягкий, ковкий, тягучий (из одного грамма золота можно вытянуть проволоку длиной 3,5 км); химически очень стойкий. Редко в чистом виде, чаще в виде сплава с другими металлами золото применяется для изготовления всех без исключения ювелирных украшений и как материал декоративного покрытия при золочении недрагоценных металлов. З счет введения в сплавы специальных легирующих добавок получают золото белого. Желтого. Красного, зеленого, розового и даже черного и голубого цвета. Золото применяют в сочетании с платиной, серебром. Титаном. Черным деревом.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/>
      </w:pPr>
      <w:r>
        <w:rPr>
          <w:i/>
          <w:sz w:val="32"/>
          <w:u w:val="single"/>
        </w:rPr>
        <w:t xml:space="preserve">Серебро </w:t>
      </w:r>
      <w:r>
        <w:rPr>
          <w:i/>
          <w:sz w:val="32"/>
        </w:rPr>
        <w:t xml:space="preserve">– </w:t>
      </w:r>
      <w:r>
        <w:rPr>
          <w:sz w:val="28"/>
        </w:rPr>
        <w:t>металл блестяще – белого цвета с очень высокой отражательной способностью (95%), тягучий, ковкий, пластичный; хорошо полируется, режется. Скручивается, прокатывается в листы толщиной до 0,00025мм и вытягивается в тончайшую проволоку. Серебро устойчиво на воздухе и во влажной среде.</w:t>
      </w:r>
    </w:p>
    <w:p>
      <w:pPr>
        <w:pStyle w:val="Normal"/>
        <w:rPr>
          <w:sz w:val="28"/>
        </w:rPr>
      </w:pPr>
      <w:r>
        <w:rPr>
          <w:sz w:val="28"/>
        </w:rPr>
        <w:t>В чистом виде серебро используется для серебрения изделий из недрагоценных металлов. Чаще всего серебро применяют в сплаве с медью, а также в сочетании с золотом, эмалью, чернью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>
          <w:i/>
          <w:sz w:val="36"/>
          <w:u w:val="single"/>
        </w:rPr>
        <w:t>Платина</w:t>
      </w:r>
      <w:r>
        <w:rPr>
          <w:sz w:val="28"/>
        </w:rPr>
        <w:t xml:space="preserve"> – металл серебристо-белого цвета, мягкий и ковкий, тугоплавкий, по твердости превосходит золото и серебро; легко поддается прокатке, штамповке, волоч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оме перечисленных основных металлов используют: палладий, родий, рутений, иридий, осмий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Б) Сплавы драгоценных металло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менение драгоценных металлов в чистом виде не всегда целесообразно из-за их дороговизны, недостаточной твердости и износостойкости, поэтому чаще используют сплавы этих металл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еребро в составе сплава придает ему пластичность, мягкость, ковкость, понижает температуру плавл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едь – увеличивает твердость сплава, обусловливает ковкость, тягучесть. Пластичность, меняет цвет сплава от красного до ярко красно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алладий повышает температуру плавления сплава. Обеспечивает пластичность и ковкость, прибавка палладия окрашивает слиток в бурый или белый цв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кель придает ковкость, пластичность, твердость. Повышает литейные качества, меняет цвет сплава на бледно-желт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инк делает сплав твердым, хрупким, повышает текучесть, понижает температуру плавл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люминий обеспечивает пластичность, ковкость, отражающую способность, повышает коррозийную стойкос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латина повышает упругость сплава и температуру его плавления, придает сплаву белый ц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В) Цветные метал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2"/>
          <w:u w:val="single"/>
        </w:rPr>
        <w:t xml:space="preserve">Медь  </w:t>
      </w:r>
      <w:r>
        <w:rPr>
          <w:i/>
          <w:sz w:val="32"/>
        </w:rPr>
        <w:t xml:space="preserve">- </w:t>
      </w:r>
      <w:r>
        <w:rPr>
          <w:sz w:val="32"/>
        </w:rPr>
        <w:t>металл характерного красного цвета, мягкий, пластичный, вязкий, легко поддается обработке давлением. Медь хорошо шлифуется и полируется, но быстро теряет блеск, ее затруднительно сверлить, точить, фрезеровать. Медь чаще всего применяется для чеканки и изготовления филигранных украш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роме меди используют цинк, олово, свинец, кадмий, никел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Г) Сплавы цветных металло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2"/>
          <w:u w:val="single"/>
        </w:rPr>
        <w:t>Бронза</w:t>
      </w:r>
      <w:r>
        <w:rPr>
          <w:sz w:val="32"/>
        </w:rPr>
        <w:t xml:space="preserve"> – </w:t>
      </w:r>
      <w:r>
        <w:rPr>
          <w:sz w:val="28"/>
        </w:rPr>
        <w:t>сплав на основе меди, главными компонентами которого являются олово, цинк, никель, свинец, фосфор и марганец. Бронза широко применяется в художественном литье, изготовлении сувениров, юбилейных значков и медалей.</w:t>
      </w:r>
    </w:p>
    <w:p>
      <w:pPr>
        <w:pStyle w:val="Normal"/>
        <w:rPr/>
      </w:pPr>
      <w:r>
        <w:rPr>
          <w:i/>
          <w:sz w:val="32"/>
          <w:u w:val="single"/>
        </w:rPr>
        <w:t>Латунь</w:t>
      </w:r>
      <w:r>
        <w:rPr>
          <w:sz w:val="28"/>
        </w:rPr>
        <w:t xml:space="preserve"> – сплав меди с цинком. Латунь легко поддается пластической деформации, обработке давлением и резанием.</w:t>
      </w:r>
    </w:p>
    <w:p>
      <w:pPr>
        <w:pStyle w:val="Normal"/>
        <w:rPr/>
      </w:pPr>
      <w:r>
        <w:rPr>
          <w:i/>
          <w:sz w:val="32"/>
          <w:u w:val="single"/>
        </w:rPr>
        <w:t>Мельхиор</w:t>
      </w:r>
      <w:r>
        <w:rPr>
          <w:sz w:val="32"/>
        </w:rPr>
        <w:t xml:space="preserve"> – </w:t>
      </w:r>
      <w:r>
        <w:rPr>
          <w:sz w:val="28"/>
        </w:rPr>
        <w:t>пластичный и прочный сплав меди с 20% никеля, обладает красивым серебристым цветом, легко чеканится, штампуется, режется, полируется.</w:t>
      </w:r>
    </w:p>
    <w:p>
      <w:pPr>
        <w:pStyle w:val="Normal"/>
        <w:rPr/>
      </w:pPr>
      <w:r>
        <w:rPr>
          <w:i/>
          <w:sz w:val="32"/>
          <w:u w:val="single"/>
        </w:rPr>
        <w:t>Нейзильбер</w:t>
      </w:r>
      <w:r>
        <w:rPr>
          <w:sz w:val="32"/>
        </w:rPr>
        <w:t xml:space="preserve"> – </w:t>
      </w:r>
      <w:r>
        <w:rPr>
          <w:sz w:val="28"/>
        </w:rPr>
        <w:t>сплав меди с 20% цинка и 15% никеля; отличается высокой пластичностью, тягучестью и коррозионной стойк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Д) Другие метал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Кроме перечисленных металлов используются также: чугун, сталь, титан, тантал, ниоб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 Декоративная обработка металлов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rPr/>
      </w:pPr>
      <w:r>
        <w:rPr>
          <w:sz w:val="36"/>
        </w:rPr>
        <w:t xml:space="preserve">         </w:t>
      </w:r>
      <w:r>
        <w:rPr>
          <w:sz w:val="28"/>
        </w:rPr>
        <w:t>Декоративная обработка металлов может осуществляться механическим способом (чеканкой, гравировкой) и нанесением защитно-декоративных покрытий (эмалированием, чернением, оксидированием, золочением, серебрением, родирование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А) Чеканка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28"/>
        </w:rPr>
        <w:t xml:space="preserve">Процесс получения на заготовке рельефного изображения посредством холодной обработки, т.е. ударов молотка по чекану или с помощью штампов , называется чеканкой. Различают механизированную и ручную чеканку.  В качестве материала используют листовой металл – золото, серебро, медь, мельхиор, алюми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Б) Гравирование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sz w:val="32"/>
        </w:rPr>
        <w:t xml:space="preserve">  </w:t>
      </w:r>
      <w:r>
        <w:rPr>
          <w:sz w:val="28"/>
        </w:rPr>
        <w:t>Издавна гравирование считалось  одним из распространенных методов декоративной обработки металлов. Сущность процесса заключается в вырезании на заготовке определенных рисунков. Орнаментов, изображений. Вырезание производят специальным инструментом – штихел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В) Эмалирова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кусство нанесения эмали известно со времени древнего Египта и всегда требовало исключительного мастерства и высокой профессиональной культуры. Составы эмалей, способы их приготовления и методы их нанесения всегда держались в секрете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Эмаль представляет собой легкоплавкое сложное стекло сложного состава, предназначенное для наплавления на металл. Цвет эмалей – самый разнообразный и достигается за счет введения в сплав соответствующих красителей. Различают эмали холодные и горячие, прозрачные и непрозрачны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Г) Черн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Чернение как один из видов декоративной обработки металлов применяют с давних пор. Изделия с чернью, обнаруженные на территории нашей страны при раскопках курганов Северного Причерноморья, относятся к </w:t>
      </w:r>
      <w:r>
        <w:rPr>
          <w:sz w:val="28"/>
          <w:lang w:val="en-US"/>
        </w:rPr>
        <w:t>V – III</w:t>
      </w:r>
      <w:r>
        <w:rPr>
          <w:sz w:val="28"/>
        </w:rPr>
        <w:t xml:space="preserve"> векам до нашей эры. Сущность процесса чернения заключается в нанесении на заданные участки изделия легкоплавкого сплава черного цвета – черни. Чернью украшают изделия из золота и серебра, сплавов ме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Д) Другие способы обработк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ксидирование – предназначено для защиты от потускнения. Сущность процесса заключается  в нанесении на поверхность изделия химически стойкой защитной пле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цесс гальванического покрытия – представляет собой осаждение одного металла на другой в среде электролита. Цель таких покрытий – придать изделиям определенный декоративный вид, повысить их механические характеристи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Техника филиграни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rPr/>
      </w:pPr>
      <w:r>
        <w:rPr/>
        <w:t xml:space="preserve">     </w:t>
      </w:r>
      <w:r>
        <w:rPr/>
        <w:t>В художественной обработке металлов особое место занимает техника филиграни или скани (от древнерусского скать – свивать), которая состоит в образовании сложных кружевных узоров из разной длины отрезков тонкой проволоки, гладкой или крученой, круглой или плоской. Элементы филигранного узора бывают самыми разнообразными: в виде, веревочки, шнурка, плетения, елочки, дорожки, глади и т.д. В единое целое элементы филиграни соединяются при помощи пайки. Часто филигрань сочетают с зернью, представляющей собой металлические мелкие шарики, которые напаивают в заранее подготовленные ячейки. Зернь создает эффектную фактуру, игру светотени, благодаря чему изделия приобретают особо нарядный, изысканный вид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</w:t>
      </w:r>
      <w:r>
        <w:rPr/>
        <w:t xml:space="preserve">Материалами для филигранных изделий служат сплавы золота, серебра, платины, медь, латунь, мельхиор, нейзильбер.  Нередко филигрань сочетается с эмалью (в том числе финифтью), гравировкой, чеканкой. </w:t>
      </w:r>
    </w:p>
    <w:p>
      <w:pPr>
        <w:pStyle w:val="3"/>
        <w:rPr/>
      </w:pPr>
      <w:r>
        <w:rPr/>
        <w:t xml:space="preserve">   </w:t>
      </w:r>
      <w:r>
        <w:rPr/>
        <w:t>Различают филигрань ажурную и фоновую или напайную. Ажурная филигрань – это своеобразный кружевной узор с насквозь просматривающимся рисунком. Филигрань, напаянная на специально подготовленный фон, сплошной (глухая филигрань) или филигранный (ажурный), называется фоновой. И ажурная,  и фоновая филигрань бывает плоской и объемной.</w:t>
      </w:r>
    </w:p>
    <w:p>
      <w:pPr>
        <w:pStyle w:val="3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3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Каслинское художественное литье.</w:t>
      </w:r>
    </w:p>
    <w:p>
      <w:pPr>
        <w:pStyle w:val="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3"/>
        <w:spacing w:before="100" w:after="100"/>
        <w:ind w:left="1440" w:hanging="0"/>
        <w:rPr>
          <w:sz w:val="28"/>
        </w:rPr>
      </w:pPr>
      <w:r>
        <w:rPr>
          <w:sz w:val="28"/>
        </w:rPr>
        <w:t xml:space="preserve">Уникальное искусство старинного художественного литья из чугуна возникло на Горнозаводском Урале в середине XVIII века. В 1747 г. на берегу озера Касли был основан небольшой чугуноплавильный и железоделательный завод. В 1752 г. первый владелец завода купец Яков Коробков продал его Никите Демидову, который гордился своим заводом и заботился о его развитии. Каслинский чугун, выплавляемый на древесном угле, был великолепен: пластичный, податливый, свободно заполняющий любую сложнейшую форм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укотворное искусство формовщиков и чеканщиков принесли заводу широкую известность и признание. Творческое начало, заложенное в натуре русского человека, побуждало каслинских литейщиков создавать фигурные изделия, сначала простые - посуду, затем более сложные - детские игрушки, фигурки лесных зверей. Первые художественные изделия из чугуна отлил в начале XIX века литейщик Никита Тепля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тепенно на заводе сформировались целые династии потомственных каслинцев - литейщиков, формовщиков, чеканщиков, которые к началу XIX века практически могли воспроизвести в чугуне любую, самую причудливую форму.</w:t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 xml:space="preserve">Каслинское литье - это своеобразный сложный синтез профессионального искусства и народного творчества, искусства промышленного и уникального. Бронзовую модель - создание скульптора-профессионала - формовщики и чеканщики переводят в чугун, отделывают, добиваясь высокого художественного совершенства, сохраняя все особенности пластического языка и творческой индивидуальности автора. Эти каслинские, в основном народные мастера, по сути дела настоящие соавторы скульптора-профессионала, сумели довести чугунное литье до высокого художественного совершенства, обогащая технологические процессы новыми находками, внося в них артистизм и вдохновение. </w:t>
        <w:br/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>Ровный, чуть поблескивающий на выступах, бархатистый и глубокий в тенях, классический черный цвет каслинского чугунного литья придает ему необычайную художественную законченность и выразительность, делая четкими пластические объемы, подчеркивая хрупкость и изящество узорных отливок.</w:t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 xml:space="preserve">К 60-м годам прошлого века завод выпускал огромное количество поразительных по своему разнообразию изделий: архитектурное литье (решетки, надгробия, памятники), станковую скульптуру (портреты, многофигурные композиции), так называемое "кабинетное литье" (полочки, шкатулки, рамочки, письменные приборы, декоративные тарелки и т.п.). В каталоге 1913 г. в Санкт-Петербурге значится до 750 наименований изделий. </w:t>
        <w:br/>
        <w:t>В фондовом собрании музея хорошо представлены образцы утилитарного литья - рамочки для фотографий, подчасники, письменные приборы, отличающиеся высоким художественным качеством.</w:t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 xml:space="preserve">На протяжении всего прошлого века каслинское чугунное литье было тесно связано с русской реалистической скульптурой. Петербургские и московские скульпторы-профессионалы создавали модели для Каслей. Произведения талантливейших скульпторов М.Канаева, П.Клодта, Н.Баха, Е.Лансере, А.Обера, Н.Либериха, отлитые в чугуне, оказали решающее влияние на формирование пластических принципов и специфического круга сюжетов Каслинского художественного литья, важное место в котором принадлежит анималистической скульптуре. </w:t>
        <w:br/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>Петр Клодт, прославленный мастер монументальной скульптуры, автор знаменитых конных групп на Аничковом мосту в Санкт-Петербурге, сказал новое слово и в области малой станковой пластики. Его произведения отливались в Каслях на протяжении десятков лет и стали классическими образцами каслинского литья вплоть до наших дней. На заводе были отлиты более двадцати произведений П.Клодта. В собрании музея имеется скульптурная группа, моделью для которой послужила знаменитая композиция П.Клодта "Лошадь с жеребенком", выполненная скульптором в 1840 году и идеально демонстрирующая художественные возможности чугуна, позволяющего с ювелирной точностью передавать все детали форм.</w:t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t xml:space="preserve">Выдающийся мастер скульптуры малых форм, мастер жанрово-бытовой пластики с ее повествовательностью, тщательной проработкой фактуры, Евгений Лансере также оказал огромное влияние на сложение стиля, круга тем и образов каслинского литья. В собрание музея входит его прославленное произведение, известное в нескольких вариантах "Прощание казака с казачкой", выполненное скульптором в 1878 г., поразительное по композиционной слаженности, свежести и оригинальности решения. </w:t>
      </w:r>
    </w:p>
    <w:p>
      <w:pPr>
        <w:pStyle w:val="Style13"/>
        <w:spacing w:before="100" w:after="100"/>
        <w:ind w:left="1440" w:hanging="0"/>
        <w:rPr>
          <w:sz w:val="28"/>
        </w:rPr>
      </w:pPr>
      <w:r>
        <w:rPr>
          <w:sz w:val="28"/>
        </w:rPr>
        <w:t>Скульптурную группу "Лев Толстой на пашне" из фондов музея можно предположительно отнести к малой бытовой пластике Е.Лансере: эта композиция очень близка по стилю и всем деталям его известному произведению 1877 г. "Конец борозды".</w:t>
      </w:r>
    </w:p>
    <w:p>
      <w:pPr>
        <w:pStyle w:val="Style13"/>
        <w:spacing w:before="100" w:after="100"/>
        <w:ind w:left="1440" w:hanging="0"/>
        <w:rPr>
          <w:sz w:val="28"/>
        </w:rPr>
      </w:pPr>
      <w:r>
        <w:rPr>
          <w:sz w:val="28"/>
        </w:rPr>
        <w:t>В коллекции Каслинского литья музея хранятся произведения известного отечественного скульптора Н.Либериха, лучшее из которых "Крестьянка на лошади", замечательное по выразительности силуэта, точности строгой пластики и естественности движений.</w:t>
      </w:r>
    </w:p>
    <w:p>
      <w:pPr>
        <w:pStyle w:val="Style13"/>
        <w:spacing w:before="100" w:after="100"/>
        <w:ind w:left="1440" w:hanging="0"/>
        <w:rPr>
          <w:sz w:val="28"/>
        </w:rPr>
      </w:pPr>
      <w:r>
        <w:rPr>
          <w:sz w:val="28"/>
        </w:rPr>
        <w:t>Работы выдающихся русских и зарубежных скульпторов, отлитые в Каслях, получили самую широкую популярность в России и Европе, например, статуэтка французского художника Готье "Дон Кихот", которая также входит в нашу коллекц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Казаковское предприятие художественных металоизделий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олгое время в Нижегородской области, богатой народными промыслами, не было не одного ювелирного. Медные посеребренные поделки, бубенчики, пуговицы, пряжи, крестики производили в селе Безводном на Волге, но техника но техника изготовления была трудоемкой. В то же время древнюю технику финифти освоили в Понетаевском монастыре. Заслуга возрождения техники филиграни в Нижегородской области принадлежит выпускницы Красносельской профтехшколы О.И.Таракановой. В 1939 году в селе Казаково , одном из центров Павловского металического района Нижегородской области на базе артели создается первое производство филигранных изделий. Уже в 1950гг в продукции предприятия филигрань занимает первое место. В 1960-1970 гг в сотрудничестве со специалистами Научно-исследовательского института художественных промыслов мастера предприятия разработали широкий ассортимент филигранных изделий , включавших на ряду с ювелирными украшениями такие бытовые предметы, как подстаканники, конфетницы, вазочки и др. Филигранная техника казаковцев обрела стилистическую определенность, она отличается богатством и свреобразием орнаментальных мотивов, среди которых преобладают узоры сложных очертаний, они создают четко читающийся изящный орнамент. Характерным элементом казаковской филиграни является , так называемая ,*завивка*, моточек уплощенной проволоки, витки которой образуют эффектные сочетания прозрачных просветоа и глухих уплотн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более крупных изделиях плоскость ажурного узора нередко членится зигзагообразными полосками скани, образующими четкий геометрический узор. Изделия казаковских мастеров экспонируются на Всероссийских выставках и отмеченны многими награ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этом разделе музея , кроме филиграни , так же представлены образцы изделий, сделанных в технике холодной и горячей эмали, их объединяет сходная техника производства . Из уплощенной медной проволоки * скани* скручеваются элементы орнамента геометрической или растительной формы, затем все это приклеивается или припаевается на медной , золотой, серебряной и ,в редких случаях ,латунной основе фон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лучае с горячей эмалью процесс продолжается, на подготовленный фон накладывается эмаль легкоплавкое стекло и обжигается в печах при высоких температура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jc w:val="center"/>
        <w:rPr>
          <w:sz w:val="36"/>
        </w:rPr>
      </w:pPr>
      <w:r>
        <w:rPr>
          <w:sz w:val="36"/>
        </w:rPr>
        <w:t>7. Другие предприятия художественной обработки  металла</w:t>
        <w:br/>
      </w:r>
    </w:p>
    <w:p>
      <w:pPr>
        <w:pStyle w:val="Normal"/>
        <w:rPr/>
      </w:pPr>
      <w:hyperlink r:id="rId4">
        <w:r>
          <w:rPr>
            <w:rStyle w:val="InternetLink"/>
            <w:color w:val="auto"/>
            <w:sz w:val="28"/>
            <w:u w:val="none"/>
          </w:rPr>
          <w:t>«Северная чернь»</w:t>
        </w:r>
      </w:hyperlink>
      <w:r>
        <w:rPr>
          <w:sz w:val="28"/>
        </w:rPr>
        <w:br/>
        <w:t>«Павловский завод им. Кирова»</w:t>
      </w:r>
    </w:p>
    <w:p>
      <w:pPr>
        <w:pStyle w:val="Normal"/>
        <w:rPr/>
      </w:pPr>
      <w:hyperlink r:id="rId5">
        <w:r>
          <w:rPr>
            <w:rStyle w:val="InternetLink"/>
            <w:color w:val="auto"/>
            <w:sz w:val="28"/>
            <w:u w:val="none"/>
          </w:rPr>
          <w:t>«Возрождение»</w:t>
        </w:r>
      </w:hyperlink>
    </w:p>
    <w:p>
      <w:pPr>
        <w:pStyle w:val="Heading2"/>
        <w:rPr/>
      </w:pPr>
      <w:r>
        <w:rPr/>
        <w:t>Декоративная роспись на металле</w:t>
      </w:r>
    </w:p>
    <w:p>
      <w:pPr>
        <w:pStyle w:val="H3"/>
        <w:rPr>
          <w:b w:val="false"/>
          <w:b w:val="false"/>
        </w:rPr>
      </w:pPr>
      <w:hyperlink r:id="rId6">
        <w:r>
          <w:rPr>
            <w:rStyle w:val="InternetLink"/>
            <w:b/>
            <w:color w:val="auto"/>
          </w:rPr>
          <w:t>"Метальная лавка"</w:t>
        </w:r>
      </w:hyperlink>
      <w:r>
        <w:rPr>
          <w:b w:val="false"/>
        </w:rPr>
        <w:br/>
      </w:r>
      <w:hyperlink r:id="rId7">
        <w:r>
          <w:rPr>
            <w:rStyle w:val="InternetLink"/>
            <w:b/>
            <w:color w:val="auto"/>
          </w:rPr>
          <w:t>"Жестовская фабрика декоративных изделий"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1"/>
        <w:jc w:val="center"/>
        <w:rPr>
          <w:sz w:val="36"/>
        </w:rPr>
      </w:pPr>
      <w:r>
        <w:rPr>
          <w:sz w:val="36"/>
        </w:rPr>
      </w:r>
    </w:p>
    <w:p>
      <w:pPr>
        <w:pStyle w:val="H1"/>
        <w:jc w:val="center"/>
        <w:rPr>
          <w:sz w:val="36"/>
        </w:rPr>
      </w:pPr>
      <w:r>
        <w:rPr>
          <w:sz w:val="36"/>
        </w:rPr>
        <w:t>А) "Северная чернь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никальный народный художественный промысел изготовления серебряных изделий возник в городе Великий Устюг во второй половине XVII века. Долгие годы секреты мастерства передавались по наследству.</w:t>
        <w:b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Лишь в конце 80-х годов прошлого столетия знаменитый устюжский мастер М. И. Кошков раскрыл тайны своего искусства племяннику М. П. Чиркову, который в 1934 году передал секрет черневого сплава промысловой артели. Позже на базе артели был создан завод "Северная чернь". Умельцы завода "Северная чернь" берегут и развивают традиции древнего мастерства, создают подлинные шедевры ювелирного искусства. Безупречная форма, строгость и изящество черневого рисунка в сочетании с золотым декоративным покрытием делают устюжские украшения и предметы сервировки стола благородно нарядными. 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     Разнообразный ассортимент завода "Северная чернь" постоянно пополняется новыми образцами. Они отличаются простотой и лаконичностью формы, строгим силуэтом и филигранностью отделки. На каждый предмет мастера наносят сложный черневой рисунок с разгравировкой и узоры, заимствованные из древнерусской графики. В сюжетах используются народные, былинно-сказочные мотивы, национальные и цветочные орнаменты.</w:t>
        <w:br/>
        <w:t>Серебряные черневые изделия, изготовленные специалистами Великого Устюга, удостаивались высоких наград на выставках в Москве, Лондоне, Париже и других городах ми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1"/>
        <w:jc w:val="center"/>
        <w:rPr>
          <w:sz w:val="36"/>
        </w:rPr>
      </w:pPr>
      <w:r>
        <w:rPr>
          <w:sz w:val="36"/>
        </w:rPr>
        <w:t>Б) "Павловский завод им. Кирова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 xml:space="preserve">        </w:t>
      </w:r>
      <w:r>
        <w:rPr/>
        <w:t>Предприятие создано в 1994 году и является специализированным производством России по выпуску столовых приборов из нержавеющей стали — ложек, вилок, ножей и буфетных принадлежностей с художественной росписью и чеканкой, декоративным покрытием "под золото".</w:t>
        <w:br/>
        <w:t xml:space="preserve">        Мастера промысла бережно относятся к традициям художественной обработки металла, зародившимся в Павлово-на-Оке в XVI веке.</w:t>
        <w:br/>
        <w:t>Художественные изделия изящных форм, выполненные из стали высокого качества, неоднократно экспонировались на отечественных и международных выставках и ярмар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В) "Возрождение"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АО "Возрождение", созданное в 1991 году, восстанавливает утраченные традиционные техники и технологии тульских художественных ремесел, обучает талантливую молодежь секретам мастерства в школе, организованной при акционерном обществе. </w:t>
      </w:r>
    </w:p>
    <w:p>
      <w:pPr>
        <w:pStyle w:val="3"/>
        <w:rPr/>
      </w:pPr>
      <w:r>
        <w:rPr/>
        <w:br/>
        <w:t xml:space="preserve">     Мастерами промысла возрождены технологии глубокой и тонкой гравировки, золочения, огранки стали «под алмаз», изготовления изделий из дамасской стали, прославивших тульских оружейников. При изготовлении и художественной отделке охотничьего оружия используются благородные металлы.</w:t>
      </w:r>
    </w:p>
    <w:p>
      <w:pPr>
        <w:pStyle w:val="3"/>
        <w:rPr/>
      </w:pPr>
      <w:r>
        <w:rPr/>
        <w:br/>
        <w:t xml:space="preserve">    Промысел выпускает высокохудожественные комплекты охотничьего оружия в авторском исполнении (в комплект входят футляр, ружье, нож, шомпол). Возглавляет эту работу мастер с мировым именем И. В. Щербино.</w:t>
        <w:br/>
        <w:t>Произведения промысла пользуются неизменным успехом на специализированных отечественных и международных выставках-ярмар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Г) </w:t>
      </w:r>
      <w:hyperlink r:id="rId8">
        <w:r>
          <w:rPr>
            <w:rStyle w:val="InternetLink"/>
            <w:b/>
            <w:color w:val="auto"/>
            <w:sz w:val="36"/>
            <w:u w:val="none"/>
          </w:rPr>
          <w:t>"Метальная лавка"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</w:t>
      </w:r>
      <w:r>
        <w:rPr/>
        <w:t>Нижний Тагил, отметивший 275-летие со дня основания, является родиной промысла лакирования и росписи металлических подносов, столиков, шкатулок, кувшинов. Во многом утраченные традиции старых уральских умельцев, оживлявших металл своей росписью, успешно пытается восстановить новое поколение мастеров.</w:t>
      </w:r>
    </w:p>
    <w:p>
      <w:pPr>
        <w:pStyle w:val="3"/>
        <w:rPr/>
      </w:pPr>
      <w:r>
        <w:rPr/>
        <w:br/>
        <w:t xml:space="preserve">      ТОО "Метальная лавка" создано в 1993 году на базе артели "Металлист", существовавшей с 1931 года. Предприятие выпускает металлические подносы с декоративной ручной росписью.</w:t>
        <w:br/>
        <w:t xml:space="preserve">   </w:t>
      </w:r>
    </w:p>
    <w:p>
      <w:pPr>
        <w:pStyle w:val="3"/>
        <w:rPr/>
      </w:pPr>
      <w:r>
        <w:rPr/>
        <w:t xml:space="preserve">       </w:t>
      </w:r>
      <w:r>
        <w:rPr/>
        <w:t>Изделия промысла знамениты искусно выполненными небольшими букетами из розеток цветов и листьев, необычным фоном — цветным или "под черепашку", "под малахит", особой росписью масляными красками с ярким цветным подмалевком цветочных форм и моделированием их цветными и белильными разживками, а также "золотыми" орнаментами.</w:t>
      </w:r>
    </w:p>
    <w:p>
      <w:pPr>
        <w:pStyle w:val="3"/>
        <w:rPr/>
      </w:pPr>
      <w:r>
        <w:rPr/>
        <w:br/>
        <w:t xml:space="preserve">      Уральские подносы неоднократно экспонировались на отечественных и международных выставках, удостаивались дипломов и медалей. Лучшие образцы хранятся в крупных музеях стр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) </w:t>
      </w:r>
      <w:hyperlink r:id="rId9">
        <w:r>
          <w:rPr>
            <w:rStyle w:val="InternetLink"/>
            <w:b/>
            <w:color w:val="auto"/>
            <w:sz w:val="36"/>
            <w:u w:val="none"/>
          </w:rPr>
          <w:t>"Жестовская фабрика декоративных изделий"</w:t>
        </w:r>
      </w:hyperlink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остово Мытищинского района Московской области — центр прославленного русского художественного промысла, возникшего в 1825 году на основе производства лаковых изделий из папье-маше и лакированных железных подносов с сюжетной и цветочной росписью.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Обаяние искусства Жостова — в искренности и непосредственности содержания, выразительности художественных приемов. Для жостовских мастеров характерно умение находить удачное цветовое решение и точные средства декоративного языка для отображения природы, успешно сочетать отдельные детали живописи друг с другом и роспись подноса с его формой.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 В качестве сюжетов мастера используют натюрморты, пейзажи, образы сказочных персонажей и, конечно, русской тройки. Однако визитной карточкой жостовской росписи остается букет. Реально существующие и рожденные фантазией художника цветы собираются в букеты или располагаются венками и гирляндами на черном лаковом, цветном металлизированном или перламутровом фоне. Роспись создается как блестящая импровизация на цветочные мотивы, поэтому повтор или стандартизация исключаются.</w:t>
        <w:br/>
        <w:t>На промысле работают потомственные мастера, семейные династии, есть свои формы обучения преемственности художественного ремесла.</w:t>
        <w:br/>
        <w:t xml:space="preserve">    Указом Президента Российской Федерации от 6 ноября 1993 года промысел включен в Государственный свод особо ценных объектов культурного наследия народов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кусство художественной обработки металлов прошло длительный путь развития и, опираясь на традиции и знания великих мастеров, продолжает ражвиваться в современнйх условиях.Мастерами художественной обработки металлов созданы создано множество произведений вошедших  в духовную сокровищницу человечества, в его культуру. В этих произведениях наиболее сильно и ярко выражено мировоззрение той или иной эпохи, понимания людьми красоты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100" w:after="100"/>
        <w:rPr>
          <w:sz w:val="28"/>
        </w:rPr>
      </w:pPr>
      <w:r>
        <w:rPr>
          <w:sz w:val="28"/>
        </w:rPr>
      </w:r>
    </w:p>
    <w:p>
      <w:pPr>
        <w:pStyle w:val="Style13"/>
        <w:spacing w:before="100" w:after="100"/>
        <w:ind w:left="0" w:firstLine="360"/>
        <w:rPr>
          <w:sz w:val="28"/>
        </w:rPr>
      </w:pPr>
      <w:r>
        <w:rPr>
          <w:sz w:val="28"/>
        </w:rPr>
        <w:br/>
      </w:r>
    </w:p>
    <w:p>
      <w:pPr>
        <w:pStyle w:val="Normal"/>
        <w:ind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Список литературы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роды России. Энциклопедия. Гл. ред. В.А.Тишков. М., Научное   издательство "Большая Российская Энциклопедия", 1994. С. 304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Флеров А.В. Материаловедение и технологоя художественной обработки металлов. М.: Высш.шк., 198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уркат Г.К. Серебрение, золочение, палладирование и родирование. Л.: Машиностроение,198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стникова-Лосева М.М. и др. Золотое и зеребряное дело </w:t>
      </w:r>
      <w:r>
        <w:rPr>
          <w:sz w:val="28"/>
          <w:lang w:val="en-US"/>
        </w:rPr>
        <w:t>XV-XX</w:t>
      </w:r>
      <w:r>
        <w:rPr>
          <w:sz w:val="28"/>
        </w:rPr>
        <w:t xml:space="preserve"> вв. М.: Наука,  198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едотов А.И., Улановский О.О. Граверное дело. Л.:Машиностроение, 198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  <w:lang w:val="en-US"/>
        </w:rPr>
        <w:t>6</w:t>
      </w:r>
      <w:r>
        <w:rPr>
          <w:sz w:val="28"/>
        </w:rPr>
        <w:t>.  Новиков В.П., Павлов В.С.  Ручное изготовление ювелирных украшений,   Л.:Политехника, 19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ложение 1. Художественное Каслинское литье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1"/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7390" cy="219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6755" cy="2597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259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7390" cy="3799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7390" cy="2468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6755" cy="2374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5485" cy="2098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5485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75485" cy="2117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ложение 2.</w:t>
      </w:r>
    </w:p>
    <w:tbl>
      <w:tblPr>
        <w:tblW w:w="10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98"/>
        <w:gridCol w:w="3598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4395" cy="327152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327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ское предприятие художественных металоиздел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5665" cy="2138045"/>
                  <wp:effectExtent l="0" t="0" r="0" b="0"/>
                  <wp:docPr id="10" name="Северная%20черн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Северная%20черн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ная чернь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905000"/>
                  <wp:effectExtent l="0" t="0" r="0" b="0"/>
                  <wp:docPr id="11" name="Павловский%20завод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Павловский%20завод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авловский завод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285875"/>
                  <wp:effectExtent l="0" t="0" r="0" b="0"/>
                  <wp:docPr id="12" name="метальная%20лав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метальная%20лав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ьная л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533525"/>
                  <wp:effectExtent l="0" t="0" r="0" b="0"/>
                  <wp:docPr id="13" name="Жестовские%20издел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Жестовские%20издел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овские издел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br/>
      </w:r>
    </w:p>
    <w:sectPr>
      <w:footerReference w:type="default" r:id="rId23"/>
      <w:type w:val="nextPage"/>
      <w:pgSz w:w="11906" w:h="16838"/>
      <w:pgMar w:left="1276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FF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vka.htm" TargetMode="External"/><Relationship Id="rId3" Type="http://schemas.openxmlformats.org/officeDocument/2006/relationships/hyperlink" Target="../in/zhostovo.htm" TargetMode="External"/><Relationship Id="rId4" Type="http://schemas.openxmlformats.org/officeDocument/2006/relationships/hyperlink" Target="../in/sever.htm" TargetMode="External"/><Relationship Id="rId5" Type="http://schemas.openxmlformats.org/officeDocument/2006/relationships/hyperlink" Target="../in/vozrojdn.htm" TargetMode="External"/><Relationship Id="rId6" Type="http://schemas.openxmlformats.org/officeDocument/2006/relationships/hyperlink" Target="../in/lavka.htm" TargetMode="External"/><Relationship Id="rId7" Type="http://schemas.openxmlformats.org/officeDocument/2006/relationships/hyperlink" Target="../in/zhostovo.htm" TargetMode="External"/><Relationship Id="rId8" Type="http://schemas.openxmlformats.org/officeDocument/2006/relationships/hyperlink" Target="../in/lavka.htm" TargetMode="External"/><Relationship Id="rId9" Type="http://schemas.openxmlformats.org/officeDocument/2006/relationships/hyperlink" Target="../in/zhostovo.htm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0:26:00Z</dcterms:created>
  <dc:creator>Lusine</dc:creator>
  <dc:description/>
  <dc:language>en-US</dc:language>
  <cp:lastModifiedBy>Коллектив</cp:lastModifiedBy>
  <dcterms:modified xsi:type="dcterms:W3CDTF">1999-10-25T10:26:00Z</dcterms:modified>
  <cp:revision>2</cp:revision>
  <dc:subject/>
  <dc:title>        Введение</dc:title>
</cp:coreProperties>
</file>