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1659374206"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808038509"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