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>
          <w:color w:val="DD0000"/>
        </w:rPr>
        <w:t>Хаус</w:t>
      </w:r>
      <w:r>
        <w:rPr/>
        <w:t xml:space="preserve"> (House)</w:t>
      </w:r>
    </w:p>
    <w:p>
      <w:pPr>
        <w:pStyle w:val="Normal"/>
        <w:rPr/>
      </w:pPr>
      <w:r>
        <w:rPr>
          <w:color w:val="FF0000"/>
          <w:sz w:val="27"/>
          <w:szCs w:val="27"/>
        </w:rPr>
        <w:t>В</w:t>
      </w:r>
      <w:r>
        <w:rPr/>
        <w:t xml:space="preserve"> середине 80-х в Чикаго возник новый вид танцевальной музыки - хаус. Название происходит от клуба Warehouse (склад). Именно там чикагские ди-джеи впервые попробовали микшировать синглы группы Kraftwerk со звуком кардинально нового для того времени устройства под названием драм-машина. Они обращались к традициям андеграунда и лучшие современные треки все еще звучат несколько "андеграундно", возможно также из-за качества записи. Корни этой музыки - диско. Характерным является ритм дискотеки, свинговое звучание, заводные мелодии и общее настроение радости и веселья. Одним словом - музыка для счастливых. </w:t>
      </w:r>
    </w:p>
    <w:p>
      <w:pPr>
        <w:pStyle w:val="Web"/>
        <w:rPr/>
      </w:pPr>
      <w:r>
        <w:rPr/>
        <w:t xml:space="preserve">Классический хаус прост: бит - четыре четверти: 1 2 3 4 и не слишком быстрый темп (120 ударов в минуту), соответствующий сердцебиению танцора. Многие полагают, что барабанные сэмплы, используемые в классике от MFSB "Love is the message" - это фундамент хауса. Также широко используется развеселый вокал в духе соул. </w:t>
      </w:r>
    </w:p>
    <w:p>
      <w:pPr>
        <w:pStyle w:val="Heading1"/>
        <w:rPr/>
      </w:pPr>
      <w:r>
        <w:rPr>
          <w:color w:val="DD0000"/>
        </w:rPr>
        <w:t>Гараж</w:t>
      </w:r>
      <w:r>
        <w:rPr/>
        <w:t xml:space="preserve"> (Garage)</w:t>
      </w:r>
    </w:p>
    <w:p>
      <w:pPr>
        <w:pStyle w:val="Normal"/>
        <w:rPr/>
      </w:pPr>
      <w:r>
        <w:rPr>
          <w:color w:val="FF0000"/>
          <w:sz w:val="27"/>
          <w:szCs w:val="27"/>
        </w:rPr>
        <w:t>В</w:t>
      </w:r>
      <w:r>
        <w:rPr/>
        <w:t xml:space="preserve"> то время как чикагские ди-джеи экспериментировали с драм-машиной нью-йоркские ди-джеи в стенах клуба Paradise Garage под руководством Larry Levan родили другое, не уступающее в популярности на танцполе хаусу направление - гараж /Garage/ (по названию клуба). Большой вклад в дело строительства гаража внесли также музыканты из Нью-Джерси. На дворе стояла середина восьмидесятых.</w:t>
        <w:br/>
        <w:t xml:space="preserve">Что такое гараж - это прежде всего вокал в духе соул, а затем бит. Гараж - это глубокая клубная музыка с корнями в ритм-н-блюзе. Послушайте примадонну британского отделения гаража - Ultra Nate и вы почувствуете что такое гараж. </w:t>
      </w:r>
    </w:p>
    <w:p>
      <w:pPr>
        <w:pStyle w:val="Heading1"/>
        <w:rPr/>
      </w:pPr>
      <w:r>
        <w:rPr>
          <w:color w:val="DD0000"/>
        </w:rPr>
        <w:t>Дип</w:t>
      </w:r>
      <w:r>
        <w:rPr>
          <w:color w:val="DD0000"/>
          <w:lang w:val="en-US"/>
        </w:rPr>
        <w:t xml:space="preserve"> </w:t>
      </w:r>
      <w:r>
        <w:rPr>
          <w:color w:val="DD0000"/>
        </w:rPr>
        <w:t>Хаус</w:t>
      </w:r>
      <w:r>
        <w:rPr>
          <w:lang w:val="en-US"/>
        </w:rPr>
        <w:t xml:space="preserve"> (Deep House)</w:t>
      </w:r>
    </w:p>
    <w:p>
      <w:pPr>
        <w:pStyle w:val="Normal"/>
        <w:rPr/>
      </w:pPr>
      <w:r>
        <w:rPr/>
        <w:t>"</w:t>
      </w:r>
      <w:r>
        <w:rPr>
          <w:color w:val="FF0000"/>
          <w:sz w:val="27"/>
          <w:szCs w:val="27"/>
        </w:rPr>
        <w:t>Г</w:t>
      </w:r>
      <w:r>
        <w:rPr/>
        <w:t xml:space="preserve">лубокий хаус" - стиль, появившийся на стыке "старого" чикагского хауса и госпела. Переполнен мелодиями, построенными на старых (и всеми любимых) аккордных прогрессиях, сыгранных призрачным звуком электрооргана. Дип Хаус - это прежде всего хаус, а уж потом - глубокое звучание инструментов. </w:t>
      </w:r>
    </w:p>
    <w:p>
      <w:pPr>
        <w:pStyle w:val="Heading1"/>
        <w:rPr/>
      </w:pPr>
      <w:r>
        <w:rPr>
          <w:color w:val="DD0000"/>
        </w:rPr>
        <w:t>Эйсид</w:t>
      </w:r>
      <w:r>
        <w:rPr>
          <w:color w:val="DD0000"/>
          <w:lang w:val="en-US"/>
        </w:rPr>
        <w:t xml:space="preserve"> </w:t>
      </w:r>
      <w:r>
        <w:rPr>
          <w:color w:val="DD0000"/>
        </w:rPr>
        <w:t>Хаус</w:t>
      </w:r>
      <w:r>
        <w:rPr>
          <w:lang w:val="en-US"/>
        </w:rPr>
        <w:t xml:space="preserve"> (Acid House)</w:t>
      </w:r>
    </w:p>
    <w:p>
      <w:pPr>
        <w:pStyle w:val="Normal"/>
        <w:rPr/>
      </w:pPr>
      <w:r>
        <w:rPr>
          <w:color w:val="FF0000"/>
          <w:sz w:val="27"/>
          <w:szCs w:val="27"/>
        </w:rPr>
        <w:t>В</w:t>
      </w:r>
      <w:r>
        <w:rPr/>
        <w:t xml:space="preserve">торое чикагское поколение экспериментировало с более психоделическим звуком несколько ускоренного синтезатора Roland TB303. Этот инструмент является культовым, именно ему эйсид хаус обязан своим необыкновенно теплым, "фанковым" звучанием. Эйсид-хаус - это поп-музыка будущего, быстрая, по-настоящему резкая и радостная. </w:t>
      </w:r>
    </w:p>
    <w:p>
      <w:pPr>
        <w:pStyle w:val="Web"/>
        <w:rPr/>
      </w:pPr>
      <w:r>
        <w:rPr/>
        <w:t xml:space="preserve">Отличается от других хаусов более высоким темпом и отсутствием вокала. Вероятно "Эйсид гимном" являются кислотные треки от Phuture. </w:t>
      </w:r>
    </w:p>
    <w:p>
      <w:pPr>
        <w:pStyle w:val="Web"/>
        <w:rPr/>
      </w:pPr>
      <w:r>
        <w:rPr/>
        <w:t xml:space="preserve">В самом конце восьмидесятых этот стиль уходит в глубокий андеграунд, чтобы создать новые стили - очень-очень быстрый хардкор, дип эйсид, усыпляющий сознание (но не ноги) транс и габбу - очень-очень-очень быструю производную хардкора (за 200 ударов в минуту). </w:t>
      </w:r>
    </w:p>
    <w:p>
      <w:pPr>
        <w:pStyle w:val="Heading1"/>
        <w:rPr/>
      </w:pPr>
      <w:r>
        <w:rPr>
          <w:color w:val="DD0000"/>
        </w:rPr>
        <w:t>Транс</w:t>
      </w:r>
      <w:r>
        <w:rPr/>
        <w:t xml:space="preserve"> (Trance)</w:t>
      </w:r>
    </w:p>
    <w:p>
      <w:pPr>
        <w:pStyle w:val="Normal"/>
        <w:rPr/>
      </w:pPr>
      <w:r>
        <w:rPr>
          <w:color w:val="FF0000"/>
          <w:sz w:val="27"/>
          <w:szCs w:val="27"/>
        </w:rPr>
        <w:t>Э</w:t>
      </w:r>
      <w:r>
        <w:rPr/>
        <w:t xml:space="preserve">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тебя в другие миры посредством движения. Пластичный и четкий, очень "космический", транс редко преодолевает отметку "150 bpm" (150 ударов в минуту). </w:t>
      </w:r>
    </w:p>
    <w:p>
      <w:pPr>
        <w:pStyle w:val="Heading1"/>
        <w:rPr/>
      </w:pPr>
      <w:r>
        <w:rPr>
          <w:color w:val="DD0000"/>
        </w:rPr>
        <w:t>Прогрессив</w:t>
      </w:r>
      <w:r>
        <w:rPr/>
        <w:t xml:space="preserve"> (Progressive)</w:t>
      </w:r>
    </w:p>
    <w:p>
      <w:pPr>
        <w:pStyle w:val="Normal"/>
        <w:rPr/>
      </w:pPr>
      <w:r>
        <w:rPr/>
        <w:t>Прогрессив - это разновидность хауса. Полное</w:t>
      </w:r>
      <w:r>
        <w:rPr>
          <w:lang w:val="en-US"/>
        </w:rPr>
        <w:t xml:space="preserve"> </w:t>
      </w:r>
      <w:r>
        <w:rPr/>
        <w:t>название</w:t>
      </w:r>
      <w:r>
        <w:rPr>
          <w:lang w:val="en-US"/>
        </w:rPr>
        <w:t xml:space="preserve"> - Progressive House. </w:t>
      </w:r>
      <w:r>
        <w:rPr/>
        <w:t>Появилась эта музыка в последние годы. Характеризуется наличием симпатичной заводной мелодии и стабильным битом в 120 - 130 bpm.</w:t>
        <w:br/>
        <w:t>Почему прогрессивный - не знает никто, просто так один из музыкальных журналов попытался выделить это звучание. Вероятно прогрессивность заключается в возврате к традициям стабильного бита и мелодичности хауса.</w:t>
        <w:br/>
        <w:t xml:space="preserve">Как бы то ни было прогрессив сегодня наверное самая популярная у нас на танцполе музыка, впрочем и самая коммерческая. Прогрессив - стиль большинства танцевальных проектов популярных европейских исполнителей - Quicksilver, Sash, Red5, Brooklyn Bounce и др. Особо можно выделить итальянскую трактовку прогрессивности - так называемый Dream House, он же Средиземноморский Прогрессив /Mediterranean Progressive/, представленный Gigi d'Agostino, Robert Miles и др. </w:t>
      </w:r>
    </w:p>
    <w:p>
      <w:pPr>
        <w:pStyle w:val="Heading1"/>
        <w:rPr/>
      </w:pPr>
      <w:r>
        <w:rPr/>
        <w:drawing>
          <wp:inline distT="0" distB="0" distL="0" distR="0">
            <wp:extent cx="1019175" cy="657225"/>
            <wp:effectExtent l="0" t="0" r="0" b="0"/>
            <wp:docPr id="1" name="puzzle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DD0000"/>
        </w:rPr>
        <w:t>Техно</w:t>
      </w:r>
      <w:r>
        <w:rPr/>
        <w:t xml:space="preserve"> (Techno)</w:t>
      </w:r>
    </w:p>
    <w:p>
      <w:pPr>
        <w:pStyle w:val="Normal"/>
        <w:rPr/>
      </w:pPr>
      <w:r>
        <w:rPr>
          <w:color w:val="FF0000"/>
          <w:sz w:val="27"/>
          <w:szCs w:val="27"/>
        </w:rPr>
        <w:t>Т</w:t>
      </w:r>
      <w:r>
        <w:rPr/>
        <w:t xml:space="preserve">ермин техно используется для большого количества видов электронной музыки. Особый, нетанцевальный аспект может быть найден в отдельном направлении техно - эмбиент, на треках лейбла WARP. Другой вид многих стилей - детройтское техно. </w:t>
      </w:r>
    </w:p>
    <w:p>
      <w:pPr>
        <w:pStyle w:val="Web"/>
        <w:rPr/>
      </w:pPr>
      <w:r>
        <w:rPr/>
        <w:t xml:space="preserve">Подобно хаусу, оригинальное техно характерно четырьмя четвертями 1 2 3 4. Оно несколько быстрее чем хаус (126-130 BPM) и не всегда содержит диско-хлопки. Минимальное техно -просто ритм и чуть-чуть звука. Техно - крайность танцевальной музыки, которая имеет те же самые ритмические основы, что и другие виды хауса, но использует более интенсивный синтезаторные сэмплы. Существует множество вариаций на эту тему. Тяжелые версии, известные как рэйв и транс, более быстрые версии - габба (Голландский жанр). </w:t>
      </w:r>
    </w:p>
    <w:p>
      <w:pPr>
        <w:pStyle w:val="Heading1"/>
        <w:rPr/>
      </w:pPr>
      <w:r>
        <w:rPr>
          <w:color w:val="DD0000"/>
        </w:rPr>
        <w:t>Детройтское техно</w:t>
      </w:r>
      <w:r>
        <w:rPr/>
        <w:t xml:space="preserve"> (Detroit Techno)</w:t>
      </w:r>
    </w:p>
    <w:p>
      <w:pPr>
        <w:pStyle w:val="Normal"/>
        <w:rPr/>
      </w:pPr>
      <w:r>
        <w:rPr>
          <w:color w:val="FF0000"/>
          <w:sz w:val="27"/>
          <w:szCs w:val="27"/>
        </w:rPr>
        <w:t>О</w:t>
      </w:r>
      <w:r>
        <w:rPr/>
        <w:t xml:space="preserve">коло 1987 года в Детройте - городе Motown и P-funk -были созданы футуристические направления музыки. DJ играли свою собственную музыку в клубах. Тогда это была различная музыка; теперь она звучит похоже. Эксперты говорят, что это - сплав американского P-funk и европейской синтезаторной музыки (New Order и Kraftwerk). </w:t>
      </w:r>
    </w:p>
    <w:p>
      <w:pPr>
        <w:pStyle w:val="Web"/>
        <w:rPr/>
      </w:pPr>
      <w:r>
        <w:rPr/>
        <w:t xml:space="preserve">Фирменным ингредиентом детройтского техно является "голый" фанковый звук аналогового синтезатора, и, что самое главное, ухающий, долбящий ритм. Никаких вокальных партий и подпевок. Однако, революционная вещь в детройтском техно - это наложение ритмов, почти полиморфическое. Хотя это - не формальная полиритмия как в африканской племенной барабанной музыке: детройткое техно - более простая музыка и часто использует трети вместо четвертей. </w:t>
      </w:r>
    </w:p>
    <w:p>
      <w:pPr>
        <w:pStyle w:val="Web"/>
        <w:rPr/>
      </w:pPr>
      <w:r>
        <w:rPr/>
        <w:t xml:space="preserve">Три героя детройтского техно - это Juan Atkins, Kevin Saunderson и Derrick May. Последний из них наиболее ортодоксальный и героический. </w:t>
      </w:r>
      <w:r>
        <w:rPr>
          <w:lang w:val="en-US"/>
        </w:rPr>
        <w:t xml:space="preserve">Derrick May </w:t>
      </w:r>
      <w:r>
        <w:rPr/>
        <w:t>написал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, The Dance. </w:t>
      </w:r>
      <w:r>
        <w:rPr/>
        <w:t>Быстрые тарелки, нормальной скорости барабан (брэйк-бит), а также струнные и ритмическая тоновая линия. Ведущий ритм сталкивается с другими как в ренессансной полиритмии.</w:t>
        <w:br/>
        <w:t xml:space="preserve">Juan Atkins все еще производит музыку, комбинируя ее с ритмом джангла. Kevin Saunderson был наиболее популярным в создании музыки на грани хауса. </w:t>
      </w:r>
    </w:p>
    <w:p>
      <w:pPr>
        <w:pStyle w:val="Heading1"/>
        <w:rPr/>
      </w:pPr>
      <w:r>
        <w:rPr>
          <w:color w:val="DD0000"/>
        </w:rPr>
        <w:t>Хардкор</w:t>
      </w:r>
      <w:r>
        <w:rPr/>
        <w:t xml:space="preserve"> (Hardcore)</w:t>
      </w:r>
    </w:p>
    <w:p>
      <w:pPr>
        <w:pStyle w:val="Normal"/>
        <w:rPr/>
      </w:pPr>
      <w:r>
        <w:rPr>
          <w:color w:val="FF0000"/>
          <w:sz w:val="27"/>
          <w:szCs w:val="27"/>
        </w:rPr>
        <w:t>Э</w:t>
      </w:r>
      <w:r>
        <w:rPr/>
        <w:t xml:space="preserve">то страшной скорости музыка. Удары молотком по голове со скоростью от 150 до 220 ударов в минуту. Знатоки говорят, что если слушать такую музыку достаточно долго, возникает ощущение, что мир превратился в огромную бензопилу. Хардкор - это просто ускорение техно плюс фрагменты известных песен, которые в результате звучат так, будто кто-то переключил скорость проигрывателя с 33-х на 45 оборотов в минуту. Иногда кажется, что это просто старый добрый speed-metal, но с техно-битом в качестве подкладки. Но это только кажется... </w:t>
      </w:r>
    </w:p>
    <w:p>
      <w:pPr>
        <w:pStyle w:val="Heading1"/>
        <w:rPr/>
      </w:pPr>
      <w:r>
        <w:rPr>
          <w:color w:val="DD0000"/>
        </w:rPr>
        <w:t>Трип</w:t>
      </w:r>
      <w:r>
        <w:rPr>
          <w:color w:val="DD0000"/>
          <w:lang w:val="en-US"/>
        </w:rPr>
        <w:t>-</w:t>
      </w:r>
      <w:r>
        <w:rPr>
          <w:color w:val="DD0000"/>
        </w:rPr>
        <w:t>хоп</w:t>
      </w:r>
      <w:r>
        <w:rPr>
          <w:lang w:val="en-US"/>
        </w:rPr>
        <w:t xml:space="preserve"> (Trip-hop)</w:t>
      </w:r>
    </w:p>
    <w:p>
      <w:pPr>
        <w:pStyle w:val="Normal"/>
        <w:rPr/>
      </w:pPr>
      <w:r>
        <w:rPr>
          <w:color w:val="FF0000"/>
          <w:sz w:val="27"/>
          <w:szCs w:val="27"/>
        </w:rPr>
        <w:t>Т</w:t>
      </w:r>
      <w:r>
        <w:rPr/>
        <w:t xml:space="preserve">рип-хоп относится к нетанцевальной электронной музыке - во время основания этого стиля (1994) люди называли его танцем на стуле. Очень медленная, порой депрессивная музыка, ломанный ритм и весьма мрачные тексты - так звучит группа Portishead, слушая которую легче всего получить представление об этом стиле. </w:t>
      </w:r>
    </w:p>
    <w:p>
      <w:pPr>
        <w:pStyle w:val="Web"/>
        <w:rPr/>
      </w:pPr>
      <w:r>
        <w:rPr/>
        <w:t xml:space="preserve">Так как темп был медлененным (ниже 120 ударов в минуту) было сказано, что это на подходит для танцпола. Тот кто слышал Bristol Sound, согласится с этим; но если вы причисляете Chemical Brothers к трип-хопу, то это совершенно не верно. Chemical Brothers - лучшая танцевальная музыка. </w:t>
      </w:r>
    </w:p>
    <w:p>
      <w:pPr>
        <w:pStyle w:val="Heading1"/>
        <w:rPr/>
      </w:pPr>
      <w:r>
        <w:rPr>
          <w:color w:val="DD0000"/>
        </w:rPr>
        <w:t>Бристоль</w:t>
      </w:r>
      <w:r>
        <w:rPr>
          <w:color w:val="DD0000"/>
          <w:lang w:val="en-US"/>
        </w:rPr>
        <w:t xml:space="preserve"> </w:t>
      </w:r>
      <w:r>
        <w:rPr>
          <w:color w:val="DD0000"/>
        </w:rPr>
        <w:t>саунд</w:t>
      </w:r>
      <w:r>
        <w:rPr>
          <w:lang w:val="en-US"/>
        </w:rPr>
        <w:t xml:space="preserve"> (Bristol Sound)</w:t>
      </w:r>
    </w:p>
    <w:p>
      <w:pPr>
        <w:pStyle w:val="Normal"/>
        <w:rPr/>
      </w:pPr>
      <w:r>
        <w:rPr>
          <w:color w:val="FF0000"/>
          <w:sz w:val="27"/>
          <w:szCs w:val="27"/>
        </w:rPr>
        <w:t>С</w:t>
      </w:r>
      <w:r>
        <w:rPr/>
        <w:t>пециальное упоминания заслуживает трип-хоп из Бристоля: Massive Attack, Portishead и Tricky. Massive Attack были первыми в трип-хопе в 1991 году: замедленный бит, основанный на хип-хопе, комбинированным с рэгги и отличным звучанием. Популярным</w:t>
      </w:r>
      <w:r>
        <w:rPr>
          <w:lang w:val="en-US"/>
        </w:rPr>
        <w:t xml:space="preserve"> </w:t>
      </w:r>
      <w:r>
        <w:rPr/>
        <w:t>хитом</w:t>
      </w:r>
      <w:r>
        <w:rPr>
          <w:lang w:val="en-US"/>
        </w:rPr>
        <w:t xml:space="preserve"> </w:t>
      </w:r>
      <w:r>
        <w:rPr/>
        <w:t>была</w:t>
      </w:r>
      <w:r>
        <w:rPr>
          <w:lang w:val="en-US"/>
        </w:rPr>
        <w:t xml:space="preserve"> Unfinished Sympathy </w:t>
      </w:r>
      <w:r>
        <w:rPr/>
        <w:t>от</w:t>
      </w:r>
      <w:r>
        <w:rPr>
          <w:lang w:val="en-US"/>
        </w:rPr>
        <w:t xml:space="preserve"> Massive Attack. </w:t>
      </w:r>
    </w:p>
    <w:p>
      <w:pPr>
        <w:pStyle w:val="Heading1"/>
        <w:rPr/>
      </w:pPr>
      <w:r>
        <w:rPr>
          <w:color w:val="DD0000"/>
        </w:rPr>
        <w:t>Биг</w:t>
      </w:r>
      <w:r>
        <w:rPr>
          <w:color w:val="DD0000"/>
          <w:lang w:val="en-US"/>
        </w:rPr>
        <w:t>-</w:t>
      </w:r>
      <w:r>
        <w:rPr>
          <w:color w:val="DD0000"/>
        </w:rPr>
        <w:t>бит</w:t>
      </w:r>
      <w:r>
        <w:rPr>
          <w:color w:val="DD0000"/>
          <w:lang w:val="en-US"/>
        </w:rPr>
        <w:t xml:space="preserve"> / </w:t>
      </w:r>
      <w:r>
        <w:rPr>
          <w:color w:val="DD0000"/>
        </w:rPr>
        <w:t>Танец</w:t>
      </w:r>
      <w:r>
        <w:rPr>
          <w:color w:val="DD0000"/>
          <w:lang w:val="en-US"/>
        </w:rPr>
        <w:t xml:space="preserve"> </w:t>
      </w:r>
      <w:r>
        <w:rPr>
          <w:color w:val="DD0000"/>
        </w:rPr>
        <w:t>Сирен</w:t>
      </w:r>
      <w:r>
        <w:rPr>
          <w:lang w:val="en-US"/>
        </w:rPr>
        <w:t xml:space="preserve"> </w:t>
        <w:br/>
        <w:t>(Big beats / Siren Dance)</w:t>
      </w:r>
    </w:p>
    <w:p>
      <w:pPr>
        <w:pStyle w:val="Normal"/>
        <w:rPr/>
      </w:pPr>
      <w:r>
        <w:rPr>
          <w:color w:val="FF0000"/>
          <w:sz w:val="27"/>
          <w:szCs w:val="27"/>
        </w:rPr>
        <w:t>О</w:t>
      </w:r>
      <w:r>
        <w:rPr/>
        <w:t xml:space="preserve">бщая вещь этой музыки - специальное использование электроники, которая создает типичный звук. И очень тяжелый. Звучание "Jimi Hendrix", подобное сирене, объединенное с тяжелым брейк-битом. Это комбинация фанка хип-хопа, мощи рока и свинга хауса. Лучше танцевать чем слушать: никаких сирен на стуле, сирены на танцполе. Сирена - тревожный сигнал в тумане, а также соблазнительная женщина. Танец Сирены - большой шум. В журналах, обычно называется биг-битом или химическим битом. </w:t>
      </w:r>
    </w:p>
    <w:p>
      <w:pPr>
        <w:pStyle w:val="Heading1"/>
        <w:rPr/>
      </w:pPr>
      <w:r>
        <w:rPr>
          <w:color w:val="DD0000"/>
        </w:rPr>
        <w:t>Химический</w:t>
      </w:r>
      <w:r>
        <w:rPr>
          <w:color w:val="DD0000"/>
          <w:lang w:val="en-US"/>
        </w:rPr>
        <w:t xml:space="preserve"> </w:t>
      </w:r>
      <w:r>
        <w:rPr>
          <w:color w:val="DD0000"/>
        </w:rPr>
        <w:t>бит</w:t>
      </w:r>
      <w:r>
        <w:rPr>
          <w:lang w:val="en-US"/>
        </w:rPr>
        <w:t xml:space="preserve"> (Chemical beats)</w:t>
      </w:r>
    </w:p>
    <w:p>
      <w:pPr>
        <w:pStyle w:val="Normal"/>
        <w:rPr/>
      </w:pPr>
      <w:r>
        <w:rPr>
          <w:color w:val="FF0000"/>
          <w:sz w:val="27"/>
          <w:szCs w:val="27"/>
        </w:rPr>
        <w:t>С</w:t>
      </w:r>
      <w:r>
        <w:rPr/>
        <w:t xml:space="preserve">начала послушайте Leave Home - гимна биг-бита от основателей: Chemical Brothers (или как я их называю Братья Менделеевы). Вы слышите мощную басовую линию, отличную и от техно и от джангла, и брейк-бит 1 2 33 4 с акцентом на первом хлопке. Этот бит толкает вас к танцу; просто слушать надо что-то другое. Ритмы - более или менее трип-хоповые в использовании брейк-бита, происходящего из хип-хопа, James Brown и Meat Beat Manifesto. Этот трек - отправная точка нового жанра. </w:t>
      </w:r>
    </w:p>
    <w:tbl>
      <w:tblPr>
        <w:tblW w:w="65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180"/>
        <w:gridCol w:w="4920"/>
      </w:tblGrid>
      <w:tr>
        <w:trPr/>
        <w:tc>
          <w:tcPr>
            <w:tcW w:w="14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57250" cy="704850"/>
                  <wp:effectExtent l="0" t="0" r="0" b="0"/>
                  <wp:docPr id="2" name="puzzle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uzzle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Heading1"/>
              <w:spacing w:before="100" w:after="100"/>
              <w:rPr/>
            </w:pPr>
            <w:r>
              <w:rPr>
                <w:color w:val="DD0000"/>
              </w:rPr>
              <w:t>Джангл / Драм-н-басс</w:t>
            </w:r>
            <w:r>
              <w:rPr/>
              <w:br/>
              <w:t> (Jungle / Drum'n'bass)</w:t>
            </w:r>
          </w:p>
        </w:tc>
      </w:tr>
    </w:tbl>
    <w:p>
      <w:pPr>
        <w:pStyle w:val="Web"/>
        <w:rPr/>
      </w:pPr>
      <w:r>
        <w:rPr>
          <w:color w:val="FF0000"/>
          <w:sz w:val="27"/>
          <w:szCs w:val="27"/>
        </w:rPr>
        <w:t>О</w:t>
      </w:r>
      <w:r>
        <w:rPr/>
        <w:t xml:space="preserve">шеломляюще быстрая музыка с жутко сложным ритмом и сильно искореженной линией басовых инструментов. Почему "джунгли"? Эта музыка построена на ритме, а самый сложный ритм, как известно, водится в Африке. </w:t>
      </w:r>
    </w:p>
    <w:p>
      <w:pPr>
        <w:pStyle w:val="Web"/>
        <w:rPr/>
      </w:pPr>
      <w:r>
        <w:rPr/>
        <w:t xml:space="preserve">Джангл появился в Лондоне. Он также называется драм-н-бассом, потому что барабан и бас очень характерны для этой музыке. Послушайте Timeless от Goldie - классический трек 1995 года: 21 минута музыки. </w:t>
      </w:r>
    </w:p>
    <w:p>
      <w:pPr>
        <w:pStyle w:val="Web"/>
        <w:rPr/>
      </w:pPr>
      <w:r>
        <w:rPr/>
        <w:t xml:space="preserve">Барабан и бас вообще часто используется в танцевальной музыке, роке и поп-музыке. Так что название вероятно слишком общее, для того, чтобы именовать этот несколько высокомерный стиль. Также имеется третий элемент, который является характерным для драм-н-баса - это струнные. </w:t>
        <w:br/>
        <w:t xml:space="preserve">Три ингридиента джангла. </w:t>
        <w:br/>
        <w:t xml:space="preserve">Во-первых, струнные (не скрипки, а некоторый продолжительный электронный звук, который содержит также духовые инструменты). Слушайте L.T.J Bukem: он придал этим вступительным звукам несколько пасторальный характер. Это воздушно, ориентированно в пространство. </w:t>
        <w:br/>
        <w:t xml:space="preserve">Далее - басовая линия. Она сильно отличается от прямого баса хауса. Чувствуется влияние регги. Басовая линия плывет. Она не качается, как в тяжелом клубном хаусе (габба или хардкор), а именно плывет. </w:t>
        <w:br/>
        <w:t xml:space="preserve">Третий и наиболее явный элемент - барабан. Это - быстрый брейк-бит. Барабаны отличаются от хауса и скоростью и сэмплом. Хаус - 120 ударов в минуту, джангл - намного быстрее. Сэмпл хауса - 1 2 3 4, в то время как брейк-бит джангла - что-то вроде 1 2 33 4. Имеются дополнительные хлопки между 3 и 4. В большинстве треков, имеется только один ритм; если имеется больше, то громкий и быстрый брейк-бит джангла перекрывает другие. </w:t>
        <w:br/>
        <w:t xml:space="preserve">И все вместе в течение не менее семи минут. Добавим крики птиц. Также характерен один момент тишины, после которого звук снова продолжается. Это становится увлекательным как только вы привыкнете (что может потребовать некоторого времени). </w:t>
      </w:r>
    </w:p>
    <w:p>
      <w:pPr>
        <w:pStyle w:val="Heading1"/>
        <w:rPr/>
      </w:pPr>
      <w:r>
        <w:rPr>
          <w:color w:val="DD0000"/>
        </w:rPr>
        <w:t>Эмбиент</w:t>
      </w:r>
      <w:r>
        <w:rPr/>
        <w:t xml:space="preserve"> (Ambient)</w:t>
      </w:r>
    </w:p>
    <w:p>
      <w:pPr>
        <w:pStyle w:val="Normal"/>
        <w:rPr/>
      </w:pPr>
      <w:r>
        <w:rPr>
          <w:color w:val="FF0000"/>
          <w:sz w:val="27"/>
          <w:szCs w:val="27"/>
        </w:rPr>
        <w:t>П</w:t>
      </w:r>
      <w:r>
        <w:rPr/>
        <w:t xml:space="preserve">о-английски это слово значит нечто вроде "омывающий, обтекающий со всех сторон". Эмбиентная музыка сродни усыпляющему газу. Тихий шелест, писки, вздохи, гудки далеких тепловозов и взмахи крыльев летучих мышей. Никаких барабанов и пения. Добавь сюда немного Pink Floydовского "Dark Side Of The Moon", приправленного всевозможными современными звуковыми эффектами и обработками. Для танцев не подходит. Это электронная экспериментальная музыка, идеальна для прослушивания дома. </w:t>
      </w:r>
    </w:p>
    <w:p>
      <w:pPr>
        <w:pStyle w:val="Heading1"/>
        <w:rPr/>
      </w:pPr>
      <w:r>
        <w:rPr>
          <w:color w:val="DD0000"/>
        </w:rPr>
        <w:t>Габба</w:t>
      </w:r>
      <w:r>
        <w:rPr/>
        <w:t xml:space="preserve"> (Gabber)</w:t>
      </w:r>
    </w:p>
    <w:p>
      <w:pPr>
        <w:pStyle w:val="Normal"/>
        <w:rPr/>
      </w:pPr>
      <w:r>
        <w:rPr>
          <w:color w:val="FF0000"/>
          <w:sz w:val="27"/>
          <w:szCs w:val="27"/>
        </w:rPr>
        <w:t>Г</w:t>
      </w:r>
      <w:r>
        <w:rPr/>
        <w:t>абба - это музыкальный стиль, ставший очень популярным в последние пять лет в Голландии. Габба - это один из множества стилей, происходящий из того самого звука, родиной которого является Детройт. Большинство таких стилей основано на оригинальном звучании. Например мэллоу, хардкор, хардтранс и т.д. Габба - самый тяжелый из них. С глубоким басом, ухающем в очень большом темпе, очень частые хлопки и повторяющиеся сэмплы. Это одна из самых быстрых музык в мире на сегодня (более 200bpm). Множество людей приходит на грандиозные вечеринки насладиться музыкой и встретиться с другими любителями габбы, и не только в Голландии. Крупнейший организатор - "ID&amp;T" проводит ежегодно множество габба-акций в Западной Европе. Хотите габбу - приезжайте в Европ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0:28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2000-02-19T10:29:00Z</dcterms:modified>
  <cp:revision>2</cp:revision>
  <dc:subject/>
  <dc:title>Хаус (House)</dc:title>
</cp:coreProperties>
</file>