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1. Краткая характеристика направления передвижников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ередвижники – это живописцы реалистического направления, входившие в крупнейшее русское прогрессивное демократическое объединение – Товарищество передвижных художественных выставок (1870- 1923гг). Созданное по инициативе Г.Г. Мясоедова, Н.Н. Ге, В.Г. Перова, Товарищество включило в свой состав передовые силы русской демократической художественной культуры, в частности ряд членов распадавшейся уже к тому времени Артели художников; оно развивало лучшие традиции этого объединения. Товарищество представляло собой принципиально новую, своеобразную творческую организацию художников, возникновение которой, однако, было подготовлено предшествовавшим развитием русского реалистического искусства и особенно искусства 50-60-х годов 19 век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ередвижники ставили перед собой задачу общественно-эстетического воспитания народных масс и стремились к широкой популяризации своего искусства. В связи с этим они устроили, начиная с 1871 года, в Петербурге и в Москве 48 выставок, которые затем обычно передвигались ими в Киев, Харьков, Одессу, Кишинев, Ригу, Казань, Орел и другие крупные города страны. Отсюда и произошло название «передвижники»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дейным и организационным руководителем передвижников долгие годы был И.Н. Крамской. Большое значение для развития и популяризации искусства передвижников имела деятельность В.В. Стасова, в частности, его критические статьи, который хотя и не был формально членом Товарищества, в сущности являлся наряду с Крамским идеологом этого объединен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состав товарищества в разное время входили А.М. и В.М. Васнецовы, И.И. Левитан, В.Е. Маковский, В.М. Максимов, В.Д. Поленов, И.Е. Репин, К.А. Савицкий, А.К. Саврасов, В.А. Серов, В.И. Суриков, И.И. Шишкин, Н.А. Ярошенко. В выставках передвижников принимали участие М.М. Антокольский, В.В. Верещагин, С.А. Коровин. Членами Товарищества являлись также видные украинские, армянские, латышские, мордовские художники: К.К. Костанди, П.А. Левченко, В.Я. Суреньянц, К.Ф. Гун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своем творчестве передвижники, на основе реалистического метода, глубоко и всесторонне отображали прежде всего современную им жизнь трудового народа России. Подлинно народный бытовой жанр, лучшие образцы которого отличались боевой публицистичностью, являлся ведущим в их творчестве. Важное место занимало у них и искусство портрета, замечательное содержательностью социально-психологических характеристик. Изображали они преимущественно передовых деятелей культуры и представителей трудового народа. Многие произведения передвижников посвящены русской истории, в которой их внимание особенно привлекали полные драматизма народные движения. Эти произведения были отмечены глубиной исторического познания прошлого. В пейзажных работах передвижники обращались к простым, обычным мотивам родной природы, создавая картины, проникнутые патриотическим чувством, большим общественным содержанием. Значительное число произведений передвижников воспроизводило образы народного творчества и литературы. Основываясь на материалистической эстетике В.Г. Белинского, Н.А. Добролюбова и Н.Г. Чернышевского и выражая идеи широкого демократического движения 2-й половины 19-го и начала 20-го веков, передвижники создавали искусство критического реализм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авдиво изображая события и сцены из жизни и следуя требованиям революционно-просветительской эстетики, они в своих работах выносили приговор окружающей действительности, обличали варварство и дикость самодержавно-крепостнических порядков, нищету, жестокое угнетение народа. Вместе с тем передвижники показали героическую борьбу народа за социальное и национальное освобождение, мудрость, красоту, силу человека труда, многообразие и поэтическое обаяние родной природ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тстаивая и развивая принципы реализма, национальности и народности искусства, организация передвижников превратилась очень скоро в крупнейший центр художественной жизни России, в оплот нового реалистического направления в живописи, а императорская Академия художеств, хотя и оставалась официальным руководящим органом в области искусства, все более утрачивала авторитет и эту роль основного центр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ередвижники боролись как с Академией художеств, культивировавшей отвлеченное, идеализированное искусство, далекое от нужд и запросов трудового народа, так и со всевозможными декадентскими, эстетическими течениями, провозглашавшими идеалистический лозунг «искусство для искусства»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воим творчеством и деятельностью по его популяризации передвижники активно участвовали в широком общедемократическом движении эпохи, в борьбе прогрессивных общественных сил против самодержавия и пережитков крепостничества в царской России. Именно поэтому передвижников поддерживала передовая часть общества. Вместе с тем передвижники подвергались всевозможным ограничениям со стороны официальных учреждений царской России, прямой травле и гонениям со стороны реакционной печат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а протяжении 70-80-х годов 19-го века творчество передвижников углублялось и совершенствовалось. Их организация крепла, приобретала все больший авторитет и популярность у широкой публик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В.А. Серов – выдающийся представитель передвижников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ыдающимся представителем передвижников является В.А. Серов, родившийся в 1865 году в Петербурге. С 9-ти летнего возраста он был учеником И.Е. Репина; совместно с ним совершил в 1880 году поездку в Запорожье, во время которой работал рядом с учителем, непосредственно знакомясь с жизнью народ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1880-1885 годах Серов учился в Петербургской Академии художеств и прошел строгую школу рисунка и живописи под руководством П.П. Чистякова. Творческая дружба, связывавшая Серова с его учителями, сыграла важную роль в преемственности развития традиций русского реализм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Большое значение для Серова имело постоянное, вдумчивое изучение им русских и западноевропейских музеев. Демократизм, правдивость и искренность, пристальное внимание к человеку и родной природе, острое ощущение современной жизни в сочетании с глубоким освоением художественного наследия составляют характерные черты творчества Серов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Уже в возрасте 22-23 лет он создал классические произведения русской живописи: картины «Девочка с персиками» (1887г.), «Девушка, освещенная солнцем» (1888г.), «Заросший пруд. Домотканово» (1888г.). Этими произведениями Серов, творчески развивая реалистические завоевания своих предшественников, открыл новую страницу в истории русской живописи. «Девочка с персиками» и «Девушка, освещенная солнцем» – это поэмы о юности, проникнутые жизнерадостным, оптимистическим мироощущением художника, воспринимающего мир в его красочном богатстве и разнообраз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ранний период творчества (1880-90-е гг.) Серов любил писать портреты на солнце, среди природы, прослеживая игру солнечных лучей – портрет О.Ф. Серовой  «Летом», (1895г.)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ейзажи раннего периода – «Осенний вечер. Домотканово», «Зима в Абрамцеве» отличаются точностью и объективностью наблюдений, четкостью композиционного построения, богатой, тонко разработанной гаммой, материальностью живопис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1894 году Серов становится членом Товарищества передвижников. Во второй половине 90-х годов под влиянием подъема революционных настроений в стране Серов создает ряд правдивых и задушевных работ, посвященных русской деревне: картины «Октябрь. Домотканово» (1895г.), «Зимой» (1898г.), пастель «В деревне. Баба с лошадью» (1898г.), «Баба в телеге» (1899г.), акварель «Серый день» (1897г.), полный драматизма рисунок «Безлошадный» (1899г.). Пейзажи 90-х годов, написанные в скупой тональной гамме, отличаются простотой и типичностью: это образы крестьянской России, исполненные глубокого настроения, окрашенные суровым и грустным лиризмом. Прямым откликом на революционные события была небольшая картина «Встреча. Приезд жены к ссыльному» (1898г.). С этой группой работ, ярко обнаруживающих демократические тенденции Серова, связаны также пастель «Пушкин в деревне» (1899г.) и акварель «Пушкин в парке» (1899г.), воссоздающие прочувствованный образ великого поэт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онец 1890-1900 гг. – период новых разнообразных творческих исканий художника. Он создает многочисленные портреты, глубокие по замыслу, различные по жанрам – от интимно-лирических до монументальных, от острых набросков до портретов-картин. Серов выступает в это время как мастер художественной типизации, выявления характера. Каждый портрет для Серова, по его выражению, - «целая болезнь» – с такой творческой страстью углубляется он в изучение натуры, ищет новые средства художественной выразительности, добивается яркого раскрытия социально-психологической сущности человека, стремится выразить свое отношение к нему. Обаятельны женские портреты С. М. Лукомской (акварель, 1999г.) и М.Н. Акимовой (1908г.), отмеченные одухотворенностью образа, высоким мастерством рисунка и живописи, передающие тончайшие оттенки душевного состояния. В этот период Серов охотно рисует детей, тонко подмечая особенности детской психологии: «Дети» (1899г.), «Мика Морозов» (1901г.)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Новый подъем творчества и общественной активности Серова был обусловлен революцией 1905-1907гг. В 1905 году Серов создал замечательную галерею портретов выдающихся деятелей русской культуры – М. Горького, М.Н. Ермоловой, Ф.И. Шаляпина. В тот же период Серов проявляет интерес к монументальному классическому искусству: он выполняет панно, картины на античные темы, эскизы росписей по мотивам мифа о Диане и Актеоне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истематически совершенствуя свое мастерство в области рисунка, Серов выработал своеобразную индивидуальную манеру, отличающуюся точностью и остротой фиксации явлений, лаконизмом и выразительностью линии. Серов рисовал карандашом, углем, акварелью, тушью, гуашью. Основные произведения Серова хранятся в Третьяковской галерее в Москве и Русском музее в Санкт-Петербург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Значение творчества передвижников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ворчество передвижников, рассматривавших свою деятельность как подвиг общественного служения, было посвящено интересам трудового народа. Оно отличалось демократизмом, гуманистическим, подлинно народным содержанием, патриотизмом, богатством образов, высоким профессиональным мастерством. В произведениях передвижников воплотились лучшие черты русской национальной  художественной культуры. Они явились вершиной русского дореволюционного искусства и одной из вершин мирового реалистического искусства вообщ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Творчество передвижников способствовало развитию и демократизации русского искусства, оказало огромное влияние на творческий рост отдельных художников и целых национальных  художественных школ, особенно в Польше, Болгарии, Чехии, Румын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итература.</w:t>
      </w:r>
    </w:p>
    <w:p>
      <w:pPr>
        <w:pStyle w:val="TextBody"/>
        <w:numPr>
          <w:ilvl w:val="0"/>
          <w:numId w:val="1"/>
        </w:numPr>
        <w:rPr/>
      </w:pPr>
      <w:r>
        <w:rPr/>
        <w:t>Бурова Г., Гапонова О., Румянцева В. Товарищество передвижных  художественных выставок. –М., 196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Лебедев Г.Е. Валентин Серов. –М., 196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7:37:00Z</dcterms:created>
  <dc:creator>Борис</dc:creator>
  <dc:description/>
  <dc:language>en-US</dc:language>
  <cp:lastModifiedBy>Борис</cp:lastModifiedBy>
  <dcterms:modified xsi:type="dcterms:W3CDTF">1999-12-28T21:20:00Z</dcterms:modified>
  <cp:revision>3</cp:revision>
  <dc:subject/>
  <dc:title>Передвижники – это живописцы реалистического направления, входившие в круп-нейшее русское прогрессивное демократическое объединение – Товарищество передвижных художественных выставок (1870- 1923гг)</dc:title>
</cp:coreProperties>
</file>