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sz w:val="26"/>
        </w:rPr>
        <w:t>МІНІСТЕРСТВО ОСВІТИ УКРАЇНИ</w:t>
      </w:r>
    </w:p>
    <w:p>
      <w:pPr>
        <w:pStyle w:val="Normal"/>
        <w:ind w:right="43" w:hanging="0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ИЇВСЬКИЙ ДЕРЖАВНИЙ ТОРГОВЕЛЬНО-ЕКОНОМІЧНИЙ</w:t>
      </w:r>
    </w:p>
    <w:p>
      <w:pPr>
        <w:pStyle w:val="Normal"/>
        <w:ind w:right="43" w:hanging="0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УНІВЕРСИТЕТ</w:t>
      </w:r>
    </w:p>
    <w:p>
      <w:pPr>
        <w:pStyle w:val="Normal"/>
        <w:ind w:right="43" w:hanging="0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right="43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sz w:val="26"/>
        </w:rPr>
        <w:t>ВІННИЦЬКИЙ ТОРГОВЕЛЬНО-ЕКОНОМІЧНИЙ ІНСТИТУТ</w:t>
      </w:r>
    </w:p>
    <w:p>
      <w:pPr>
        <w:pStyle w:val="Normal"/>
        <w:ind w:right="43" w:hanging="0"/>
        <w:rPr>
          <w:rFonts w:ascii="Courier;Courier New" w:hAnsi="Courier;Courier New" w:cs="Courier;Courier New"/>
          <w:sz w:val="52"/>
          <w:lang w:val="en-US"/>
        </w:rPr>
      </w:pPr>
      <w:r>
        <w:rPr>
          <w:rFonts w:cs="Courier;Courier New" w:ascii="Courier;Courier New" w:hAnsi="Courier;Courier New"/>
          <w:sz w:val="52"/>
          <w:lang w:val="en-US"/>
        </w:rPr>
      </w:r>
    </w:p>
    <w:p>
      <w:pPr>
        <w:pStyle w:val="Normal"/>
        <w:ind w:right="43" w:hanging="0"/>
        <w:rPr>
          <w:rFonts w:ascii="Courier;Courier New" w:hAnsi="Courier;Courier New" w:cs="Courier;Courier New"/>
          <w:sz w:val="52"/>
          <w:lang w:val="en-US"/>
        </w:rPr>
      </w:pPr>
      <w:r>
        <w:rPr>
          <w:rFonts w:cs="Courier;Courier New" w:ascii="Courier;Courier New" w:hAnsi="Courier;Courier New"/>
          <w:sz w:val="52"/>
          <w:lang w:val="en-US"/>
        </w:rPr>
      </w:r>
    </w:p>
    <w:p>
      <w:pPr>
        <w:pStyle w:val="Normal"/>
        <w:ind w:right="43" w:hanging="0"/>
        <w:rPr>
          <w:rFonts w:ascii="Courier;Courier New" w:hAnsi="Courier;Courier New" w:cs="Courier;Courier New"/>
          <w:sz w:val="52"/>
          <w:lang w:val="en-US"/>
        </w:rPr>
      </w:pPr>
      <w:r>
        <w:rPr>
          <w:rFonts w:eastAsia="Courier;Courier New" w:cs="Courier;Courier New" w:ascii="Courier;Courier New" w:hAnsi="Courier;Courier New"/>
          <w:sz w:val="52"/>
          <w:lang w:val="en-US"/>
        </w:rPr>
        <w:t xml:space="preserve">  </w:t>
      </w:r>
    </w:p>
    <w:p>
      <w:pPr>
        <w:pStyle w:val="Normal"/>
        <w:ind w:right="43" w:hanging="0"/>
        <w:rPr>
          <w:rFonts w:ascii="Courier;Courier New" w:hAnsi="Courier;Courier New" w:cs="Courier;Courier New"/>
          <w:sz w:val="52"/>
          <w:lang w:val="en-US"/>
        </w:rPr>
      </w:pPr>
      <w:r>
        <w:rPr>
          <w:rFonts w:cs="Courier;Courier New" w:ascii="Courier;Courier New" w:hAnsi="Courier;Courier New"/>
          <w:sz w:val="52"/>
          <w:lang w:val="en-US"/>
        </w:rPr>
      </w:r>
    </w:p>
    <w:p>
      <w:pPr>
        <w:pStyle w:val="Normal"/>
        <w:ind w:right="43" w:hanging="0"/>
        <w:rPr>
          <w:rFonts w:ascii="Courier;Courier New" w:hAnsi="Courier;Courier New" w:cs="Courier;Courier New"/>
          <w:sz w:val="52"/>
          <w:lang w:val="en-US"/>
        </w:rPr>
      </w:pPr>
      <w:r>
        <w:rPr>
          <w:rFonts w:cs="Courier;Courier New" w:ascii="Courier;Courier New" w:hAnsi="Courier;Courier New"/>
          <w:sz w:val="52"/>
          <w:lang w:val="en-US"/>
        </w:rPr>
      </w:r>
    </w:p>
    <w:p>
      <w:pPr>
        <w:pStyle w:val="Heading5"/>
        <w:ind w:right="43" w:firstLine="567"/>
        <w:jc w:val="center"/>
        <w:rPr>
          <w:rFonts w:ascii="Courier New" w:hAnsi="Courier New" w:cs="Courier New"/>
          <w:b/>
          <w:b/>
          <w:sz w:val="48"/>
        </w:rPr>
      </w:pPr>
      <w:r>
        <w:rPr>
          <w:rFonts w:cs="Courier New" w:ascii="Courier New" w:hAnsi="Courier New"/>
          <w:b/>
          <w:sz w:val="48"/>
        </w:rPr>
        <w:t>Реферат</w:t>
      </w:r>
    </w:p>
    <w:p>
      <w:pPr>
        <w:pStyle w:val="Normal"/>
        <w:ind w:right="43" w:hanging="0"/>
        <w:rPr>
          <w:rFonts w:ascii="Courier;Courier New" w:hAnsi="Courier;Courier New" w:eastAsia="Courier;Courier New" w:cs="Courier;Courier New"/>
          <w:sz w:val="36"/>
          <w:lang w:val="uk-UA"/>
        </w:rPr>
      </w:pPr>
      <w:r>
        <w:rPr>
          <w:rFonts w:eastAsia="Courier;Courier New" w:cs="Courier;Courier New" w:ascii="Courier;Courier New" w:hAnsi="Courier;Courier New"/>
          <w:sz w:val="36"/>
          <w:lang w:val="uk-UA"/>
        </w:rPr>
        <w:t xml:space="preserve">         </w:t>
      </w:r>
    </w:p>
    <w:p>
      <w:pPr>
        <w:pStyle w:val="Normal"/>
        <w:ind w:right="43" w:hanging="0"/>
        <w:jc w:val="center"/>
        <w:rPr>
          <w:rFonts w:ascii="Courier New" w:hAnsi="Courier New" w:cs="Courier New"/>
          <w:sz w:val="36"/>
          <w:lang w:val="uk-UA"/>
        </w:rPr>
      </w:pPr>
      <w:r>
        <w:rPr>
          <w:rFonts w:cs="Courier New" w:ascii="Courier New" w:hAnsi="Courier New"/>
          <w:sz w:val="36"/>
          <w:lang w:val="uk-UA"/>
        </w:rPr>
        <w:t>З розміщення продуктивних сил</w:t>
      </w:r>
    </w:p>
    <w:p>
      <w:pPr>
        <w:pStyle w:val="Normal"/>
        <w:ind w:right="43" w:hanging="0"/>
        <w:jc w:val="center"/>
        <w:rPr>
          <w:rFonts w:ascii="Courier;Courier New" w:hAnsi="Courier;Courier New" w:cs="Courier;Courier New"/>
          <w:sz w:val="36"/>
          <w:lang w:val="uk-UA"/>
        </w:rPr>
      </w:pPr>
      <w:r>
        <w:rPr>
          <w:rFonts w:cs="Courier New" w:ascii="Courier New" w:hAnsi="Courier New"/>
          <w:sz w:val="36"/>
          <w:lang w:val="uk-UA"/>
        </w:rPr>
        <w:t>на тему:</w:t>
      </w:r>
      <w:r>
        <w:rPr>
          <w:rFonts w:cs="Courier;Courier New" w:ascii="Courier;Courier New" w:hAnsi="Courier;Courier New"/>
          <w:b/>
          <w:sz w:val="36"/>
          <w:lang w:val="uk-UA"/>
        </w:rPr>
        <w:t xml:space="preserve">  </w:t>
      </w:r>
    </w:p>
    <w:p>
      <w:pPr>
        <w:pStyle w:val="Heading3"/>
        <w:ind w:right="43" w:firstLine="567"/>
        <w:jc w:val="center"/>
        <w:rPr/>
      </w:pPr>
      <w:r>
        <w:rPr>
          <w:rFonts w:cs="Courier New" w:ascii="Courier New" w:hAnsi="Courier New"/>
          <w:i/>
          <w:sz w:val="32"/>
        </w:rPr>
        <w:t>“</w:t>
      </w:r>
      <w:r>
        <w:rPr>
          <w:rFonts w:eastAsia="Courier New" w:cs="Courier New" w:ascii="Courier New" w:hAnsi="Courier New"/>
          <w:i/>
          <w:sz w:val="32"/>
        </w:rPr>
        <w:t xml:space="preserve"> </w:t>
      </w:r>
      <w:r>
        <w:rPr>
          <w:rFonts w:cs="Courier New" w:ascii="Courier New" w:hAnsi="Courier New"/>
          <w:i/>
          <w:sz w:val="32"/>
        </w:rPr>
        <w:t xml:space="preserve">Світова індустрія моди </w:t>
      </w:r>
      <w:r>
        <w:rPr>
          <w:rFonts w:cs="Courier New" w:ascii="Courier New" w:hAnsi="Courier New"/>
          <w:sz w:val="32"/>
        </w:rPr>
        <w:t>”</w:t>
      </w:r>
    </w:p>
    <w:p>
      <w:pPr>
        <w:pStyle w:val="Normal"/>
        <w:ind w:right="43" w:hanging="0"/>
        <w:rPr>
          <w:rFonts w:ascii="Courier;Courier New" w:hAnsi="Courier;Courier New" w:cs="Courier;Courier New"/>
          <w:b/>
          <w:b/>
          <w:i/>
          <w:i/>
          <w:sz w:val="56"/>
          <w:lang w:val="en-US"/>
        </w:rPr>
      </w:pPr>
      <w:r>
        <w:rPr>
          <w:rFonts w:cs="Courier;Courier New" w:ascii="Courier;Courier New" w:hAnsi="Courier;Courier New"/>
          <w:b/>
          <w:i/>
          <w:sz w:val="56"/>
          <w:lang w:val="en-US"/>
        </w:rPr>
      </w:r>
    </w:p>
    <w:p>
      <w:pPr>
        <w:pStyle w:val="Normal"/>
        <w:ind w:right="43" w:hanging="0"/>
        <w:rPr>
          <w:rFonts w:ascii="Courier;Courier New" w:hAnsi="Courier;Courier New" w:cs="Courier;Courier New"/>
          <w:b/>
          <w:b/>
          <w:i/>
          <w:i/>
          <w:sz w:val="36"/>
          <w:lang w:val="en-US"/>
        </w:rPr>
      </w:pPr>
      <w:r>
        <w:rPr>
          <w:rFonts w:cs="Courier;Courier New" w:ascii="Courier;Courier New" w:hAnsi="Courier;Courier New"/>
          <w:b/>
          <w:i/>
          <w:sz w:val="36"/>
          <w:lang w:val="en-US"/>
        </w:rPr>
      </w:r>
    </w:p>
    <w:p>
      <w:pPr>
        <w:pStyle w:val="Normal"/>
        <w:ind w:right="43" w:hanging="0"/>
        <w:rPr>
          <w:rFonts w:ascii="Courier;Courier New" w:hAnsi="Courier;Courier New" w:cs="Courier;Courier New"/>
          <w:sz w:val="36"/>
          <w:lang w:val="en-US"/>
        </w:rPr>
      </w:pPr>
      <w:r>
        <w:rPr>
          <w:rFonts w:cs="Courier;Courier New" w:ascii="Courier;Courier New" w:hAnsi="Courier;Courier New"/>
          <w:sz w:val="36"/>
          <w:lang w:val="en-US"/>
        </w:rPr>
      </w:r>
    </w:p>
    <w:p>
      <w:pPr>
        <w:pStyle w:val="Normal"/>
        <w:ind w:right="43" w:hanging="0"/>
        <w:rPr>
          <w:rFonts w:ascii="Courier;Courier New" w:hAnsi="Courier;Courier New" w:cs="Courier;Courier New"/>
          <w:sz w:val="36"/>
          <w:lang w:val="en-US"/>
        </w:rPr>
      </w:pPr>
      <w:r>
        <w:rPr>
          <w:rFonts w:cs="Courier;Courier New" w:ascii="Courier;Courier New" w:hAnsi="Courier;Courier New"/>
          <w:sz w:val="36"/>
          <w:lang w:val="en-US"/>
        </w:rPr>
      </w:r>
    </w:p>
    <w:p>
      <w:pPr>
        <w:pStyle w:val="Normal"/>
        <w:ind w:right="43" w:hanging="0"/>
        <w:rPr>
          <w:rFonts w:ascii="Courier;Courier New" w:hAnsi="Courier;Courier New" w:cs="Courier;Courier New"/>
          <w:sz w:val="36"/>
          <w:lang w:val="en-US"/>
        </w:rPr>
      </w:pPr>
      <w:r>
        <w:rPr>
          <w:rFonts w:cs="Courier;Courier New" w:ascii="Courier;Courier New" w:hAnsi="Courier;Courier New"/>
          <w:sz w:val="36"/>
          <w:lang w:val="en-US"/>
        </w:rPr>
      </w:r>
    </w:p>
    <w:p>
      <w:pPr>
        <w:pStyle w:val="Normal"/>
        <w:ind w:right="43" w:hanging="0"/>
        <w:rPr>
          <w:rFonts w:ascii="Courier;Courier New" w:hAnsi="Courier;Courier New" w:cs="Courier;Courier New"/>
          <w:sz w:val="36"/>
          <w:lang w:val="en-US"/>
        </w:rPr>
      </w:pPr>
      <w:r>
        <w:rPr>
          <w:rFonts w:cs="Courier;Courier New" w:ascii="Courier;Courier New" w:hAnsi="Courier;Courier New"/>
          <w:sz w:val="36"/>
          <w:lang w:val="en-US"/>
        </w:rPr>
      </w:r>
    </w:p>
    <w:p>
      <w:pPr>
        <w:pStyle w:val="Normal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right="43" w:firstLine="567"/>
        <w:rPr/>
      </w:pPr>
      <w:r>
        <w:rPr>
          <w:b w:val="false"/>
          <w:sz w:val="36"/>
        </w:rPr>
        <w:t xml:space="preserve">                                                                                      </w:t>
      </w:r>
      <w:r>
        <w:rPr>
          <w:b w:val="false"/>
          <w:sz w:val="36"/>
          <w:lang w:val="uk-UA"/>
        </w:rPr>
        <w:t xml:space="preserve">                   </w:t>
      </w:r>
    </w:p>
    <w:p>
      <w:pPr>
        <w:pStyle w:val="Heading4"/>
        <w:ind w:right="43" w:firstLine="567"/>
        <w:jc w:val="right"/>
        <w:rPr>
          <w:lang w:val="uk-UA"/>
        </w:rPr>
      </w:pPr>
      <w:r>
        <w:rPr>
          <w:b w:val="false"/>
          <w:sz w:val="44"/>
          <w:lang w:val="uk-UA"/>
        </w:rPr>
        <w:t xml:space="preserve">                                                 </w:t>
      </w:r>
      <w:r>
        <w:rPr>
          <w:lang w:val="uk-UA"/>
        </w:rPr>
        <w:t>Чугу Михайла</w:t>
      </w:r>
    </w:p>
    <w:p>
      <w:pPr>
        <w:pStyle w:val="Heading4"/>
        <w:ind w:right="43"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ЕП -11</w:t>
      </w:r>
    </w:p>
    <w:p>
      <w:pPr>
        <w:pStyle w:val="Heading4"/>
        <w:ind w:right="43" w:firstLine="567"/>
        <w:jc w:val="right"/>
        <w:rPr>
          <w:b w:val="false"/>
          <w:b w:val="false"/>
          <w:sz w:val="32"/>
          <w:lang w:val="uk-UA"/>
        </w:rPr>
      </w:pPr>
      <w:r>
        <w:rPr/>
        <w:tab/>
        <w:tab/>
      </w:r>
      <w:r>
        <w:rPr>
          <w:b w:val="false"/>
          <w:sz w:val="32"/>
          <w:lang w:val="uk-UA"/>
        </w:rPr>
        <w:t xml:space="preserve">              ВТЕІ  КДТЕУ</w:t>
      </w:r>
    </w:p>
    <w:p>
      <w:pPr>
        <w:pStyle w:val="Normal"/>
        <w:ind w:right="43" w:hanging="0"/>
        <w:jc w:val="right"/>
        <w:rPr/>
      </w:pPr>
      <w:r>
        <w:rPr>
          <w:sz w:val="28"/>
          <w:lang w:val="en-US"/>
        </w:rPr>
        <w:tab/>
        <w:tab/>
        <w:tab/>
        <w:t xml:space="preserve">            </w:t>
        <w:tab/>
        <w:tab/>
        <w:tab/>
        <w:t xml:space="preserve">      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</w:p>
    <w:p>
      <w:pPr>
        <w:pStyle w:val="Normal1"/>
        <w:spacing w:lineRule="auto" w:line="360"/>
        <w:ind w:right="4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right="4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right="4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center"/>
        <w:rPr/>
      </w:pPr>
      <w:r>
        <w:rPr>
          <w:sz w:val="28"/>
          <w:lang w:val="en-US"/>
        </w:rPr>
        <w:t>Вінниця 2000</w:t>
      </w:r>
    </w:p>
    <w:p>
      <w:pPr>
        <w:pStyle w:val="TextBody"/>
        <w:ind w:right="42" w:firstLine="567"/>
        <w:jc w:val="both"/>
        <w:rPr/>
      </w:pPr>
      <w:r>
        <w:rPr/>
      </w:r>
    </w:p>
    <w:p>
      <w:pPr>
        <w:pStyle w:val="TextBody"/>
        <w:ind w:right="42" w:firstLine="567"/>
        <w:jc w:val="both"/>
        <w:rPr/>
      </w:pPr>
      <w:r>
        <w:rPr/>
        <w:t>Мода в жизни каждого человека играет очень важную роль. Не даром говорят что «по одежке встречают…». Каждый человек в своей жизни попадает под влияние моды, которая диктует нам что, куда и когда одевать.</w:t>
      </w:r>
    </w:p>
    <w:p>
      <w:pPr>
        <w:pStyle w:val="TextBody"/>
        <w:ind w:right="42" w:firstLine="567"/>
        <w:jc w:val="both"/>
        <w:rPr/>
      </w:pPr>
      <w:r>
        <w:rPr/>
        <w:t>Современный человек, с одной стороны ищет максимально простую, удобную одежду высокого качества, а с другой, больше задумывается над смысловой нагрузкой костюма, желая выразить свою индивидуальность.</w:t>
      </w:r>
    </w:p>
    <w:p>
      <w:pPr>
        <w:pStyle w:val="TextBody"/>
        <w:ind w:right="42" w:firstLine="567"/>
        <w:jc w:val="both"/>
        <w:rPr/>
      </w:pPr>
      <w:r>
        <w:rPr/>
        <w:t>Мода имеет тенденцию к быстрому изменению. В последнее время в современной индустрии моды все более актуальной становится тема экологии — это проявится в использовании натуральных цветов, сырья, а также в разработке новых экологически чистых синтетических материалов.</w:t>
      </w:r>
    </w:p>
    <w:p>
      <w:pPr>
        <w:pStyle w:val="TextBody"/>
        <w:ind w:right="42" w:firstLine="567"/>
        <w:jc w:val="both"/>
        <w:rPr/>
      </w:pPr>
      <w:r>
        <w:rPr/>
        <w:t>В моде воцарил образ здоровой, счастливой женщины, одновременно силь</w:t>
        <w:softHyphen/>
        <w:t xml:space="preserve">ной и беззащитной.   </w:t>
      </w:r>
    </w:p>
    <w:p>
      <w:pPr>
        <w:pStyle w:val="TextBody"/>
        <w:ind w:right="42" w:firstLine="567"/>
        <w:jc w:val="both"/>
        <w:rPr/>
      </w:pPr>
      <w:r>
        <w:rPr/>
        <w:t xml:space="preserve">Центром индустрии моды является Париж. </w:t>
      </w:r>
    </w:p>
    <w:p>
      <w:pPr>
        <w:pStyle w:val="TextBody"/>
        <w:ind w:right="42" w:firstLine="567"/>
        <w:jc w:val="both"/>
        <w:rPr/>
      </w:pPr>
      <w:r>
        <w:rPr/>
      </w:r>
    </w:p>
    <w:p>
      <w:pPr>
        <w:pStyle w:val="TextBody"/>
        <w:ind w:right="42" w:firstLine="567"/>
        <w:jc w:val="both"/>
        <w:rPr/>
      </w:pPr>
      <w:r>
        <w:rPr/>
      </w:r>
    </w:p>
    <w:p>
      <w:pPr>
        <w:pStyle w:val="TextBody"/>
        <w:ind w:right="42" w:firstLine="567"/>
        <w:jc w:val="both"/>
        <w:rPr/>
      </w:pPr>
      <w:r>
        <w:rPr/>
        <w:t xml:space="preserve">Высокая мода прочно поселилась на берегах туманного Альбиона. Модное шоу с самыми дорогими моделями мира и знаменитостями – не редкость для Лондона. В одном из последних дефиле приняли участие Наоми Кэмпбелл (в мини-платье от Джулиан МакДоналд она, как всегда, была неотразима) и Виктория Бэкхем – солистка поп-группы Spice Girls. Виктория демонстрировала вечерний туалет от Марии Грачвогел. </w:t>
      </w:r>
    </w:p>
    <w:p>
      <w:pPr>
        <w:pStyle w:val="TextBody"/>
        <w:ind w:right="42" w:firstLine="567"/>
        <w:jc w:val="both"/>
        <w:rPr/>
      </w:pPr>
      <w:r>
        <w:rPr/>
        <w:t xml:space="preserve">Итальянские дизайнеры не боятся выглядеть экстравагантными – показы своих коллекций начинают весьма нестандартно. Например, Антон Джулио Гранде для начала выпустил на подиум полуобнаженную модель с разрисованной кожей и… с питоном в руках. Пожалуй, зимой в таком наряде будет не слишком уютно (представлялась коллекция осень-зима). В который раз модницы растерялись: роспись на теле удовольствие дорогое. </w:t>
      </w:r>
    </w:p>
    <w:p>
      <w:pPr>
        <w:pStyle w:val="TextBody"/>
        <w:ind w:right="42" w:firstLine="567"/>
        <w:jc w:val="both"/>
        <w:rPr/>
      </w:pPr>
      <w:r>
        <w:rPr/>
        <w:t xml:space="preserve">Самым модным шоу века стало шоу знаменитого французского кутюрье Кензо Токада с поистине королевским размахом представил на парижском стадионе финальную коллекцию, венчающую 30-летие его творческой жизни. Необычная режиссура и сценография шоу (чего стоило одно изображение «Титаника», выполненное в натуральную величину!), плавно переросшего в грандиозную вечеринку, голографические спецэффекты и фейерверки надолго запомнятся всем присутствующим. 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42" w:firstLine="567"/>
        <w:rPr/>
      </w:pPr>
      <w:r>
        <w:rPr/>
        <w:t>Ив Сен Лоран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Ив Сен Лоран родился в портовом городе Оране па территории Алжира, когда эта страна еще была фран</w:t>
        <w:softHyphen/>
        <w:t>цузской колонией. Он был единственным сыном и любимчи</w:t>
        <w:softHyphen/>
        <w:t>ком н семье богатого бизнесмена Шарля Сен Лорана. Детство мальчи</w:t>
        <w:softHyphen/>
        <w:t>ка прошло в сладостном и безоб</w:t>
        <w:softHyphen/>
        <w:t>лачном домашнем раю. И мать Люсьен — очаровательная женщи</w:t>
        <w:softHyphen/>
        <w:t>на, и сестры Брижигг и Мишель ду</w:t>
        <w:softHyphen/>
        <w:t>ши в нем не чаяли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Поэтому действительность оказа</w:t>
        <w:softHyphen/>
        <w:t>лась для ребенка адом кромешным. В школе мальчишки дразнили его неженкой, били, запирали в туалете. Такие мучения не могли не повлиять на психику ребенка. В поисках пре</w:t>
        <w:softHyphen/>
        <w:t>красного мира, где можно было бы найти полноценное пристанище ду</w:t>
        <w:softHyphen/>
        <w:t>ше, Ив и "наткнулся" на мир моды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Окончив лицей, в возрасте сем</w:t>
        <w:softHyphen/>
        <w:t>надцати лет, этот худенький очка</w:t>
        <w:softHyphen/>
        <w:t>рик поехал в Париж, чтобы учиться ремеслу модельера. Такой рывок ему позволила сделать победа в конкурсе. Интересно, что второе место досталось Карлу Лагерфельду — впоследствии постоянному кон</w:t>
        <w:softHyphen/>
        <w:t>куренту Сен Лорана, главному мо</w:t>
        <w:softHyphen/>
        <w:t>дельеру Дома Шанель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Проучившись три месяца в шко</w:t>
        <w:softHyphen/>
        <w:t>ле моды, Сен Лоран нанялся асси</w:t>
        <w:softHyphen/>
        <w:t>стентом к Кристиану Диору "Я чувствовал себя там приемным ребен</w:t>
        <w:softHyphen/>
        <w:t>ком", — скажет Сен Лоран позднее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Сотрудничество со знаменитым мастером и учителем длилось два года. Когда в 1957 году Диор в воз</w:t>
        <w:softHyphen/>
        <w:t>расте 52 лет ушел из жизни после инфаркта, Ив Сен Лоран, которому исполнился всего 21 год, принял на себя обязанности главного модель</w:t>
        <w:softHyphen/>
        <w:t>ера Дома Диора,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30 января 1958 года в Париже бы</w:t>
        <w:softHyphen/>
        <w:t>ла показана первая коллекция досе</w:t>
        <w:softHyphen/>
        <w:t>ле никому не известного дизайнера. Она произвела сенсацию. Газетчики в один голос твердили, что Сен Ло</w:t>
        <w:softHyphen/>
        <w:t>ран "спас Францию от позора". С тех пор, от сезона к сезону модельер по</w:t>
        <w:softHyphen/>
        <w:t>ражает всех своим оригинальным творчеством, которое несет с собой чистоту, свежесть и оптимизм.</w:t>
      </w:r>
    </w:p>
    <w:p>
      <w:pPr>
        <w:pStyle w:val="Normal"/>
        <w:spacing w:before="0" w:after="0"/>
        <w:ind w:right="42" w:firstLine="567"/>
        <w:jc w:val="both"/>
        <w:rPr/>
      </w:pPr>
      <w:r>
        <w:rPr>
          <w:sz w:val="24"/>
        </w:rPr>
        <w:t>Но жизнь Сен Лорана никогда не была безоблачной. Через несколько лет посте пер</w:t>
        <w:softHyphen/>
        <w:t>вого парижского триумфа модельера призвали во французскую ар</w:t>
        <w:softHyphen/>
        <w:t>мию. Его нежной душе казарма бы</w:t>
        <w:softHyphen/>
        <w:t>ла противопоказана. Повторилась школьная история, завершившаяся для молодого человека нервным расстройством, ему пришлось об</w:t>
        <w:softHyphen/>
        <w:t>ращаться за помощью к врачам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Прийти и норму Иву помог его новый друг Пьер Берже, бизнесмен, специализировавшийся в области искусства. Отношения между ними приняли форму более близкую, не</w:t>
        <w:softHyphen/>
        <w:t>жели дружба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Но пока Сен Лоран обретал рав</w:t>
        <w:softHyphen/>
        <w:t>новесие в отношениях с действи</w:t>
        <w:softHyphen/>
        <w:t>тельностью, последовал еще один коварный удар в спину. Текстиль</w:t>
        <w:softHyphen/>
        <w:t>ный магнат Марсель Буссак, вла</w:t>
        <w:softHyphen/>
        <w:t>девший в то время фирмой, пригла</w:t>
        <w:softHyphen/>
        <w:t>сил на место Ссн Лорана другого модельера — Марка Нохапа. Но Сен Лоран и Берже решили не сдавать</w:t>
        <w:softHyphen/>
        <w:t>ся/подали на хозяина в суд и выиг</w:t>
        <w:softHyphen/>
        <w:t>рали процесс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Суд постановил выплатить Сен Лорану компенсацию за нанесен</w:t>
        <w:softHyphen/>
        <w:t>ный ущерб в размере 40 тысяч франков (8 тысяч долларов). Эти деньги и позволили друзьям от</w:t>
        <w:softHyphen/>
        <w:t>крыть в 1962 году свой дом моделей, который стал специализироваться на готовом платье, а также выпус</w:t>
        <w:softHyphen/>
        <w:t>кать мужскую одежду, косметику, ду</w:t>
        <w:softHyphen/>
        <w:t xml:space="preserve">хи (достаточно назвать такие, как </w:t>
      </w:r>
      <w:r>
        <w:rPr>
          <w:sz w:val="24"/>
          <w:lang w:val="uk-UA"/>
        </w:rPr>
        <w:t>“</w:t>
      </w:r>
      <w:r>
        <w:rPr>
          <w:sz w:val="24"/>
        </w:rPr>
        <w:t xml:space="preserve">Опиум", "Икресс", ''Париж"). Более двухсот магазинов с маркой </w:t>
      </w:r>
      <w:r>
        <w:rPr>
          <w:sz w:val="24"/>
          <w:lang w:val="en-US"/>
        </w:rPr>
        <w:t>YSL</w:t>
      </w:r>
      <w:r>
        <w:rPr>
          <w:sz w:val="24"/>
        </w:rPr>
        <w:t xml:space="preserve"> по</w:t>
        <w:softHyphen/>
        <w:t>явилось в разных странах Европы, Северной и Южной Америки, Азии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Сен Лоран посвятил себя творчест</w:t>
        <w:softHyphen/>
        <w:t>ву, а Берже взялся управлять ком</w:t>
        <w:softHyphen/>
        <w:t>мерческими делами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Еще один тяжелый нервный срыв постиг Ива Сен Лорана в нача</w:t>
        <w:softHyphen/>
        <w:t>ле 90-х годов. Ему снова пришлось обращаться за помощью к невропа</w:t>
        <w:softHyphen/>
        <w:t>тологам. Французы знают, что кутюрье болен СПИДом, но пред</w:t>
        <w:softHyphen/>
        <w:t>почитают не комментировать эту трагичную ситуацию. Многие счи</w:t>
        <w:softHyphen/>
        <w:t>тали, что маэстро уже не оправится от удара, что новых идей от' него ожидать уже не имеет смысла, и в мире моды останется звучать лишь его имя. И только Палома Пикассо, знаменитый дизайнер по ювелир</w:t>
        <w:softHyphen/>
        <w:t>ным изделиям, дочь великого ху</w:t>
        <w:softHyphen/>
        <w:t>дожника, верила в своего друга. "Ив — самая сильная личность из тех, кого я знаю. Он обязательно вер</w:t>
        <w:softHyphen/>
        <w:t>нется", — говорила она. И оказалась права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Правда, в 1993 году фирму "Ив Сен Лоран" приобрел французский концерн "Эльф-Санофи". Пьер Бер</w:t>
        <w:softHyphen/>
        <w:t>же и даже сам мэтр оказались в роли наемных тружеников. Контракт с первым истекает в конце 2001 года, а трудовой договор с Сен Лораном подписан до 2016 года — года его 80-летия. По словам кутюрье, он не будет унывать, если окажется безра</w:t>
        <w:softHyphen/>
        <w:t>ботным. На склоне лет он увлекся сочинительством — пописывает стихи и короткие рассказы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Несмотря на свой 40-летний опыт работы в мире моды, Сей Лоран ужасно нервничает перед пока</w:t>
        <w:softHyphen/>
        <w:t>зами. Недавно его спросили, не ис</w:t>
        <w:softHyphen/>
        <w:t>пытывает ли он страх, выходя на подиум. Он откровенно ответил: "Я всегда его испытывал. Причем с го</w:t>
        <w:softHyphen/>
        <w:t>дами он не уменьшается, как следо</w:t>
        <w:softHyphen/>
        <w:t>вало бы ожидать, а, напротив, уве</w:t>
        <w:softHyphen/>
        <w:t>личивается"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В последнее время дает о себе знать и хрупкое здоровье. "Мне пришлось поставить крест на всех моих слабостях: ни капли спиртно</w:t>
        <w:softHyphen/>
        <w:t>го, никакой травки и прочих глупо</w:t>
        <w:softHyphen/>
        <w:t>стей! — говорит Сен Лоран. — За</w:t>
        <w:softHyphen/>
        <w:t>прет касается даже шампанского, шоколада и сигарет. Мой врач не позволяет мне и это. Правда, я все равно очень много курю — одну-две пачки ментоловых сигарет в день. Иначе что же мне тогда оста</w:t>
        <w:softHyphen/>
        <w:t>нется?"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Но, несмотря на живость и ма</w:t>
        <w:softHyphen/>
        <w:t>жорность творчества Сен Лорана, его никак не отнесешь к людям, излучающим оптимизм. Прошлогод</w:t>
        <w:softHyphen/>
        <w:t>нее интервью в немецком журнале «Фокус» так и было озаглавлено его фразой: "Мне до жути тоскливо'',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Душа художника все чаще утопа</w:t>
        <w:softHyphen/>
        <w:t>ет в пессимизме. Все реже у пего возникает желание показываться в свете. Лучше всего оп чувствует себя в окружении самых близких людей – матери и двух сестер. И чтобы ря</w:t>
        <w:softHyphen/>
        <w:t>дом вертелся любимый француз</w:t>
        <w:softHyphen/>
        <w:t>ский бульдог по кличке Мужик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"Сорок лет я потратил на то, что</w:t>
        <w:softHyphen/>
        <w:t>бы найти себя, — заметил недавно модельер. — Но эти поиски еще бу</w:t>
        <w:softHyphen/>
        <w:t>дут продолжены"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В чем же смысл его философии моды? "Женщинам должно нра</w:t>
        <w:softHyphen/>
        <w:t>виться то, что они носят. Я хочу, чтобы женщины чувствовали себя в моих иарядах если не красавицами, то, по крайней мере, привлекатель</w:t>
        <w:softHyphen/>
        <w:t>ными и обворожительными. Я стре</w:t>
        <w:softHyphen/>
        <w:t>млюсь к чистоте линий, чтобы мою одежду было легко и удобно но</w:t>
        <w:softHyphen/>
        <w:t>сить"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Вдохновение кутюрье зачастую черпает из прошлого. По его мне</w:t>
        <w:softHyphen/>
        <w:t>нию, даже Клаудиа Шиффер, кото</w:t>
        <w:softHyphen/>
        <w:t>рую он очень любит и уважает, луч</w:t>
        <w:softHyphen/>
        <w:t>ше чувствовала бы себя в XVIII веке. А человек, с которым мэтр истинно мечтал бы пообщаться, скажем, за обеденным столом, — не кто иной, как Его Величество Людовик XIV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Всю свою творческую жизнь Ив Сен Лоран стремился создать одежду которую можно было бы носить, ко</w:t>
        <w:softHyphen/>
        <w:t>торая непременно подчеркивала бы изящество и пластику женского тела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Отношение мэтра к творе</w:t>
        <w:softHyphen/>
        <w:t>ниям новобранцев от моды, среди которых ведущие партии исполняют Джон Гальяно и Але</w:t>
        <w:softHyphen/>
        <w:t>ксандр Маккуин, во многом сродни паническому ужасу. "Я содрогаюсь от всего того, что вижу! — признался как-то Ив Сен Лоран в интервью журналу "Пари матч". — Разыгрывается недостойный спектакль. Мне представляется порой, что мода движется по пути, ведущему к пропасти. И тащат ее туда люди, которым бы торговать не гото</w:t>
        <w:softHyphen/>
        <w:t>вой одеждой, а парфюмерией па разлив. Сейчас в высокой моде перевелись таланты! Нет ни од</w:t>
        <w:softHyphen/>
        <w:t>ного..."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Характеризуя нынешнее поло</w:t>
        <w:softHyphen/>
        <w:t>жение в сфере моды, Сен Лоран любит ссылаться на Людовика XV Если тому было плевать на судьбы потомков и он безапелляционно заявлял, что после него — хоть по</w:t>
        <w:softHyphen/>
        <w:t>топ, то Сен Лоран лишь констати</w:t>
        <w:softHyphen/>
        <w:t>рует положение вещей: "После ме</w:t>
        <w:softHyphen/>
        <w:t>ня и Коко Шанель — настоящий потоп!"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Как-то в Москве, на пресс-кон</w:t>
        <w:softHyphen/>
        <w:t>ференции, одна журналистка спросила, какой бы совет он дал русской женщине, чтобы и на ули</w:t>
        <w:softHyphen/>
        <w:t>це она выглядела элегантно. В от</w:t>
        <w:softHyphen/>
        <w:t xml:space="preserve">вет последовало: "Пусть наденет черный свитер и черную юбку. Но главное — чтобы под руку ее вел мужчина, который ее любит..." 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В прошлом году мир высокой моды отмечал 40-летие творческой деятельности знаменитого кутюрье Ива Сен Лорана. Первая волна юбилейных показов моды прокатилась в Париже, затем в Нью-Йорке и Лондоне. Своего апогея празднества достигли летом, когда перед финальным матчем чемпионата мира по футболу на «Стад де Франс» вышли 300 манекенщиц. Такое широкомасштабное мероприятие обошлось Дому Сен Лорана в 10 миллионов франков (1,7 млн. долларов)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right="42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1"/>
        <w:ind w:right="42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АЛЕНТИНО: </w:t>
      </w:r>
      <w:r>
        <w:rPr>
          <w:rFonts w:cs="Times New Roman" w:ascii="Times New Roman" w:hAnsi="Times New Roman"/>
          <w:b/>
          <w:sz w:val="28"/>
        </w:rPr>
        <w:t>дань настоящей красот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FR2"/>
        <w:spacing w:lineRule="auto" w:line="240" w:before="0" w:after="0"/>
        <w:ind w:left="0" w:right="43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sz w:val="24"/>
          <w:lang w:eastAsia="en-US"/>
        </w:rPr>
        <w:t>Валентин</w:t>
      </w:r>
      <w:r>
        <w:rPr>
          <w:rFonts w:cs="Times New Roman" w:ascii="Times New Roman" w:hAnsi="Times New Roman"/>
          <w:sz w:val="24"/>
          <w:lang w:eastAsia="en-US"/>
        </w:rPr>
        <w:t>о</w:t>
      </w:r>
      <w:r>
        <w:rPr>
          <w:rFonts w:cs="Times New Roman" w:ascii="Times New Roman" w:hAnsi="Times New Roman"/>
          <w:b/>
          <w:sz w:val="24"/>
          <w:lang w:eastAsia="en-US"/>
        </w:rPr>
        <w:t xml:space="preserve"> Гаравани</w:t>
      </w:r>
      <w:r>
        <w:rPr>
          <w:rFonts w:cs="Times New Roman" w:ascii="Times New Roman" w:hAnsi="Times New Roman"/>
          <w:b w:val="false"/>
          <w:sz w:val="24"/>
          <w:lang w:eastAsia="en-US"/>
        </w:rPr>
        <w:t xml:space="preserve"> — один из самых богатых дизайнеров в мире. Он обожает роскошь и красоту. А красота, как известно, стоит недешево. Валентине — владелец нескольких домов: в Нью-Йорке, Лондоне, Гштааде, Париже, Риме, на Капри. В 1990 году, вдохновленный Элизабет Тейлор, он создал фонд 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L.J.F.F.</w:t>
      </w:r>
      <w:r>
        <w:rPr>
          <w:rFonts w:cs="Times New Roman" w:ascii="Times New Roman" w:hAnsi="Times New Roman"/>
          <w:b w:val="false"/>
          <w:sz w:val="24"/>
          <w:lang w:eastAsia="en-US"/>
        </w:rPr>
        <w:t xml:space="preserve"> ("Жизнь"), цель которого — борьба со СПИДом и помощь детям, зараженным этой болезнью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FR3"/>
        <w:spacing w:before="0" w:after="0"/>
        <w:ind w:right="43" w:firstLine="567"/>
        <w:jc w:val="both"/>
        <w:rPr>
          <w:b/>
          <w:b/>
        </w:rPr>
      </w:pPr>
      <w:r>
        <w:rPr>
          <w:b/>
        </w:rPr>
        <w:t>ИТАЛЬЯНЕЦ В ПАРИЖЕ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Валентине родился в небольшом городке Вогера, на севере Италии, однако его творческая карьера на</w:t>
        <w:softHyphen/>
        <w:t>чиналась в Париже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В семнадцать лет он поступил в престижную школу дизайнеров Французской ассоциации высокой моды. Окончив ее, юный дизайнер получил работу у очень популярно</w:t>
        <w:softHyphen/>
        <w:t>го в то время греческого модельера Жана Дессе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В течение восьми последующих лет Валентине приглашали дирек</w:t>
        <w:softHyphen/>
        <w:t>тора многих известных домов мо</w:t>
        <w:softHyphen/>
        <w:t>ды. Он работал для Жака Фата, Кри</w:t>
        <w:softHyphen/>
        <w:t>стиана Диора, Ги Лароша, где при</w:t>
        <w:softHyphen/>
        <w:t>обрел большой опыт. Именно тогда он понял, что хочет открыть собст</w:t>
        <w:softHyphen/>
        <w:t>венное дело, а не отдавать свои идеи другим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Родители помогли ему, одолжив в бессрочное пользование 150 тысяч долларов, что было тогда немалыми деньгами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Свое первое ателье Валентине открыл в Риме. Но традиции оказа</w:t>
        <w:softHyphen/>
        <w:t>лись сильнее желаний, и молодой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Гаравани вынужден был отправить</w:t>
        <w:softHyphen/>
        <w:t>ся во Флоренцию, чтобы предста</w:t>
        <w:softHyphen/>
        <w:t>вить свою первую большую коллек</w:t>
        <w:softHyphen/>
        <w:t>цию.</w:t>
      </w:r>
    </w:p>
    <w:p>
      <w:pPr>
        <w:pStyle w:val="FR3"/>
        <w:spacing w:before="180" w:after="0"/>
        <w:ind w:right="42" w:firstLine="567"/>
        <w:jc w:val="both"/>
        <w:rPr/>
      </w:pPr>
      <w:r>
        <w:rPr>
          <w:b/>
        </w:rPr>
        <w:t>АПЛОДИСМЕНТЫ</w:t>
      </w:r>
      <w:r>
        <w:rPr/>
        <w:t xml:space="preserve"> </w:t>
      </w:r>
      <w:r>
        <w:rPr>
          <w:b/>
        </w:rPr>
        <w:t>"БЕДНОМУ</w:t>
      </w:r>
      <w:r>
        <w:rPr/>
        <w:t xml:space="preserve"> </w:t>
      </w:r>
      <w:r>
        <w:rPr>
          <w:b/>
        </w:rPr>
        <w:t>РОДСТВЕННИКУ"</w:t>
      </w:r>
    </w:p>
    <w:p>
      <w:pPr>
        <w:pStyle w:val="Normal"/>
        <w:spacing w:before="180" w:after="0"/>
        <w:ind w:right="42" w:firstLine="567"/>
        <w:jc w:val="both"/>
        <w:rPr>
          <w:sz w:val="24"/>
        </w:rPr>
      </w:pPr>
      <w:r>
        <w:rPr>
          <w:sz w:val="24"/>
        </w:rPr>
        <w:t>Шоу было назначено на последний день. Валентине вспоминает, что он чувствовал себя бедным родственни</w:t>
        <w:softHyphen/>
        <w:t>ком: последний день, последнее вре</w:t>
        <w:softHyphen/>
        <w:t>мя... И тем не менее, ему удалось про</w:t>
        <w:softHyphen/>
        <w:t>демонстрировать собственное мас</w:t>
        <w:softHyphen/>
        <w:t>терство, Говорят, после окончания показа присутствовавшие аплодиро</w:t>
        <w:softHyphen/>
        <w:t>вали дизайнеру стоя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Именно благодаря этому шоу мо</w:t>
        <w:softHyphen/>
        <w:t>дели Валентине впервые были экс</w:t>
        <w:softHyphen/>
        <w:t>портированы в США. У него появи</w:t>
        <w:softHyphen/>
        <w:t>лось много новых клиенток</w:t>
      </w:r>
      <w:r>
        <w:rPr>
          <w:sz w:val="24"/>
          <w:lang w:val="en-US"/>
        </w:rPr>
        <w:t xml:space="preserve">. </w:t>
      </w:r>
      <w:r>
        <w:rPr>
          <w:sz w:val="24"/>
        </w:rPr>
        <w:t>Но на</w:t>
        <w:softHyphen/>
        <w:t>стоящая известность пришла к нему в 19б4 году после демонстрации кол</w:t>
        <w:softHyphen/>
        <w:t xml:space="preserve">лекции </w:t>
      </w:r>
      <w:r>
        <w:rPr>
          <w:sz w:val="24"/>
          <w:lang w:val="en-US"/>
        </w:rPr>
        <w:t xml:space="preserve">haute couture </w:t>
      </w:r>
      <w:r>
        <w:rPr>
          <w:sz w:val="24"/>
        </w:rPr>
        <w:t>в отеле "</w:t>
      </w:r>
      <w:r>
        <w:rPr>
          <w:sz w:val="24"/>
          <w:lang w:val="en-US"/>
        </w:rPr>
        <w:t>Waldorf Astoria</w:t>
      </w:r>
      <w:r>
        <w:rPr>
          <w:sz w:val="24"/>
        </w:rPr>
        <w:t>" (США). Именно тогда Жаклин Кеннеди приобрела несколько платьев из его коллекции. Она не присутствовала на шоу, поскольку еще носила траур по погибшему му</w:t>
        <w:softHyphen/>
        <w:t>жу, президенту США. Но миссис Кен</w:t>
        <w:softHyphen/>
        <w:t>неди видела некоторые изделия Валентино на других женщинах. Она попросила дизайнера показать ей свою коллекцию и с тех пор стала одной из его постоянных клиенток.</w:t>
      </w:r>
    </w:p>
    <w:p>
      <w:pPr>
        <w:pStyle w:val="Heading3"/>
        <w:spacing w:before="220" w:after="0"/>
        <w:ind w:right="42" w:firstLine="567"/>
        <w:jc w:val="both"/>
        <w:rPr>
          <w:b/>
          <w:b/>
          <w:sz w:val="24"/>
        </w:rPr>
      </w:pPr>
      <w:r>
        <w:rPr>
          <w:b/>
          <w:sz w:val="24"/>
        </w:rPr>
        <w:t>"БЕЛАЯ</w:t>
      </w:r>
      <w:r>
        <w:rPr/>
        <w:t xml:space="preserve"> </w:t>
      </w:r>
      <w:r>
        <w:rPr>
          <w:b/>
          <w:sz w:val="24"/>
        </w:rPr>
        <w:t>КОЛЛЕКНИЯ" В БЕЛОЙ КОМНАТЕ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Кульминационным моментом сво</w:t>
        <w:softHyphen/>
        <w:t xml:space="preserve">его раннего творчества Валентине считает демонстрацию одежды в Белой комнате в </w:t>
      </w:r>
      <w:r>
        <w:rPr>
          <w:sz w:val="24"/>
          <w:lang w:val="en-US"/>
        </w:rPr>
        <w:t>Palazzo Pitt</w:t>
      </w:r>
      <w:r>
        <w:rPr>
          <w:sz w:val="24"/>
        </w:rPr>
        <w:t>, во Флоренции, в 1967 году. Тогда он представил свою знаменитую "Бе</w:t>
        <w:softHyphen/>
        <w:t>лую коллекцию", посвященную Жаклин Кеннеди, Это было значи</w:t>
        <w:softHyphen/>
        <w:t>тельное событие — все газеты ми</w:t>
        <w:softHyphen/>
        <w:t>ра писали о нем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В эру моды, когда одежда бук</w:t>
        <w:softHyphen/>
        <w:t>вально пестрела яркими красками, "Белая коллекция" была шокирую</w:t>
        <w:softHyphen/>
        <w:t>ще проста. Классические белые наряды от Валентине, украшенные крошечными   металлическими эмблемами в форме буквы «V», ста</w:t>
        <w:softHyphen/>
        <w:t>ли с тех пор известны во всем ми</w:t>
        <w:softHyphen/>
        <w:t>ре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После этого показа в римское ателье Валентине на примерку съе</w:t>
        <w:softHyphen/>
        <w:t>хались почти все представительни</w:t>
        <w:softHyphen/>
        <w:t>цы высшего общества. В сентябре того же года модельер сделал сва</w:t>
        <w:softHyphen/>
        <w:t>дебное платье для Жаклин Кеннеди (она собралась выходить замуж за миллионера Онассиса)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С тех пор выдающийся дизай</w:t>
        <w:softHyphen/>
        <w:t>нер и одна из блистательных жен</w:t>
        <w:softHyphen/>
        <w:t>щин мира стали настоящими друзьями. Валентине говорит, что именно Жаклин сделала его знаме</w:t>
        <w:softHyphen/>
        <w:t>нитым. Но она настаивала, что это не так. "Если вы стали известным, то только потому, что ваша одежда очень красивая. А я тут ни при чем", — говорила она.</w:t>
      </w:r>
    </w:p>
    <w:p>
      <w:pPr>
        <w:pStyle w:val="Heading3"/>
        <w:spacing w:before="200" w:after="0"/>
        <w:ind w:right="42" w:firstLine="567"/>
        <w:jc w:val="both"/>
        <w:rPr>
          <w:b/>
          <w:b/>
          <w:sz w:val="24"/>
        </w:rPr>
      </w:pPr>
      <w:r>
        <w:rPr>
          <w:b/>
          <w:sz w:val="24"/>
        </w:rPr>
        <w:t>ПЛАТЬЕ.КОТОРОЕ НЕ "СРАБОТАЛО"</w:t>
      </w:r>
    </w:p>
    <w:p>
      <w:pPr>
        <w:pStyle w:val="Normal"/>
        <w:spacing w:before="200" w:after="0"/>
        <w:ind w:right="42" w:firstLine="567"/>
        <w:jc w:val="both"/>
        <w:rPr/>
      </w:pPr>
      <w:r>
        <w:rPr>
          <w:sz w:val="24"/>
        </w:rPr>
        <w:t>У Валентине осталось много воспо</w:t>
        <w:softHyphen/>
        <w:t>минаний, связанных с Жаклин Кеннеди-Онассис. Однажды он обедал с ней на яхте "Кристина" и там поза</w:t>
        <w:softHyphen/>
        <w:t>был солнцезащитные очки. Она вер</w:t>
        <w:softHyphen/>
        <w:t>нула их запечатанными в конверт, в который также вложила ракушку и немного песка, которые она собрала во время летнего отдыха. "Это было очень любезно с ее стороны'', — вспоминает Валентине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В другой раз Жаклин пришла в гости к дизайнеру, в его дом на Капри, и они отправились на прогул</w:t>
        <w:softHyphen/>
        <w:t>ку. С яхты "Кристина", готовой к от</w:t>
        <w:softHyphen/>
        <w:t>плытию, неистово звучала сирена. Это Онассис звал жену. Но она счи</w:t>
        <w:softHyphen/>
        <w:t>тала необходимым уделить внима</w:t>
        <w:softHyphen/>
        <w:t>ние своему любимому модельеру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И еще одно воспоминание всегда вызывает у Валентине улыбку. Од</w:t>
        <w:softHyphen/>
        <w:t>нажды он отправил свою коллек</w:t>
        <w:softHyphen/>
        <w:t>цию в Нью-Йорк для миссис Кеннеди на примерку. Вскоре она позво</w:t>
        <w:softHyphen/>
        <w:t>нила ему и сказала, что примерила одно из его любимых платьев, но оно ей не понравилось. Дизайнер попросил, чтобы она примерила его еще раз, но с тщательно уложен</w:t>
        <w:softHyphen/>
        <w:t>ными волосами. Она позвонила чуть позже и сказала: «Я примерила еще раз, я уложила волосы и даже пустила в ход музыку и духи, но по-прежнему не "срабатывает"!»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Валентине вспоминает, что Жак</w:t>
        <w:softHyphen/>
        <w:t>лин Кеннеди была женщиной с не</w:t>
        <w:softHyphen/>
        <w:t>обыкновенным вкусом. Она всегда превосходно одевалась, и не только благодаря ему. Просто она была не</w:t>
        <w:softHyphen/>
        <w:t>обыкновенно элегантна.</w:t>
      </w:r>
    </w:p>
    <w:p>
      <w:pPr>
        <w:pStyle w:val="Heading3"/>
        <w:spacing w:before="180" w:after="0"/>
        <w:ind w:right="42" w:firstLine="567"/>
        <w:jc w:val="both"/>
        <w:rPr>
          <w:b/>
          <w:b/>
          <w:sz w:val="24"/>
        </w:rPr>
      </w:pPr>
      <w:r>
        <w:rPr>
          <w:b/>
          <w:sz w:val="24"/>
        </w:rPr>
        <w:t>ЖЕНЩИНЫ, ОДЕТЫЕ ВАЛЕНТИНО</w:t>
      </w:r>
    </w:p>
    <w:p>
      <w:pPr>
        <w:pStyle w:val="Normal"/>
        <w:spacing w:before="180" w:after="0"/>
        <w:ind w:right="42" w:firstLine="567"/>
        <w:jc w:val="both"/>
        <w:rPr>
          <w:sz w:val="24"/>
        </w:rPr>
      </w:pPr>
      <w:r>
        <w:rPr>
          <w:sz w:val="24"/>
        </w:rPr>
        <w:t>Если составить список знаменитых женщин, одевающихся у Валенти</w:t>
        <w:softHyphen/>
        <w:t>не, то он будет достаточно внуши</w:t>
        <w:softHyphen/>
        <w:t>тельным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Одной из первых "звезд", став</w:t>
        <w:softHyphen/>
        <w:t>шей постоянной клиенткой Вален</w:t>
        <w:softHyphen/>
        <w:t>тине, была Элизабет Тейлор. Она ус</w:t>
        <w:softHyphen/>
        <w:t>лышала о дизайнере в Риме, во вре</w:t>
        <w:softHyphen/>
        <w:t>мя съемок "Клеопатры" и, придя в его ателье, сразу купила восемь платьев, одно из которых надела, идя на римскую премьеру кино</w:t>
        <w:softHyphen/>
        <w:t>фильма "Спартак"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Невестка Жаклин Кеннеди, Каролин, также является одной из посто</w:t>
        <w:softHyphen/>
        <w:t>янных и любимых клиенток Вален</w:t>
        <w:softHyphen/>
        <w:t>тине. "Она очень проста, но в ней есть некий естественный шик и эле</w:t>
        <w:softHyphen/>
        <w:t>гантность", — говорит дизайнер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Актриса Николь Кидман, по мне</w:t>
        <w:softHyphen/>
        <w:t>нию Валентине, — своеобразный символ сегодняшней моды. Она надевает его вещи на самые важные мероприятия, такие, как церемония награждения Аса</w:t>
      </w:r>
      <w:r>
        <w:rPr>
          <w:sz w:val="24"/>
          <w:lang w:val="en-US"/>
        </w:rPr>
        <w:t>demy</w:t>
      </w:r>
      <w:r>
        <w:rPr>
          <w:sz w:val="24"/>
        </w:rPr>
        <w:t xml:space="preserve"> </w:t>
      </w:r>
      <w:r>
        <w:rPr>
          <w:sz w:val="24"/>
          <w:lang w:val="en-US"/>
        </w:rPr>
        <w:t>Awards</w:t>
      </w:r>
      <w:r>
        <w:rPr>
          <w:sz w:val="24"/>
        </w:rPr>
        <w:t xml:space="preserve"> или церемония посещения  англий</w:t>
        <w:softHyphen/>
        <w:t>ской королевы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Шэрон Стоун нра</w:t>
        <w:softHyphen/>
        <w:t>вится Валентино, по</w:t>
        <w:softHyphen/>
        <w:t>тому что она имеет очень современную внешность, следит за модой и прекрасно умеет носить хорошие вещи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И еще есть одна девушка, от кото</w:t>
        <w:softHyphen/>
        <w:t>рой Валентино Гаравани в восторге</w:t>
      </w:r>
      <w:r>
        <w:rPr>
          <w:sz w:val="24"/>
          <w:lang w:val="en-US"/>
        </w:rPr>
        <w:t>.</w:t>
      </w:r>
      <w:r>
        <w:rPr>
          <w:sz w:val="24"/>
        </w:rPr>
        <w:t xml:space="preserve"> Это — киноактриса Кортни Лав. Она надевала платья от Валентино на церемонию вручения Золотого Глобуса и на все европейские пре</w:t>
        <w:softHyphen/>
        <w:t>мьеры фильмов с ее участием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Великолепные наряды, помечен</w:t>
        <w:softHyphen/>
        <w:t>ные буквой "V", можно было видеть на Грейс Келли, Ненси Рейган, Одри Хепберн, на многих современных звездах кино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Фирменные бутики Валентино есть почти во всех больших городах мира. Его стиль ориентирован на самые элитные слои общества. Его мода корректна, проста и консерва</w:t>
        <w:softHyphen/>
        <w:t>тивна. И если в его коллекциях вы видите обнаженного тела чуть больше, чем нужно, это будет всего лишь дань моде. Именно за это уме</w:t>
        <w:softHyphen/>
        <w:t>ние балансировать между просто</w:t>
        <w:softHyphen/>
        <w:t>той и шиком, элитарностью и об</w:t>
        <w:softHyphen/>
        <w:t>щедоступностью и любят Валенти</w:t>
        <w:softHyphen/>
        <w:t>но во всем мире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before="0" w:after="0"/>
        <w:ind w:right="42"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КОКО</w:t>
      </w:r>
      <w:r>
        <w:rPr>
          <w:rFonts w:cs="Times New Roman" w:ascii="Times New Roman" w:hAnsi="Times New Roman"/>
          <w:sz w:val="24"/>
        </w:rPr>
        <w:t xml:space="preserve"> ШАНЕЛЬ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женщина-легенд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FR2"/>
        <w:spacing w:lineRule="auto" w:line="240"/>
        <w:ind w:right="42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"Элегантность феи, глаза и голос женщины", — говорили те, кто любил ее. "Ее жизнь напоминает роман", — писали те. кто знал ее.</w:t>
      </w:r>
    </w:p>
    <w:p>
      <w:pPr>
        <w:pStyle w:val="FR3"/>
        <w:ind w:right="42" w:firstLine="567"/>
        <w:jc w:val="both"/>
        <w:rPr>
          <w:b/>
          <w:b/>
        </w:rPr>
      </w:pPr>
      <w:r>
        <w:rPr>
          <w:b/>
        </w:rPr>
        <w:t>Таинственные знаки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Род Шанель издавна селился на юге Франции, в крае, что раскинулся у подножия Севеннских гор, — гранитной гряды, напоминающей своими очертаниями спи</w:t>
        <w:softHyphen/>
        <w:t>ну разъяренной кошки. Севенцы — народ гордый, сво</w:t>
        <w:softHyphen/>
        <w:t>бодолюбивый. Природа одарила их черными, как смоль, волосами, янтарным цветом кожи и умением ве</w:t>
        <w:softHyphen/>
        <w:t>личаво держать голову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Единственным промыслом жителей Севенн издавна были каштаны. Собирали их в местных лесах, а затем сбывали на ярмарках. Жозеф Шанель, прадед Габриэль-Коко Шанель, каштанов не собирал. Он содержал трак</w:t>
        <w:softHyphen/>
        <w:t>тир, "Люби все то, что тебе принадлежит", — пригова</w:t>
        <w:softHyphen/>
        <w:t>ривал Жозеф, украшая столы и полки своего заведения деревянной резьбой, старательно выпиливая две буквы «С» — от слов С</w:t>
      </w:r>
      <w:r>
        <w:rPr>
          <w:sz w:val="24"/>
          <w:lang w:val="en-US"/>
        </w:rPr>
        <w:t>hanel</w:t>
      </w:r>
      <w:r>
        <w:rPr>
          <w:sz w:val="24"/>
        </w:rPr>
        <w:t xml:space="preserve"> и С</w:t>
      </w:r>
      <w:r>
        <w:rPr>
          <w:sz w:val="24"/>
          <w:lang w:val="en-US"/>
        </w:rPr>
        <w:t>hrist</w:t>
      </w:r>
      <w:r>
        <w:rPr>
          <w:sz w:val="24"/>
        </w:rPr>
        <w:t>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Пройдет меньше века, и две эти буквы в затейливом сплетении увенчают модели его правнучки Коко Ша</w:t>
        <w:softHyphen/>
        <w:t>нель, став символом ее могучей империи моды.</w:t>
      </w:r>
    </w:p>
    <w:p>
      <w:pPr>
        <w:pStyle w:val="Normal"/>
        <w:ind w:right="42" w:firstLine="567"/>
        <w:jc w:val="both"/>
        <w:rPr>
          <w:sz w:val="24"/>
          <w:lang w:val="ru-RU"/>
        </w:rPr>
      </w:pPr>
      <w:r>
        <w:rPr>
          <w:sz w:val="24"/>
        </w:rPr>
        <w:t>Деда Габриэль звали Анри-Адриан. Он был первым, кто, покинув родные места, отправился на поиски сча</w:t>
        <w:softHyphen/>
        <w:t>стья. Далеко он, правда, не ушел. Да и счастье свое об</w:t>
        <w:softHyphen/>
        <w:t>рел в том, что стал бродячим торговцем шнурками и шляпками на ярмарках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Его сын Альбер унаследовал от своего отца черный цвет волос, неукротимый характер и... нрав ловеласа. Ему было двадцать два, когда он соблазнил 19-летнюю Жанну Деволь. После долгих поисков родне Жанны удалось-таки найти сбежавшего шалопая и водрузить его на брачное ложе. 19 августа 1883 года, в городке Сомюр появилась на свет их дочь, Габриэль Шанель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Детство Габриэль прошло в торговых рядах — мать повсюду таскала за собой детей, помогая мужу торго</w:t>
        <w:softHyphen/>
        <w:t>вать женскими панталонами. Жанна была безумно влюблена в своего нерадивого Альбера, чье влечение к представительницам прекрасного пола приносило ей немало горя. Она умерла, когда дочери исполнилось двенадцать лет. Альбер, оставшись с пятью детьми, оп</w:t>
        <w:softHyphen/>
        <w:t>ределил Габриэль в сиротский приют. Так закончилось ее детство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Она провела в монастыре семь лет. Бесконечные мо</w:t>
        <w:softHyphen/>
        <w:t>литвы, церковные песнопения, прогулки в одиночест</w:t>
        <w:softHyphen/>
        <w:t>ве. И два цвета: белый и черный. Они были повсюду — в одежде воспитанниц и монахинь, в известковой белиз</w:t>
        <w:softHyphen/>
        <w:t>не стен и потолков, контрастирующих с массивными черными дверями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Блуждая извилистыми коридорами, Габриэль обна</w:t>
        <w:softHyphen/>
        <w:t>ружила выложенные на полу узоры, похожие на за</w:t>
        <w:softHyphen/>
        <w:t>шифрованные надписи, которые заканчивались всегда одной и той же цифрой "5" Не был ли это тайный знак?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right="42" w:firstLine="567"/>
        <w:jc w:val="both"/>
        <w:rPr>
          <w:b/>
          <w:b/>
          <w:sz w:val="24"/>
        </w:rPr>
      </w:pPr>
      <w:r>
        <w:rPr>
          <w:b/>
          <w:sz w:val="24"/>
        </w:rPr>
        <w:t>Мода "от Шанель"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Смысл ее работы состоял в том, чтобы со вкусом, эле</w:t>
        <w:softHyphen/>
        <w:t>гантно одеть женщину. Сверкание камней на простом платье, роскошь и аскетизм стали особенностью ее стиля. Это стиль безупречных линий и идеальных про</w:t>
        <w:softHyphen/>
        <w:t>порций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И все же главный критерий — удобство и практич</w:t>
        <w:softHyphen/>
        <w:t>ность- "Верх платья так же легко сделать, как написать первый акт пьесы. Искусство — завершить его", — гово</w:t>
        <w:softHyphen/>
        <w:t>рила Шанель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Она пользовалась приемами дорогой технологии, не останавливаясь перед затратами; она дала трикота</w:t>
        <w:softHyphen/>
        <w:t>жу новую жизнь, расширив диапазон его применения (прежде из трикотажа шили только нижнее белье); она не побоялась использовать ткань, которая потом завое</w:t>
        <w:softHyphen/>
        <w:t>вала мир, — джерси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Любимым детищем Коко всегда оставалось '"малень</w:t>
        <w:softHyphen/>
        <w:t>кое черное платье", в котором простоту компенсирова</w:t>
        <w:softHyphen/>
        <w:t>ли идеальные пропорции и изысканность ткани. Этот стиль прочно завоевал Париж — его приняла француз</w:t>
        <w:softHyphen/>
        <w:t>ская богема, а вслед за ней и аристократия стала счи</w:t>
        <w:softHyphen/>
        <w:t>тать его признаком респектабельности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Знаменитый ''матросский костюм" для отдыха: тель</w:t>
        <w:softHyphen/>
        <w:t>няшка, широкие светлые брюки, берет — дань англий</w:t>
        <w:softHyphen/>
        <w:t>ской традиции в моде Шанель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Не прошла бесследно и ее любовь к России: платье-рубашка (в стиле русского национального костюма) с приспущенным металлическим пояском, а также су</w:t>
        <w:softHyphen/>
        <w:t>мочка на длинном ремешке, через плечо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Пик успеха Шанель — Дом моды, открытый в 1928 году на улице Комбон, 31, в Париже. Для демонстрации моделей были приглашены манекенщицы только рус</w:t>
        <w:softHyphen/>
        <w:t>ского происхождения. "Они необычайно хороши со</w:t>
        <w:softHyphen/>
        <w:t>бой и обладают изысканными манерами, — писала пресса. — На подиуме они никогда не пританцовывают и не улыбаются"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Режиссер и драматург Жак Кокто не раз заказывал у Шанель костюмы для своих постановок. Король Голливуда Сэм Голдвин пригласил Шанель в США одевать ''звезд" для своих фильмов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Что касается Коко, то она предпочитала носить ве</w:t>
        <w:softHyphen/>
        <w:t>щи, фасоны которых заимствовала у мужчин, — блейзеры, длинные полосатые джемпера, свободные жаке</w:t>
        <w:softHyphen/>
        <w:t>ты, мужские сорочки, "Бывало и так, — писала крити</w:t>
        <w:softHyphen/>
        <w:t>ка, — что она творила моду из антимоды: к своим про</w:t>
        <w:softHyphen/>
        <w:t>заическим нарядам она надевала роскошные бусы из жемчуга, тяжелые византийские украшения, массив</w:t>
        <w:softHyphen/>
        <w:t>ные колье из цветных металлов. Шокирующий конт</w:t>
        <w:softHyphen/>
        <w:t>раст"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И все же, по мнению знатоков моды, подражать Ша</w:t>
        <w:softHyphen/>
        <w:t>нель невозможно — в простом нельзя повториться!</w:t>
      </w:r>
    </w:p>
    <w:p>
      <w:pPr>
        <w:pStyle w:val="Normal"/>
        <w:ind w:right="42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2" w:firstLine="567"/>
        <w:jc w:val="both"/>
        <w:rPr>
          <w:b/>
          <w:b/>
          <w:sz w:val="24"/>
        </w:rPr>
      </w:pPr>
      <w:r>
        <w:rPr>
          <w:b/>
          <w:sz w:val="24"/>
        </w:rPr>
        <w:t>Воскресенье..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В 1939 году Шанель закрыла Дом моделей и вскоре по</w:t>
        <w:softHyphen/>
        <w:t>кинула Францию. Она отправилась в Швейцарию, где провела четырнадцать лет в бездеятельности, в празд</w:t>
        <w:softHyphen/>
        <w:t>ности, которую сама же, в силу своей деятельной нату</w:t>
        <w:softHyphen/>
        <w:t>ры, недолюбливала,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Но ее вновь потянуло к работе. И она вернулась в Па</w:t>
        <w:softHyphen/>
        <w:t>риж, чтобы еще раз напомнить о себе. Скептики пожи</w:t>
        <w:softHyphen/>
        <w:t>мали плечами: модой овладели другие тенденции, на подиумах блистали модели Живанши и Диора,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В сухонькой, одетой в шерстяную юбку и черную кофточку женщине, очень скромной, в чем-то даже за</w:t>
        <w:softHyphen/>
        <w:t>урядной, теперь так трудно было узнать прежнюю Ко</w:t>
        <w:softHyphen/>
        <w:t>ко. Мало кто верил, что ей под силу совершить невоз</w:t>
        <w:softHyphen/>
        <w:t>можное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Пройдет совсем немного времени, и те, кто хорошо знал Коко Шанель, с удивлением отметят, как помоло</w:t>
        <w:softHyphen/>
        <w:t>дела, как воспрянула она к жизни. Модели "от Шанель" стали для нее самой эликсиром молодости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Шанель бросила вызов. Ее вердикт: "Быть гусеницей днем и бабочкой ночью" — оправдал себя. В будни с ножницами в руках, стоя на коленях перед моделями в смиренной позе ремесленника, в праздники — царя на подиумах, она проведет еще долгих восемнадцать лет. Время пощадит не только ее, но и ее красоту. Ей испол</w:t>
        <w:softHyphen/>
        <w:t>нилось 88 лет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Но когда-нибудь этому суждено было случиться. Судьба выбрала для нее единственный в неделе выход</w:t>
        <w:softHyphen/>
        <w:t>ной, словно сама боялась помешать ей, отвлечь ее от любимого дела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...Воскресенье. 10 января 1971 года. Она вернулась с прогулки. Она могла позволить себе отдохнуть. Легла на постель. Белая спальня без картин, без излишеств. Только маленькая позолоченная статуэтка святого Ан</w:t>
        <w:softHyphen/>
        <w:t>тония на деревянном ночном столике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Когда-то, узнав о кончине своего близкого друга Пьера Риверди, Коко Шанель произнесла: "Кстати, он не умер. Вы ведь знаете, поэты не умирают". Эти стова по праву можно сказать о Шанель. Ведь остались платья и костюмы "от Шанель", украшения "от Шанель". При желании можно даже окунуться в облако духов "от Ша</w:t>
        <w:softHyphen/>
        <w:t>нель"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"Мода выходит из моды, — говорила Коко Шанель, — стиль — никогда". В ее стиле есть что-то от Вечности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42" w:firstLine="567"/>
        <w:jc w:val="both"/>
        <w:rPr>
          <w:b/>
          <w:b/>
          <w:sz w:val="28"/>
        </w:rPr>
      </w:pPr>
      <w:r>
        <w:rPr/>
        <w:t>Женское лицо мужской моды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 xml:space="preserve">Сейчас мужчинам надоело стоять в стороне от революций в женской моде, и они принялись активно заимствовать многие элементы из дамского гардероба. 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Вышивка, кружева, расши</w:t>
        <w:softHyphen/>
        <w:t>тые корсеты, меховая ото</w:t>
        <w:softHyphen/>
        <w:t>рочка — все эти дополне</w:t>
        <w:softHyphen/>
        <w:t>ния оказались для представителей сильной половины человечества столь же неожиданными, сколь и привлекательными. Впрочем, муж</w:t>
        <w:softHyphen/>
        <w:t>чины решили не мелочиться — ес</w:t>
        <w:softHyphen/>
        <w:t>ли уж подражать женщинам, то по полной программе. Провоцирую</w:t>
        <w:softHyphen/>
        <w:t>щая эротичность — пожалуйста! Оказывается, мужская грудь с буй</w:t>
        <w:softHyphen/>
        <w:t>ной растительностью, в которой кокетливо запуталась цепочка, мо</w:t>
        <w:softHyphen/>
        <w:t>жет выглядеть не менее сексуально, чем "два божественно очерчен</w:t>
        <w:softHyphen/>
        <w:t>ных" овала. Поэтому, женщины, будьте бдительны, если ваш колле</w:t>
        <w:softHyphen/>
        <w:t>га появится на работе в трикотаж</w:t>
        <w:softHyphen/>
        <w:t>ном реглане от Гуччи с мысообразным вырезом почти до талии — ваш заинтересованный взгляд мо</w:t>
        <w:softHyphen/>
        <w:t>жет быть истолкован как сексуаль</w:t>
        <w:softHyphen/>
        <w:t>ное домогательство. Зато шерстя</w:t>
        <w:softHyphen/>
        <w:t>ной джемпер розового цвета от Жиль Сандер вызовет взрыв мате</w:t>
        <w:softHyphen/>
        <w:t>ринских чувств, несмотря на то, что у "беззащитного" существа под тонким трикотажем угадываются стальные бицепсы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"Халатная" тема, которую актив</w:t>
        <w:softHyphen/>
        <w:t>но эксплуатировали дизайнеры женской одежды, оказалась близ</w:t>
        <w:softHyphen/>
        <w:t>кой и модельерам мужских нарядов. Кашемировое пальто в "бан</w:t>
        <w:softHyphen/>
        <w:t>ном" стиле от Ива Сен Лорана от</w:t>
        <w:softHyphen/>
        <w:t>лично сочетается со всевозможны</w:t>
        <w:softHyphen/>
        <w:t>ми пижамами с капюшонами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На мужчинах не менее органич</w:t>
        <w:softHyphen/>
        <w:t>но, чем на женщинах, выглядит пу</w:t>
        <w:softHyphen/>
        <w:t>шистый мохеровый джемпер. Как, впрочем, и толстый вязаный сви</w:t>
        <w:softHyphen/>
        <w:t>тер без рукавов, с воротником - "хомутом". Дополнить его можно пиджаком рубашечного покроя от Черрути или пиджаком из жатой ткани от Иссей Мийяке. А Джанфранко Ферре предлагает обле</w:t>
        <w:softHyphen/>
        <w:t>гающий плотный джемпер, свя</w:t>
        <w:softHyphen/>
        <w:t>занный резинкой, украсить подо</w:t>
        <w:softHyphen/>
        <w:t>бием трикотажной пелерины.</w:t>
      </w:r>
    </w:p>
    <w:p>
      <w:pPr>
        <w:pStyle w:val="Normal"/>
        <w:spacing w:before="0" w:after="0"/>
        <w:ind w:right="42" w:firstLine="567"/>
        <w:jc w:val="both"/>
        <w:rPr/>
      </w:pPr>
      <w:r>
        <w:rPr>
          <w:sz w:val="24"/>
        </w:rPr>
        <w:t>Жан-Поль Готье пока не готов отказаться от традиционных пид</w:t>
        <w:softHyphen/>
        <w:t>жаков, но полагает, что их уместно сочетать с монгольской папа</w:t>
        <w:softHyphen/>
        <w:t>хой или шевелюрой морков</w:t>
        <w:softHyphen/>
        <w:t>ного цвета, А Вивьен Вествуд считает подводку для глаз и яркую губную помаду" имен</w:t>
        <w:softHyphen/>
        <w:t>но теми штрихами, без кото</w:t>
        <w:softHyphen/>
        <w:t>рых современному мужчине не обойтись. По мнению Рей Кавакубо, эволюция цвета во многом определяет из</w:t>
        <w:softHyphen/>
        <w:t>менения, происшедшие в мужской моде. Сама Рей, правда, ограничи</w:t>
        <w:softHyphen/>
        <w:t>лась деловыми костю</w:t>
        <w:softHyphen/>
        <w:t>мами пыльного розо</w:t>
        <w:softHyphen/>
        <w:t>вого, насыщенного клюквенного и олив</w:t>
        <w:softHyphen/>
        <w:t>кового цветов, хотя многие ее коллеги в своих фантазиях за</w:t>
        <w:softHyphen/>
        <w:t xml:space="preserve"> шли намного даль</w:t>
        <w:softHyphen/>
        <w:t>ше. Эксперименты Йоши Ямамото по сочетанию красных шейных платков с зелены</w:t>
        <w:softHyphen/>
        <w:t>ми пиджаками и дуэт голубого с оранжевым в ис</w:t>
        <w:softHyphen/>
        <w:t>полнении   Луи Витто кажутся крайне консервативными по срав</w:t>
        <w:softHyphen/>
        <w:t>нению с клубникой, созревшей на деловых костюмах от Дольче и Габбана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Еще один момент, определяю</w:t>
        <w:softHyphen/>
        <w:t xml:space="preserve">щий нынешнее направление мужской моды, — увлечение дополнениями. 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Мужчины, которые не так давно декларировали свою роль защит</w:t>
        <w:softHyphen/>
        <w:t>ника, теперь предпочитают демон</w:t>
        <w:softHyphen/>
        <w:t>стрировать свою защищенность. Альпинистские парки, способные выдерживать запредельные темпе</w:t>
        <w:softHyphen/>
        <w:t>ратуры, оказались самой подходя</w:t>
        <w:softHyphen/>
        <w:t>щей одеждой для преодоления не</w:t>
        <w:softHyphen/>
        <w:t>скольких метров от дома до маши</w:t>
        <w:softHyphen/>
        <w:t>ны или до ближайшего входа в под</w:t>
        <w:softHyphen/>
        <w:t>земку. В дождливую погоду совре</w:t>
        <w:softHyphen/>
        <w:t>менные рыцари предпочитают экипировку, в которой вполне можно заниматъся подводным пла</w:t>
        <w:softHyphen/>
        <w:t>ванием. А для защиты от вредного влияния мобильных телефонов итальянский дизайнер Кеан Этро создал специальную коллекцию шлемов, перчаток, нагрудников и гульфиков из особой мембранной ткани, применяемой в космиче</w:t>
        <w:softHyphen/>
        <w:t>ском кораблестроении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Конечно, все эти революционные преобразования в мужской моде не пройдут для человечества даром. На</w:t>
        <w:softHyphen/>
        <w:t>конец-то мужчины показали свою готовность принять вызов, давно уже брошенный женщинами. Прав</w:t>
        <w:softHyphen/>
        <w:t>да, не стоит забывать, что наиболее радикальные перемены в жизни женщины произошли после того, как она отвоевала право носить муж</w:t>
        <w:softHyphen/>
        <w:t>ской костюм. Ответный шаг силь</w:t>
        <w:softHyphen/>
        <w:t>ной половины человечества, вероят</w:t>
        <w:softHyphen/>
        <w:t>но, последует достаточно скоро. Су</w:t>
        <w:softHyphen/>
        <w:t xml:space="preserve">дя по коллекциям Дриса ван Нотена, юбке, пусть даже шотландской, предстоит занять достойное место в мужском гардеробе. 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Летняя мода буквально про</w:t>
        <w:softHyphen/>
        <w:t>питана духом романтики, который выразился в деко</w:t>
        <w:softHyphen/>
        <w:t>ративности большинства коллек</w:t>
        <w:softHyphen/>
        <w:t>ций. Правда, не обошлось и без влияния моды 70-х с се практич</w:t>
        <w:softHyphen/>
        <w:t>ностью и комфортностью.</w:t>
      </w:r>
    </w:p>
    <w:p>
      <w:pPr>
        <w:pStyle w:val="Heading2"/>
        <w:spacing w:before="380" w:after="0"/>
        <w:ind w:right="42" w:firstLine="567"/>
        <w:jc w:val="both"/>
        <w:rPr>
          <w:b/>
          <w:b/>
          <w:sz w:val="28"/>
        </w:rPr>
      </w:pPr>
      <w:r>
        <w:rPr>
          <w:b/>
          <w:sz w:val="28"/>
        </w:rPr>
        <w:t>Платья и сарафаны</w:t>
      </w:r>
    </w:p>
    <w:p>
      <w:pPr>
        <w:pStyle w:val="Normal"/>
        <w:spacing w:before="380" w:after="0"/>
        <w:ind w:right="42" w:firstLine="567"/>
        <w:jc w:val="both"/>
        <w:rPr/>
      </w:pPr>
      <w:r>
        <w:rPr>
          <w:sz w:val="24"/>
        </w:rPr>
        <w:t>В моде изящные сарафаны и пла</w:t>
        <w:softHyphen/>
        <w:t xml:space="preserve">тья на шлейках любой ширины и вовсе без них. Не менее актуальны модели с глубоким круглым (или </w:t>
      </w:r>
      <w:r>
        <w:rPr>
          <w:sz w:val="24"/>
          <w:lang w:val="en-US"/>
        </w:rPr>
        <w:t>V</w:t>
      </w:r>
      <w:r>
        <w:rPr>
          <w:sz w:val="24"/>
        </w:rPr>
        <w:t>-образным) вырезом, а также с запахом, отороченным маленьки</w:t>
        <w:softHyphen/>
        <w:t>ми рюшами. Вот уже второй сезон подряд удерживаются на модном Олимпе и сарафаны в крестьян</w:t>
        <w:softHyphen/>
        <w:t>ском стиле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Вновь в моде "детище" Кельви</w:t>
        <w:softHyphen/>
        <w:t>на Кляйна — платъе - "комбинация'' из тонкого шелка с гипюровыми вставками, а также изобретение Ива Сен Лорана - платье-сафари. Сшитое из плотного хлопка, за</w:t>
        <w:softHyphen/>
        <w:t>стегивающееся на металлические кнопки, это функциональное пла</w:t>
        <w:softHyphen/>
        <w:t>тье летом просто незаменимо. Но, пожалуй, самый оглушительный успех дизайнеры пророчат приталенным фасонам с юбкой-пачкой или солнце-клеш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Что же касается длины, то при</w:t>
        <w:softHyphen/>
        <w:t>ветствуется и макси, и миди, и дли</w:t>
        <w:softHyphen/>
        <w:t>на до колена, и совсем недавно вернувшееся в моду мини. Правда, оно не столь радикальное, как в 80-е, а выше колен всего на 10-15 сантиметров.</w:t>
      </w:r>
    </w:p>
    <w:p>
      <w:pPr>
        <w:pStyle w:val="Normal"/>
        <w:ind w:right="4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400" w:after="0"/>
        <w:ind w:right="42" w:firstLine="567"/>
        <w:jc w:val="both"/>
        <w:rPr>
          <w:b/>
          <w:b/>
          <w:sz w:val="28"/>
        </w:rPr>
      </w:pPr>
      <w:r>
        <w:rPr>
          <w:b/>
          <w:sz w:val="28"/>
        </w:rPr>
        <w:t>Топы и блузы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Хитом нынешнего лета обещают быть бюстье — маленькие тре</w:t>
        <w:softHyphen/>
        <w:t>угольнички на тонких бретельках, которые, скорее, напоминают, "верх" пляжных купальников, Очень оригинально смотрятся бюстье из меланжевой пряжи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Остромодны и топы «трубой»' вязки с объемным узором и высо</w:t>
        <w:softHyphen/>
        <w:t>ким воротником-хомутом. С) том, что это все-таки летняя вещь, сви</w:t>
        <w:softHyphen/>
        <w:t>детельствует полное отсутствие рукавов. Дизайнеры советуют но</w:t>
        <w:softHyphen/>
        <w:t>сить вязаные топы с кожаными джинсами и юбками, шортами и брюками - "дудочками"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А поклонницам минимализма наверняка понравятся маечки из шелкового трикотажа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С прошлого лета перекочевали в нынешнее ситцевые блузоны с рюшами и вышивкой, а также по</w:t>
        <w:softHyphen/>
        <w:t>лупрозрачные блузочки с рукавами - "фонариками".</w:t>
      </w:r>
    </w:p>
    <w:p>
      <w:pPr>
        <w:pStyle w:val="Heading5"/>
        <w:ind w:right="40" w:firstLine="567"/>
        <w:rPr>
          <w:sz w:val="24"/>
        </w:rPr>
      </w:pPr>
      <w:r>
        <w:rPr>
          <w:sz w:val="24"/>
        </w:rPr>
      </w:r>
    </w:p>
    <w:p>
      <w:pPr>
        <w:pStyle w:val="Heading5"/>
        <w:spacing w:before="400" w:after="0"/>
        <w:ind w:right="42" w:firstLine="567"/>
        <w:jc w:val="center"/>
        <w:rPr>
          <w:b/>
          <w:b/>
          <w:sz w:val="28"/>
        </w:rPr>
      </w:pPr>
      <w:r>
        <w:rPr>
          <w:b/>
          <w:sz w:val="28"/>
        </w:rPr>
        <w:t>Брюки и шорты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Дизайнеры советуют пополнить свой гардероб укороченными брюками-клеш и "дудочками" с за</w:t>
        <w:softHyphen/>
        <w:t>ниженной талией, широкими ат</w:t>
        <w:softHyphen/>
        <w:t>ласными брюками на кулиске. Так</w:t>
        <w:softHyphen/>
        <w:t>же вполне актуальны трикотажные брюки любой ширины. Остались в моде и бриджи, хотя на показах они встречаются не часто.</w:t>
      </w:r>
    </w:p>
    <w:p>
      <w:pPr>
        <w:pStyle w:val="Normal"/>
        <w:spacing w:before="0" w:after="0"/>
        <w:ind w:right="40" w:hanging="0"/>
        <w:jc w:val="both"/>
        <w:rPr>
          <w:sz w:val="24"/>
        </w:rPr>
      </w:pPr>
      <w:r>
        <w:rPr>
          <w:sz w:val="24"/>
        </w:rPr>
        <w:t>Но главным событием моды ны</w:t>
        <w:softHyphen/>
        <w:t>нешнего сезона, пожалуй, стали маленькие облегающие шорты, ко</w:t>
        <w:softHyphen/>
        <w:t>торые модельеры предлагают но</w:t>
        <w:softHyphen/>
        <w:t>сить с сапогами.</w:t>
      </w:r>
    </w:p>
    <w:p>
      <w:pPr>
        <w:pStyle w:val="Normal"/>
        <w:spacing w:before="0" w:after="0"/>
        <w:ind w:right="4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ind w:right="40" w:firstLine="567"/>
        <w:jc w:val="both"/>
        <w:rPr>
          <w:b/>
          <w:b/>
          <w:sz w:val="28"/>
        </w:rPr>
      </w:pPr>
      <w:r>
        <w:rPr>
          <w:b/>
          <w:sz w:val="28"/>
        </w:rPr>
        <w:t>Купальники</w:t>
      </w:r>
    </w:p>
    <w:p>
      <w:pPr>
        <w:pStyle w:val="Normal"/>
        <w:spacing w:before="0" w:after="0"/>
        <w:ind w:right="40" w:hanging="0"/>
        <w:jc w:val="both"/>
        <w:rPr/>
      </w:pPr>
      <w:r>
        <w:rPr>
          <w:sz w:val="24"/>
        </w:rPr>
        <w:t>Безусловные лидеры — раздель</w:t>
        <w:softHyphen/>
        <w:t>ные модели. Три треугольничка, ненавязчиво украшенные миниа</w:t>
        <w:softHyphen/>
        <w:t>тюрными рюшами, прикрывают только самые интимные участки тела. Особенно оригинально смо</w:t>
        <w:softHyphen/>
        <w:t>трятся купальники, выполненные из меланжевой пряжи. При жела</w:t>
        <w:softHyphen/>
        <w:t>нии треугольник плавок можно за</w:t>
        <w:softHyphen/>
        <w:t>менить прямоугольником шортиков, А дополнят пляжный наряд парео или гипюровый халат-накид</w:t>
        <w:softHyphen/>
        <w:t>ка.</w:t>
      </w:r>
    </w:p>
    <w:p>
      <w:pPr>
        <w:pStyle w:val="Normal"/>
        <w:spacing w:before="0" w:after="0"/>
        <w:ind w:right="4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ind w:right="40" w:firstLine="567"/>
        <w:jc w:val="both"/>
        <w:rPr>
          <w:b/>
          <w:b/>
          <w:sz w:val="28"/>
        </w:rPr>
      </w:pPr>
      <w:r>
        <w:rPr>
          <w:b/>
          <w:sz w:val="28"/>
        </w:rPr>
        <w:t>Ткани</w:t>
      </w:r>
    </w:p>
    <w:p>
      <w:pPr>
        <w:pStyle w:val="Normal"/>
        <w:spacing w:before="0" w:after="0"/>
        <w:ind w:right="40" w:firstLine="567"/>
        <w:jc w:val="both"/>
        <w:rPr>
          <w:sz w:val="24"/>
        </w:rPr>
      </w:pPr>
      <w:r>
        <w:rPr>
          <w:sz w:val="24"/>
        </w:rPr>
        <w:t>Предпочтение отдается натураль</w:t>
        <w:softHyphen/>
        <w:t>ным тканям — шелку, хлопку (и его разновидности — дениму), невы</w:t>
        <w:softHyphen/>
        <w:t>беленному льну, органзе — и мате</w:t>
        <w:softHyphen/>
        <w:t>риалам с искусственными добав</w:t>
        <w:softHyphen/>
        <w:t>ками.</w:t>
      </w:r>
    </w:p>
    <w:p>
      <w:pPr>
        <w:pStyle w:val="Normal"/>
        <w:spacing w:before="0" w:after="0"/>
        <w:ind w:right="40" w:firstLine="567"/>
        <w:jc w:val="both"/>
        <w:rPr>
          <w:sz w:val="24"/>
        </w:rPr>
      </w:pPr>
      <w:r>
        <w:rPr>
          <w:sz w:val="24"/>
        </w:rPr>
        <w:t>Активно используются дизайне</w:t>
        <w:softHyphen/>
        <w:t>рами ткани с орнаментом. Геомет</w:t>
        <w:softHyphen/>
        <w:t>рические (клетки, полоски и ром</w:t>
        <w:softHyphen/>
        <w:t>бы), восточные, растительные узо</w:t>
        <w:softHyphen/>
        <w:t>ры буквально устилают все полот</w:t>
        <w:softHyphen/>
        <w:t>но.</w:t>
      </w:r>
    </w:p>
    <w:p>
      <w:pPr>
        <w:pStyle w:val="Normal"/>
        <w:spacing w:before="0" w:after="0"/>
        <w:ind w:right="40" w:hanging="0"/>
        <w:jc w:val="both"/>
        <w:rPr/>
      </w:pPr>
      <w:r>
        <w:rPr>
          <w:sz w:val="24"/>
        </w:rPr>
        <w:t>В моде тонкая вышивка и бисер</w:t>
        <w:softHyphen/>
        <w:t>ное шитье, бахрома и рюши, кото</w:t>
        <w:softHyphen/>
        <w:t>рые украшают не только вечерние платья и элегантные блузоны. но и джинсовую одежду, шелковы' брюки и даже изделия из трикотажа.</w:t>
      </w:r>
    </w:p>
    <w:p>
      <w:pPr>
        <w:pStyle w:val="Normal"/>
        <w:spacing w:before="0" w:after="0"/>
        <w:ind w:right="4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ind w:right="40" w:firstLine="567"/>
        <w:jc w:val="both"/>
        <w:rPr>
          <w:b/>
          <w:b/>
          <w:sz w:val="28"/>
        </w:rPr>
      </w:pPr>
      <w:r>
        <w:rPr>
          <w:b/>
          <w:sz w:val="28"/>
        </w:rPr>
        <w:t>Цвета</w:t>
      </w:r>
    </w:p>
    <w:p>
      <w:pPr>
        <w:pStyle w:val="Normal"/>
        <w:spacing w:before="0" w:after="0"/>
        <w:ind w:right="40" w:hanging="0"/>
        <w:jc w:val="both"/>
        <w:rPr/>
      </w:pPr>
      <w:r>
        <w:rPr>
          <w:sz w:val="24"/>
        </w:rPr>
        <w:t>Летом приветствуются яркие цвет — желтый, бирюзовый, малиновый салатовый, красный, насыщенны синий — и более сдержанные пастельные оттенки — нежно-розовы сиреневый, сизый, золотистый, фисташковый, какао, голубой.</w:t>
      </w:r>
    </w:p>
    <w:p>
      <w:pPr>
        <w:pStyle w:val="Normal"/>
        <w:spacing w:before="0" w:after="0"/>
        <w:ind w:right="40" w:hanging="0"/>
        <w:jc w:val="both"/>
        <w:rPr/>
      </w:pPr>
      <w:r>
        <w:rPr>
          <w:sz w:val="24"/>
        </w:rPr>
        <w:t>На фоне этой пестроты особенно изысканно выглядит белый, который может выступать как в сочетании с другими цветами, так и самостоятельно. А вот черный сдал свои позиции, хотя полностью и не исчез.</w:t>
      </w:r>
    </w:p>
    <w:p>
      <w:pPr>
        <w:pStyle w:val="Normal"/>
        <w:spacing w:before="0" w:after="0"/>
        <w:ind w:right="4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ind w:right="40" w:firstLine="567"/>
        <w:jc w:val="both"/>
        <w:rPr>
          <w:b/>
          <w:b/>
          <w:sz w:val="28"/>
        </w:rPr>
      </w:pPr>
      <w:r>
        <w:rPr>
          <w:b/>
          <w:sz w:val="28"/>
        </w:rPr>
        <w:t>Аксессуары и дополненения</w:t>
      </w:r>
    </w:p>
    <w:p>
      <w:pPr>
        <w:pStyle w:val="Normal"/>
        <w:spacing w:before="0" w:after="0"/>
        <w:ind w:right="40" w:hanging="0"/>
        <w:jc w:val="both"/>
        <w:rPr/>
      </w:pPr>
      <w:r>
        <w:rPr>
          <w:sz w:val="24"/>
        </w:rPr>
        <w:t>Кроме сапог в ранг летней обуви  перешли ботинки на шнуровке, которые дизайнеры рекомендуют носить с длинными юбками и платьями.</w:t>
      </w:r>
    </w:p>
    <w:p>
      <w:pPr>
        <w:pStyle w:val="Normal"/>
        <w:spacing w:before="0" w:after="0"/>
        <w:ind w:right="40" w:hanging="0"/>
        <w:jc w:val="both"/>
        <w:rPr/>
      </w:pPr>
      <w:r>
        <w:rPr>
          <w:sz w:val="24"/>
        </w:rPr>
        <w:t>Больше "потрясений" в обувной моде не произошло. Как и год назад в ней остались классические босоножки на тонкой высокой шпильке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шлепанцы и вьетнамки на плоской подошве.</w:t>
      </w:r>
    </w:p>
    <w:p>
      <w:pPr>
        <w:pStyle w:val="Normal"/>
        <w:spacing w:before="0" w:after="0"/>
        <w:ind w:right="40" w:hanging="0"/>
        <w:jc w:val="both"/>
        <w:rPr/>
      </w:pPr>
      <w:r>
        <w:rPr>
          <w:sz w:val="24"/>
        </w:rPr>
        <w:t>Что касается поясов, то актуальны и совсем тоненькие (особенно металлические), и широкие. Носить лучше на бедрах.</w:t>
      </w:r>
    </w:p>
    <w:p>
      <w:pPr>
        <w:pStyle w:val="TextBodyIndent"/>
        <w:spacing w:before="0" w:after="0"/>
        <w:ind w:right="40" w:hanging="0"/>
        <w:jc w:val="both"/>
        <w:rPr>
          <w:sz w:val="24"/>
        </w:rPr>
      </w:pPr>
      <w:r>
        <w:rPr>
          <w:sz w:val="24"/>
        </w:rPr>
        <w:t xml:space="preserve">Не </w:t>
      </w:r>
      <w:r>
        <w:rPr/>
        <w:t>о</w:t>
      </w:r>
      <w:r>
        <w:rPr>
          <w:sz w:val="24"/>
        </w:rPr>
        <w:t>бойтись летом без шир</w:t>
      </w:r>
      <w:r>
        <w:rPr/>
        <w:t>окой</w:t>
      </w:r>
      <w:r>
        <w:rPr>
          <w:sz w:val="24"/>
        </w:rPr>
        <w:t xml:space="preserve"> расшитой шали с бахромой и па</w:t>
      </w:r>
      <w:r>
        <w:rPr/>
        <w:t>рео.</w:t>
      </w:r>
      <w:r>
        <w:rPr>
          <w:sz w:val="24"/>
        </w:rPr>
        <w:t xml:space="preserve"> Если шаль хорошо смотрится н</w:t>
      </w:r>
      <w:r>
        <w:rPr/>
        <w:t xml:space="preserve">акинутой </w:t>
      </w:r>
      <w:r>
        <w:rPr>
          <w:sz w:val="24"/>
        </w:rPr>
        <w:t>на плечи, то пар</w:t>
      </w:r>
      <w:r>
        <w:rPr/>
        <w:t>е</w:t>
      </w:r>
      <w:r>
        <w:rPr>
          <w:sz w:val="24"/>
        </w:rPr>
        <w:t>о — повя</w:t>
      </w:r>
      <w:r>
        <w:rPr/>
        <w:t>зан</w:t>
      </w:r>
      <w:r>
        <w:rPr>
          <w:sz w:val="24"/>
        </w:rPr>
        <w:t xml:space="preserve">ным на талии. Хотя его можно </w:t>
      </w:r>
      <w:r>
        <w:rPr/>
        <w:t>завя</w:t>
      </w:r>
      <w:r>
        <w:rPr>
          <w:sz w:val="24"/>
        </w:rPr>
        <w:t>зать и на груди, закрепив масси</w:t>
      </w:r>
      <w:r>
        <w:rPr/>
        <w:t>вной</w:t>
      </w:r>
      <w:r>
        <w:rPr>
          <w:sz w:val="24"/>
        </w:rPr>
        <w:t xml:space="preserve"> восточной брошью с камнями.</w:t>
      </w:r>
    </w:p>
    <w:p>
      <w:pPr>
        <w:pStyle w:val="Normal"/>
        <w:ind w:right="42" w:firstLine="567"/>
        <w:jc w:val="both"/>
        <w:rPr>
          <w:sz w:val="24"/>
        </w:rPr>
      </w:pPr>
      <w:r>
        <w:rPr>
          <w:sz w:val="24"/>
        </w:rPr>
        <w:t>Вообще, в моде "монументальные" украшения - будь то брошь, которую можно носить на шее как кулон-камею, закрепленную на тонкой черной бархатке, колье или ожерелье, выполненные из ракушек и стекляруса, кораллов и бирюзы, старинных серебряных монет и отполированных дисков.</w:t>
      </w:r>
    </w:p>
    <w:p>
      <w:pPr>
        <w:pStyle w:val="Normal"/>
        <w:ind w:right="42" w:firstLine="567"/>
        <w:jc w:val="both"/>
        <w:rPr/>
      </w:pPr>
      <w:r>
        <w:rPr>
          <w:sz w:val="24"/>
        </w:rPr>
        <w:t>А в руки можно взять большую атласную сумку на широкой ручке, богато декорированную вышивкой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"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0"/>
      <w:ind w:right="42" w:firstLine="567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0"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0" w:firstLine="567"/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lineRule="auto" w:line="458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spacing w:before="140" w:after="0"/>
      <w:ind w:left="1000" w:hanging="0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278"/>
      <w:jc w:val="both"/>
    </w:pPr>
    <w:rPr>
      <w:sz w:val="24"/>
    </w:rPr>
  </w:style>
  <w:style w:type="paragraph" w:styleId="TextBodyIndent">
    <w:name w:val="Body Text Indent"/>
    <w:basedOn w:val="Normal"/>
    <w:pPr>
      <w:ind w:right="40"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2:45:00Z</dcterms:created>
  <dc:creator>Mike Chugu</dc:creator>
  <dc:description/>
  <dc:language>en-US</dc:language>
  <cp:lastModifiedBy>Mike Chugu</cp:lastModifiedBy>
  <dcterms:modified xsi:type="dcterms:W3CDTF">2000-11-05T09:49:00Z</dcterms:modified>
  <cp:revision>29</cp:revision>
  <dc:subject/>
  <dc:title>Мода в жизни каждого человека играет очень важную роль</dc:title>
</cp:coreProperties>
</file>