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>Строительство культурно-бытовых зданий</w:t>
      </w:r>
      <w:r>
        <w:rPr>
          <w:sz w:val="28"/>
          <w:lang w:eastAsia="ru-RU"/>
        </w:rPr>
        <w:t>.</w:t>
      </w:r>
    </w:p>
    <w:p>
      <w:pPr>
        <w:pStyle w:val="TextBodyIndent"/>
        <w:rPr/>
      </w:pPr>
      <w:r>
        <w:rPr/>
        <w:t>Для обеспечения лучшей системы обслуживания населения, а также в целях градостроительства учреждения и предприятия</w:t>
      </w:r>
      <w:r>
        <w:rPr>
          <w:lang w:val="en-US"/>
        </w:rPr>
        <w:t xml:space="preserve"> </w:t>
      </w:r>
      <w:r>
        <w:rPr/>
        <w:t>обслуживания располагают в общественных центрах городов планировочных и жилых районов, микрорайонов и сельских населенных пунктов.</w:t>
      </w:r>
    </w:p>
    <w:p>
      <w:pPr>
        <w:pStyle w:val="Normal"/>
        <w:spacing w:lineRule="auto" w:line="360"/>
        <w:ind w:firstLine="9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ственные здания и предприятия обслуживания формируют общественные центры и являются составной частью планировочной структуры города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В общественных центрах микрорайонов и жилых районов размещают учреждения и предприятия обслуживания микрорайонного и районного значения, в общественных центрах городов и сельских населенных пунктов — учреждения обслуживания городского значения. Для облегчения доступности и создания лучшей связи населения с учреждениями обслуживания устанавливают допустимый радиус в пределах пешеходного сообщения до детских яслей-садов — 300 м, до общеобразовательных школ, предприятий торговли, общественного питания и бытового обслуживания — 500 м. Общественные центры городов проектируют так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бы время поездки не превышало 1 ч 30 мин. </w:t>
      </w:r>
    </w:p>
    <w:p>
      <w:pPr>
        <w:pStyle w:val="Heading1"/>
        <w:rPr/>
      </w:pPr>
      <w:r>
        <w:rPr/>
        <w:t>Классификация общественных зданий</w:t>
      </w:r>
    </w:p>
    <w:p>
      <w:pPr>
        <w:pStyle w:val="Normal"/>
        <w:spacing w:lineRule="auto" w:line="360" w:before="460" w:after="0"/>
        <w:ind w:firstLine="108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ственные здания и сооружения предназначены для размещения в них различного вида учреждений и предприятий, призванных обеспечить социальное, бытовое, культурное и коммунальное обслуживание населения. К ним относят учреждения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равоохранения, физической культуры и социального обеспечения (больницы, госпитали, поликлиники, санатории, дома отдыха, спортивные здания и сооружения, интернаты и др.);</w:t>
      </w:r>
    </w:p>
    <w:p>
      <w:pPr>
        <w:pStyle w:val="2"/>
        <w:rPr/>
      </w:pPr>
      <w:r>
        <w:rPr/>
        <w:t>просвещения (детские сады, детские ясли, общеобразовательные школы, профтехучилища, техникумы, высшие учебные заведения и   др.);</w:t>
      </w:r>
    </w:p>
    <w:p>
      <w:pPr>
        <w:pStyle w:val="Normal"/>
        <w:spacing w:lineRule="auto" w:line="360" w:before="1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культуры (библиотеки, музеи, ботанические сады, дома культуры,</w:t>
      </w:r>
    </w:p>
    <w:p>
      <w:pPr>
        <w:pStyle w:val="Normal"/>
        <w:spacing w:lineRule="auto" w:line="360"/>
        <w:ind w:left="1100" w:hanging="11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лубы и др.); искусства (театры, кинотеатры, цирки, концертные залы )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реждения науки и научного обслуживания (академии и их филиалы, научно-исследовательские институты, конструкторские бюро архивы и др.);</w:t>
      </w:r>
    </w:p>
    <w:p>
      <w:pPr>
        <w:pStyle w:val="2"/>
        <w:rPr/>
      </w:pPr>
      <w:r>
        <w:rPr/>
        <w:t xml:space="preserve">учреждения финансирования, кредитования и государственного страхования (банки, сберегательные кассы и др.);              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реждения коммунального хозяйства (гостиницы, дома колхозников, общежития, мотели, кемпинги, пожарные команды и др.);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приятия бытового обслуживания  (бани, прачечные, душевые, парикмахерские, дома быта, приемные пункты и др.);        1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рговли и общественного питания (торговые центры, универмаги, магазины, крытые рынки, рестораны, столовые, фабрики,  кухни, кафе и др.); связи (почтамты, телеграфы и др ,);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анспорта (железнодорожные вокзалы, речные вокзалы, авиавокзалы, автодорожные вокзалы и др.);</w:t>
      </w:r>
    </w:p>
    <w:p>
      <w:pPr>
        <w:pStyle w:val="Normal"/>
        <w:spacing w:lineRule="auto" w:line="360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строительства (проектные и проектно-изыскательские организации, мастерские, проектно-конструкторские и архитектурно-плани- ровочные организации и др.).</w:t>
      </w:r>
      <w:r>
        <w:rPr>
          <w:sz w:val="28"/>
          <w:lang w:val="en-US" w:eastAsia="ru-RU"/>
        </w:rPr>
        <w:t xml:space="preserve">                                      </w:t>
      </w:r>
    </w:p>
    <w:p>
      <w:pPr>
        <w:pStyle w:val="Heading1"/>
        <w:rPr/>
      </w:pPr>
      <w:r>
        <w:rPr/>
        <w:t>Основы объемно-планировочных решений</w:t>
      </w:r>
    </w:p>
    <w:p>
      <w:pPr>
        <w:pStyle w:val="Normal"/>
        <w:spacing w:lineRule="auto" w:line="360" w:before="220" w:after="0"/>
        <w:ind w:firstLine="6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ственные здания имеют самую разнообразную объемно-планировочную композицию, зависимую в основном от функционального назначения и архитектурного решения. Тем не менее, из большого круга композиционных форм общественных зданий четко выделяются коридорные и зальные. Большую часть общественных зданий представляет «смешанная группа», получившая более широкое распространение при современном обслуживании населения городов, рабочих поселков и сельских населенных мест. Строятся здания по анфиладной схеме, в которой движение людского потока направляется из комнаты в комнату с расположением дверей по одной оси. Такая планировка характерна для помещений музеев, картинных галерей, некоторых типов выставок.</w:t>
      </w:r>
    </w:p>
    <w:p>
      <w:pPr>
        <w:pStyle w:val="Normal"/>
        <w:spacing w:lineRule="auto" w:line="360"/>
        <w:ind w:firstLine="620"/>
        <w:jc w:val="both"/>
        <w:rPr/>
      </w:pPr>
      <w:r>
        <w:rPr>
          <w:sz w:val="28"/>
          <w:lang w:eastAsia="ru-RU"/>
        </w:rPr>
        <w:t>Для всех видов общественных зданий присущи основные планировочные элементы: помещения основного функционального назначения (в административных зданиях — рабочие кабинеты, комнаты; в зальных помещениях — залы, в торговых зданиях и зданиях общественного питания — торговые и обеденные залы, в библиотеках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читальные залы и книгохранилища и т. д.); входной узел — в составе тамбура, вестибюля и гардероба; узел вертикального транспорта — лестницы, лифты; помещения движения и распределения людских потоков в коридорных зданиях — коридоры и рекреации; в театральных – фойе и кулуары; санитарный узел – туалеты, умывальники, комнаты личной гигиены. </w:t>
      </w:r>
    </w:p>
    <w:p>
      <w:pPr>
        <w:pStyle w:val="Normal"/>
        <w:spacing w:lineRule="auto" w:line="360"/>
        <w:ind w:firstLine="6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заимное расположение основных планировочных элементов в соответствии с функциональным назначением и лучшей организацией людских потоков указывает на качество планировки здания.</w:t>
      </w:r>
    </w:p>
    <w:p>
      <w:pPr>
        <w:pStyle w:val="21"/>
        <w:jc w:val="center"/>
        <w:rPr>
          <w:lang w:val="en-US"/>
        </w:rPr>
      </w:pPr>
      <w:r>
        <w:rPr/>
        <w:t xml:space="preserve">Общественные здания обслуживания населения </w:t>
      </w:r>
    </w:p>
    <w:p>
      <w:pPr>
        <w:pStyle w:val="21"/>
        <w:jc w:val="center"/>
        <w:rPr/>
      </w:pPr>
      <w:r>
        <w:rPr/>
        <w:t>жилого района</w:t>
      </w:r>
    </w:p>
    <w:p>
      <w:pPr>
        <w:pStyle w:val="TextBody"/>
        <w:spacing w:lineRule="auto" w:line="360" w:before="100" w:after="0"/>
        <w:jc w:val="both"/>
        <w:rPr/>
      </w:pPr>
      <w:r>
        <w:rPr>
          <w:rFonts w:cs="Arial" w:ascii="Arial" w:hAnsi="Arial"/>
          <w:sz w:val="28"/>
        </w:rPr>
        <w:t>.</w:t>
      </w:r>
      <w:r>
        <w:rPr>
          <w:sz w:val="28"/>
        </w:rPr>
        <w:t>Основными общественными  зданиями обслуживания населения жилого района являются магазины.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Торговый центр жилого района.</w:t>
      </w:r>
    </w:p>
    <w:p>
      <w:pPr>
        <w:pStyle w:val="TextBody"/>
        <w:spacing w:lineRule="auto" w:line="360" w:before="100" w:after="0"/>
        <w:jc w:val="both"/>
        <w:rPr>
          <w:sz w:val="28"/>
        </w:rPr>
      </w:pPr>
      <w:r>
        <w:rPr>
          <w:sz w:val="28"/>
        </w:rPr>
        <w:t>Магазины могут располагаться в отдельных зданиях по функциональному признаку (булочная, овощи-фрукты и так далее) и в торговых центрах.</w:t>
      </w:r>
    </w:p>
    <w:p>
      <w:pPr>
        <w:pStyle w:val="2"/>
        <w:rPr/>
      </w:pPr>
      <w:r>
        <w:rPr/>
        <w:t>За последние годы более широкое распространение получили торговые центры.  Размещение торговых центров и объемно-планировочное решение необходимо предусматривать исходя из функционального назначения, месторасположения торговых предприятий и вида товаров: товары повседневного пользования (хлеб, мясо, рыба, бакалея, молочные продукты и др.) и товары периодического пользования (промтовары, готовое платье, головные уборы, радио и фототовары, велосипеды, парфюмерия и т, п.). Товары первой группы преобладают в магазинах микрорайонов и торговых центрах жилых районов, второй</w:t>
      </w:r>
      <w:r>
        <w:rPr>
          <w:lang w:val="en-US"/>
        </w:rPr>
        <w:t xml:space="preserve"> – </w:t>
      </w:r>
      <w:r>
        <w:rPr/>
        <w:t xml:space="preserve">  магазинах торговых центров жилых районов и город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8135</wp:posOffset>
                </wp:positionH>
                <wp:positionV relativeFrom="paragraph">
                  <wp:posOffset>635</wp:posOffset>
                </wp:positionV>
                <wp:extent cx="6169660" cy="853630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9680" cy="8536320"/>
                          <a:chOff x="0" y="0"/>
                          <a:chExt cx="6169680" cy="8536320"/>
                        </a:xfrm>
                      </wpg:grpSpPr>
                      <wpg:grpSp>
                        <wpg:cNvGrpSpPr/>
                        <wpg:grpSpPr>
                          <a:xfrm>
                            <a:off x="837720" y="2971080"/>
                            <a:ext cx="4568760" cy="5565240"/>
                          </a:xfrm>
                        </wpg:grpSpPr>
                        <pic:pic xmlns:pic="http://schemas.openxmlformats.org/drawingml/2006/picture">
                          <pic:nvPicPr>
                            <pic:cNvPr id="0" name="чертеж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466520" cy="55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65080" y="3808080"/>
                              <a:ext cx="1903680" cy="152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5103720"/>
                              <a:ext cx="91368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880"/>
                            <a:ext cx="6169680" cy="300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3360" cy="85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Торговый центр жилого района на 45 тыс. жителей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533520"/>
                              <a:ext cx="2589480" cy="247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 xml:space="preserve">а) 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план первого этаж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 xml:space="preserve">б) 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план второго этаж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1 - продовольственный магаз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2 - рестор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3 - помещение для персона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4 - отделение связ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3880" y="1371600"/>
                              <a:ext cx="2665800" cy="128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5 - апте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6 - промтоварный магаз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7 - парикмахер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ru-RU"/>
                                  </w:rPr>
                                  <w:t>8 - предприятия хозяйственно-                                 бытового обслужи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920" y="0"/>
                            <a:ext cx="5789880" cy="84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0pt;width:485.8pt;height:672.15pt" coordorigin="-501,0" coordsize="9716,13443">
                <v:group id="shape_0" style="position:absolute;left:818;top:4679;width:7195;height:87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чертеж1" stroked="f" o:allowincell="f" style="position:absolute;left:818;top:4679;width:7033;height:876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5015;top:10676;width:2997;height:239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3816;top:12716;width:1438;height:47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-501;top:118;width:9716;height:47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01;top:118;width:9595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Торговый центр жилого района на 45 тыс. жителей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958;width:4077;height:3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 xml:space="preserve">а) -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план первого этаж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 xml:space="preserve">б) -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план второго этаж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1 - продовольственный магаз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2 - рестора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3 - помещение для персонал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4 - отделение связ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7;top:2278;width:4197;height:20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5 - апте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6 - промтоварный магаз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7 - парикмахер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ru-RU"/>
                            </w:rPr>
                            <w:t>8 - предприятия хозяйственно-                                 бытового обслужи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1;top:0;width:9117;height:13318;mso-wrap-style:none;v-text-anchor:middle">
                  <v:fill o:detectmouseclick="t" on="false"/>
                  <v:stroke color="gray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895</wp:posOffset>
                </wp:positionH>
                <wp:positionV relativeFrom="paragraph">
                  <wp:posOffset>1143000</wp:posOffset>
                </wp:positionV>
                <wp:extent cx="6106795" cy="6705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7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85pt;margin-top:90pt;width:480.8pt;height:527.9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-182880</wp:posOffset>
                </wp:positionV>
                <wp:extent cx="6278880" cy="1217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Объемно-планировочные решения торговых центров могут быть самые разнообразные: в группе отдельно стоящих  зданий, расположенных в один ряд; в два ряда, образуя внутреннюю улицу; по периметру торговой площади; в одном здании и т.д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95.85pt;mso-wrap-distance-left:9.05pt;mso-wrap-distance-right:9.05pt;mso-wrap-distance-top:0pt;mso-wrap-distance-bottom:0pt;margin-top:-14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color w:val="000000"/>
                          <w:sz w:val="48"/>
                          <w:lang w:eastAsia="ru-RU"/>
                        </w:rPr>
                        <w:t xml:space="preserve">   </w:t>
                      </w:r>
                      <w:r>
                        <w:rPr>
                          <w:color w:val="000000"/>
                          <w:sz w:val="28"/>
                          <w:lang w:eastAsia="ru-RU"/>
                        </w:rPr>
                        <w:t>Объемно-планировочные решения торговых центров могут быть самые разнообразные: в группе отдельно стоящих  зданий, расположенных в один ряд; в два ряда, образуя внутреннюю улицу; по периметру торговой площади; в одном здани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5295</wp:posOffset>
                </wp:positionH>
                <wp:positionV relativeFrom="paragraph">
                  <wp:posOffset>299085</wp:posOffset>
                </wp:positionV>
                <wp:extent cx="6105525" cy="1630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1630800"/>
                          <a:chOff x="0" y="0"/>
                          <a:chExt cx="6105600" cy="163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05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Однозальный  крытый  рынок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533520"/>
                            <a:ext cx="318132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1 - входной уз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2 - торговый з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3 - лиф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4 - административно-обслуживающие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85pt;margin-top:23.55pt;width:480.75pt;height:128.4pt" coordorigin="-717,471" coordsize="9615,2568">
                <v:shape id="shape_0" stroked="f" o:allowincell="f" style="position:absolute;left:-717;top:471;width:9614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Однозальный  крытый  рынок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311;width:500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1 - входной уз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2 - торговый з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3 - лиф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4 - административно-обслуживающие поме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5255</wp:posOffset>
            </wp:positionH>
            <wp:positionV relativeFrom="paragraph">
              <wp:posOffset>224790</wp:posOffset>
            </wp:positionV>
            <wp:extent cx="5967095" cy="4565650"/>
            <wp:effectExtent l="0" t="0" r="0" b="0"/>
            <wp:wrapNone/>
            <wp:docPr id="5" name="черте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чертеж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</w:t>
      </w:r>
      <w:r>
        <w:rPr/>
        <w:t>При планировке торговых центров необходимо решить такие основные вопросы, как доступ к месту торговли, подъезды и стоянки легкового транспорта, подъезды грузового транспорта, доставляющего товары в магазины, место разгрузки товаров, место для хранения товаров и использованной тары. Надо проектировать здания так, чтобы доставка товаров, ее разгрузка, распаковка были изолированы от потока покупателей. Кооперированные торговые центры компонуют по ячейковой структуре с сеткой колонн преимущественно  6 X 6 или 6 X 12 м.  При проектировании целесообразно предусматривать индивидуальные входы в помещения различного назначения — в отделение связи, аптеку или в помещении бытового обслужи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Высота торговых залов должна быть 3,3 м при площади до 300 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в залах большей площади высоту устанавливают 4,2 м, в подвальных помещениях – 2,7 м, а до выступающих конструкций – не менее 2,4 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Состав и площади помещений назначают в соответствии с СИиП </w:t>
      </w:r>
      <w:r>
        <w:rPr>
          <w:sz w:val="28"/>
          <w:lang w:val="en-US" w:eastAsia="ru-RU"/>
        </w:rPr>
        <w:t>II-Л. 7-70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2"/>
        <w:rPr/>
      </w:pPr>
      <w:r>
        <w:rPr/>
        <w:t>Крытые рынки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им из комплексов торговых зданий районных и городских центров являются крытые рынки. Такие торговые предприятия, кака крытые рынки, бывают двух типов:  рынки для продажи сельскохозяйственных продуктов и комплексные рынки, где есть возможность и продать сельскохозяйственные продукты, и купить необходимые промтовары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8"/>
          <w:lang w:val="en-US" w:eastAsia="ru-RU"/>
        </w:rPr>
        <w:t>В первом типе рынков места продажи сельскохозяйственных продуктов расположены в центре зала и по периметру здания. В крытых рынках</w:t>
      </w:r>
    </w:p>
    <w:p>
      <w:pPr>
        <w:pStyle w:val="2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предусматривают торговые места постоянные, занимаемые государственными торговыми предприятиями, и разовые, предназначаемые для продажи товаров колхозами и отдельными лицами.</w:t>
      </w:r>
    </w:p>
    <w:p>
      <w:pPr>
        <w:pStyle w:val="Normal"/>
        <w:spacing w:lineRule="atLeast" w:line="360"/>
        <w:ind w:firstLine="500"/>
        <w:jc w:val="both"/>
        <w:rPr>
          <w:sz w:val="28"/>
        </w:rPr>
      </w:pPr>
      <w:r>
        <w:rPr>
          <w:sz w:val="28"/>
        </w:rPr>
        <w:t>Торговые места распределяют по зонам: продажа картофеля, овощей, фруктов, ягод, мяса, дичи, рыбы и т. д.</w:t>
      </w:r>
    </w:p>
    <w:p>
      <w:pPr>
        <w:pStyle w:val="Normal"/>
        <w:spacing w:lineRule="atLeast" w:line="360"/>
        <w:ind w:firstLine="480"/>
        <w:jc w:val="both"/>
        <w:rPr/>
      </w:pPr>
      <w:r>
        <w:rPr>
          <w:sz w:val="28"/>
        </w:rPr>
        <w:t>Проходы проектируют различной ширины: основные 4—10 м, боковые 2,5—7 м, поперечные 1,5—5 м. Общую площадь торгового зала рынка устанавливают из расчета 0,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го покупателя, а площадь на одно торговое место принимают от 6 до 13 м</w:t>
      </w:r>
      <w:r>
        <w:rPr>
          <w:sz w:val="28"/>
          <w:vertAlign w:val="superscript"/>
        </w:rPr>
        <w:t>2</w:t>
      </w:r>
      <w:r>
        <w:rPr>
          <w:sz w:val="28"/>
        </w:rPr>
        <w:t>. Температура внутри помещений рынка должна быть зимой не менее +5°С, летом не более 4-18—20° С</w:t>
      </w:r>
    </w:p>
    <w:p>
      <w:pPr>
        <w:pStyle w:val="Normal"/>
        <w:spacing w:lineRule="atLeast" w:line="360"/>
        <w:ind w:firstLine="560"/>
        <w:jc w:val="both"/>
        <w:rPr/>
      </w:pPr>
      <w:r>
        <w:rPr>
          <w:sz w:val="28"/>
        </w:rPr>
        <w:t xml:space="preserve">Композиционное решение  рынков </w:t>
      </w:r>
      <w:r>
        <w:rPr>
          <w:b/>
          <w:sz w:val="28"/>
        </w:rPr>
        <w:t xml:space="preserve">— центрическое-компактное, блочное и павильонное. </w:t>
      </w:r>
      <w:r>
        <w:rPr>
          <w:sz w:val="28"/>
        </w:rPr>
        <w:t>Центрическая композиция более удачна, она требует значительно меньшей площади участка, сметная стоимость зданий меньше на 10—14 и она более экономична и по текущим затратам.</w:t>
      </w:r>
    </w:p>
    <w:p>
      <w:pPr>
        <w:pStyle w:val="Normal"/>
        <w:spacing w:lineRule="atLeast" w:line="360"/>
        <w:ind w:firstLine="500"/>
        <w:jc w:val="both"/>
        <w:rPr>
          <w:sz w:val="28"/>
        </w:rPr>
      </w:pPr>
      <w:r>
        <w:rPr>
          <w:sz w:val="28"/>
        </w:rPr>
        <w:t>Проектирование залов пространственной безопорной структуры с крупнопролетными покрытиями повышает на 7—10% экономичное использование площадей.</w:t>
      </w:r>
    </w:p>
    <w:p>
      <w:pPr>
        <w:pStyle w:val="Normal"/>
        <w:spacing w:lineRule="atLeast" w:line="360"/>
        <w:ind w:firstLine="520"/>
        <w:jc w:val="both"/>
        <w:rPr>
          <w:sz w:val="28"/>
        </w:rPr>
      </w:pPr>
      <w:r>
        <w:rPr>
          <w:sz w:val="28"/>
        </w:rPr>
        <w:t>В рынке проектируют служебно-вспомогательные помещения: санитарного обслуживания, административные помещения. Кроме того, должны быть буфеты и туалеты. В помещениях санитарного обслуживания проверяют продукты, поступающие в продажу.</w:t>
      </w:r>
    </w:p>
    <w:p>
      <w:pPr>
        <w:pStyle w:val="Normal"/>
        <w:spacing w:lineRule="atLeast" w:line="360"/>
        <w:ind w:firstLine="500"/>
        <w:jc w:val="both"/>
        <w:rPr>
          <w:sz w:val="28"/>
        </w:rPr>
      </w:pPr>
      <w:r>
        <w:rPr>
          <w:sz w:val="28"/>
        </w:rPr>
        <w:t>В административно-обслуживающих помещениях продавцы обеспечиваются оборудованием для торговли.</w:t>
      </w:r>
    </w:p>
    <w:p>
      <w:pPr>
        <w:pStyle w:val="Normal"/>
        <w:spacing w:lineRule="atLeast" w:line="360"/>
        <w:ind w:firstLine="500"/>
        <w:jc w:val="both"/>
        <w:rPr>
          <w:sz w:val="28"/>
        </w:rPr>
      </w:pPr>
      <w:r>
        <w:rPr>
          <w:sz w:val="28"/>
        </w:rPr>
        <w:t>В большинстве рынков имеются подвальные помещения, часто обеспеченные холодильниками для хранения не проданных скоропортящихся товаров.</w:t>
      </w:r>
    </w:p>
    <w:p>
      <w:pPr>
        <w:pStyle w:val="Normal"/>
        <w:spacing w:lineRule="atLeast" w:line="360"/>
        <w:ind w:firstLine="500"/>
        <w:jc w:val="both"/>
        <w:rPr>
          <w:sz w:val="28"/>
        </w:rPr>
      </w:pPr>
      <w:r>
        <w:rPr>
          <w:sz w:val="28"/>
        </w:rPr>
        <w:t>В рынках второго типа наряду с продажей сельскохозяйственных продуктов продают промышленные товары. На рисунке (см. рис.ниже) в центрально островных рядах торгуют продуктами сельского хозяйства, а в задней части и по окружности располагают магазины промтоваров.</w:t>
      </w:r>
    </w:p>
    <w:p>
      <w:pPr>
        <w:pStyle w:val="Normal"/>
        <w:spacing w:lineRule="atLeast" w:line="360"/>
        <w:ind w:firstLine="540"/>
        <w:jc w:val="both"/>
        <w:rPr>
          <w:sz w:val="28"/>
        </w:rPr>
      </w:pPr>
      <w:r>
        <w:rPr>
          <w:sz w:val="28"/>
        </w:rPr>
        <w:t>К рынкам должны быть хорошие подходы, не пересекаемые транспортными магистралями, а также подъезды, на площадях перед рынками предусматривают стоянки легковых автомашин.</w:t>
      </w:r>
    </w:p>
    <w:p>
      <w:pPr>
        <w:pStyle w:val="Normal"/>
        <w:spacing w:lineRule="atLeast" w:line="360"/>
        <w:ind w:firstLine="520"/>
        <w:jc w:val="both"/>
        <w:rPr>
          <w:sz w:val="28"/>
        </w:rPr>
      </w:pPr>
      <w:r>
        <w:rPr>
          <w:sz w:val="28"/>
        </w:rPr>
        <w:t>У крытых рынков необходимо иметь площадки для торговли летом непосредственно с автомашин или с открытых торговых мест.</w:t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640080</wp:posOffset>
            </wp:positionV>
            <wp:extent cx="5487670" cy="524954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594360</wp:posOffset>
                </wp:positionV>
                <wp:extent cx="5394960" cy="6492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649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46.8pt;width:424.75pt;height:511.1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/>
        <w:t>Объем здания на одно торговое место по анализу ряда типовых проектов колеблется в широких пределах —от 70 до 110 м.</w:t>
      </w:r>
    </w:p>
    <w:p>
      <w:pPr>
        <w:pStyle w:val="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5623560</wp:posOffset>
                </wp:positionV>
                <wp:extent cx="576072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днозальный крытый рыно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– магазины, 2 – торговые места, 3 – вход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2pt;mso-wrap-distance-left:9.05pt;mso-wrap-distance-right:9.05pt;mso-wrap-distance-top:0pt;mso-wrap-distance-bottom:0pt;margin-top:442.8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днозальный крытый рыно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– магазины, 2 – торговые места, 3 – вх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2"/>
      <w:lang w:val="en-US"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40" w:after="0"/>
      <w:ind w:firstLine="960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20"/>
      <w:jc w:val="both"/>
    </w:pPr>
    <w:rPr>
      <w:b/>
      <w:sz w:val="28"/>
      <w:lang w:eastAsia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48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29:00Z</dcterms:created>
  <dc:creator>Колодяжная И.Е.</dc:creator>
  <dc:description/>
  <dc:language>en-US</dc:language>
  <cp:lastModifiedBy>Колодяжная И.Е.</cp:lastModifiedBy>
  <cp:lastPrinted>1999-10-20T14:05:00Z</cp:lastPrinted>
  <dcterms:modified xsi:type="dcterms:W3CDTF">1999-10-20T11:29:00Z</dcterms:modified>
  <cp:revision>2</cp:revision>
  <dc:subject/>
  <dc:title>Строительство культурно-бытовых зданий</dc:title>
</cp:coreProperties>
</file>