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5E5E5" w:val="clear"/>
        <w:rPr>
          <w:rFonts w:ascii="Bookman Old Style" w:hAnsi="Bookman Old Style" w:cs="Bookman Old Style"/>
          <w:color w:val="auto"/>
          <w:spacing w:val="12"/>
          <w:sz w:val="28"/>
        </w:rPr>
      </w:pPr>
      <w:bookmarkStart w:id="0" w:name="BITSoft"/>
      <w:bookmarkEnd w:id="0"/>
      <w:r>
        <w:rPr>
          <w:rFonts w:cs="Bookman Old Style" w:ascii="Bookman Old Style" w:hAnsi="Bookman Old Style"/>
          <w:color w:val="auto"/>
          <w:spacing w:val="12"/>
          <w:sz w:val="28"/>
        </w:rPr>
        <w:t>ГОТИЧЕСКАЯ КУЛЬТУРА ФРАНЦИИ</w:t>
      </w:r>
    </w:p>
    <w:p>
      <w:pPr>
        <w:pStyle w:val="Normal"/>
        <w:widowControl w:val="false"/>
        <w:shd w:fill="FFFFFF" w:val="clear"/>
        <w:jc w:val="both"/>
        <w:rPr>
          <w:rFonts w:ascii="Bookman Old Style" w:hAnsi="Bookman Old Style" w:cs="Bookman Old Style"/>
          <w:b/>
          <w:b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b/>
          <w:color w:val="auto"/>
          <w:spacing w:val="12"/>
          <w:sz w:val="28"/>
          <w:lang w:eastAsia="ru-RU"/>
        </w:rPr>
      </w:r>
    </w:p>
    <w:p>
      <w:pPr>
        <w:pStyle w:val="Header"/>
        <w:shd w:fill="FFFFFF" w:val="clear"/>
        <w:rPr>
          <w:rFonts w:ascii="Bookman Old Style" w:hAnsi="Bookman Old Style" w:cs="Bookman Old Style"/>
          <w:b/>
          <w:b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b/>
          <w:color w:val="auto"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b/>
          <w:i/>
          <w:color w:val="auto"/>
          <w:spacing w:val="12"/>
          <w:sz w:val="28"/>
          <w:lang w:eastAsia="ru-RU"/>
        </w:rPr>
        <w:t>Готический стиль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- это художественный стиль, явившийся завершающим этапом в развитии средних веков искусства стран Западной, Центральной и частично Восточной Европы (между серединой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2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6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ков). Термин «Готика» введен в эпоху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Возрождения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как уничижительное обозначение всего средневекового искусства, считавшегося «варварским». С начало 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19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ка, когда для искусства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б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ыл принят термин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романский стиль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были ограничены хронологические рамки Готики, в ней выделили раннюю, зрелую (высокую) и позднюю фазы.</w:t>
      </w:r>
    </w:p>
    <w:p>
      <w:pPr>
        <w:pStyle w:val="TextBodyIndent"/>
        <w:rPr/>
      </w:pPr>
      <w:r>
        <w:rPr>
          <w:rFonts w:cs="Bookman Old Style" w:ascii="Bookman Old Style" w:hAnsi="Bookman Old Style"/>
          <w:color w:val="auto"/>
          <w:spacing w:val="12"/>
        </w:rPr>
        <w:t xml:space="preserve">Готика развивалась в странах, где господствовала католическая церковь, и под её эгидой феодально-церковной основы сохранялись в идеологии и культуре эпохи Готики. Готическое искусство оставалось преимущественно  культовым по назначению и религиозным по тематике: оно было соотнесено с вечностью, с «высшими» иррациональными силам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Для Готики  характерны символико - аллегорический тип мышления и условность художественного языка. От романского стиля Готика унаследовала главенство архитектуры в системе искусств и традиционные типы культур, зданий. Особое место в искусстве Готики занимал собор - высший образец синтеза архитектуры, скульптуры и живописи (преимущественно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витражей).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Несоизмеримое с человеком пространство собора, вертикализм его башен и сводов, подчинение скульптуры ритмам динамичности архитектуры, многоцветное сияние витражей оказывали сильное эмоциональное  воздействие на верующи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Развитие искусства Готики отражало и кардинальные   изменения   в структуре средневекового общества: начало формирования централизованных государств, рост и укрепление городов, выдвижение светских сил, торговых и ремесленных, а также придворно-рыцарских кругов. По мере развития общественного сознания, ремесла и техники, ослабевали устои средневековых религиозно-догматических мировоззрений,  расширялись возможности познания и эстетического осмысления реального мира; складывались новые архитектурные типы и тектонической системы. Интенсивно развивались градостроительство и гражданская архитектур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Городские архитектурные ансамбли включали культурные и светские здания, укрепления, мосты, колодцы. Главная городская площадь часто обстраивалась домами с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аркадами,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торговыми и складскими помещениями в нижних этажах. От площади расходились главные  улицы, узкие фасады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двух-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реже трёх -этажных домов с высокими,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фронтонами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ыстраивались вдоль улиц и набережных. Города окружались мощными стенами с богато украшенными проездными башнями. Замки  постепенно превращались в сложные комплексы  крепостей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дворцовых и культурных сооружений. Обычно в центре города, господствуя над его застройкой, находился  собор, становившийся средоточием городской  жизни. В нем наряду с богослужением устраивались богословские диспуты, разыгрывались мистерии, происходили собрания горожан. Собор мыслился своего рода сводом знания (главным образом богословского), символом Вселенной, а </w:t>
      </w:r>
      <w:r>
        <w:drawing>
          <wp:anchor behindDoc="1" distT="0" distB="0" distL="180340" distR="180340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914400</wp:posOffset>
            </wp:positionV>
            <wp:extent cx="2890520" cy="5486400"/>
            <wp:effectExtent l="0" t="0" r="0" b="0"/>
            <wp:wrapTight wrapText="largest">
              <wp:wrapPolygon edited="0">
                <wp:start x="-72" y="0"/>
                <wp:lineTo x="-72" y="21550"/>
                <wp:lineTo x="21574" y="21550"/>
                <wp:lineTo x="21574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его художественный строй, сочетавший торжественное величие со страстной динамикой, изобилие пластических мотивов со строгой иерархической системой их соподчинения, выражал не только идеи средневековой общественной иерархии и власти божественных сил над человеком, но и растущее самосознание горожан, каркас из столбов (в зрелой Готике - пучка колонн) и опирающихся на них стрельчатых арок. Структура здания складывается из прямоугольных ячеек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(травей)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ограниченных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4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толбами и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4 арками, </w:t>
      </w:r>
    </w:p>
    <w:p>
      <w:pPr>
        <w:pStyle w:val="Normal"/>
        <w:widowControl w:val="false"/>
        <w:ind w:firstLine="567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835</wp:posOffset>
            </wp:positionH>
            <wp:positionV relativeFrom="paragraph">
              <wp:posOffset>-79375</wp:posOffset>
            </wp:positionV>
            <wp:extent cx="4755515" cy="2168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auto"/>
          <w:sz w:val="24"/>
          <w:lang w:eastAsia="ru-RU"/>
        </w:rPr>
        <w:t>План собора в Реймсе (Франция).</w:t>
      </w:r>
      <w:r>
        <w:rPr>
          <w:rFonts w:cs="Bookman Old Style" w:ascii="Bookman Old Style" w:hAnsi="Bookman Old Style"/>
          <w:color w:val="auto"/>
          <w:sz w:val="24"/>
          <w:lang w:val="en-US" w:eastAsia="ru-RU"/>
        </w:rPr>
        <w:t xml:space="preserve"> 1211—1311г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color w:val="auto"/>
          <w:spacing w:val="12"/>
          <w:sz w:val="28"/>
          <w:lang w:val="en-US" w:eastAsia="ru-RU"/>
        </w:rPr>
      </w:pP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которые вместе с арками-нервюрами образуют остов крестового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свода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заполненного облегченными небольшими сводами -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распалубками.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</w:p>
    <w:p>
      <w:pPr>
        <w:pStyle w:val="Normal"/>
        <w:widowControl w:val="false"/>
        <w:ind w:firstLine="567"/>
        <w:jc w:val="center"/>
        <w:rPr>
          <w:rFonts w:ascii="Bookman Old Style" w:hAnsi="Bookman Old Style" w:cs="Bookman Old Style"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Боковой распор свода главного нефа передается с помощью опорных арок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(аркбутанов)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на наружные столбы -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контрфорсы.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 Освобожденные от нагрузки стены в промежутках между столбами прорезаются арочными окнами. Нейтрализация распора свода за счет вынесения наружу основных конструктивных элементов позволила создать ощущение лёгкости и творческое величие усилий человеческого коллекти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Готика зародилась в Северной части Франции </w:t>
      </w:r>
      <w:bookmarkStart w:id="1" w:name="OCRUncertain49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(Ильде-Франс)</w:t>
      </w:r>
      <w:bookmarkEnd w:id="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 середине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2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. и достигла расцвета в первой половине 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13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. </w:t>
      </w:r>
      <w:bookmarkStart w:id="2" w:name="OCRUncertain49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аменные</w:t>
      </w:r>
      <w:bookmarkEnd w:id="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3" w:name="OCRUncertain49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готические</w:t>
      </w:r>
      <w:bookmarkEnd w:id="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оборы получили во Франции свою </w:t>
      </w:r>
      <w:bookmarkStart w:id="4" w:name="OCRUncertain49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классическую </w:t>
      </w:r>
      <w:bookmarkEnd w:id="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форму. Как правило, это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3-5 -</w:t>
      </w:r>
      <w:bookmarkStart w:id="5" w:name="OCRUncertain495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нефные</w:t>
      </w:r>
      <w:bookmarkEnd w:id="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ба</w:t>
      </w:r>
      <w:bookmarkStart w:id="6" w:name="OCRUncertain496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з</w:t>
      </w:r>
      <w:bookmarkEnd w:id="6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илики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 поперечным нефом - </w:t>
      </w:r>
      <w:bookmarkStart w:id="7" w:name="OCRUncertain497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трансептом</w:t>
      </w:r>
      <w:bookmarkEnd w:id="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полукруговым обходом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хора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8" w:name="OCRUncertain49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(«деамбула-торием»),</w:t>
      </w:r>
      <w:bookmarkEnd w:id="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к </w:t>
      </w:r>
      <w:bookmarkStart w:id="9" w:name="OCRUncertain49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оторому</w:t>
      </w:r>
      <w:bookmarkEnd w:id="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римыкают радиальные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капеллы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(«венец капелл</w:t>
      </w:r>
      <w:bookmarkStart w:id="10" w:name="OCRUncertain50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»).</w:t>
      </w:r>
      <w:bookmarkEnd w:id="1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х высокий и просторный интерьер озарен </w:t>
      </w:r>
      <w:bookmarkStart w:id="11" w:name="OCRUncertain50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цветным</w:t>
      </w:r>
      <w:bookmarkEnd w:id="1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мерцанием витражей. Впечатление неудержимого движения ввысь и к алтарю создается рядами стройных столбов, мощным взлетом остроконечных     стрельчатых арок, убыстренным ритмом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ар</w:t>
      </w:r>
      <w:bookmarkStart w:id="12" w:name="OCRUncertain502"/>
      <w:bookmarkEnd w:id="12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кад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рхней галереи </w:t>
      </w:r>
      <w:bookmarkStart w:id="13" w:name="OCRUncertain503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(трифория). </w:t>
      </w:r>
      <w:bookmarkEnd w:id="1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Благодаря контрасту высокого главного и полутемных боковых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нефов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озникает живописное богатство аспектов, ощущение беспредельности пространств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На фасадах соборов варьируются стрельчатые арки и богатые </w:t>
      </w:r>
      <w:bookmarkStart w:id="14" w:name="OCRUncertain50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архитектурно-пластические</w:t>
      </w:r>
      <w:bookmarkEnd w:id="1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декор</w:t>
      </w:r>
      <w:bookmarkStart w:id="15" w:name="OCRUncertain50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ации,</w:t>
      </w:r>
      <w:bookmarkEnd w:id="1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детали 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—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узорные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вимперги, фиалы, </w:t>
      </w:r>
      <w:bookmarkStart w:id="16" w:name="OCRUncertain506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краббы</w:t>
      </w:r>
      <w:bookmarkEnd w:id="1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т. </w:t>
      </w:r>
      <w:bookmarkStart w:id="17" w:name="OCRUncertain50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.</w:t>
      </w:r>
      <w:bookmarkEnd w:id="1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татуи на консолях перед колонками порталов и в их верхней арочной галерее, рельефы на цоколях и 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тимпанах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порталов, а также на капителях колонн образуют цельную </w:t>
      </w:r>
      <w:bookmarkStart w:id="18" w:name="OCRUncertain50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имволическую</w:t>
      </w:r>
      <w:bookmarkEnd w:id="1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южетную систему, в </w:t>
      </w:r>
      <w:bookmarkStart w:id="19" w:name="OCRUncertain50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которую </w:t>
      </w:r>
      <w:bookmarkEnd w:id="1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ходят персонажи и эпизоды Священного писания, </w:t>
      </w:r>
      <w:bookmarkStart w:id="20" w:name="OCRUncertain51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аллегорические </w:t>
      </w:r>
      <w:bookmarkEnd w:id="2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образы. Лучшие </w:t>
      </w:r>
      <w:bookmarkStart w:id="21" w:name="OCRUncertain51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роизведения</w:t>
      </w:r>
      <w:bookmarkEnd w:id="2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22" w:name="OCRUncertain51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готической </w:t>
      </w:r>
      <w:bookmarkEnd w:id="2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ластики - декор</w:t>
      </w:r>
      <w:bookmarkStart w:id="23" w:name="OCRUncertain51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,</w:t>
      </w:r>
      <w:bookmarkEnd w:id="2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татуи фасадов соборов в </w:t>
      </w:r>
      <w:bookmarkStart w:id="24" w:name="OCRUncertain514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Шартре,</w:t>
      </w:r>
      <w:bookmarkEnd w:id="24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Реймсе, </w:t>
      </w:r>
      <w:bookmarkStart w:id="25" w:name="OCRUncertain515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Амьене,</w:t>
      </w:r>
      <w:bookmarkEnd w:id="25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</w:t>
      </w:r>
      <w:bookmarkStart w:id="26" w:name="OCRUncertain516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Страсбуре</w:t>
      </w:r>
      <w:bookmarkEnd w:id="2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роникнуты одухотворённой красотой, искренностью и  благородств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На главной  площади городов строились ратуши с обильным декором, нередко с башней (ратуша в </w:t>
      </w:r>
      <w:bookmarkStart w:id="27" w:name="OCRUncertain52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ен-Кантене,</w:t>
      </w:r>
      <w:bookmarkEnd w:id="27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351—1509).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28" w:name="OCRUncertain53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З</w:t>
      </w:r>
      <w:bookmarkEnd w:id="2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амки превращались в величеств. дворцы с богатым внутренним убранством (комплекс папского дворца 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Авиньоне)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троились особняки («отели») богатых горожа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мелая и сложная каркасная конструкция готического собора, воплотившая торжество дерзновенной инженерной мысли человека,   позволила  преодолеть массивность романских построек, облегчить стены и своды, создать   </w:t>
      </w:r>
      <w:bookmarkStart w:id="29" w:name="OCRUncertain47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инамич</w:t>
      </w:r>
      <w:bookmarkEnd w:id="2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еское   единство внутреннего пространств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 </w:t>
      </w:r>
      <w:bookmarkStart w:id="30" w:name="OCRUncertain47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Г</w:t>
      </w:r>
      <w:bookmarkEnd w:id="3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отике происходит обогащение и усложнение синтеза </w:t>
      </w:r>
      <w:bookmarkStart w:id="31" w:name="OCRUncertain47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скусств,</w:t>
      </w:r>
      <w:bookmarkEnd w:id="3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расширение системы сюжетов, в </w:t>
      </w:r>
      <w:bookmarkStart w:id="32" w:name="OCRUncertain47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оторой</w:t>
      </w:r>
      <w:bookmarkEnd w:id="3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отразились </w:t>
      </w:r>
      <w:bookmarkStart w:id="33" w:name="OCRUncertain47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редневековое</w:t>
      </w:r>
      <w:bookmarkEnd w:id="3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редставления о мире. </w:t>
      </w:r>
      <w:bookmarkStart w:id="34" w:name="OCRUncertain47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Осн</w:t>
      </w:r>
      <w:bookmarkEnd w:id="3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овным видом изобразит</w:t>
      </w:r>
      <w:bookmarkStart w:id="35" w:name="OCRUncertain47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ельного,</w:t>
      </w:r>
      <w:bookmarkEnd w:id="3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36" w:name="OCRUncertain48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скусства</w:t>
      </w:r>
      <w:bookmarkEnd w:id="3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была скульптура, получившая богатое </w:t>
      </w:r>
      <w:bookmarkStart w:id="37" w:name="OCRUncertain48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дейно-художественное</w:t>
      </w:r>
      <w:bookmarkEnd w:id="3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одержание и развитые пластические формы. </w:t>
      </w:r>
      <w:bookmarkStart w:id="38" w:name="OCRUncertain48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Застылость</w:t>
      </w:r>
      <w:bookmarkEnd w:id="3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замкнутость романских статуй сменились подвижностью фигур, их обращением друг к другу и к зрителю. Со временем возник интерес к реальным природным формам, к </w:t>
      </w:r>
      <w:bookmarkStart w:id="39" w:name="OCRUncertain48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физич</w:t>
      </w:r>
      <w:bookmarkEnd w:id="3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еской красоте и чувствам человека. Новую трактовку получили темы   материнства,   </w:t>
      </w:r>
      <w:bookmarkStart w:id="40" w:name="OCRUncertain48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нравственного  </w:t>
      </w:r>
      <w:bookmarkEnd w:id="4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традания, мученичества и жертвенной стойкости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 Готике Франции органически переплелись лиризм и </w:t>
      </w:r>
      <w:bookmarkStart w:id="41" w:name="OCRUncertain48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трагические</w:t>
      </w:r>
      <w:bookmarkEnd w:id="4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аффекты, </w:t>
      </w:r>
      <w:bookmarkStart w:id="42" w:name="OCRUncertain48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возвышенн</w:t>
      </w:r>
      <w:bookmarkEnd w:id="4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ая духовность и социальная сатира, </w:t>
      </w:r>
      <w:bookmarkStart w:id="43" w:name="OCRUncertain48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фантастический</w:t>
      </w:r>
      <w:bookmarkEnd w:id="4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гротеск и фольклорность, острые </w:t>
      </w:r>
      <w:bookmarkStart w:id="44" w:name="OCRUncertain48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жизненные </w:t>
      </w:r>
      <w:bookmarkEnd w:id="4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наблюдения. Во эту в эпоху  расцвела книжная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миниатюра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появилась алтарная живопись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;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достигло высокого подъёма декор</w:t>
      </w:r>
      <w:bookmarkStart w:id="45" w:name="OCRUncertain48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ативное,</w:t>
      </w:r>
      <w:bookmarkEnd w:id="4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46" w:name="OCRUncertain49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искусство, </w:t>
      </w:r>
      <w:bookmarkEnd w:id="4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вязанное с высоким уровнем развития цехового ремесл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 поздней Готике, во Франции, получили распространение скульптурные алтари в интерьерах, объединяющие </w:t>
      </w:r>
      <w:bookmarkStart w:id="47" w:name="OCRUncertain53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еревянную</w:t>
      </w:r>
      <w:bookmarkEnd w:id="4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48" w:name="OCRUncertain53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раскрашенную</w:t>
      </w:r>
      <w:bookmarkEnd w:id="4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</w:t>
      </w:r>
      <w:bookmarkStart w:id="49" w:name="OCRUncertain53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озолоченную</w:t>
      </w:r>
      <w:bookmarkEnd w:id="4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скульптуру и темперную живопись на </w:t>
      </w:r>
      <w:bookmarkStart w:id="50" w:name="OCRUncertain53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еревянных</w:t>
      </w:r>
      <w:bookmarkEnd w:id="5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досках. Сложился новый </w:t>
      </w:r>
      <w:bookmarkStart w:id="51" w:name="OCRUncertain53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эмоциональный</w:t>
      </w:r>
      <w:bookmarkEnd w:id="5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строй образов, отличающийся </w:t>
      </w:r>
      <w:bookmarkStart w:id="52" w:name="OCRUncertain53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раматической</w:t>
      </w:r>
      <w:bookmarkEnd w:id="5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(нередко </w:t>
      </w:r>
      <w:bookmarkStart w:id="53" w:name="OCRUncertain53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экзальтированной)</w:t>
      </w:r>
      <w:bookmarkEnd w:id="5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экспрессией, особенно в сценах страданий Христа и святых. К  лучшим образцам французского  готического  </w:t>
      </w:r>
      <w:bookmarkStart w:id="54" w:name="OCRUncertain53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скусства</w:t>
      </w:r>
      <w:bookmarkEnd w:id="5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ринадлежат мелкая скульптура из слоновой кости, </w:t>
      </w:r>
      <w:bookmarkStart w:id="55" w:name="OCRUncertain54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еребрянные</w:t>
      </w:r>
      <w:bookmarkEnd w:id="5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56" w:name="OCRUncertain54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реликварии,</w:t>
      </w:r>
      <w:bookmarkEnd w:id="5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57" w:name="OCRUncertain54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лимож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ская</w:t>
      </w:r>
      <w:bookmarkEnd w:id="57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эмаль, шпалеры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резная мебел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Для поздней («пламенеющей») Готики характерен прихотливый, напоминающий языки пламени узор оконных проёмов (ц. </w:t>
      </w:r>
      <w:bookmarkStart w:id="58" w:name="OCRUncertain55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ен-Маклу</w:t>
      </w:r>
      <w:bookmarkEnd w:id="5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 </w:t>
      </w:r>
      <w:bookmarkStart w:id="59" w:name="OCRUncertain555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Руане).</w:t>
      </w:r>
      <w:bookmarkEnd w:id="5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оявились росписи на светские сюжеты (в папском дворце в Авиньоне, 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14—15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в.). В миниатюрах (гл. обр.  часословах)  наметилось стремление к одухотворённой человечности образов, к передаче пространства и объёма. Воздвигались светские постройки (городские ворота, ратуши, цеховые и складские здания, танцевальные залы). Скульптуру соборов (в </w:t>
      </w:r>
      <w:bookmarkStart w:id="60" w:name="OCRUncertain558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Бамберге,</w:t>
      </w:r>
      <w:bookmarkEnd w:id="60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</w:t>
      </w:r>
      <w:bookmarkStart w:id="61" w:name="OCRUncertain559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Магдебурге,</w:t>
      </w:r>
      <w:bookmarkEnd w:id="6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62" w:name="OCRUncertain56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Наумбубге)</w:t>
      </w:r>
      <w:bookmarkEnd w:id="6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отличают </w:t>
      </w:r>
      <w:bookmarkStart w:id="63" w:name="OCRUncertain56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жизненная</w:t>
      </w:r>
      <w:bookmarkEnd w:id="6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конкретность и монументальность образов, мощная </w:t>
      </w:r>
      <w:bookmarkStart w:id="64" w:name="OCRUncertain56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ластическая</w:t>
      </w:r>
      <w:bookmarkEnd w:id="6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экспрессия. Части храмов  украшались рельефами, статуями, растительным орнаментом,     изображениями </w:t>
      </w:r>
      <w:bookmarkStart w:id="65" w:name="OCRUncertain56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фантастических</w:t>
      </w:r>
      <w:bookmarkEnd w:id="6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животных; характерно обилие в декоре светских мотивов (сцены труда ремесленников и крестьян, гротескные и </w:t>
      </w:r>
      <w:bookmarkStart w:id="66" w:name="OCRUncertain56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атирич.</w:t>
      </w:r>
      <w:bookmarkEnd w:id="6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зображения). Разнообразна и тематика витражей, в гамме </w:t>
      </w:r>
      <w:bookmarkStart w:id="67" w:name="OCRUncertain56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оторых</w:t>
      </w:r>
      <w:bookmarkEnd w:id="6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реобладали красные, синие и жёлтые то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ложившаяся готическая каркасная система появилась в церкви аббатства </w:t>
      </w:r>
      <w:bookmarkStart w:id="68" w:name="OCRUncertain567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Сен-Дени</w:t>
      </w:r>
      <w:bookmarkEnd w:id="68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(1137—44).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К ранней готике относятся также соборы в </w:t>
      </w:r>
      <w:bookmarkStart w:id="69" w:name="OCRUncertain568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Лане,</w:t>
      </w:r>
      <w:bookmarkEnd w:id="69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Париже, Шартре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, например, собор Нотр-Дам на острове Сите в Париже. Богатством ритма, совершенством </w:t>
      </w:r>
      <w:bookmarkStart w:id="70" w:name="OCRUncertain56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архитектуры</w:t>
      </w:r>
      <w:bookmarkEnd w:id="7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композиции и </w:t>
      </w:r>
      <w:bookmarkStart w:id="71" w:name="OCRUncertain57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кульптуры</w:t>
      </w:r>
      <w:bookmarkEnd w:id="7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декора отличаются грандиозные соборы зрелой Готики  в Реймсе и Амьене, а также часовня  </w:t>
      </w:r>
      <w:bookmarkStart w:id="72" w:name="OCRUncertain57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ент-Шапель</w:t>
      </w:r>
      <w:bookmarkEnd w:id="7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в  Париже 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(124</w:t>
      </w:r>
      <w:bookmarkStart w:id="73" w:name="OCRUncertain572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3</w:t>
      </w:r>
      <w:bookmarkEnd w:id="73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-1248)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 </w:t>
      </w:r>
      <w:bookmarkStart w:id="74" w:name="OCRUncertain57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многочисленными</w:t>
      </w:r>
      <w:bookmarkEnd w:id="7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итражами. С середине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3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ка  величественные соборы строились в других </w:t>
      </w:r>
      <w:bookmarkStart w:id="75" w:name="OCRUncertain51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европейских </w:t>
      </w:r>
      <w:bookmarkEnd w:id="7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транах - в Германии (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К</w:t>
      </w:r>
      <w:bookmarkStart w:id="76" w:name="OCRUncertain518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е</w:t>
      </w:r>
      <w:bookmarkEnd w:id="76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льне)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Нидерландах (в Утрех</w:t>
      </w:r>
      <w:bookmarkStart w:id="77" w:name="OCRUncertain51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те</w:t>
      </w:r>
      <w:bookmarkEnd w:id="7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), Испании (в </w:t>
      </w:r>
      <w:bookmarkStart w:id="78" w:name="OCRUncertain52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Бургосе,</w:t>
      </w:r>
      <w:bookmarkEnd w:id="78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221— 1599)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ликобритании (Вестминстерское аббатство 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Лондоне),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Швеции (в </w:t>
      </w:r>
      <w:bookmarkStart w:id="79" w:name="OCRUncertain521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Упсале),</w:t>
      </w:r>
      <w:bookmarkEnd w:id="7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Чехии (хор и </w:t>
      </w:r>
      <w:bookmarkStart w:id="80" w:name="OCRUncertain52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трансепт</w:t>
      </w:r>
      <w:bookmarkEnd w:id="8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обора св. Вита 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Праге)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где готич. строит</w:t>
      </w:r>
      <w:bookmarkStart w:id="81" w:name="OCRUncertain52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,</w:t>
      </w:r>
      <w:bookmarkEnd w:id="8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риёмы получили своеобразную местную интерпретацию. Крестоносцы донесли принципы Г. до Родоса, Кипра и Сири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 конце 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3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начале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4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ка </w:t>
      </w:r>
      <w:bookmarkStart w:id="82" w:name="OCRUncertain52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троительство </w:t>
      </w:r>
      <w:bookmarkEnd w:id="8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оборов во Франции переживало кризис: архитектурные  формы стали суше, декор обильнее, статуи получили одинаковый подчёркнутый </w:t>
      </w:r>
      <w:bookmarkStart w:id="83" w:name="OCRUncertain52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З-образный</w:t>
      </w:r>
      <w:bookmarkEnd w:id="8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згиб и черты </w:t>
      </w:r>
      <w:bookmarkStart w:id="84" w:name="OCRUncertain52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уртуазност</w:t>
      </w:r>
      <w:bookmarkEnd w:id="8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.</w:t>
      </w:r>
    </w:p>
    <w:p>
      <w:pPr>
        <w:pStyle w:val="Heading2"/>
        <w:ind w:firstLine="140"/>
        <w:rPr>
          <w:rFonts w:ascii="Bookman Old Style" w:hAnsi="Bookman Old Style" w:cs="Bookman Old Style"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</w:r>
    </w:p>
    <w:p>
      <w:pPr>
        <w:pStyle w:val="Heading2"/>
        <w:spacing w:before="0" w:after="240"/>
        <w:ind w:firstLine="142"/>
        <w:rPr>
          <w:rFonts w:ascii="Bookman Old Style" w:hAnsi="Bookman Old Style" w:cs="Bookman Old Style"/>
          <w:b/>
          <w:b/>
          <w:color w:val="auto"/>
          <w:spacing w:val="12"/>
          <w:sz w:val="32"/>
        </w:rPr>
      </w:pPr>
      <w:r>
        <w:rPr>
          <w:rFonts w:cs="Bookman Old Style" w:ascii="Bookman Old Style" w:hAnsi="Bookman Old Style"/>
          <w:b/>
          <w:color w:val="auto"/>
          <w:spacing w:val="12"/>
          <w:sz w:val="32"/>
        </w:rPr>
        <w:t>ОСОБЕННОСТИ ГОТИКИ ФРАНЦИИ</w:t>
      </w:r>
    </w:p>
    <w:p>
      <w:pPr>
        <w:pStyle w:val="Normal"/>
        <w:widowControl w:val="false"/>
        <w:ind w:firstLine="567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тарые города постепенно разрастались, укреплялись , перестраивались, новые обычно возводились на регулярной основе, зачастую имели </w:t>
      </w:r>
      <w:bookmarkStart w:id="85" w:name="OCRUncertain09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рямоугольную</w:t>
      </w:r>
      <w:bookmarkEnd w:id="8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етку улиц, очень плотную застройку и две главные площади - соборную и рыночную. Главным городским сооружением остался  собор, господствовавший над всей застройкой и получивший во Франции  свои </w:t>
      </w:r>
      <w:bookmarkStart w:id="86" w:name="OCRUncertain09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лассические</w:t>
      </w:r>
      <w:bookmarkEnd w:id="8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формы. Это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</w:t>
      </w:r>
      <w:bookmarkStart w:id="87" w:name="OCRUncertain097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три - пять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нефные</w:t>
      </w:r>
      <w:bookmarkEnd w:id="8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базилики с </w:t>
      </w:r>
      <w:bookmarkStart w:id="88" w:name="OCRUncertain09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трансептом</w:t>
      </w:r>
      <w:bookmarkEnd w:id="8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полукруглым обходом хора, венцом капелл, высоким и просторным интерьером, </w:t>
      </w:r>
      <w:bookmarkStart w:id="89" w:name="OCRUncertain09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вух-башенным</w:t>
      </w:r>
      <w:bookmarkEnd w:id="8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фасадом с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тремя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ерспективными порталами и </w:t>
      </w:r>
      <w:bookmarkStart w:id="90" w:name="OCRUncertain10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готической</w:t>
      </w:r>
      <w:bookmarkEnd w:id="9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розой в центре. </w:t>
      </w:r>
      <w:bookmarkStart w:id="91" w:name="OCRUncertain10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роизведения раннеготического</w:t>
      </w:r>
      <w:bookmarkEnd w:id="9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зодчества (церковь аббатства </w:t>
      </w:r>
      <w:bookmarkStart w:id="92" w:name="OCRUncertain103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Сен-Дени:</w:t>
      </w:r>
      <w:bookmarkEnd w:id="9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оборы в </w:t>
      </w:r>
      <w:bookmarkStart w:id="93" w:name="OCRUncertain10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ансе,</w:t>
      </w:r>
      <w:bookmarkEnd w:id="9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ок.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140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Париже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 </w:t>
      </w:r>
      <w:bookmarkStart w:id="94" w:name="OCRUncertain105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Шартре)</w:t>
      </w:r>
      <w:bookmarkEnd w:id="9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охранили  массивность стен, грузность нервюр, горизонтальность     </w:t>
      </w:r>
      <w:bookmarkStart w:id="95" w:name="OCRUncertain10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композиций  </w:t>
      </w:r>
      <w:bookmarkEnd w:id="9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линий фасадов, тяжёлые </w:t>
      </w:r>
      <w:bookmarkStart w:id="96" w:name="OCRUncertain10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вух-про-лётные</w:t>
      </w:r>
      <w:bookmarkEnd w:id="9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аркбутаны.  Подчёркнутый   </w:t>
      </w:r>
      <w:bookmarkStart w:id="97" w:name="OCRUncertain10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вертикализм,</w:t>
      </w:r>
      <w:bookmarkEnd w:id="9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 обилие скульптуры и декор</w:t>
      </w:r>
      <w:bookmarkStart w:id="98" w:name="OCRUncertain11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,</w:t>
      </w:r>
      <w:bookmarkEnd w:id="9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деталей свойственны       грандиозным соборам зрелой готики 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Реймсе, </w:t>
      </w:r>
      <w:bookmarkStart w:id="99" w:name="OCRUncertain111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Амьене,</w:t>
      </w:r>
      <w:bookmarkEnd w:id="9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часовне </w:t>
      </w:r>
      <w:bookmarkStart w:id="100" w:name="OCRUncertain11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ент-Шапель</w:t>
      </w:r>
      <w:bookmarkEnd w:id="10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 Париже. В конце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3 - 14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ков  в архитектуре соборов ста</w:t>
      </w:r>
      <w:bookmarkStart w:id="101" w:name="OCRUncertain11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л</w:t>
      </w:r>
      <w:bookmarkEnd w:id="10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реобладать обильный декор, скрывающий </w:t>
      </w:r>
      <w:bookmarkStart w:id="102" w:name="OCRUncertain11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архитектурные</w:t>
      </w:r>
      <w:bookmarkEnd w:id="10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членения, появились искривл</w:t>
      </w:r>
      <w:bookmarkStart w:id="103" w:name="OCRUncertain11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е</w:t>
      </w:r>
      <w:bookmarkEnd w:id="10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нные линии,</w:t>
      </w:r>
      <w:bookmarkStart w:id="104" w:name="OCRUncertain11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</w:t>
      </w:r>
      <w:bookmarkEnd w:id="10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пламенеющего стиля (церковь </w:t>
      </w:r>
      <w:bookmarkStart w:id="105" w:name="OCRUncertain11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Сен - Маклу</w:t>
      </w:r>
      <w:bookmarkEnd w:id="10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 </w:t>
      </w:r>
      <w:bookmarkStart w:id="106" w:name="OCRUncertain118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Руане).</w:t>
      </w:r>
      <w:bookmarkEnd w:id="10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Замки превратились в богато украшенные внутри дворцы (папский дворец в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Авиньоне;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замок </w:t>
      </w:r>
      <w:bookmarkStart w:id="107" w:name="OCRUncertain11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Пьерфон, </w:t>
      </w:r>
      <w:bookmarkEnd w:id="107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>1390–1420г.).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5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еке возник тип богатого городского дома - отеля (дом Жака </w:t>
      </w:r>
      <w:bookmarkStart w:id="108" w:name="OCRUncertain12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ёра</w:t>
      </w:r>
      <w:bookmarkEnd w:id="10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 </w:t>
      </w:r>
      <w:bookmarkStart w:id="109" w:name="OCRUncertain12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Бурже,</w:t>
      </w:r>
      <w:bookmarkEnd w:id="109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443-1451г.).</w:t>
      </w:r>
    </w:p>
    <w:p>
      <w:pPr>
        <w:pStyle w:val="Normal"/>
        <w:widowControl w:val="false"/>
        <w:ind w:firstLine="567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 готической скульптуре, тесно связанной с архитектурными формами, возродился интерес к </w:t>
      </w:r>
      <w:bookmarkStart w:id="110" w:name="OCRUncertain12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физической </w:t>
      </w:r>
      <w:bookmarkEnd w:id="11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красоте и чувствам человека, к реальным природным формам. В этот период были созданы подлинные шедевры скульптуры: рельефы и статуи северного портала собора  в  Шартре,  глубоко человечный   образ   </w:t>
      </w:r>
      <w:bookmarkStart w:id="111" w:name="OCRUncertain12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благославляющего</w:t>
      </w:r>
      <w:bookmarkEnd w:id="11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Христа на западном фасаде   собора  </w:t>
      </w:r>
      <w:bookmarkStart w:id="112" w:name="OCRUncertain12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в</w:t>
      </w:r>
      <w:bookmarkEnd w:id="11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Амьене, </w:t>
      </w:r>
      <w:bookmarkStart w:id="113" w:name="OCRUncertain12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высокоодухотворённые</w:t>
      </w:r>
      <w:bookmarkEnd w:id="11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образы группы   «Посещение   Марией Елизаветы» на западном портале собора в Реймсе. Эти произведения оказали большое влияние на развитие  всей  </w:t>
      </w:r>
      <w:bookmarkStart w:id="114" w:name="OCRUncertain12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западноевропейской</w:t>
      </w:r>
      <w:bookmarkEnd w:id="11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кульптуры. В готической  живописи главным элементом цветового оформления интерьера стал витраж, звучный и интенсивный по цвету. Особенно выделяются витражи часовни Сент-Шапель и собора в Шартре. Фресковая живопись, в </w:t>
      </w:r>
      <w:bookmarkStart w:id="115" w:name="OCRUncertain05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оторую</w:t>
      </w:r>
      <w:bookmarkEnd w:id="11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наряду с </w:t>
      </w:r>
      <w:bookmarkStart w:id="116" w:name="OCRUncertain06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аноническими</w:t>
      </w:r>
      <w:bookmarkEnd w:id="11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сценами включались светские сюжеты и портреты, украшала стены дворцов и замков (росписи папского дворца в Авиньоне,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4 -15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в.). </w:t>
      </w:r>
    </w:p>
    <w:p>
      <w:pPr>
        <w:pStyle w:val="Normal"/>
        <w:widowControl w:val="false"/>
        <w:ind w:firstLine="567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В готической миниатюре усилилось стремление к достоверному воспроизведению натуры, расширился круг иллюстрируемых рукописей, обогатилась их тематика. Под влиянием нидерландского и </w:t>
      </w:r>
      <w:bookmarkStart w:id="117" w:name="OCRUncertain06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тальянского</w:t>
      </w:r>
      <w:bookmarkEnd w:id="11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118" w:name="OCRUncertain06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скусства</w:t>
      </w:r>
      <w:bookmarkEnd w:id="11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оявились станковые картины и портреты. Решит</w:t>
      </w:r>
      <w:bookmarkStart w:id="119" w:name="OCRUncertain06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ельный</w:t>
      </w:r>
      <w:bookmarkEnd w:id="11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ереход к правдивому и жизненно убедит</w:t>
      </w:r>
      <w:bookmarkStart w:id="120" w:name="OCRUncertain06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ельному</w:t>
      </w:r>
      <w:bookmarkEnd w:id="12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зображению реальной среды произошёл в </w:t>
      </w:r>
      <w:bookmarkStart w:id="121" w:name="OCRUncertain06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творчестве</w:t>
      </w:r>
      <w:bookmarkEnd w:id="12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122" w:name="OCRUncertain067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Лимбург.</w:t>
      </w:r>
      <w:bookmarkEnd w:id="12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Высоким мастерством, тщательностью отделки отличались   произведения   искусства: мелкая пластика, </w:t>
      </w:r>
      <w:bookmarkStart w:id="123" w:name="OCRUncertain06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эмали</w:t>
      </w:r>
      <w:bookmarkEnd w:id="12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шпалеры, резная мебел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тиль французской Готики проявился в удобных и вместе с тем     </w:t>
      </w:r>
      <w:bookmarkStart w:id="124" w:name="OCRUncertain07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торжественно-импозантных</w:t>
      </w:r>
      <w:bookmarkEnd w:id="12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постройках </w:t>
      </w:r>
      <w:bookmarkStart w:id="125" w:name="OCRUncertain07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корол</w:t>
      </w:r>
      <w:bookmarkEnd w:id="12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ей и дворянских замков,  функционально  продуманных и прихотливо отделанных городских особняках. В них готически логичная конструкция, вертикализм и живописность композиции, живой силуэт удачно   сочетаются   с   лёгким изящным декором и тонким членением  плоскостей  стен. Таковы замки </w:t>
      </w:r>
      <w:bookmarkStart w:id="126" w:name="OCRUncertain07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Амбуаз</w:t>
      </w:r>
      <w:bookmarkEnd w:id="126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(1492-1498), </w:t>
      </w:r>
      <w:bookmarkStart w:id="127" w:name="OCRUncertain07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Гайон</w:t>
      </w:r>
      <w:bookmarkEnd w:id="127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(1501—10),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отель </w:t>
      </w:r>
      <w:bookmarkStart w:id="128" w:name="OCRUncertain07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Бур-терульд</w:t>
      </w:r>
      <w:bookmarkEnd w:id="12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Бюро финансов в Руан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Bookman Old Style"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омимо приглашавшихся из Италии мастеров появились многосторонне    образованные французские   архитекторы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 —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Н. </w:t>
      </w:r>
      <w:bookmarkStart w:id="129" w:name="OCRUncertain07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Башелье,</w:t>
      </w:r>
      <w:bookmarkEnd w:id="12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Ф. </w:t>
      </w:r>
      <w:bookmarkStart w:id="130" w:name="OCRUncertain076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Делорм,</w:t>
      </w:r>
      <w:bookmarkEnd w:id="13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131" w:name="OCRUncertain07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.</w:t>
      </w:r>
      <w:bookmarkEnd w:id="13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132" w:name="OCRUncertain078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Леско, </w:t>
      </w:r>
      <w:bookmarkEnd w:id="13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Ж. А. </w:t>
      </w:r>
      <w:bookmarkStart w:id="133" w:name="OCRUncertain07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Дюсерсо.</w:t>
      </w:r>
      <w:bookmarkEnd w:id="13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Глубоко национальные произведения стали живописные, неотъемлемые от окружающего пейзажа замки-резиденции в долине</w:t>
      </w:r>
      <w:bookmarkStart w:id="134" w:name="OCRUncertain08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Луары</w:t>
      </w:r>
      <w:bookmarkEnd w:id="13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135" w:name="OCRUncertain08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(Азе-ле-Ридо,</w:t>
      </w:r>
      <w:bookmarkEnd w:id="135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518-1529г.; </w:t>
      </w:r>
      <w:bookmarkStart w:id="136" w:name="OCRUncertain08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Шенонсо,</w:t>
      </w:r>
      <w:bookmarkEnd w:id="136"/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 1515-1522г.;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137" w:name="OCRUncertain08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Шамбор, </w:t>
      </w:r>
      <w:bookmarkEnd w:id="13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начат в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1519г.).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Роскошная отделка парадных залов резным деревом,   фр</w:t>
      </w:r>
      <w:bookmarkStart w:id="138" w:name="OCRUncertain08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е</w:t>
      </w:r>
      <w:bookmarkEnd w:id="13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сками,   стуком характерна для дворца </w:t>
      </w:r>
      <w:bookmarkStart w:id="139" w:name="OCRUncertain085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Фонтенбло,</w:t>
      </w:r>
      <w:bookmarkEnd w:id="13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где работали итальянские мастера-маньеристы </w:t>
      </w:r>
      <w:bookmarkStart w:id="140" w:name="OCRUncertain08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Россо</w:t>
      </w:r>
      <w:bookmarkEnd w:id="140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  <w:bookmarkStart w:id="141" w:name="OCRUncertain08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Фьорентино</w:t>
      </w:r>
      <w:bookmarkEnd w:id="141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и </w:t>
      </w:r>
      <w:bookmarkStart w:id="142" w:name="OCRUncertain08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Приматиччо.</w:t>
      </w:r>
      <w:bookmarkEnd w:id="142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Жемчужиной зрелости эпохи во Франции стало здание нового Лувра</w:t>
      </w:r>
      <w:r>
        <w:rPr>
          <w:rFonts w:cs="Bookman Old Style" w:ascii="Bookman Old Style" w:hAnsi="Bookman Old Style"/>
          <w:color w:val="auto"/>
          <w:spacing w:val="12"/>
          <w:sz w:val="28"/>
          <w:lang w:val="en-US" w:eastAsia="ru-RU"/>
        </w:rPr>
        <w:t xml:space="preserve"> (1546—74, </w:t>
      </w:r>
      <w:bookmarkStart w:id="143" w:name="OCRUncertain08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арх.</w:t>
      </w:r>
      <w:bookmarkEnd w:id="143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Леско, скульптор Ж. </w:t>
      </w: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Гужон) </w:t>
      </w:r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в Париже. Жизнерадостный и изящный стиль французского Возрождения в изобразит</w:t>
      </w:r>
      <w:bookmarkStart w:id="144" w:name="OCRUncertain12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ельном</w:t>
      </w:r>
      <w:bookmarkEnd w:id="144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</w:t>
      </w:r>
      <w:bookmarkStart w:id="145" w:name="OCRUncertain128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искуссве</w:t>
      </w:r>
      <w:bookmarkEnd w:id="145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наиболее ярко проявился в портрете (живописном и карандашном) таких </w:t>
      </w:r>
      <w:bookmarkStart w:id="146" w:name="OCRUncertain129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>замечатательных</w:t>
      </w:r>
      <w:bookmarkEnd w:id="146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 мастеров, как Ж. </w:t>
      </w:r>
      <w:bookmarkStart w:id="147" w:name="OCRUncertain130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Фуке</w:t>
      </w:r>
      <w:bookmarkEnd w:id="147"/>
      <w:r>
        <w:rPr>
          <w:rFonts w:cs="Bookman Old Style" w:ascii="Bookman Old Style" w:hAnsi="Bookman Old Style"/>
          <w:color w:val="auto"/>
          <w:spacing w:val="12"/>
          <w:sz w:val="28"/>
          <w:lang w:eastAsia="ru-RU"/>
        </w:rPr>
        <w:t xml:space="preserve"> (известен также как выдающийся мастер миниатюры), Ж. и Ф. </w:t>
      </w:r>
      <w:bookmarkStart w:id="148" w:name="OCRUncertain131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Клуэ,</w:t>
      </w:r>
      <w:bookmarkEnd w:id="148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</w:t>
      </w:r>
      <w:bookmarkStart w:id="149" w:name="OCRUncertain132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Корнеля</w:t>
      </w:r>
      <w:bookmarkEnd w:id="149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</w:t>
      </w:r>
      <w:bookmarkStart w:id="150" w:name="OCRUncertain133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>де</w:t>
      </w:r>
      <w:bookmarkEnd w:id="150"/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  <w:t xml:space="preserve"> Лион.</w:t>
      </w:r>
    </w:p>
    <w:p>
      <w:pPr>
        <w:pStyle w:val="Normal"/>
        <w:widowControl w:val="false"/>
        <w:ind w:firstLine="567"/>
        <w:jc w:val="both"/>
        <w:rPr>
          <w:rFonts w:ascii="Bookman Old Style" w:hAnsi="Bookman Old Style" w:cs="Bookman Old Style"/>
          <w:i/>
          <w:i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ascii="Bookman Old Style" w:hAnsi="Bookman Old Style" w:cs="Bookman Old Style"/>
          <w:i/>
          <w:i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ascii="Bookman Old Style" w:hAnsi="Bookman Old Style" w:cs="Bookman Old Style"/>
          <w:i/>
          <w:i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</w:r>
    </w:p>
    <w:p>
      <w:pPr>
        <w:pStyle w:val="Heading7"/>
        <w:spacing w:before="120" w:after="0"/>
        <w:ind w:left="1242" w:hanging="1242"/>
        <w:rPr>
          <w:rFonts w:ascii="Bookman Old Style" w:hAnsi="Bookman Old Style" w:cs="Bookman Old Style"/>
          <w:color w:val="auto"/>
          <w:sz w:val="32"/>
        </w:rPr>
      </w:pPr>
      <w:r>
        <w:rPr>
          <w:rFonts w:cs="Bookman Old Style" w:ascii="Bookman Old Style" w:hAnsi="Bookman Old Style"/>
          <w:color w:val="auto"/>
          <w:sz w:val="32"/>
        </w:rPr>
        <w:t>СПИСОК ИСПОЛЬЗОВАННОЙ ЛИТЕРАТУРЫ</w:t>
      </w:r>
    </w:p>
    <w:p>
      <w:pPr>
        <w:pStyle w:val="Normal"/>
        <w:rPr>
          <w:rFonts w:ascii="Bookman Old Style" w:hAnsi="Bookman Old Style" w:cs="Bookman Old Style"/>
          <w:color w:val="auto"/>
          <w:sz w:val="32"/>
        </w:rPr>
      </w:pPr>
      <w:r>
        <w:rPr>
          <w:rFonts w:cs="Bookman Old Style" w:ascii="Bookman Old Style" w:hAnsi="Bookman Old Style"/>
          <w:color w:val="auto"/>
          <w:sz w:val="32"/>
        </w:rPr>
      </w:r>
    </w:p>
    <w:p>
      <w:pPr>
        <w:pStyle w:val="Normal"/>
        <w:rPr>
          <w:rFonts w:ascii="Bookman Old Style" w:hAnsi="Bookman Old Style" w:cs="Bookman Old Style"/>
          <w:color w:val="auto"/>
        </w:rPr>
      </w:pPr>
      <w:r>
        <w:rPr>
          <w:rFonts w:cs="Bookman Old Style" w:ascii="Bookman Old Style" w:hAnsi="Bookman Old Style"/>
          <w:color w:val="auto"/>
        </w:rPr>
      </w:r>
    </w:p>
    <w:p>
      <w:pPr>
        <w:pStyle w:val="Normal"/>
        <w:rPr>
          <w:rFonts w:ascii="Bookman Old Style" w:hAnsi="Bookman Old Style" w:cs="Bookman Old Style"/>
          <w:color w:val="auto"/>
          <w:sz w:val="28"/>
        </w:rPr>
      </w:pPr>
      <w:r>
        <w:rPr>
          <w:rFonts w:cs="Bookman Old Style" w:ascii="Bookman Old Style" w:hAnsi="Bookman Old Style"/>
          <w:color w:val="auto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auto"/>
          <w:sz w:val="28"/>
        </w:rPr>
        <w:t xml:space="preserve">Большая художественная энциклопедия. </w:t>
      </w:r>
      <w:r>
        <w:rPr>
          <w:rFonts w:cs="Bookman Old Style" w:ascii="Bookman Old Style" w:hAnsi="Bookman Old Style"/>
          <w:color w:val="auto"/>
          <w:sz w:val="28"/>
          <w:lang w:val="en-US"/>
        </w:rPr>
        <w:t>I – II</w:t>
      </w:r>
      <w:r>
        <w:rPr>
          <w:rFonts w:cs="Bookman Old Style" w:ascii="Bookman Old Style" w:hAnsi="Bookman Old Style"/>
          <w:color w:val="auto"/>
          <w:sz w:val="28"/>
        </w:rPr>
        <w:t xml:space="preserve"> том. 1980г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auto"/>
          <w:sz w:val="28"/>
        </w:rPr>
      </w:pPr>
      <w:r>
        <w:rPr>
          <w:rFonts w:cs="Bookman Old Style" w:ascii="Bookman Old Style" w:hAnsi="Bookman Old Style"/>
          <w:color w:val="auto"/>
          <w:sz w:val="28"/>
        </w:rPr>
        <w:t>Воронцов А.И. Экскурс  мировых достопримечательностей. Москва, 1983г.</w:t>
      </w:r>
    </w:p>
    <w:p>
      <w:pPr>
        <w:pStyle w:val="Normal"/>
        <w:widowControl w:val="false"/>
        <w:ind w:firstLine="567"/>
        <w:jc w:val="both"/>
        <w:rPr>
          <w:rFonts w:ascii="Bookman Old Style" w:hAnsi="Bookman Old Style" w:cs="Bookman Old Style"/>
          <w:i/>
          <w:i/>
          <w:color w:val="auto"/>
          <w:spacing w:val="12"/>
          <w:sz w:val="28"/>
          <w:lang w:eastAsia="ru-RU"/>
        </w:rPr>
      </w:pPr>
      <w:r>
        <w:rPr>
          <w:rFonts w:cs="Bookman Old Style" w:ascii="Bookman Old Style" w:hAnsi="Bookman Old Style"/>
          <w:i/>
          <w:color w:val="auto"/>
          <w:spacing w:val="12"/>
          <w:sz w:val="28"/>
          <w:lang w:eastAsia="ru-RU"/>
        </w:rPr>
      </w:r>
    </w:p>
    <w:sectPr>
      <w:headerReference w:type="default" r:id="rId4"/>
      <w:type w:val="nextPage"/>
      <w:pgSz w:w="11906" w:h="16820"/>
      <w:pgMar w:left="1871" w:right="843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119"/>
      <w:jc w:val="both"/>
      <w:outlineLvl w:val="0"/>
    </w:pPr>
    <w:rPr>
      <w:rFonts w:ascii="Arial Narrow" w:hAnsi="Arial Narrow" w:cs="Arial Narrow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40"/>
      <w:jc w:val="center"/>
      <w:outlineLvl w:val="1"/>
    </w:pPr>
    <w:rPr>
      <w:rFonts w:ascii="Arial Narrow" w:hAnsi="Arial Narrow" w:cs="Arial Narrow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aps/>
      <w:spacing w:val="12"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60" w:hanging="0"/>
      <w:jc w:val="both"/>
      <w:outlineLvl w:val="4"/>
    </w:pPr>
    <w:rPr>
      <w:spacing w:val="6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80" w:hanging="0"/>
      <w:jc w:val="center"/>
      <w:outlineLvl w:val="5"/>
    </w:pPr>
    <w:rPr>
      <w:rFonts w:ascii="Arial Narrow" w:hAnsi="Arial Narrow" w:cs="Arial Narrow"/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240" w:hanging="1240"/>
      <w:jc w:val="center"/>
      <w:outlineLvl w:val="6"/>
    </w:pPr>
    <w:rPr>
      <w:rFonts w:ascii="Arial Narrow" w:hAnsi="Arial Narrow" w:cs="Arial Narrow"/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1220" w:hanging="1220"/>
      <w:jc w:val="center"/>
      <w:outlineLvl w:val="7"/>
    </w:pPr>
    <w:rPr>
      <w:rFonts w:ascii="Arial Narrow" w:hAnsi="Arial Narrow" w:cs="Arial Narrow"/>
      <w:b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sz w:val="28"/>
      <w:lang w:eastAsia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 Narrow" w:hAnsi="Arial Narrow" w:cs="Arial Narrow"/>
      <w:b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 Narrow" w:hAnsi="Arial Narrow" w:cs="Arial Narrow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widowControl w:val="false"/>
      <w:tabs>
        <w:tab w:val="clear" w:pos="720"/>
        <w:tab w:val="left" w:pos="2694" w:leader="none"/>
      </w:tabs>
      <w:ind w:left="1220" w:right="360" w:hanging="0"/>
    </w:pPr>
    <w:rPr>
      <w:rFonts w:ascii="Arial Narrow" w:hAnsi="Arial Narrow" w:cs="Arial Narrow"/>
      <w:sz w:val="28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6:57:00Z</dcterms:created>
  <dc:creator>Андрей</dc:creator>
  <dc:description/>
  <dc:language>en-US</dc:language>
  <cp:lastModifiedBy>MegaZoid</cp:lastModifiedBy>
  <cp:lastPrinted>1998-12-08T18:07:00Z</cp:lastPrinted>
  <dcterms:modified xsi:type="dcterms:W3CDTF">1999-09-27T09:56:00Z</dcterms:modified>
  <cp:revision>18</cp:revision>
  <dc:subject/>
  <dc:title>ФРАНЦИЯ (Ргапсе), Французская Республика, государство в Западной Европе</dc:title>
</cp:coreProperties>
</file>