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44"/>
        </w:rPr>
      </w:pPr>
      <w:r>
        <w:rPr>
          <w:sz w:val="44"/>
        </w:rPr>
        <w:t>Домашняя контрольная работа по дисциплине ОПТС и С</w:t>
      </w:r>
    </w:p>
    <w:p>
      <w:pPr>
        <w:pStyle w:val="Heading"/>
        <w:rPr/>
      </w:pPr>
      <w:r>
        <w:rPr>
          <w:sz w:val="44"/>
        </w:rPr>
        <w:t>Тема: «</w:t>
      </w:r>
      <w:r>
        <w:rPr>
          <w:i/>
          <w:iCs/>
          <w:sz w:val="44"/>
        </w:rPr>
        <w:t>Анализ электрических параметров каналов ТЧ»</w:t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анкт-Петербург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00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Задание на контрольную работу…………………………………3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Исходные данные…………………………………………………3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ная схема составного канала…………...……………...4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ценка электрических параметров………………………………4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статочное затухание…………………………………………….5</w:t>
      </w:r>
    </w:p>
    <w:p>
      <w:pPr>
        <w:pStyle w:val="TextBody"/>
        <w:numPr>
          <w:ilvl w:val="0"/>
          <w:numId w:val="5"/>
        </w:numPr>
        <w:rPr/>
      </w:pPr>
      <w:r>
        <w:rPr/>
        <w:t>Частотная характеристика остаточного затухания……………...6</w:t>
      </w:r>
    </w:p>
    <w:p>
      <w:pPr>
        <w:pStyle w:val="TextBody"/>
        <w:numPr>
          <w:ilvl w:val="0"/>
          <w:numId w:val="5"/>
        </w:numPr>
        <w:rPr/>
      </w:pPr>
      <w:r>
        <w:rPr/>
        <w:t>Мощность(напряжение) псофометрического шума…………….8</w:t>
      </w:r>
    </w:p>
    <w:p>
      <w:pPr>
        <w:pStyle w:val="TextBody"/>
        <w:numPr>
          <w:ilvl w:val="0"/>
          <w:numId w:val="5"/>
        </w:numPr>
        <w:rPr/>
      </w:pPr>
      <w:r>
        <w:rPr/>
        <w:t>Защищенность между различными направлениями передачи…9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Амплитудная характеристика……………………………………10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Вывод……………………………………………………………....10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Список используемой литературы……………………………….1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Задание на домашнюю контрольную работу «Анализ электрических параметров каналов ТЧ»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 работы: Научится обрабатывать результаты измерений, рассчитывать нормы на заданные электрические параметры в зависимости от структуры и протяженности канала и оценивать качество канала ТЧ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 работы: При выполнении домашней контрольной работы курсант должен обрабатывать следующие вопросы: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чертить структурную схему составного канала, на которой показать качество и виды транзитов, протяженность составного канала.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брабатывать результаты измерений электрических параметров каналов, т.е. привести их к виду, удобному для  сравнения с нормой на этот параметр. По каждому параметру нарисовать схему измерения, указать тип прибора, пояснить порядок измерения.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читать нормы МСЭ-Т (МККТТ) и ВСС (ЕАСС) на измеряемые электрические параметры в соответствии с заданной структурой и протяженностью каналов.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ценить качество составного канала. Указать для организации какого вида  каналов электросвязи пригоден данный канал.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робно указать какие регулировки необходимо выполнить два приведения к норме электрических параметров каналов.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я выполнять в виде расчетов, таблиц и графиков для нормированных и измеренных величин электрических параметров.</w:t>
      </w:r>
    </w:p>
    <w:p>
      <w:pPr>
        <w:pStyle w:val="Heading"/>
        <w:ind w:left="360" w:hanging="0"/>
        <w:rPr/>
      </w:pPr>
      <w:r>
        <w:rPr/>
        <w:t>Исходные данные</w:t>
      </w:r>
    </w:p>
    <w:p>
      <w:pPr>
        <w:pStyle w:val="Heading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№ 15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тяженность составного канала – 7500км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исло транзитов по ТЧ – 1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исло транзитов по первичным группам – 2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Число транзитов по вторичным группам – 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0675</wp:posOffset>
                </wp:positionV>
                <wp:extent cx="2171700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171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ение, №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ень, д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7.7pt;mso-wrap-distance-left:9pt;mso-wrap-distance-right:0pt;mso-wrap-distance-top:0pt;mso-wrap-distance-bottom:0pt;margin-top:25.25pt;mso-position-vertical-relative:text;margin-left:3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171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рение, №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, д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1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Стабильность остаточного затухания канала во времени. Уровень измеренного сигнала на выходе канала при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-м измерении, д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астотная характеристика остаточного затухания канала. Уровень измеренного сигнала в дБ на выходе канала при измерении на К-ой частот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41290</wp:posOffset>
                </wp:positionH>
                <wp:positionV relativeFrom="paragraph">
                  <wp:posOffset>1270</wp:posOffset>
                </wp:positionV>
                <wp:extent cx="2171700" cy="2604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171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ота, Гц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ень, д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5.05pt;mso-wrap-distance-left:9pt;mso-wrap-distance-right:9pt;mso-wrap-distance-top:0pt;mso-wrap-distance-bottom:0pt;margin-top:0.1pt;mso-position-vertical-relative:text;margin-left:412.7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171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ота, Гц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, д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.3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.4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4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щность (напряжение) шума в канале. Псофометрическое напряжение шума на выходе канала – 8.8м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мплитудная характеристика канала. Уровень измерительного сигнала на выходе канала, при уровне на выходе канала, дБ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-    -2.7д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щищенности между направлениями передачи и приема в канале. Уровень помех на выходе канала, поступивший из тракта передачи этого же канала ( в режиме 4ПРОК) – 30д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Структурная схема составного канала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585</wp:posOffset>
                </wp:positionH>
                <wp:positionV relativeFrom="paragraph">
                  <wp:posOffset>37465</wp:posOffset>
                </wp:positionV>
                <wp:extent cx="7058025" cy="1953260"/>
                <wp:effectExtent l="0" t="0" r="0" b="400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160" cy="1953360"/>
                          <a:chOff x="0" y="0"/>
                          <a:chExt cx="7058160" cy="1953360"/>
                        </a:xfrm>
                      </wpg:grpSpPr>
                      <wpg:grpSp>
                        <wpg:cNvGrpSpPr/>
                        <wpg:grpSpPr>
                          <a:xfrm>
                            <a:off x="109080" y="579600"/>
                            <a:ext cx="7239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324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14120" y="579600"/>
                            <a:ext cx="723960" cy="4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18800" y="579600"/>
                            <a:ext cx="723960" cy="4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324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3840" y="579600"/>
                            <a:ext cx="905040" cy="4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64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96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09600" y="579600"/>
                            <a:ext cx="1085760" cy="4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160" y="0"/>
                              <a:ext cx="1810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810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96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04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76440" y="579600"/>
                            <a:ext cx="723960" cy="4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0"/>
                              <a:ext cx="18108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360"/>
                                <a:ext cx="1810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3304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760" y="1230480"/>
                            <a:ext cx="941040" cy="652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9800" y="-271440"/>
                              <a:ext cx="108720" cy="65160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9360 h 369360"/>
                                <a:gd name="textAreaBottom" fmla="*/ 36000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080"/>
                              <a:ext cx="9410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зит по вторичной групп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3840" y="1266840"/>
                            <a:ext cx="941040" cy="652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16160" y="-379800"/>
                              <a:ext cx="108720" cy="86868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12600 h 492480"/>
                                <a:gd name="textAreaBottom" fmla="*/ 479880 h 49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080"/>
                              <a:ext cx="9410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зит по первичной группе групп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11040" y="1301760"/>
                            <a:ext cx="11221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зит по Т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361760" y="886680"/>
                            <a:ext cx="108720" cy="868680"/>
                          </a:xfrm>
                          <a:custGeom>
                            <a:avLst/>
                            <a:gdLst>
                              <a:gd name="textAreaLeft" fmla="*/ 39240 w 61560"/>
                              <a:gd name="textAreaRight" fmla="*/ 61920 w 61560"/>
                              <a:gd name="textAreaTop" fmla="*/ 12600 h 492480"/>
                              <a:gd name="textAreaBottom" fmla="*/ 479880 h 49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8920" y="579600"/>
                            <a:ext cx="18108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8560" y="579600"/>
                            <a:ext cx="181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7480" y="579600"/>
                            <a:ext cx="1810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47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36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0400" y="8330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0480"/>
                            <a:ext cx="1122120" cy="613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0520" y="-271440"/>
                              <a:ext cx="108720" cy="65160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9360 h 369360"/>
                                <a:gd name="textAreaBottom" fmla="*/ 36000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560"/>
                              <a:ext cx="112212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онечное 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9080" y="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360" y="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54160"/>
                            <a:ext cx="655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200" y="0"/>
                            <a:ext cx="1447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00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36040" y="1254240"/>
                            <a:ext cx="1122120" cy="613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0520" y="-271440"/>
                              <a:ext cx="108720" cy="65160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9360 h 369360"/>
                                <a:gd name="textAreaBottom" fmla="*/ 36000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200"/>
                              <a:ext cx="112212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онечное 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6440" y="1254240"/>
                            <a:ext cx="941040" cy="652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0160" y="-271440"/>
                              <a:ext cx="108720" cy="65160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9360 h 369360"/>
                                <a:gd name="textAreaBottom" fmla="*/ 36000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080"/>
                              <a:ext cx="9410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зит по вторичной групп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31720" y="1290240"/>
                            <a:ext cx="941040" cy="652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16160" y="-379800"/>
                              <a:ext cx="108720" cy="86868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12600 h 492480"/>
                                <a:gd name="textAreaBottom" fmla="*/ 479880 h 49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080"/>
                              <a:ext cx="9410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зит по первичной группе групп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2.95pt;width:555.75pt;height:153.8pt" coordorigin="-171,59" coordsize="11115,3076">
                <v:group id="shape_0" style="position:absolute;left:1;top:972;width:1141;height:741">
                  <v:rect id="shape_0" stroked="t" o:allowincell="f" style="position:absolute;left:1;top:972;width:284;height:7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6;top:972;width:285;height:741">
                    <v:rect id="shape_0" stroked="t" o:allowincell="f" style="position:absolute;left:28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6,1142" to="57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;top:972;width:285;height:741">
                    <v:rect id="shape_0" stroked="t" o:allowincell="f" style="position:absolute;left:57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1,1085" to="85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,1199" to="85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6;top:972;width:285;height:741">
                    <v:rect id="shape_0" stroked="t" o:allowincell="f" style="position:absolute;left:85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6,1028" to="1140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,1142" to="114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,1256" to="1140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26;top:972;width:1140;height:741">
                  <v:group id="shape_0" style="position:absolute;left:1426;top:972;width:285;height:741">
                    <v:rect id="shape_0" stroked="t" o:allowincell="f" style="position:absolute;left:142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426,1028" to="1710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6,1142" to="171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6,1256" to="1710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1;top:972;width:285;height:741">
                    <v:rect id="shape_0" stroked="t" o:allowincell="f" style="position:absolute;left:171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11,1085" to="199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1,1199" to="199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96;top:972;width:285;height:741">
                    <v:rect id="shape_0" stroked="t" o:allowincell="f" style="position:absolute;left:199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996,1085" to="2280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6,1199" to="2280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1;top:972;width:285;height:741">
                    <v:rect id="shape_0" stroked="t" o:allowincell="f" style="position:absolute;left:228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81,1028" to="2565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1142" to="2565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1256" to="2565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1;top:972;width:1141;height:741">
                  <v:group id="shape_0" style="position:absolute;left:2851;top:972;width:285;height:741">
                    <v:rect id="shape_0" stroked="t" o:allowincell="f" style="position:absolute;left:285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51,1028" to="3135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1,1142" to="3135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1,1256" to="3135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6;top:972;width:285;height:741">
                    <v:rect id="shape_0" stroked="t" o:allowincell="f" style="position:absolute;left:313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136,1085" to="3420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199" to="3420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1;top:972;width:285;height:741">
                    <v:rect id="shape_0" stroked="t" o:allowincell="f" style="position:absolute;left:342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421,1085" to="370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1,1199" to="370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6;top:972;width:285;height:741">
                    <v:rect id="shape_0" stroked="t" o:allowincell="f" style="position:absolute;left:370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06,1028" to="3990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1142" to="399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1256" to="3990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76;top:972;width:1425;height:741">
                  <v:group id="shape_0" style="position:absolute;left:4276;top:972;width:285;height:741">
                    <v:rect id="shape_0" stroked="t" o:allowincell="f" style="position:absolute;left:427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276,1028" to="4560,1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6,1142" to="456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6,1256" to="4560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1;top:972;width:285;height:741">
                    <v:rect id="shape_0" stroked="t" o:allowincell="f" style="position:absolute;left:456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61,1085" to="484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1,1199" to="484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46;top:972;width:285;height:741">
                    <v:rect id="shape_0" stroked="t" o:allowincell="f" style="position:absolute;left:484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846,1142" to="513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31;top:972;width:285;height:741">
                    <v:rect id="shape_0" stroked="t" o:allowincell="f" style="position:absolute;left:513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131,1142" to="5415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16;top:972;width:285;height:741">
                    <v:rect id="shape_0" stroked="t" o:allowincell="f" style="position:absolute;left:541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16,1085" to="5700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6,1199" to="5700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86;top:972;width:1711;height:741">
                  <v:group id="shape_0" style="position:absolute;left:5986;top:972;width:285;height:741">
                    <v:rect id="shape_0" stroked="t" o:allowincell="f" style="position:absolute;left:598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86,1085" to="6270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6,1199" to="6270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1;top:972;width:285;height:741">
                    <v:rect id="shape_0" stroked="t" o:allowincell="f" style="position:absolute;left:627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71,1142" to="6555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556;top:972;width:284;height:7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841;top:972;width:284;height:7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26;top:972;width:285;height:741">
                    <v:rect id="shape_0" stroked="t" o:allowincell="f" style="position:absolute;left:712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26,1142" to="741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11;top:972;width:285;height:741">
                    <v:rect id="shape_0" stroked="t" o:allowincell="f" style="position:absolute;left:741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411,1085" to="769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1,1199" to="769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81;top:972;width:1140;height:741">
                  <v:group id="shape_0" style="position:absolute;left:7981;top:972;width:285;height:741">
                    <v:rect id="shape_0" stroked="t" o:allowincell="f" style="position:absolute;left:798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81,1085" to="8265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1199" to="826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66;top:972;width:285;height:741">
                    <v:rect id="shape_0" stroked="t" o:allowincell="f" style="position:absolute;left:826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266,1142" to="8550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51;top:972;width:285;height:741">
                    <v:rect id="shape_0" stroked="t" o:allowincell="f" style="position:absolute;left:8551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51,1142" to="8835,1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36;top:972;width:285;height:741">
                    <v:rect id="shape_0" stroked="t" o:allowincell="f" style="position:absolute;left:8836;top:972;width:284;height:7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836,1085" to="9120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6,1199" to="9120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41,1371" to="1425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6,1371" to="285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1,1371" to="4275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1,1371" to="5985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6,1371" to="798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2;top:1569;width:1482;height:1455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910;top:1570;width:170;height:102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12;top:2112;width:148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зит по вторичной групп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6;top:1455;width:1482;height:1627">
                  <v:shape id="shape_0" stroked="t" o:allowincell="f" style="position:absolute;left:4931;top:1456;width:170;height:1367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276;top:2169;width:148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зит по первичной группе групп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88;top:2109;width:1766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зит по Т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98;top:1456;width:170;height:136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32;top:972;width:284;height:74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748;top:972;width:285;height:741">
                  <v:rect id="shape_0" stroked="t" o:allowincell="f" style="position:absolute;left:9748;top:972;width:284;height:7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748,1142" to="10032,1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63;top:972;width:285;height:741">
                  <v:rect id="shape_0" stroked="t" o:allowincell="f" style="position:absolute;left:9463;top:972;width:284;height:7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463,1085" to="9747,1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3,1199" to="9747,1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21,1371" to="9462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71;top:1569;width:1767;height:1395">
                  <v:shape id="shape_0" stroked="t" o:allowincell="f" style="position:absolute;left:428;top:1570;width:170;height:102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171;top:2108;width:1766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онечное оборуд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,60" to="1,97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318,60" to="10318,97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,459" to="10317,4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3;top:59;width:22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00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77;top:1606;width:1767;height:1394">
                  <v:shape id="shape_0" stroked="t" o:allowincell="f" style="position:absolute;left:9776;top:1607;width:170;height:102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9177;top:2145;width:1766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онечное оборуд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37;top:1606;width:1482;height:1455">
                  <v:shape id="shape_0" stroked="t" o:allowincell="f" style="position:absolute;left:3335;top:1607;width:170;height:102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37;top:2149;width:148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зит по вторичной групп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3;top:1492;width:1482;height:1627">
                  <v:shape id="shape_0" stroked="t" o:allowincell="f" style="position:absolute;left:8408;top:1493;width:170;height:1367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753;top:2206;width:148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зит по первичной группе групп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Оценка электрических параметров канала ТЧ</w:t>
      </w:r>
    </w:p>
    <w:p>
      <w:pPr>
        <w:pStyle w:val="Normal"/>
        <w:ind w:left="360" w:hanging="0"/>
        <w:jc w:val="both"/>
        <w:rPr/>
      </w:pPr>
      <w:r>
        <w:rPr/>
        <w:t>В реальном канале за счет частотной зависимости затухания электрических фильтров и остальных элементов тракта передачи искажаются АЧХ и ФЧХ(</w:t>
      </w:r>
      <w:r>
        <w:rPr>
          <w:lang w:val="en-US"/>
        </w:rPr>
        <w:t>t</w:t>
      </w:r>
      <w:r>
        <w:rPr>
          <w:vertAlign w:val="subscript"/>
        </w:rPr>
        <w:t>ГВП</w:t>
      </w:r>
      <w:r>
        <w:rPr/>
        <w:t>), нелинейность усилителей и модуляторов приводит к нелинейным искажениям сигналами, появляются собственные шумы и помехи. Поэтому для оценки качества реальных каналов ТЧ используются следующие основные электрические параметры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статочное затухание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тотная характеристика остаточного затухания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мплитудная характеристик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ощность (напряжение) шум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щищенность между различными направлениями передачи;</w:t>
      </w:r>
    </w:p>
    <w:p>
      <w:pPr>
        <w:pStyle w:val="Normal"/>
        <w:ind w:left="1980" w:hanging="0"/>
        <w:jc w:val="right"/>
        <w:rPr/>
      </w:pPr>
      <w:r>
        <w:rPr/>
        <w:t xml:space="preserve">… </w:t>
      </w:r>
      <w:r>
        <w:rPr/>
        <w:t>и друг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статочное затухание</w:t>
      </w:r>
    </w:p>
    <w:p>
      <w:pPr>
        <w:pStyle w:val="TextBody"/>
        <w:rPr/>
      </w:pPr>
      <w:r>
        <w:rPr>
          <w:i/>
          <w:iCs/>
          <w:u w:val="single"/>
        </w:rPr>
        <w:t>Остаточным затуханием</w:t>
      </w:r>
      <w:r>
        <w:rPr/>
        <w:t xml:space="preserve"> канала называется его рабочее затухание на частоте 800Гц(1020Гц)  и при оконечных нагрузках по 600Ом.</w:t>
      </w:r>
    </w:p>
    <w:p>
      <w:pPr>
        <w:pStyle w:val="TextBody"/>
        <w:rPr/>
      </w:pPr>
      <w:r>
        <w:rPr/>
        <w:t xml:space="preserve">Согласно исходным данным режим работы составного канала –2ПрОк. Относительный уровень передачи – 0дБ(0Нп). Относительный уровень приема – 7дБ(-0.8Нп). Остаточное затухание – 7дБ(0.8Нп). Используется для открытой телефонной связи. </w:t>
      </w:r>
    </w:p>
    <w:p>
      <w:pPr>
        <w:pStyle w:val="TextBody"/>
        <w:rPr/>
      </w:pPr>
      <w:r>
        <w:rPr/>
        <w:t>Для устойчивой работы по каналу оконечных устройств всех видов остаточное затухание должно быть стабильным во времени.</w:t>
      </w:r>
    </w:p>
    <w:p>
      <w:pPr>
        <w:pStyle w:val="TextBody"/>
        <w:rPr/>
      </w:pPr>
      <w:r>
        <w:rPr/>
        <w:t>Для оценки величины остаточного затухания используют формулы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 </w:t>
      </w:r>
      <w:r>
        <w:rPr/>
        <w:t>(1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с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о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</w:t>
      </w:r>
      <w:r>
        <w:rPr/>
        <w:t>(2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(3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</w:t>
      </w:r>
      <w:r>
        <w:rPr/>
        <w:t>(4)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ab/>
        <w:t xml:space="preserve">- измеренное значение уровня на выходе канала при </w:t>
      </w:r>
      <w:r>
        <w:rPr>
          <w:lang w:val="en-US"/>
        </w:rPr>
        <w:t>i</w:t>
      </w:r>
      <w:r>
        <w:rPr/>
        <w:t>-м измерении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 </w:t>
      </w:r>
      <w:r>
        <w:rPr/>
        <w:t>(5)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lang w:val="en-US"/>
        </w:rPr>
        <w:t>m</w:t>
      </w:r>
      <w:r>
        <w:rPr/>
        <w:t xml:space="preserve"> – количество измерений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14195</wp:posOffset>
                </wp:positionH>
                <wp:positionV relativeFrom="paragraph">
                  <wp:posOffset>170180</wp:posOffset>
                </wp:positionV>
                <wp:extent cx="3544570" cy="36753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67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9"/>
                              <w:gridCol w:w="1299"/>
                              <w:gridCol w:w="1298"/>
                              <w:gridCol w:w="139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ение, №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ровень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i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, дБ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но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8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.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.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89.4pt;mso-wrap-distance-left:9pt;mso-wrap-distance-right:9pt;mso-wrap-distance-top:0pt;mso-wrap-distance-bottom:0pt;margin-top:13.4pt;mso-position-vertical-relative:text;margin-left:142.85pt;mso-position-horizontal-relative:page">
                <v:fill opacity="0f"/>
                <v:textbox inset="0in,0in,0in,0in">
                  <w:txbxContent>
                    <w:tbl>
                      <w:tblPr>
                        <w:tblW w:w="5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9"/>
                        <w:gridCol w:w="1299"/>
                        <w:gridCol w:w="1298"/>
                        <w:gridCol w:w="139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рение, №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ровен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i</m:t>
                                  </m:r>
                                </m:sub>
                              </m:sSub>
                            </m:oMath>
                            <w:r>
                              <w:rPr/>
                              <w:t>, дБ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но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8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.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.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ч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TextBody"/>
        <w:rPr/>
      </w:pPr>
      <w:r>
        <w:rPr/>
        <w:t>Нормам ВСС(ЕАСС) соответствует выражение максимального отклонения ОЗ от номинал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,дБ (6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число каналов с АРУ в ГТ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число каналов без АРУ.</w:t>
      </w:r>
    </w:p>
    <w:p>
      <w:pPr>
        <w:pStyle w:val="Normal"/>
        <w:jc w:val="both"/>
        <w:rPr/>
      </w:pPr>
      <w:r>
        <w:rPr/>
        <w:t xml:space="preserve">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8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-норма отклонения ОЗ для данного составного канала.</w:t>
      </w:r>
    </w:p>
    <w:p>
      <w:pPr>
        <w:pStyle w:val="Normal"/>
        <w:jc w:val="both"/>
        <w:rPr/>
      </w:pPr>
      <w:r>
        <w:rPr/>
        <w:t>Вывод: отклонение во времени ОЗ удовлетворяют нормам ВСС(ЕАСС).</w:t>
      </w:r>
    </w:p>
    <w:p>
      <w:pPr>
        <w:pStyle w:val="Normal"/>
        <w:jc w:val="both"/>
        <w:rPr/>
      </w:pPr>
      <w:r>
        <w:rPr/>
        <w:t>Измерения ОЗ производятся на частоте 800Гц(1020)Гц в режиме 4 Пр Ок по методу разности уровней. В качестве измерительных приборов используют либо встроенный генератор и измеритель уровня каналообразующей аппаратуры, либо измерительные генераторы и измерители уровня комплектов П-321,П-321М, П-322, П-326.</w:t>
      </w:r>
    </w:p>
    <w:p>
      <w:pPr>
        <w:pStyle w:val="Normal"/>
        <w:jc w:val="center"/>
        <w:rPr/>
      </w:pPr>
      <w:r>
        <w:rPr/>
        <w:t>Схема измерений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</wp:posOffset>
                </wp:positionH>
                <wp:positionV relativeFrom="paragraph">
                  <wp:posOffset>86360</wp:posOffset>
                </wp:positionV>
                <wp:extent cx="6624320" cy="1463675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1463760"/>
                          <a:chOff x="0" y="0"/>
                          <a:chExt cx="6624360" cy="1463760"/>
                        </a:xfrm>
                      </wpg:grpSpPr>
                      <wps:wsp>
                        <wps:cNvSpPr txBox="1"/>
                        <wps:spPr>
                          <a:xfrm>
                            <a:off x="5538600" y="325080"/>
                            <a:ext cx="1085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022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2425680" y="0"/>
                              <a:ext cx="1773720" cy="10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8840" y="18108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36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68760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9400" y="18108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6320" y="21708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76440" y="361800"/>
                              <a:ext cx="32580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760" y="325080"/>
                              <a:ext cx="11944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Т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840" y="3618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800"/>
                              <a:ext cx="11944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 гене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1720" y="506880"/>
                              <a:ext cx="434520" cy="65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2480" y="506880"/>
                              <a:ext cx="43452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38080" y="1122120"/>
                              <a:ext cx="10083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054320" y="1122120"/>
                              <a:ext cx="1123920" cy="34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8pt;width:521.6pt;height:115.25pt" coordorigin="114,136" coordsize="10432,2305">
                <v:shape id="shape_0" stroked="f" o:allowincell="f" style="position:absolute;left:8836;top:648;width:17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уров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;top:136;width:8664;height:2305">
                  <v:rect id="shape_0" stroked="t" o:allowincell="f" style="position:absolute;left:3934;top:136;width:2792;height:16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9;top:421;width:1993;height:1082">
                    <v:line id="shape_0" from="2166,421" to="3932,4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1504" to="3932,15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39;top:763;width:455;height:39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167,1162" to="2167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7,421" to="2167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7;top:421;width:1993;height:1082">
                    <v:line id="shape_0" from="6727,421" to="8493,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7,1504" to="8493,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65;top:763;width:455;height:39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8493,1162" to="8493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3,421" to="8493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66,706" to="8778,116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46;top:648;width:188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Т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9;top:70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;top:649;width:188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 генера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94;top:934;width:683;height:1025">
                    <v:line id="shape_0" from="2794,934" to="3477,93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78,934" to="3478,1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26;top:934;width:683;height:1025">
                    <v:line id="shape_0" from="7126,934" to="7809,9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26,934" to="7126,1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51;top:1903;width:1587;height:50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9;top:1903;width:1769;height:53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Частотная характеристика остаточного затухания</w:t>
      </w:r>
    </w:p>
    <w:p>
      <w:pPr>
        <w:pStyle w:val="Normal"/>
        <w:jc w:val="both"/>
        <w:rPr/>
      </w:pPr>
      <w:r>
        <w:rPr>
          <w:i/>
          <w:iCs/>
          <w:u w:val="single"/>
        </w:rPr>
        <w:t>Частотной характеристикой остаточного затухания</w:t>
      </w:r>
      <w:r>
        <w:rPr/>
        <w:t xml:space="preserve"> (ЧХ ОЗ) называется зависимость остаточного затухания от частоты. Величина остаточного затухания зависит от режима работы. Зависимость ОЗ от частоты определяется по следующим выражения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 </w:t>
      </w:r>
      <w:r>
        <w:rPr/>
        <w:t>(7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 </w:t>
      </w:r>
      <w:r>
        <w:rPr/>
        <w:t>(8)</w:t>
      </w:r>
    </w:p>
    <w:tbl>
      <w:tblPr>
        <w:tblW w:w="5146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99"/>
        <w:gridCol w:w="1282"/>
        <w:gridCol w:w="1283"/>
      </w:tblGrid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ен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д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oMath>
            </m:oMathPara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oMath>
            </m:oMathPara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585</wp:posOffset>
                </wp:positionH>
                <wp:positionV relativeFrom="paragraph">
                  <wp:posOffset>59690</wp:posOffset>
                </wp:positionV>
                <wp:extent cx="6660515" cy="416179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4161960"/>
                          <a:chOff x="0" y="0"/>
                          <a:chExt cx="6660360" cy="4161960"/>
                        </a:xfrm>
                      </wpg:grpSpPr>
                      <wps:wsp>
                        <wps:cNvSpPr txBox="1"/>
                        <wps:spPr>
                          <a:xfrm>
                            <a:off x="5255280" y="3094920"/>
                            <a:ext cx="9342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651600"/>
                            <a:ext cx="21718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ельные н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СЭ-Т (МККТ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2207160"/>
                            <a:ext cx="17010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на данный составной канал согласно ГОСТ-21655-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6960" cy="4161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67280" y="457920"/>
                              <a:ext cx="3240" cy="37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52160"/>
                              <a:ext cx="484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9228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6935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08900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2352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46456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0059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77660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5476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3183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38148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104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83976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68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96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3094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2750760"/>
                              <a:ext cx="40896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2521440"/>
                              <a:ext cx="40896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2292480"/>
                              <a:ext cx="467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2063160"/>
                              <a:ext cx="40896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1833840"/>
                              <a:ext cx="40896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1604520"/>
                              <a:ext cx="40896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1375560"/>
                              <a:ext cx="46728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1146240"/>
                              <a:ext cx="46728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916920"/>
                              <a:ext cx="467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3152160"/>
                              <a:ext cx="58356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3381480"/>
                              <a:ext cx="6418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3610440"/>
                              <a:ext cx="6418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3094200"/>
                              <a:ext cx="6426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960" y="3094920"/>
                              <a:ext cx="52524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240" y="3094920"/>
                              <a:ext cx="5842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9800" y="3094920"/>
                              <a:ext cx="64188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640" y="3094200"/>
                              <a:ext cx="6418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0" y="3094200"/>
                              <a:ext cx="6418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9200" y="3094200"/>
                              <a:ext cx="5259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3094920"/>
                              <a:ext cx="52524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4480" cy="48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>,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7920" y="2578680"/>
                              <a:ext cx="11700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57868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2808000"/>
                              <a:ext cx="23688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560" y="2808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922840"/>
                              <a:ext cx="1985040" cy="5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922840"/>
                              <a:ext cx="19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808000"/>
                              <a:ext cx="70092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808000"/>
                              <a:ext cx="70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2578680"/>
                              <a:ext cx="46728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25786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6366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57868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8656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8080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8080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8656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257868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263664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324240"/>
                              <a:ext cx="3736800" cy="5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381480"/>
                              <a:ext cx="37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578680"/>
                              <a:ext cx="198504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8560" y="2578680"/>
                              <a:ext cx="19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120400"/>
                              <a:ext cx="23364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1204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1204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03480"/>
                              <a:ext cx="11700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0348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2135520"/>
                              <a:ext cx="7239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213552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1158120"/>
                              <a:ext cx="46728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240" y="115812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115812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123048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1204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217800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217800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560" y="1260360"/>
                              <a:ext cx="0" cy="85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20348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266840"/>
                              <a:ext cx="3583440" cy="19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3" h="3097">
                                  <a:moveTo>
                                    <a:pt x="0" y="627"/>
                                  </a:moveTo>
                                  <a:cubicBezTo>
                                    <a:pt x="19" y="760"/>
                                    <a:pt x="38" y="893"/>
                                    <a:pt x="57" y="1140"/>
                                  </a:cubicBezTo>
                                  <a:cubicBezTo>
                                    <a:pt x="76" y="1387"/>
                                    <a:pt x="76" y="1957"/>
                                    <a:pt x="114" y="2109"/>
                                  </a:cubicBezTo>
                                  <a:cubicBezTo>
                                    <a:pt x="152" y="2261"/>
                                    <a:pt x="19" y="1909"/>
                                    <a:pt x="285" y="2052"/>
                                  </a:cubicBezTo>
                                  <a:cubicBezTo>
                                    <a:pt x="551" y="2195"/>
                                    <a:pt x="1254" y="2831"/>
                                    <a:pt x="1710" y="2964"/>
                                  </a:cubicBezTo>
                                  <a:cubicBezTo>
                                    <a:pt x="2166" y="3097"/>
                                    <a:pt x="2679" y="2907"/>
                                    <a:pt x="3021" y="2850"/>
                                  </a:cubicBezTo>
                                  <a:cubicBezTo>
                                    <a:pt x="3363" y="2793"/>
                                    <a:pt x="3458" y="2745"/>
                                    <a:pt x="3762" y="2622"/>
                                  </a:cubicBezTo>
                                  <a:cubicBezTo>
                                    <a:pt x="4066" y="2499"/>
                                    <a:pt x="4532" y="2546"/>
                                    <a:pt x="4845" y="2109"/>
                                  </a:cubicBezTo>
                                  <a:cubicBezTo>
                                    <a:pt x="5158" y="1672"/>
                                    <a:pt x="5400" y="836"/>
                                    <a:pt x="564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200" y="1303200"/>
                              <a:ext cx="108576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Х О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35400" y="1519560"/>
                              <a:ext cx="4705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4120" y="977400"/>
                              <a:ext cx="39816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760" y="2461320"/>
                              <a:ext cx="181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7800" y="3763800"/>
                              <a:ext cx="41263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7800" y="3619440"/>
                              <a:ext cx="3728160" cy="7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3691800"/>
                              <a:ext cx="37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7pt;width:524.45pt;height:327.65pt" coordorigin="171,94" coordsize="10489,6553">
                <v:shape id="shape_0" stroked="f" o:allowincell="f" style="position:absolute;left:8447;top:4968;width:1470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 K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20;width:3419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ельные н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СЭ-Т (МККТ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3570;width:267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на данный составной канал согласно ГОСТ-21655-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;top:94;width:8893;height:6553">
                  <v:line id="shape_0" from="907,815" to="911,664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8,5058" to="8539,50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,4697" to="999,4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4336" to="999,4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1809" to="999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3614" to="999,3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3975" to="999,3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3253" to="999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892" to="999,2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531" to="999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170" to="999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5419" to="999,5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5780" to="999,5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6141" to="999,6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4968" to="1460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4968" to="1644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4968" to="2011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4968" to="2747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4968" to="4402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4968" to="5138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4968" to="6241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7,4968" to="6977,5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6;top:4426;width:643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4065;width:643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3704;width:735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3343;width:6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2982;width:6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2621;width:643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2260;width:73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1899;width:735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;top:1538;width:735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;top:5058;width:918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;top:5419;width:1010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;top:5780;width:1010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7;top:4967;width:1011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4968;width:826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;top:4968;width:919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4968;width:1010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5;top:4967;width:1010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4967;width:1010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5;top:4967;width:827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8;top:4968;width:826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94;width:2022;height: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>,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59;top:4155;width:183;height:90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  <v:line id="shape_0" from="1459,4155" to="1642,41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638;top:4516;width:372;height:90;mso-wrap-style:none;v-text-anchor:middle">
                    <v:imagedata r:id="rId19" o:detectmouseclick="t"/>
                    <v:stroke color="black" weight="9360" joinstyle="miter" endcap="flat"/>
                    <w10:wrap type="none"/>
                  </v:rect>
                  <v:line id="shape_0" from="1643,4516" to="2010,4516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011;top:4697;width:3125;height:89;mso-wrap-style:none;v-text-anchor:middle">
                    <v:imagedata r:id="rId20" o:detectmouseclick="t"/>
                    <v:stroke color="black" weight="9360" joinstyle="miter" endcap="flat"/>
                    <w10:wrap type="none"/>
                  </v:rect>
                  <v:line id="shape_0" from="2011,4697" to="5136,469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137;top:4516;width:1103;height:90;mso-wrap-style:none;v-text-anchor:middle">
                    <v:imagedata r:id="rId21" o:detectmouseclick="t"/>
                    <v:stroke color="black" weight="9360" joinstyle="miter" endcap="flat"/>
                    <w10:wrap type="none"/>
                  </v:rect>
                  <v:line id="shape_0" from="5137,4516" to="6240,451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241;top:4155;width:735;height:90;mso-wrap-style:none;v-text-anchor:middle">
                    <v:imagedata r:id="rId22" o:detectmouseclick="t"/>
                    <v:stroke color="black" weight="9360" joinstyle="miter" endcap="flat"/>
                    <w10:wrap type="none"/>
                  </v:rect>
                  <v:line id="shape_0" from="6241,4155" to="6976,41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643,4246" to="1643,4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4155" to="1643,424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2011,4607" to="2011,4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4516" to="2011,460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137,4516" to="5137,460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137,4607" to="5137,4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4155" to="6241,424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241,4246" to="6241,4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092;top:5329;width:5884;height:89;mso-wrap-style:none;v-text-anchor:middle">
                    <v:imagedata r:id="rId23" o:detectmouseclick="t"/>
                    <v:stroke color="black" weight="9360" joinstyle="miter" endcap="flat"/>
                    <w10:wrap type="none"/>
                  </v:rect>
                  <v:line id="shape_0" from="1092,5419" to="7067,541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011;top:4155;width:3125;height:90;mso-wrap-style:none;v-text-anchor:middle">
                    <v:imagedata r:id="rId24" o:detectmouseclick="t"/>
                    <v:stroke color="black" weight="9360" joinstyle="miter" endcap="flat"/>
                    <w10:wrap type="none"/>
                  </v:rect>
                  <v:line id="shape_0" from="2011,4155" to="5136,415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643;top:3433;width:367;height:90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line id="shape_0" from="1643,3433" to="2010,343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2011,3433" to="2011,352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459;top:1989;width:183;height:90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line id="shape_0" from="1459,1989" to="1642,198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131;top:3457;width:1139;height:56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line id="shape_0" from="5074,3457" to="6270,345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271;top:1918;width:735;height:90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line id="shape_0" from="6214,1918" to="6949,191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271,1918" to="6271,200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271,2032" to="6271,3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7,3433" to="5137,352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137,3524" to="5137,4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3524" to="2011,4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2079" to="1643,3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1989" to="1643,207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5643,3097" path="m0,627c19,760,38,893,57,1140c76,1387,76,1957,114,2109c152,2261,19,1909,285,2052c551,2195,1254,2831,1710,2964c2166,3097,2679,2907,3021,2850c3363,2793,3458,2745,3762,2622c4066,2499,4532,2546,4845,2109c5158,1672,5400,836,5643,0e" stroked="t" o:allowincell="f" style="position:absolute;left:1369;top:2089;width:5642;height:30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354;top:2146;width:1709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Х О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1,2487" to="7581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1633" to="7638,1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970" to="7239,4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81;top:6021;width:6497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081;top:5794;width:5870;height:113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line id="shape_0" from="1083,5908" to="6953,590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ывод: полученная ЧХ ОЗ удовлетворяет предельным требованиям МСЭТ(МККТТ). Однако не удовлетворяет требованиям ГОСТа.</w:t>
      </w:r>
    </w:p>
    <w:p>
      <w:pPr>
        <w:pStyle w:val="TextBody"/>
        <w:rPr/>
      </w:pPr>
      <w:r>
        <w:rPr/>
        <w:t>Измерения ЧХ ОЗ выполняются по методу разности уровней либо в ручную, либо в полуавтоматическим способом. Для полуавтоматического измерения ЧХ ОЗ служит измерительный генератор П-326-1 и индикатор ЧХ П-326-3, включенный на выходе канала. С целью документирования результатов измерений к индикатору ЧХ можно подключить самопишущий прибор типа Н-327. Аналогичные возможности имеет измерительный прибор П-323-ИЗВЗ.</w:t>
      </w:r>
    </w:p>
    <w:p>
      <w:pPr>
        <w:pStyle w:val="Normal"/>
        <w:jc w:val="center"/>
        <w:rPr/>
      </w:pPr>
      <w:r>
        <w:rPr/>
        <w:t>Схема измерений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624320" cy="1463675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1463760"/>
                          <a:chOff x="0" y="0"/>
                          <a:chExt cx="6624360" cy="1463760"/>
                        </a:xfrm>
                      </wpg:grpSpPr>
                      <wps:wsp>
                        <wps:cNvSpPr txBox="1"/>
                        <wps:spPr>
                          <a:xfrm>
                            <a:off x="5538600" y="325080"/>
                            <a:ext cx="1085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022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2425680" y="0"/>
                              <a:ext cx="1773720" cy="10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8840" y="18108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36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68760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9400" y="18108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6320" y="21708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76440" y="361800"/>
                              <a:ext cx="32580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760" y="325080"/>
                              <a:ext cx="11944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Т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840" y="3618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800"/>
                              <a:ext cx="11944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 гене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01720" y="506880"/>
                              <a:ext cx="434520" cy="65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2480" y="506880"/>
                              <a:ext cx="43452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38080" y="1122120"/>
                              <a:ext cx="10083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054320" y="1122120"/>
                              <a:ext cx="1123920" cy="34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521.6pt;height:115.25pt" coordorigin="0,202" coordsize="10432,2305">
                <v:shape id="shape_0" stroked="f" o:allowincell="f" style="position:absolute;left:8722;top:714;width:17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02;width:8664;height:2305">
                  <v:rect id="shape_0" stroked="t" o:allowincell="f" style="position:absolute;left:3820;top:202;width:2792;height:16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25;top:487;width:1993;height:1082">
                    <v:line id="shape_0" from="2052,487" to="3818,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2,1570" to="3818,1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25;top:829;width:455;height:39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053,1228" to="2053,1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487" to="2053,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13;top:487;width:1994;height:1082">
                    <v:line id="shape_0" from="6613,487" to="8379,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1570" to="8379,1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151;top:829;width:455;height:39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8379,1228" to="8379,1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9,487" to="8379,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52,772" to="8664,12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32;top:714;width:188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Т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772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15;width:188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 генера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80;top:1000;width:683;height:1025">
                    <v:line id="shape_0" from="2680,1000" to="3363,100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64,1000" to="3364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12;top:1000;width:683;height:1025">
                    <v:line id="shape_0" from="7012,1000" to="7695,10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12,1000" to="7012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37;top:1969;width:1587;height:5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5;top:1969;width:1769;height:53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. Псофометрическая мощность(напряжение) шума в канале</w:t>
      </w:r>
    </w:p>
    <w:p>
      <w:pPr>
        <w:pStyle w:val="TextBody"/>
        <w:rPr/>
      </w:pPr>
      <w:r>
        <w:rPr/>
        <w:t xml:space="preserve">Шумы являются одним из важных параметров, характеризующих качество канала. </w:t>
      </w:r>
      <w:r>
        <w:rPr>
          <w:i/>
          <w:iCs/>
          <w:u w:val="single"/>
        </w:rPr>
        <w:t>Псофометрическое напряжение шума</w:t>
      </w:r>
      <w:r>
        <w:rPr/>
        <w:t xml:space="preserve"> называется действительное значение напряжение чистого тона с частотой 800Гц, мешающее воздействие которого на ТЛФ передачу эквивалентно мешающему воздействию шума во всей полос канала.</w:t>
      </w:r>
    </w:p>
    <w:p>
      <w:pPr>
        <w:pStyle w:val="TextBody"/>
        <w:rPr/>
      </w:pPr>
      <w:r>
        <w:rPr/>
        <w:t>а) Норма на псофометрическую мощность шума для существующих кабельных стационарных и полевых систем по рекомендации ВСЭ-Т(МККТТ)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9)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протяженность канала в километрах;</w:t>
      </w:r>
    </w:p>
    <w:p>
      <w:pPr>
        <w:pStyle w:val="TextBody"/>
        <w:rPr/>
      </w:pPr>
      <w:r>
        <w:rPr>
          <w:lang w:val="en-US"/>
        </w:rPr>
        <w:t>k</w:t>
      </w:r>
      <w:r>
        <w:rPr/>
        <w:t xml:space="preserve"> – число транзитов по ТЧ;</w:t>
      </w:r>
    </w:p>
    <w:p>
      <w:pPr>
        <w:pStyle w:val="TextBody"/>
        <w:rPr/>
      </w:pPr>
      <w:r>
        <w:rPr>
          <w:lang w:val="en-US"/>
        </w:rPr>
        <w:t>m</w:t>
      </w:r>
      <w:r>
        <w:rPr/>
        <w:t xml:space="preserve"> – число транзитов по групповым трактам.</w:t>
      </w:r>
    </w:p>
    <w:p>
      <w:pPr>
        <w:pStyle w:val="TextBody"/>
        <w:rPr/>
      </w:pPr>
      <w:r>
        <w:rPr/>
        <w:t>б) Нормы ВСС(ЕАСС) являются более жесткими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>(10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число пар канальных преобразователей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- число пар предгрупповых преобразователей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>- число пар первичных вторичных и третичных преобразователей соответственно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Для удобства расчета норм в каналах кабельных систем ведется в единицах мощности для точки на выходе канала с нулевым относительным уровнем. Реальные выходы имеют относительные уров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вные определенным значениям, в зависимости от режима работы составного канала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т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</m:oMath>
      <w:r>
        <w:rPr/>
        <w:t xml:space="preserve">  </w:t>
      </w:r>
      <w:r>
        <w:rPr/>
        <w:t>(11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Измерительные приборы позволяют оценивать шумы в единицах напряжения, а не в единицах мощности. Поэтому перед измерениями заданная в единицах мощности норма шума пересчитывается в единицы напряжения. Для каналов ТЧ, рассчитанных на нагрузку в 600Ом, пересчет ведется по формуле: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/>
        <w:t xml:space="preserve">  </w:t>
      </w:r>
      <w:r>
        <w:rPr/>
        <w:t>(12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Расчет псофометрического шума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а) по формуле (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б) по формуле (1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далее по формуле (1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8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Вт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по формуле (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Вывод: </w:t>
      </w:r>
      <w:r>
        <w:rPr>
          <w:lang w:val="en-US"/>
        </w:rPr>
        <w:t>U</w:t>
      </w:r>
      <w:r>
        <w:rPr>
          <w:vertAlign w:val="subscript"/>
        </w:rPr>
        <w:t>изм ш</w:t>
      </w:r>
      <w:r>
        <w:rPr/>
        <w:t>=8.8мВ&lt;</w:t>
      </w:r>
      <w:r>
        <w:rPr>
          <w:lang w:val="en-US"/>
        </w:rPr>
        <w:t>U</w:t>
      </w:r>
      <w:r>
        <w:rPr>
          <w:vertAlign w:val="subscript"/>
        </w:rPr>
        <w:t>норм</w:t>
      </w:r>
      <w:r>
        <w:rPr/>
        <w:t>=1.7мВ канал не удовлетворяет требования по напряжению псофометрического шум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Измерение псофометрического шума в каналах ТЧ производиться псофометром с 600Ом входом и временем интеграции 200мс. В качестве приборов используются псофометр УНП-60 или полевой прибор П-323-ИШ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0</wp:posOffset>
                </wp:positionH>
                <wp:positionV relativeFrom="paragraph">
                  <wp:posOffset>471170</wp:posOffset>
                </wp:positionV>
                <wp:extent cx="6189980" cy="146367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840" cy="1463760"/>
                          <a:chOff x="0" y="0"/>
                          <a:chExt cx="6189840" cy="1463760"/>
                        </a:xfrm>
                      </wpg:grpSpPr>
                      <wps:wsp>
                        <wps:cNvSpPr txBox="1"/>
                        <wps:spPr>
                          <a:xfrm>
                            <a:off x="5104080" y="361440"/>
                            <a:ext cx="1085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офо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880" y="0"/>
                            <a:ext cx="1773720" cy="104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810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8686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51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81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3600" y="181080"/>
                            <a:ext cx="126612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6680" y="217080"/>
                              <a:ext cx="289440" cy="25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4705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50640" y="36180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325080"/>
                            <a:ext cx="11944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6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040" y="506880"/>
                            <a:ext cx="43452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728880" y="1122120"/>
                            <a:ext cx="1123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5400" y="398160"/>
                            <a:ext cx="1447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37.1pt;width:487.35pt;height:115.25pt" coordorigin="570,742" coordsize="9747,2305">
                <v:shape id="shape_0" stroked="f" o:allowincell="f" style="position:absolute;left:8608;top:1311;width:17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офо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77;top:742;width:2792;height:16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09,1027" to="3875,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9,2110" to="3875,2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0,1768" to="2110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1027" to="211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70;top:1027;width:1994;height:1082">
                  <v:line id="shape_0" from="6670,1027" to="8436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2110" to="8436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208;top:1369;width:455;height:398;flip:x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436,1768" to="8436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6,1027" to="843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09,1312" to="8721,17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89;top:1254;width:188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255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600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69;top:1540;width:683;height:1025">
                  <v:line id="shape_0" from="7069,1540" to="7752,1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9,1540" to="7069,2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42;top:2509;width:1769;height:53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996;top:1369;width:22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Схема измерений: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6. Защищенность между различными направлениями передачи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i/>
          <w:iCs/>
          <w:u w:val="single"/>
        </w:rPr>
        <w:t>Защищенностью между различными направлениями передачи</w:t>
      </w:r>
      <w:r>
        <w:rPr/>
        <w:t xml:space="preserve"> называется разность уровней сигнала и внятной помехи на выходе канала, обусловленной сигналом, передаваемым в обратном направлении этого же канала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</w:t>
      </w:r>
      <w:r>
        <w:rPr/>
        <w:t>(13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орма защищенности для ВСС(ЕАСС) рассчитывается по формуле: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</w:t>
      </w:r>
      <w:r>
        <w:rPr/>
        <w:t>(14)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протяженность составного канала; </w:t>
      </w:r>
      <w:r>
        <w:rPr>
          <w:lang w:val="en-US"/>
        </w:rPr>
        <w:t>L</w:t>
      </w:r>
      <w:r>
        <w:rPr>
          <w:vertAlign w:val="subscript"/>
        </w:rPr>
        <w:t>ном</w:t>
      </w:r>
      <w:r>
        <w:rPr/>
        <w:t xml:space="preserve"> – номинальная протяженность 2500к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Расчет защищенности между направлениями передачи и приема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По формуле (13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Далее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Вывод: данный канал не удовлетворяет требованиям по защищенности между направлениями передачи и приема 24&lt;51.4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Защищенность измеряется в режиме 4 Пр Ок канала. Вход подверженного влиянию канала и выход влияющего канала нагружаются на 600Ом. На выход влияющего канала подается сигнал с частотой 800Гц и уровнем –13дБ       (-1.5Нп). На входе подверженного влиянию канала селективным указателем уровня (П-322) измеряется внятная помеха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</wp:posOffset>
                </wp:positionH>
                <wp:positionV relativeFrom="paragraph">
                  <wp:posOffset>114300</wp:posOffset>
                </wp:positionV>
                <wp:extent cx="6514465" cy="1241425"/>
                <wp:effectExtent l="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241280"/>
                          <a:chOff x="0" y="0"/>
                          <a:chExt cx="6514560" cy="1241280"/>
                        </a:xfrm>
                      </wpg:grpSpPr>
                      <wps:wsp>
                        <wps:cNvSpPr txBox="1"/>
                        <wps:spPr>
                          <a:xfrm>
                            <a:off x="0" y="687240"/>
                            <a:ext cx="1085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191880"/>
                            <a:ext cx="1773720" cy="104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320" y="516960"/>
                            <a:ext cx="11944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6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7400" y="759960"/>
                            <a:ext cx="12661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89440" cy="25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360"/>
                              <a:ext cx="32580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39816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5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400" y="253440"/>
                            <a:ext cx="12661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89440" cy="25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39816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5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7600" y="253440"/>
                            <a:ext cx="11944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72360"/>
                              <a:ext cx="144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325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7600" y="759960"/>
                            <a:ext cx="11944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72360"/>
                              <a:ext cx="144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325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0080" y="72396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6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28944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72360"/>
                            <a:ext cx="119448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9pt;width:512.95pt;height:97.75pt" coordorigin="-57,180" coordsize="10259,1955">
                <v:shape id="shape_0" stroked="f" o:allowincell="f" style="position:absolute;left:-57;top:1263;width:17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уров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77;top:482;width:2792;height:16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89;top:994;width:188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80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600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2;top:1377;width:1993;height:626">
                  <v:line id="shape_0" from="1709,1377" to="3475,1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82;top:1491;width:455;height:398;flip:x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482,1434" to="1994,18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9,2004" to="3475,2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890" to="1710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377" to="1710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2;top:579;width:1993;height:626">
                  <v:line id="shape_0" from="1709,579" to="3475,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82;top:693;width:455;height:398;flip:x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709,1206" to="3475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092" to="1710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579" to="1710,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579;width:1882;height:626">
                  <v:line id="shape_0" from="6270,579" to="8036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1206" to="8036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23;top:693;width:227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37,1092" to="8037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579" to="8037,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0;top:1377;width:1882;height:626">
                  <v:line id="shape_0" from="6270,1377" to="8036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2004" to="8036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23;top:1491;width:227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37,1890" to="803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1377" to="8037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1;top:1320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600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636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94;width:1880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й 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хема измерений: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7.  Амплитудная характеристика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i/>
          <w:iCs/>
          <w:u w:val="single"/>
        </w:rPr>
        <w:t>Амплитудной характеристикой</w:t>
      </w:r>
      <w:r>
        <w:rPr/>
        <w:t xml:space="preserve"> (АХ) канала называется зависимость его остаточного затухания от уровня выходного сигнала. Номинальный уровень сигнала зависит от режима работы канала, поэтому на практике АХ определяют как зависимость относительного затух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от изменения уровня на входе канал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. По АХ можно судить о динамическом диапазоне канала и косвенно – о его нелинейных искажениях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</w:t>
      </w:r>
      <w:r>
        <w:rPr/>
        <w:t>(15)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  </w:t>
      </w:r>
      <w:r>
        <w:rPr/>
        <w:t>(16)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(17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Расчеты: по формуле (1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; затем по формуле (1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 xml:space="preserve">; далее по формуле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Нормы на амплитудную характеристику задаются на простой канал. При повышении уровня на входе канала по отношению к номинальному на 3.5дБ остаточное затухание должно оставаться постоянным с точностью 0.3дБ. Для составного канала, включающего </w:t>
      </w:r>
      <w:r>
        <w:rPr>
          <w:lang w:val="en-US"/>
        </w:rPr>
        <w:t>n</w:t>
      </w:r>
      <w:r>
        <w:rPr/>
        <w:t xml:space="preserve"> простых каналов, нормы на все отклонения амплитудной характеристики увеличиваются в </w:t>
      </w:r>
      <w:r>
        <w:rPr>
          <w:lang w:val="en-US"/>
        </w:rPr>
        <w:t>n</w:t>
      </w:r>
      <w:r>
        <w:rPr/>
        <w:t xml:space="preserve"> раз. 0.3дБ*2=0.6дБ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Вывод: 0.8дБ&gt;0.6дБ канал не удовлетворяет требованиям по амплитудной характеристике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При измерении АХ необходима высокая точность. Поэтому методы разности уровней не подходят и в схеме измерений используют метод сравнения. Для измерения используют магазины из комплекта П-323-ИКП.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  <w:t>Схема измерений: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31115</wp:posOffset>
                </wp:positionV>
                <wp:extent cx="6950075" cy="1230630"/>
                <wp:effectExtent l="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1230480"/>
                          <a:chOff x="0" y="0"/>
                          <a:chExt cx="6950160" cy="1230480"/>
                        </a:xfrm>
                      </wpg:grpSpPr>
                      <wps:wsp>
                        <wps:cNvSpPr txBox="1"/>
                        <wps:spPr>
                          <a:xfrm>
                            <a:off x="5864400" y="71640"/>
                            <a:ext cx="1085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960" y="144000"/>
                            <a:ext cx="550152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9240" y="0"/>
                              <a:ext cx="94104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94104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7080"/>
                              <a:ext cx="1773720" cy="10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80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0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68796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8680" y="217800"/>
                              <a:ext cx="12661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96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6680" y="21744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470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75720" y="435240"/>
                              <a:ext cx="32580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0" y="362160"/>
                              <a:ext cx="11944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Т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7600" y="109440"/>
                              <a:ext cx="72396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109440"/>
                              <a:ext cx="72396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720" y="2178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720" y="8694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840" y="2178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840" y="90576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6320" y="362880"/>
                              <a:ext cx="50688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240" y="398160"/>
                              <a:ext cx="61524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2.45pt;width:547.25pt;height:96.9pt" coordorigin="-513,49" coordsize="10945,1938">
                <v:shape id="shape_0" stroked="f" o:allowincell="f" style="position:absolute;left:8722;top:162;width:17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3;top:49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й 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7;top:276;width:8662;height:1712">
                  <v:line id="shape_0" from="1369,276" to="2850,19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6,276" to="8037,19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3307;top:334;width:2792;height:16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7;top:619;width:1992;height:1082">
                    <v:line id="shape_0" from="684,619" to="2450,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,1702" to="2450,17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57;top:961;width:455;height:39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685,1359" to="685,1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,619" to="685,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69;top:619;width:1994;height:1082">
                    <v:line id="shape_0" from="7069,619" to="8835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9,1702" to="8835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607;top:961;width:455;height:39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8835,1359" to="8835,1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5,619" to="8835,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608,961" to="9120,14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19;top:846;width:188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Т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;top:904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40;top:448;width:1139;height:13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27;top:448;width:1139;height:13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99,619" to="6725,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1645" to="6725,1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619" to="3305,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1702" to="3305,17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11;top:847;width:797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897;top:903;width:968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Вывод по работе</w:t>
      </w:r>
    </w:p>
    <w:p>
      <w:pPr>
        <w:pStyle w:val="TextBody"/>
        <w:rPr/>
      </w:pPr>
      <w:r>
        <w:rPr/>
        <w:t>В ходе выполнения работы была проведена оценка качества канала ТЧ с необходимыми расчетами и обоснованиями по следующим электрическим параметрам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лученные значения ОЗ и его стабильность во времени удовлетворяют нормам ВСС(ЕАСС);</w:t>
      </w:r>
    </w:p>
    <w:p>
      <w:pPr>
        <w:pStyle w:val="Normal"/>
        <w:numPr>
          <w:ilvl w:val="2"/>
          <w:numId w:val="1"/>
        </w:numPr>
        <w:rPr/>
      </w:pPr>
      <w:r>
        <w:rPr/>
        <w:t>полученная ЧХ ОЗ удовлетворяет придельным требованиям МСЭ-Т(МККТТ). Однако не удовлетворяет требованиям ГОСТа.;</w:t>
      </w:r>
    </w:p>
    <w:p>
      <w:pPr>
        <w:pStyle w:val="TextBody"/>
        <w:numPr>
          <w:ilvl w:val="2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изм ш</w:t>
      </w:r>
      <w:r>
        <w:rPr/>
        <w:t>=8.8мВ&lt;</w:t>
      </w:r>
      <w:r>
        <w:rPr>
          <w:lang w:val="en-US"/>
        </w:rPr>
        <w:t>U</w:t>
      </w:r>
      <w:r>
        <w:rPr>
          <w:vertAlign w:val="subscript"/>
        </w:rPr>
        <w:t>норм</w:t>
      </w:r>
      <w:r>
        <w:rPr/>
        <w:t>=1.7мВ канал не удовлетворяет требования по напряжению псофометрического шума;</w:t>
      </w:r>
    </w:p>
    <w:p>
      <w:pPr>
        <w:pStyle w:val="TextBody"/>
        <w:numPr>
          <w:ilvl w:val="2"/>
          <w:numId w:val="1"/>
        </w:numPr>
        <w:rPr/>
      </w:pPr>
      <w:r>
        <w:rPr/>
        <w:t>данный канал не удовлетворяет требованиям по защищенности между направлениями передачи и приема 24&lt;51.4;</w:t>
      </w:r>
    </w:p>
    <w:p>
      <w:pPr>
        <w:pStyle w:val="TextBody"/>
        <w:numPr>
          <w:ilvl w:val="2"/>
          <w:numId w:val="1"/>
        </w:numPr>
        <w:rPr/>
      </w:pPr>
      <w:r>
        <w:rPr/>
        <w:t>0.8дБ&gt;0.6дБ канал не удовлетворяет требованиям по амплитудной характеристике.</w:t>
      </w:r>
    </w:p>
    <w:p>
      <w:pPr>
        <w:pStyle w:val="TextBody"/>
        <w:rPr/>
      </w:pPr>
      <w:r>
        <w:rPr/>
        <w:t>Оцениваемый канал не соответствует нормам. Требуется его дополнительная регулировка, после которой он снова должен быть оцен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.</w:t>
      </w:r>
    </w:p>
    <w:p>
      <w:pPr>
        <w:pStyle w:val="TextBody"/>
        <w:numPr>
          <w:ilvl w:val="3"/>
          <w:numId w:val="5"/>
        </w:numPr>
        <w:rPr/>
      </w:pPr>
      <w:r>
        <w:rPr/>
        <w:t>Конспект лекций.</w:t>
      </w:r>
    </w:p>
    <w:p>
      <w:pPr>
        <w:pStyle w:val="TextBody"/>
        <w:numPr>
          <w:ilvl w:val="3"/>
          <w:numId w:val="5"/>
        </w:numPr>
        <w:rPr/>
      </w:pPr>
      <w:r>
        <w:rPr/>
        <w:t>ВСМЭС/под редакцией А.Т. Лебедева.- Л.:ВАС,1979</w:t>
      </w:r>
    </w:p>
    <w:p>
      <w:pPr>
        <w:pStyle w:val="TextBody"/>
        <w:numPr>
          <w:ilvl w:val="3"/>
          <w:numId w:val="5"/>
        </w:numPr>
        <w:rPr/>
      </w:pPr>
      <w:r>
        <w:rPr/>
        <w:t>КУПСС/под редакцией А.Т. Лебедева.- Л.:ВАС,1986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465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8"/>
    </w:rPr>
  </w:style>
  <w:style w:type="paragraph" w:styleId="3">
    <w:name w:val="Основной текст 3"/>
    <w:basedOn w:val="Normal"/>
    <w:qFormat/>
    <w:pPr/>
    <w:rPr>
      <w:b/>
      <w:bCs/>
      <w:sz w:val="20"/>
    </w:rPr>
  </w:style>
  <w:style w:type="paragraph" w:styleId="Style15">
    <w:name w:val="Перечень рисунков"/>
    <w:basedOn w:val="Normal"/>
    <w:next w:val="Normal"/>
    <w:qFormat/>
    <w:pPr>
      <w:ind w:left="560" w:hanging="56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25:00Z</dcterms:created>
  <dc:creator>Александр</dc:creator>
  <dc:description/>
  <dc:language>en-US</dc:language>
  <cp:lastModifiedBy>Александр</cp:lastModifiedBy>
  <cp:lastPrinted>2000-06-09T22:38:00Z</cp:lastPrinted>
  <dcterms:modified xsi:type="dcterms:W3CDTF">2001-04-20T18:53:00Z</dcterms:modified>
  <cp:revision>16</cp:revision>
  <dc:subject/>
  <dc:title>2</dc:title>
</cp:coreProperties>
</file>