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3686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44" w:firstLine="5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ДЕРЖАНИЕ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left="180" w:hanging="0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28"/>
              </w:rPr>
              <w:t>Введение …………………………………………………………………………………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Аналитический обзор …………………………………………………………… 7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Тяжелые металлы …………………………………………………………………7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Сорбенты, теоретические основы сорбционных процессов……………………2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Механизм сорбции ………………………………………………………………..2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Биосорбенты и их применение …………………………………………………..2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Иммобилизация клеток микроорганизмов………………………………………25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Мох вида сфагнум ……………………………………………………………… .26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/>
            </w:pPr>
            <w:r>
              <w:rPr>
                <w:sz w:val="28"/>
              </w:rPr>
              <w:t xml:space="preserve">Механизм сорбции металлов микроорганизмами из растворов ………………28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Экспериментальная часть………………………………………………………...3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Методы исследований ……………………………………………………………32</w:t>
            </w:r>
          </w:p>
          <w:p>
            <w:pPr>
              <w:pStyle w:val="Normal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2.1.1. Получение микробной суспензии ……………………………………………….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количества жизнеспособных клеток …………………………….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/>
            </w:pPr>
            <w:r>
              <w:rPr>
                <w:sz w:val="28"/>
              </w:rPr>
              <w:t>Изучение сорбции металлов мхом ………………………………………………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кинетики сорбции металлов мхом ……………………………….3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Изучение сорбции металлов микроорганизмами……………………………….3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кинетики сорбции металлов микроорганизмами………………..3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Изучение сорбции металлов в системе мох-суспензия микроорганизмов……3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ение кинетики металлов в системе мох-суспензия микроорганизмов37                                                                               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ивой выживаемости микроорганизмов…………………………..3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Изучение адсорбции микроорганизмов мхом ……………………………..37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Результаты и их обсуждение …………………………………………………….37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ая обработка ……………………………………………………….5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хнологическая часть …………………………………………………………...51 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</w:rPr>
              <w:t>3.1.    Выбор и обоснование технологической схемы…………………………………51</w:t>
            </w:r>
          </w:p>
          <w:p>
            <w:pPr>
              <w:pStyle w:val="Normal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3.2.    Описание технологической схемы ………………………………………………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хране труда и безопасности жизнедеятельности…………..55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хране труда …………………………………………………..55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роприятия по безопасности жизнедеятельности ……………………………62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роприятия по охране окружающей среды …………………………………...69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ткая характеристика технологии эксперимента…………………………….69        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нижению загрязнений окружающей среды…………………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ие расчеты…………………………………………………………. 74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Расчет затрат на проведение исследования …………………………………….74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</w:tabs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Расчет отпускной цены НИР……………………………………………………..80</w:t>
            </w:r>
          </w:p>
          <w:p>
            <w:pPr>
              <w:pStyle w:val="Heading8"/>
              <w:ind w:left="180" w:hanging="0"/>
              <w:rPr/>
            </w:pPr>
            <w:r>
              <w:rPr/>
              <w:t>Заключение ………………………………………………………………………………81</w:t>
            </w:r>
          </w:p>
          <w:p>
            <w:pPr>
              <w:pStyle w:val="Normal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 информации …………………………………...82</w:t>
            </w:r>
          </w:p>
          <w:p>
            <w:pPr>
              <w:pStyle w:val="Normal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иллюстрированного материала ………………………………………………..88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3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7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ind w:firstLine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spacing w:val="20"/>
              </w:rPr>
            </w:pPr>
            <w:r>
              <w:rPr>
                <w:spacing w:val="20"/>
              </w:rPr>
              <w:t>Содержание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50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1" w:right="-98" w:hanging="0"/>
      <w:jc w:val="center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8"/>
    </w:rPr>
  </w:style>
  <w:style w:type="paragraph" w:styleId="Style6">
    <w:name w:val="Цитата"/>
    <w:basedOn w:val="Normal"/>
    <w:qFormat/>
    <w:pPr>
      <w:ind w:left="-540" w:right="-185" w:hanging="0"/>
      <w:jc w:val="both"/>
    </w:pPr>
    <w:rPr>
      <w:spacing w:val="2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17:00Z</dcterms:created>
  <dc:creator>Lesha</dc:creator>
  <dc:description/>
  <dc:language>en-US</dc:language>
  <cp:lastModifiedBy>Lesha</cp:lastModifiedBy>
  <dcterms:modified xsi:type="dcterms:W3CDTF">2004-06-22T19:48:00Z</dcterms:modified>
  <cp:revision>44</cp:revision>
  <dc:subject/>
  <dc:title>3</dc:title>
</cp:coreProperties>
</file>