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134" w:hanging="0"/>
        <w:rPr/>
      </w:pPr>
      <w:r>
        <w:rPr>
          <w:sz w:val="24"/>
          <w:lang w:val="ru-RU"/>
        </w:rPr>
        <w:t>МИНИСТЕРСТВО СЕЛЬСКОГО ХОЗЯЙСТВА И ПРОДОВОЛЬСТВИЯ         РОССИЙСКОЙ ФЕДЕРАЦИИ</w:t>
      </w:r>
    </w:p>
    <w:p>
      <w:pPr>
        <w:pStyle w:val="Normal"/>
        <w:suppressLineNumbers/>
        <w:spacing w:lineRule="auto" w:line="360"/>
        <w:jc w:val="both"/>
        <w:rPr>
          <w:sz w:val="26"/>
        </w:rPr>
      </w:pPr>
      <w:r>
        <w:rPr>
          <w:sz w:val="26"/>
        </w:rPr>
        <w:t>Департамент кадровой политики и образования</w:t>
      </w:r>
    </w:p>
    <w:p>
      <w:pPr>
        <w:pStyle w:val="Normal"/>
        <w:suppressLineNumbers/>
        <w:spacing w:lineRule="auto" w:line="360"/>
        <w:jc w:val="both"/>
        <w:rPr/>
      </w:pPr>
      <w:r>
        <w:rPr>
          <w:sz w:val="28"/>
        </w:rPr>
        <w:t>МИЧУРИНСКИЙ ГОСУДАРСТВЕННЫЙ АГРАРНЫЙ УНИВЕРСИТЕТ</w:t>
      </w:r>
    </w:p>
    <w:p>
      <w:pPr>
        <w:pStyle w:val="Normal"/>
        <w:suppressLineNumbers/>
        <w:spacing w:lineRule="auto" w:line="360"/>
        <w:jc w:val="center"/>
        <w:rPr>
          <w:sz w:val="28"/>
        </w:rPr>
      </w:pPr>
      <w:r>
        <w:rPr>
          <w:sz w:val="28"/>
        </w:rPr>
        <w:t>Кафедра овощеводства.</w:t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ой проект</w:t>
      </w:r>
    </w:p>
    <w:p>
      <w:pPr>
        <w:pStyle w:val="Heading4"/>
        <w:rPr/>
      </w:pPr>
      <w:r>
        <w:rPr/>
        <w:t>По селекции и семеноводству овощных культур.</w:t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дал: студент 55 группы</w:t>
      </w:r>
    </w:p>
    <w:p>
      <w:pPr>
        <w:pStyle w:val="Heading3"/>
        <w:rPr/>
      </w:pPr>
      <w:r>
        <w:rPr/>
        <w:t>Агауров Александр</w:t>
      </w:r>
    </w:p>
    <w:p>
      <w:pPr>
        <w:pStyle w:val="Normal"/>
        <w:suppressLineNumbers/>
        <w:spacing w:lineRule="auto" w:line="360"/>
        <w:jc w:val="right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uppressLineNumbers/>
        <w:spacing w:lineRule="auto" w:line="360"/>
        <w:jc w:val="right"/>
        <w:rPr>
          <w:sz w:val="28"/>
        </w:rPr>
      </w:pPr>
      <w:r>
        <w:rPr>
          <w:sz w:val="28"/>
        </w:rPr>
        <w:t xml:space="preserve">Соломатин Михаил Иванович.   </w:t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Мичуринск - 2001</w:t>
      </w:r>
      <w:r>
        <w:br w:type="page"/>
      </w:r>
    </w:p>
    <w:p>
      <w:pPr>
        <w:pStyle w:val="Normal"/>
        <w:jc w:val="both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hyperlink w:anchor="__RefHeading___Toc53248358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Природно-климатические условия.</w:t>
            <w:tab/>
          </w:r>
          <w:hyperlink w:anchor="__RefHeading___Toc53248358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Биологические особенности выращивания культур.</w:t>
            <w:tab/>
          </w:r>
          <w:hyperlink w:anchor="__RefHeading___Toc53248359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ЕЛЬДЕРЕЙ</w:t>
            <w:tab/>
          </w:r>
          <w:hyperlink w:anchor="__RefHeading___Toc53248359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еменоводство сельдерея.</w:t>
            <w:tab/>
          </w:r>
          <w:hyperlink w:anchor="__RefHeading___Toc53248359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Фасоль.</w:t>
            <w:tab/>
          </w:r>
          <w:hyperlink w:anchor="__RefHeading___Toc53248359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еменоводство фасоли.</w:t>
            <w:tab/>
          </w:r>
          <w:hyperlink w:anchor="__RefHeading___Toc532483594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Описание сортов культур, используемых в курсовом проекте.</w:t>
            <w:tab/>
          </w:r>
          <w:hyperlink w:anchor="__RefHeading___Toc53248359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Задание по курсовому проекту.</w:t>
            <w:tab/>
          </w:r>
          <w:hyperlink w:anchor="__RefHeading___Toc53248359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хема 1.( по однолетней культуре)</w:t>
            <w:tab/>
          </w:r>
          <w:hyperlink w:anchor="__RefHeading___Toc53248359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хема №2 (по двулетней культуре).</w:t>
            <w:tab/>
          </w:r>
          <w:hyperlink w:anchor="__RefHeading___Toc53248359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Выводы и предложения.</w:t>
            <w:tab/>
          </w:r>
          <w:hyperlink w:anchor="__RefHeading___Toc532483599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911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ованной литературы.</w:t>
            <w:tab/>
          </w:r>
          <w:hyperlink w:anchor="__RefHeading___Toc532483600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bookmarkStart w:id="0" w:name="__RefHeading___Toc532483588"/>
      <w:bookmarkEnd w:id="0"/>
      <w:r>
        <w:rPr/>
        <w:t>Введение.</w:t>
      </w:r>
    </w:p>
    <w:p>
      <w:pPr>
        <w:pStyle w:val="TextBodyIndent"/>
        <w:ind w:firstLine="709"/>
        <w:rPr/>
      </w:pPr>
      <w:r>
        <w:rPr/>
        <w:t>Человек начал использовать в пищу овощи на заре своего су</w:t>
        <w:softHyphen/>
        <w:t>ществования. По-видимому именно с овощей началось его знакомство с окружающим растительным миром так как сочные части травянистых растений, то есть то, что принято называть овощами были пригодны для потребления человеку самой природой.</w:t>
      </w:r>
    </w:p>
    <w:p>
      <w:pPr>
        <w:pStyle w:val="2"/>
        <w:ind w:firstLine="709"/>
        <w:rPr/>
      </w:pPr>
      <w:r>
        <w:rPr/>
        <w:t>По прогнозам специалистов к 2002 году население земного шара превысит 6 миллиардов человек, а это ставит новые задачи по увели</w:t>
        <w:softHyphen/>
        <w:t>чению производства продуктов питания, и в том числе и овощей. С дальнейшим ростом числен</w:t>
        <w:softHyphen/>
        <w:t>ности человечества возросла и потребность во многих особенно цен</w:t>
        <w:softHyphen/>
        <w:t>ных на данном периоде развития видов растений, в том числе и овощных. Природа не успевала восполнять их ресурсы, что побудило чело</w:t>
        <w:softHyphen/>
        <w:t>века к необходимости интродукции (введение в культуру) таких растений и тем самым подняло его на новую ступень развития. Другие растения не так часто требовались человеку или были представлены в природе в изобилии, и поэтому он предпочитал использовать их в ес</w:t>
        <w:softHyphen/>
        <w:t>тественном дикорастущем виде.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личные природно-климатические условия обуславливали и качественный различный и количественный состав природной флоры в тех или иных регионах Земного шара, а это, в свою очередь, влияло на возможности выбора растений с целью введения их в культуру. Так, например, наибольшим разнообразием овощных растений отличается природная флора Юго-Восточной Азии (Китай, Япония, Индия). Именно поэтому так богата, представлена видами овощных растений и культурная флора стран этого региона: в Китае, например, она насчитывает более130 видов.</w:t>
      </w:r>
    </w:p>
    <w:p>
      <w:pPr>
        <w:pStyle w:val="Normal"/>
        <w:ind w:firstLine="709"/>
        <w:jc w:val="both"/>
        <w:rPr/>
      </w:pPr>
      <w:r>
        <w:rPr>
          <w:sz w:val="28"/>
        </w:rPr>
        <w:t>Таким образом,  проблема  новых  культур неразрывно связана с интродукцией, с широким использованием  растительных  ресурсов,  с мобилизацией растительных богатств земного шара.</w:t>
      </w:r>
    </w:p>
    <w:p>
      <w:pPr>
        <w:pStyle w:val="Normal"/>
        <w:ind w:firstLine="709"/>
        <w:jc w:val="both"/>
        <w:rPr/>
      </w:pPr>
      <w:r>
        <w:rPr>
          <w:sz w:val="28"/>
        </w:rPr>
        <w:t>Как известно, интродукция осуществляется двумя способами: пу</w:t>
        <w:softHyphen/>
        <w:t>тем натурализации  и акклиматизации. Наибольшее значение для произ</w:t>
        <w:softHyphen/>
        <w:t>водства в интродукционной работе по-прежнему принадлежит натурали</w:t>
        <w:softHyphen/>
        <w:t>зации, то есть освоению видов и сортов культивируемых  растений  в новых для них районах. Натурализация растений происходит исходя из теории климатических аналогов, которая не затрагивает по существу изменчивости наследств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ех случаях,  когда из-за различий климата,  несоответствия продолжительности вегетационного периода растений  и  продолжитель</w:t>
        <w:softHyphen/>
        <w:t>ности периода вегетации в новом регионе невозможно просто перенес</w:t>
        <w:softHyphen/>
        <w:t>ти растение из одной страны в другую, тогда приходится идти другим путем интродукции - по пути акклиматизации. При акклиматизации пе</w:t>
        <w:softHyphen/>
        <w:t>рекрестноопыляющихся растений  происходит  отбор  биоритмов,  более пригодных к новому климату, и  таким образом  происходит сдвиг популяции в целом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оследние десятилетия развивается теория широтной интродук</w:t>
        <w:softHyphen/>
        <w:t>ции растений,  и  ведутся  исследования  по  ее  детализации. Теория широтной инт</w:t>
        <w:softHyphen/>
        <w:t>родукции  основывается на реакции растений на факторы внешней сре</w:t>
        <w:softHyphen/>
        <w:t>ды, претерпевающие закономерные изменения в широтном  направлении. К  таким географическим факторам относятся свет и температура (фо</w:t>
        <w:softHyphen/>
        <w:t>топериодизм и термопериодизм).</w:t>
      </w:r>
    </w:p>
    <w:p>
      <w:pPr>
        <w:pStyle w:val="Normal"/>
        <w:ind w:firstLine="709"/>
        <w:jc w:val="both"/>
        <w:rPr/>
      </w:pPr>
      <w:r>
        <w:rPr>
          <w:sz w:val="28"/>
        </w:rPr>
        <w:t>Благодаря интродукции у нас в России появились подсолнечник, картофель, томат и ряд других сельскохозяйственных культур, без которых невозможно сейчас представить наше  существование.</w:t>
      </w:r>
    </w:p>
    <w:p>
      <w:pPr>
        <w:pStyle w:val="FR1"/>
        <w:ind w:left="0" w:firstLine="709"/>
        <w:rPr/>
      </w:pPr>
      <w:r>
        <w:rPr>
          <w:sz w:val="28"/>
        </w:rPr>
        <w:t>Семеноводство —</w:t>
      </w:r>
      <w:r>
        <w:rPr>
          <w:b/>
          <w:sz w:val="28"/>
        </w:rPr>
        <w:t xml:space="preserve"> </w:t>
      </w:r>
      <w:r>
        <w:rPr>
          <w:sz w:val="28"/>
        </w:rPr>
        <w:t>это специальная отрасль сельскохо</w:t>
        <w:softHyphen/>
        <w:t>зяйственного производства, задачей которой является размножение сортовых семян при сохранении их чистосортности, биологических и урожайных качеств.</w:t>
      </w:r>
    </w:p>
    <w:p>
      <w:pPr>
        <w:pStyle w:val="FR1"/>
        <w:ind w:left="0" w:firstLine="709"/>
        <w:rPr/>
      </w:pPr>
      <w:r>
        <w:rPr>
          <w:sz w:val="28"/>
        </w:rPr>
        <w:t>Семеноводство непосредственно связано с селекцией, Научно-исследовательские учреждения, в том числе и селекционные станции, не в состоянии обеспечить выра</w:t>
        <w:softHyphen/>
        <w:t>щивание сортовых семян районированных сортов, поэто</w:t>
        <w:softHyphen/>
        <w:t>му для обеспечения полной потребности в них эта задача возлагается на отрасль семеноводства. Производство гибридных гетерозисных семян также одна из важней</w:t>
        <w:softHyphen/>
        <w:t>ших задач семеноводства.</w:t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bookmarkStart w:id="1" w:name="__RefHeading___Toc532483589"/>
      <w:bookmarkEnd w:id="1"/>
      <w:r>
        <w:rPr/>
        <w:t>Природно-климатические условия.</w:t>
      </w:r>
    </w:p>
    <w:p>
      <w:pPr>
        <w:pStyle w:val="BodyText2"/>
        <w:widowControl/>
        <w:spacing w:lineRule="auto" w:line="240"/>
        <w:rPr/>
      </w:pPr>
      <w:r>
        <w:rPr/>
        <w:t>Рост и развитие плодовых растений в значительной степени зависит от погодных условий и, прежде всего, от температуры, влажности воздуха, количества осадков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Климат Мичуринского района умеренно-континентальный с теплым летом и холодной устойчивой зимой. Среднегодовая температура воздуха составляет +4-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, достигая +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в наиболее теплые, +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в наиболее холодные годы. Высота снежного покрова достигает 60-80 см. Продолжительность вегетационного периода 180-185 дней. За период вегетации средняя многолетняя сумма эффективных температур (t &gt; 5° С) составляет 2607 градусов, количество осадков – 342 мм.</w:t>
      </w:r>
    </w:p>
    <w:p>
      <w:pPr>
        <w:pStyle w:val="BodyText2"/>
        <w:widowControl/>
        <w:spacing w:lineRule="auto" w:line="240"/>
        <w:rPr/>
      </w:pPr>
      <w:r>
        <w:rPr/>
        <w:t xml:space="preserve">Почвы средневыщелоченные, среднемощные черноземы. Максимальная гигроскопичность почвы - 6,48 %, наименьшая влагоемкость слоя почвы 0-40 см - 27,3-28,8 %, рН водной вытяжки - 5,25-5,75, гидролитическая кислотность - 7,8-8,1 мг. экв. </w:t>
      </w:r>
    </w:p>
    <w:p>
      <w:pPr>
        <w:pStyle w:val="BodyText2"/>
        <w:widowControl/>
        <w:spacing w:lineRule="auto" w:line="240"/>
        <w:rPr/>
      </w:pPr>
      <w:r>
        <w:rPr/>
        <w:t>Содержание гумуса среднее - 5,6-6,2 %. Запасы доступных питательных веществ верхних слоев почвы характеризуются следующими величинами: азота - 4,3 мг, фосфора - 6,5-10 мг и калия - 17-18,5 мг на 100 г почвы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очва в саду, где проводились раскопки, средневыщелоченный чернозем. Описание горизонтов следующее: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Горизонт А - имеет мощность 0-20 см, черно-серый, рыхлый, увлажненый, комковато-зернистая структура, много корней, много червей, переход ясный по сложению.</w:t>
      </w:r>
    </w:p>
    <w:p>
      <w:pPr>
        <w:pStyle w:val="Normal1"/>
        <w:ind w:firstLine="709"/>
        <w:jc w:val="both"/>
        <w:rPr/>
      </w:pPr>
      <w:r>
        <w:rPr>
          <w:sz w:val="28"/>
        </w:rPr>
        <w:t>Горизонт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имеет мощность 23-60 см, серо-бурый, уплотненый, увлажненый, червей мало, структура мелко-зернистая, капролиты, переход постепенный.</w:t>
      </w:r>
    </w:p>
    <w:p>
      <w:pPr>
        <w:pStyle w:val="Normal1"/>
        <w:ind w:firstLine="709"/>
        <w:jc w:val="both"/>
        <w:rPr/>
      </w:pPr>
      <w:r>
        <w:rPr>
          <w:sz w:val="28"/>
        </w:rPr>
        <w:t>Горизонт 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серый с бурым оттенком, уплотненый, мощностью 60-81 см, структура мелко-зернистая.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Горизонт ВС - буро-серый, влажный, плотный, мощностью 81-96 см, структура комковатая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Подстилающая порода - лессовидный суглинок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Плотность почвы в слое залегания основной массы корней (40-60 см) 1,26-1,32 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BodyTextIndent2"/>
        <w:widowControl/>
        <w:spacing w:lineRule="auto" w:line="240"/>
        <w:ind w:left="0" w:firstLine="709"/>
        <w:rPr/>
      </w:pPr>
      <w:r>
        <w:rPr>
          <w:lang w:val="ru-RU"/>
        </w:rPr>
        <w:t>По соотношению количеств физического песка и физической глины почва относится к тяжелосуглинистым иловато-крупнопылеватым. Как верхние, так и нижние горизонты характеризуются примерно равным содержанием одинаковых механических фракций. Наблюдающиеся некоторые колебания надо отнести за счет неоднородности почвообразующих подстилающих пород, представленных лессовидными суглинками. С 110 до 180-190 см они имеют буро-желтую окраску, с небольшими затеками гумуса, в сухом виде – трещиноватые, зернистой структуры и довольно рыхлого сложения; по механическому составу – суглинистые. Ниже, с 190-200 см залегает слой более темный по окраске и плотный по сложению, тяжелосуглинистого механического состава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По данным метеорологических наблюдений метеостанции ВНИИС им. Мичурина (г. Мичуринск), погодные условия в годы исследований были несколько отличными от среднемноголетних данных. Характеристика погодных условий в годы проведения исследований приведена в таблицах 1, 2 и 3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Начало 1999 года (январь – февраль) характеризовалось постепенным понижением температуры без резких перепадов, хотя в январе – феврале были отмечены кратковременные оттепели 3-4 дня, которые не оказали существенного влияния на состояние плодовых деревьев. Цветение проходило в благоприятных условиях при среднесуточной температуре 14,8-15,2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C, относительной влажности воздуха 55-60% и количестве осадков 10-14,4 мм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>Июнь в этом году был довольно теплым, среднемесячная температура воздуха превысила среднемноголетние данные на 2,8</w:t>
      </w:r>
      <w:r>
        <w:rPr>
          <w:sz w:val="28"/>
          <w:vertAlign w:val="superscript"/>
        </w:rPr>
        <w:t>0</w:t>
      </w:r>
      <w:r>
        <w:rPr>
          <w:sz w:val="28"/>
        </w:rPr>
        <w:t>С, максимальная температура 27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C, а количество атмосферных осадков составило 87,8 мм, что также превысило средние многолетние данные на 27,8 мм.</w:t>
      </w:r>
    </w:p>
    <w:p>
      <w:pPr>
        <w:pStyle w:val="Normal1"/>
        <w:widowControl/>
        <w:ind w:firstLine="709"/>
        <w:jc w:val="both"/>
        <w:rPr/>
      </w:pPr>
      <w:r>
        <w:rPr>
          <w:sz w:val="28"/>
        </w:rPr>
        <w:t xml:space="preserve">Хуже сложились условия в третьей декаде августа, где при среднесуточной температуре  воздуха 21,7 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C выпало всего 0,3 мм осадков. В сентябре, при среднесуточной температуре 7-12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>C выпало 134 мм осадков, что практически в 3 раза превысило средние многолетние данные. В 3-й декаде октября отмечались заморозки. В декабре среднемесячная температура воздуха составила –8,7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 xml:space="preserve">C, резких перепадов температуры отмечено не было. Зима и весна 2000 года были благоприятными для плодовых культур. Среднемесячная температура воздуха отличалась от средних значений за многолетний период. Но, начиная с 3 декады апреля и по сентябрь, отмечались засушливые периоды. В эти периоды осадков выпало либо слишком мало 0,3-3,3 мм, либо их не было </w:t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bookmarkStart w:id="2" w:name="__RefHeading___Toc532483590"/>
      <w:bookmarkEnd w:id="2"/>
      <w:r>
        <w:rPr/>
        <w:t>Биологические особенности выращивания культур.</w:t>
      </w:r>
    </w:p>
    <w:p>
      <w:pPr>
        <w:pStyle w:val="Heading2"/>
        <w:jc w:val="center"/>
        <w:rPr/>
      </w:pPr>
      <w:bookmarkStart w:id="3" w:name="__RefHeading___Toc532483591"/>
      <w:bookmarkEnd w:id="3"/>
      <w:r>
        <w:rPr/>
        <w:t>СЕЛЬДЕРЕЙ</w:t>
      </w:r>
    </w:p>
    <w:p>
      <w:pPr>
        <w:pStyle w:val="Normal"/>
        <w:jc w:val="both"/>
        <w:rPr/>
      </w:pPr>
      <w:r>
        <w:rPr>
          <w:sz w:val="28"/>
        </w:rPr>
        <w:t>Сельдерей по содержанию белка, минеральных веществ и витаминов лучше из пряных овощей и стоит в этом отношении выше петрушки и пастернака. Листья сельдерея богаты витаминами С и каротином. В корне</w:t>
        <w:softHyphen/>
        <w:t xml:space="preserve">плодах содержатся витамины С, </w:t>
      </w:r>
      <w:r>
        <w:rPr>
          <w:sz w:val="28"/>
          <w:lang w:val="en-US"/>
        </w:rPr>
        <w:t>B1</w:t>
      </w:r>
      <w:r>
        <w:rPr>
          <w:sz w:val="28"/>
        </w:rPr>
        <w:t>, В2, РР; они богаты также солями калия, кальция, фосфора. Эфирные масла, находящиеся во всех частях растения, придают им при</w:t>
        <w:softHyphen/>
        <w:t>ятный запах и вкус. В сельдерее имеется эфирное масло седанолид, которого нет в других овощных растениях. Используется сельдерей в кулинарии, в консервной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кие формы сельдерея произрастают на побережье Средиземного моря, в СССР встречаются на Кавказе.</w:t>
      </w:r>
    </w:p>
    <w:p>
      <w:pPr>
        <w:pStyle w:val="Normal"/>
        <w:jc w:val="both"/>
        <w:rPr/>
      </w:pPr>
      <w:r>
        <w:rPr>
          <w:sz w:val="28"/>
        </w:rPr>
        <w:t>Сельдереи—</w:t>
      </w:r>
      <w:r>
        <w:rPr>
          <w:sz w:val="28"/>
          <w:lang w:val="en-US"/>
        </w:rPr>
        <w:t>Apium</w:t>
      </w:r>
      <w:r>
        <w:rPr>
          <w:sz w:val="28"/>
        </w:rPr>
        <w:t xml:space="preserve"> </w:t>
      </w:r>
      <w:r>
        <w:rPr>
          <w:sz w:val="28"/>
          <w:lang w:val="en-US"/>
        </w:rPr>
        <w:t>graveolens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>.—двулетние расте</w:t>
        <w:softHyphen/>
        <w:t>ние семейства Зонтичные—</w:t>
      </w:r>
      <w:r>
        <w:rPr>
          <w:sz w:val="28"/>
          <w:lang w:val="en-US"/>
        </w:rPr>
        <w:t>Umbclliferae</w:t>
      </w:r>
      <w:r>
        <w:rPr>
          <w:sz w:val="28"/>
        </w:rPr>
        <w:t xml:space="preserve"> (Сельдерей</w:t>
        <w:softHyphen/>
        <w:t>ные—</w:t>
      </w:r>
      <w:r>
        <w:rPr>
          <w:sz w:val="28"/>
          <w:lang w:val="en-US"/>
        </w:rPr>
        <w:t>Apiaccae</w:t>
      </w:r>
      <w:r>
        <w:rPr>
          <w:sz w:val="28"/>
        </w:rPr>
        <w:t>). Культурный сельдерей представлен тремя разновидностями: корнеплодный —</w:t>
      </w:r>
      <w:r>
        <w:rPr>
          <w:sz w:val="28"/>
          <w:lang w:val="en-US"/>
        </w:rPr>
        <w:t>var</w:t>
      </w:r>
      <w:r>
        <w:rPr>
          <w:sz w:val="28"/>
        </w:rPr>
        <w:t>. гаряссит (</w:t>
      </w:r>
      <w:r>
        <w:rPr>
          <w:sz w:val="28"/>
          <w:lang w:val="en-US"/>
        </w:rPr>
        <w:t>Mill</w:t>
      </w:r>
      <w:r>
        <w:rPr>
          <w:sz w:val="28"/>
        </w:rPr>
        <w:t xml:space="preserve">.) </w:t>
      </w:r>
      <w:r>
        <w:rPr>
          <w:sz w:val="28"/>
          <w:lang w:val="en-US"/>
        </w:rPr>
        <w:t>D</w:t>
      </w:r>
      <w:r>
        <w:rPr>
          <w:sz w:val="28"/>
        </w:rPr>
        <w:t>. С. —образует хорошо развитый корнеплод (до 10 см и диаметре); черешковый—</w:t>
      </w:r>
      <w:r>
        <w:rPr>
          <w:sz w:val="28"/>
          <w:lang w:val="en-US"/>
        </w:rPr>
        <w:t>var</w:t>
      </w:r>
      <w:r>
        <w:rPr>
          <w:sz w:val="28"/>
        </w:rPr>
        <w:t>.</w:t>
      </w:r>
      <w:r>
        <w:rPr>
          <w:sz w:val="28"/>
          <w:lang w:val="en-US"/>
        </w:rPr>
        <w:t>duice</w:t>
      </w:r>
      <w:r>
        <w:rPr>
          <w:sz w:val="28"/>
        </w:rPr>
        <w:t xml:space="preserve"> (</w:t>
      </w:r>
      <w:r>
        <w:rPr>
          <w:sz w:val="28"/>
          <w:lang w:val="en-US"/>
        </w:rPr>
        <w:t>Mill</w:t>
      </w:r>
      <w:r>
        <w:rPr>
          <w:sz w:val="28"/>
        </w:rPr>
        <w:t xml:space="preserve">.)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C</w:t>
      </w:r>
      <w:r>
        <w:rPr>
          <w:sz w:val="28"/>
        </w:rPr>
        <w:t>.— корнеплода не образует, черешки листьев сильно утол</w:t>
        <w:softHyphen/>
        <w:t>щены; листовой—</w:t>
      </w:r>
      <w:r>
        <w:rPr>
          <w:sz w:val="28"/>
          <w:lang w:val="en-US"/>
        </w:rPr>
        <w:t>var</w:t>
      </w:r>
      <w:r>
        <w:rPr>
          <w:sz w:val="28"/>
        </w:rPr>
        <w:t xml:space="preserve">. </w:t>
      </w:r>
      <w:r>
        <w:rPr>
          <w:sz w:val="28"/>
          <w:lang w:val="en-US"/>
        </w:rPr>
        <w:t>scealinum</w:t>
      </w:r>
      <w:r>
        <w:rPr>
          <w:sz w:val="28"/>
        </w:rPr>
        <w:t xml:space="preserve"> </w:t>
      </w:r>
      <w:r>
        <w:rPr>
          <w:sz w:val="28"/>
          <w:lang w:val="en-US"/>
        </w:rPr>
        <w:t>Alef</w:t>
      </w:r>
      <w:r>
        <w:rPr>
          <w:sz w:val="28"/>
        </w:rPr>
        <w:t>.—корнеплода не образует, формирует хорошо развитую розетку листьев. Сорт;! перпон разновидности называют корнеплодными, второй—черешковыми, третьей—листовыми (срывными).</w:t>
      </w:r>
    </w:p>
    <w:p>
      <w:pPr>
        <w:pStyle w:val="2"/>
        <w:widowControl/>
        <w:autoSpaceDE w:val="true"/>
        <w:rPr/>
      </w:pPr>
      <w:r>
        <w:rPr/>
        <w:t>У всех разновидностей листья неопушенные, блестя</w:t>
        <w:softHyphen/>
        <w:t>щие, от мелких до крупных. Розетка прямостоячая или раскидистая. Листовая пластинка одно- или двухраздельноперистая. Черешки листьев тонкие или толстые, мясистые, особенно у черешкового сельдерея. Они быва</w:t>
        <w:softHyphen/>
        <w:t>ют шириной до 3—4 см, длиной до 50 см и толщиной  до 1,5—2 см. Поверхность черешка ребристая или с гладки</w:t>
        <w:softHyphen/>
        <w:t>ми выемками. Черешки салатного сельдерея различны по окраске. Форма корнеплода у присного сельдерея округлая пли округло-плоская с большим количеством боковых корешков. Диаметр корнеплода до 5—10 см. Окраска желто-бурая, буровато-коричневая, иногда с красными прожилками. Мякоть рыхлая, пористая, иног</w:t>
        <w:softHyphen/>
        <w:t>да с пустотой в середине.</w:t>
      </w:r>
    </w:p>
    <w:p>
      <w:pPr>
        <w:pStyle w:val="Normal"/>
        <w:jc w:val="both"/>
        <w:rPr/>
      </w:pPr>
      <w:r>
        <w:rPr>
          <w:sz w:val="28"/>
        </w:rPr>
        <w:t>Сельдереи — холодостойкое, влаголюбивое растение длинного дня. Чем продолжительнее освещение, тем он лучше растет и развивается. На второй год формирует семенной куст высотой до 1 м и более. Стебель семенни</w:t>
        <w:softHyphen/>
        <w:t>ка голый, бороздчатый, сильноразветвленный. Нижние листья стебля похожи на прикорневые расточные листья, верхние листья тройчатые и имеют трехлопастные вырезы. Соцветие—сложный зонтик. Цвети по строению близки к цветкам моркови, но значительно мельче их. У корневого сельдерея цветки белые с широкими лепест</w:t>
        <w:softHyphen/>
        <w:t>ками, у листового — белые и кремовые с узкими лепест</w:t>
        <w:softHyphen/>
        <w:t>ками. Завязь нижняя. Плод—двусемянка, при созрева</w:t>
        <w:softHyphen/>
        <w:t>нии распадается на 2 семени. Одна сторона семени плос</w:t>
        <w:softHyphen/>
        <w:t>кая, другая—выпуклая (спинка). На спинке имеется 3 ребра и по бокам еще 2. Окраска семян серая или буро-коричневая. Семена в отличие от семян петрушки не имеют вытянутого носика. Семена мелкие.</w:t>
      </w:r>
    </w:p>
    <w:p>
      <w:pPr>
        <w:pStyle w:val="Normal"/>
        <w:jc w:val="both"/>
        <w:rPr/>
      </w:pPr>
      <w:r>
        <w:rPr>
          <w:sz w:val="28"/>
        </w:rPr>
        <w:t>Сельдерей—перекрестноопыляющееся, энтомофильное растение. Цветение начинается через 6О—70 дней, семе</w:t>
        <w:softHyphen/>
        <w:t>на созревают через 125—145 дней после высадки маточ</w:t>
        <w:softHyphen/>
        <w:t>ника. Цветки раскрываются утром; опыляются мелкими насекомыми. Пыльники созревают на сутки раньше, чем рыльца. Все культурные формы сельдерея свободно пе</w:t>
        <w:softHyphen/>
        <w:t>реопыляются, поэтому пространственная изоляция меж</w:t>
        <w:softHyphen/>
        <w:t>ду сортами и разновидностями должна быть 600— 2000 м, а между группами отборов в пределах сорта—-100—300 м. С другими корнеплодными растениями се</w:t>
        <w:softHyphen/>
        <w:t>мейства Сельдерейные не скрещивается.</w:t>
      </w:r>
    </w:p>
    <w:p>
      <w:pPr>
        <w:pStyle w:val="Heading2"/>
        <w:jc w:val="center"/>
        <w:rPr/>
      </w:pPr>
      <w:bookmarkStart w:id="4" w:name="__RefHeading___Toc532483592"/>
      <w:bookmarkEnd w:id="4"/>
      <w:r>
        <w:rPr/>
        <w:t>Семеноводство сельдерея.</w:t>
      </w:r>
    </w:p>
    <w:p>
      <w:pPr>
        <w:pStyle w:val="TextBody"/>
        <w:rPr>
          <w:i/>
          <w:i/>
          <w:sz w:val="28"/>
        </w:rPr>
      </w:pPr>
      <w:r>
        <w:rPr>
          <w:sz w:val="28"/>
        </w:rPr>
        <w:t>Промышленное семеноводство сельдерея сосредоточено в южных районах страны: корневого—в Краснодарском крае (район Большие Сочи), в Молдавии; листового — в Грузинской ССР. Семеноводство сельдерея ведется, как и петрушки, двумя способами: беспе</w:t>
        <w:softHyphen/>
        <w:t>ресадочным и с пересадкой маточников.</w:t>
      </w:r>
    </w:p>
    <w:p>
      <w:pPr>
        <w:pStyle w:val="Normal"/>
        <w:jc w:val="both"/>
        <w:rPr/>
      </w:pPr>
      <w:r>
        <w:rPr>
          <w:i/>
          <w:sz w:val="28"/>
        </w:rPr>
        <w:t>Беспересадочный способ</w:t>
      </w:r>
      <w:r>
        <w:rPr>
          <w:sz w:val="28"/>
        </w:rPr>
        <w:t xml:space="preserve"> выращивания сель</w:t>
        <w:softHyphen/>
        <w:t>дерея применяется в Краснодарском крае. Грузинской ССР. При этом способе маточники выращивают через рассаду. Срок посева в рассадчики — вторая половина апреля. На постоянное место рассаду высаживают в на</w:t>
        <w:softHyphen/>
        <w:t>чале сентября по схеме 70Х35 см (до 50 тыс. на 1 га). При выращивании листового сельдерея в субтропической зоне Грузии посев проводят в феврале. Маточники зиму</w:t>
        <w:softHyphen/>
        <w:t>ют в грунте. Уборку семенников проводят в конце мюля — начале августа.</w:t>
      </w:r>
    </w:p>
    <w:p>
      <w:pPr>
        <w:pStyle w:val="Normal"/>
        <w:jc w:val="both"/>
        <w:rPr/>
      </w:pPr>
      <w:r>
        <w:rPr>
          <w:sz w:val="28"/>
        </w:rPr>
        <w:t xml:space="preserve">Семена сельдерея с </w:t>
      </w:r>
      <w:r>
        <w:rPr>
          <w:i/>
          <w:sz w:val="28"/>
        </w:rPr>
        <w:t>пересадкой маточников</w:t>
      </w:r>
      <w:r>
        <w:rPr>
          <w:sz w:val="28"/>
        </w:rPr>
        <w:t xml:space="preserve"> выращивают в Молдавской ССР, в центральных и дру</w:t>
        <w:softHyphen/>
        <w:t>гих районах СССР. Маточники выращивают через расса</w:t>
        <w:softHyphen/>
        <w:t xml:space="preserve">ду с пикировкой или без нее. Срок </w:t>
      </w:r>
      <w:r>
        <w:rPr>
          <w:sz w:val="28"/>
          <w:lang w:val="en-US"/>
        </w:rPr>
        <w:t>посева</w:t>
      </w:r>
      <w:r>
        <w:rPr>
          <w:sz w:val="28"/>
        </w:rPr>
        <w:t xml:space="preserve"> — начало мар</w:t>
        <w:softHyphen/>
        <w:t>та. В середине марта распаду высаживают в поле. Иног</w:t>
        <w:softHyphen/>
        <w:t>да под влиянием длительного воздействия на растения пониженных температур (до 4—</w:t>
      </w:r>
      <w:r>
        <w:rPr>
          <w:sz w:val="28"/>
          <w:lang w:val="en-US"/>
        </w:rPr>
        <w:t>6</w:t>
      </w:r>
      <w:r>
        <w:rPr>
          <w:sz w:val="28"/>
        </w:rPr>
        <w:t>°</w:t>
      </w:r>
      <w:r>
        <w:rPr>
          <w:sz w:val="28"/>
          <w:lang w:val="en-US"/>
        </w:rPr>
        <w:t>C</w:t>
      </w:r>
      <w:r>
        <w:rPr>
          <w:sz w:val="28"/>
        </w:rPr>
        <w:t>) появляются цве</w:t>
        <w:softHyphen/>
        <w:t>тушные растения, которые необходимо удалять при сортовых прочистках. После апробации до наступления за</w:t>
        <w:softHyphen/>
        <w:t xml:space="preserve">морозков маточники убирают, проводят их отбор (из расчета </w:t>
      </w:r>
      <w:r>
        <w:rPr>
          <w:sz w:val="28"/>
          <w:lang w:val="en-US"/>
        </w:rPr>
        <w:t>6O</w:t>
      </w:r>
      <w:r>
        <w:rPr>
          <w:sz w:val="28"/>
        </w:rPr>
        <w:t>—70 тыс. на I га высадок второго года). Агро</w:t>
        <w:softHyphen/>
        <w:t>техника получения семян сельдерея аналогична агротех</w:t>
        <w:softHyphen/>
        <w:t>нике петрушки второго года культуры. От всходов до уборки маточников проходит в среднем 190 дней, от вы</w:t>
        <w:softHyphen/>
        <w:t>садки маточников до массового цветения — 65, до массо</w:t>
        <w:softHyphen/>
        <w:t>вого созревания семян — 140 дней. Урожай семян состав</w:t>
        <w:softHyphen/>
        <w:t>ляет 3—15 ц с I га, с одного растения — 3—1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09"/>
        <w:jc w:val="both"/>
        <w:rPr/>
      </w:pPr>
      <w:bookmarkStart w:id="5" w:name="__RefHeading___Toc532483593"/>
      <w:bookmarkEnd w:id="5"/>
      <w:r>
        <w:rPr/>
        <w:t>Фасоль.</w:t>
      </w:r>
    </w:p>
    <w:p>
      <w:pPr>
        <w:pStyle w:val="TextBody"/>
        <w:rPr/>
      </w:pPr>
      <w:r>
        <w:rPr>
          <w:sz w:val="28"/>
        </w:rPr>
        <w:t>Фасоль относится к семейству Бобовые которое объединяет 200 видов, из которых 17 культивируют в разных странах, а ос</w:t>
        <w:softHyphen/>
        <w:t>тальные—дикорастущие (преимущественно в тропиче</w:t>
        <w:softHyphen/>
        <w:t>ской зоне). Культивируемые виды делят на две группы:</w:t>
      </w:r>
    </w:p>
    <w:p>
      <w:pPr>
        <w:pStyle w:val="Normal"/>
        <w:jc w:val="both"/>
        <w:rPr/>
      </w:pPr>
      <w:r>
        <w:rPr>
          <w:sz w:val="28"/>
        </w:rPr>
        <w:t>американскую и азиатскую. Виды американской группы характеризуются крупными бобами с длинным клювиком, крупными семенами н мелкими клиновидными при</w:t>
        <w:softHyphen/>
        <w:t>листниками. Виды азиатской группы отличаются мелкими цилиндрическими бобами без клювика, мелкими семенами и широкими округлыми прилистниками, нали</w:t>
        <w:softHyphen/>
        <w:t>чием рогообразного выроста на лодочке цве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оссии в качестве овощной фасоли выращивают 3 вида фасоли из американской группы:</w:t>
      </w:r>
    </w:p>
    <w:p>
      <w:pPr>
        <w:pStyle w:val="Normal"/>
        <w:jc w:val="both"/>
        <w:rPr/>
      </w:pPr>
      <w:r>
        <w:rPr>
          <w:sz w:val="28"/>
        </w:rPr>
        <w:t>Обыкновенная фасоль—</w:t>
      </w:r>
      <w:r>
        <w:rPr>
          <w:sz w:val="28"/>
          <w:lang w:val="en-US"/>
        </w:rPr>
        <w:t>Ph. vulgaris L.</w:t>
      </w:r>
      <w:r>
        <w:rPr>
          <w:sz w:val="28"/>
        </w:rPr>
        <w:t>—представлена кустовыми, полувьющимися и вьющимися форма</w:t>
        <w:softHyphen/>
        <w:t>ми. Семядоли выносит на поверхность. Листочки яйце</w:t>
        <w:softHyphen/>
        <w:t>видные, в основании округлые. Цветоносы короткие с 2—8 цветочками. Бобы разнообразной формы, с 4—10 семенами. Семена от мелких до крупных, различной формы и окраски.</w:t>
      </w:r>
    </w:p>
    <w:p>
      <w:pPr>
        <w:pStyle w:val="Normal"/>
        <w:jc w:val="both"/>
        <w:rPr/>
      </w:pPr>
      <w:r>
        <w:rPr>
          <w:sz w:val="28"/>
        </w:rPr>
        <w:t>Лимская фасоль —</w:t>
      </w:r>
      <w:r>
        <w:rPr>
          <w:sz w:val="28"/>
          <w:lang w:val="en-US"/>
        </w:rPr>
        <w:t xml:space="preserve"> Ph. lunatus L.</w:t>
      </w:r>
      <w:r>
        <w:rPr>
          <w:sz w:val="28"/>
        </w:rPr>
        <w:t xml:space="preserve"> — имеет кустовые н веющиеся формы. Семядоли выносит на поверхность. Листочки блестящие, асимметричные, несколько ромбические у основания. Цветоносы многоцветные с 20—30 цветками. Цветки мелкие или средние, зеленовато-бе</w:t>
        <w:softHyphen/>
        <w:t>лые или фиолетовые.</w:t>
      </w:r>
      <w:r>
        <w:rPr>
          <w:sz w:val="28"/>
          <w:lang w:val="en-US"/>
        </w:rPr>
        <w:t xml:space="preserve"> Бобы </w:t>
      </w:r>
      <w:r>
        <w:rPr>
          <w:sz w:val="28"/>
        </w:rPr>
        <w:t xml:space="preserve"> широкие, плоские, короткие, несколько серповидной формы, с 2—3 семенами. Семена сферической пуповидной или почковидной формы, с характерной радиалыно-бороздчатой поверхностью. В России занимает незначительную площадь.</w:t>
      </w:r>
    </w:p>
    <w:p>
      <w:pPr>
        <w:pStyle w:val="Normal"/>
        <w:jc w:val="both"/>
        <w:rPr/>
      </w:pPr>
      <w:r>
        <w:rPr>
          <w:sz w:val="28"/>
        </w:rPr>
        <w:t>Многоцветковая фасоль—</w:t>
      </w:r>
      <w:r>
        <w:rPr>
          <w:sz w:val="28"/>
          <w:lang w:val="en-US"/>
        </w:rPr>
        <w:t xml:space="preserve"> Ph. multiflorus Milld.</w:t>
      </w:r>
      <w:r>
        <w:rPr>
          <w:sz w:val="28"/>
        </w:rPr>
        <w:t>— Представлена в основном вьющимися формами. Семядо</w:t>
        <w:softHyphen/>
        <w:t>лей из почвы не выносит. Листочки крупные, слабо опу</w:t>
        <w:softHyphen/>
        <w:t>шенные. Цветоносносы длинные с 16—30 цветками. Цветки крупные, ярко-красные, розовые или белые. Бобы крупные, шершавые, с очень крупными, часто ярко окра</w:t>
        <w:softHyphen/>
        <w:t>шенными семенами. Используется в пищу как овощная культура, но чаще выращивается в качестве декоратив</w:t>
        <w:softHyphen/>
        <w:t>ного раст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рфологические и биологические особенности.</w:t>
      </w:r>
    </w:p>
    <w:p>
      <w:pPr>
        <w:pStyle w:val="Normal"/>
        <w:jc w:val="both"/>
        <w:rPr/>
      </w:pPr>
      <w:r>
        <w:rPr>
          <w:sz w:val="28"/>
        </w:rPr>
        <w:t>Стебель травянистый, слабо древеснеющий у основа</w:t>
        <w:softHyphen/>
        <w:t>ния. У кустовых форм короткий с 7—8 междоузлиями, ветвящийся. У вьющихся форм достигает длины 3 м и более, требует оп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стья тройчатые, часто опушенные, от зеленой до антоциановой окраски. Форма листочков колеблется у разных сортов от вытянутой ромбической до широкояй</w:t>
        <w:softHyphen/>
        <w:t>цевид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ветие — кисть, располагается в пазухах листьев, имеет 2—8, иногда более цветков.</w:t>
      </w:r>
    </w:p>
    <w:p>
      <w:pPr>
        <w:pStyle w:val="Normal"/>
        <w:jc w:val="both"/>
        <w:rPr/>
      </w:pPr>
      <w:r>
        <w:rPr>
          <w:sz w:val="28"/>
        </w:rPr>
        <w:t>Цветок мотылькового типа, как и у гороха, но лодоч</w:t>
        <w:softHyphen/>
        <w:t>ка спирально изогнута. Окраска цветков белая, розовая, светло-фиолетовая, встречаются двухцветные цветки. Наблюдается корреляция между окраской цветка и семени: формы с фиолетовыми цветками имеют черные семена, с розовыми — красные, а с белыми — белые.</w:t>
      </w:r>
    </w:p>
    <w:p>
      <w:pPr>
        <w:pStyle w:val="Normal"/>
        <w:jc w:val="both"/>
        <w:rPr/>
      </w:pPr>
      <w:r>
        <w:rPr>
          <w:sz w:val="28"/>
        </w:rPr>
        <w:t>Плод - боб, в зависимости от сорта может иметь разнообразную форму (от прямой до саблевидной). С прямым или изогнутым, коротким или длинным носи</w:t>
        <w:softHyphen/>
        <w:t>ком. Незрелые бобы у разных сортов могут быть зеле</w:t>
        <w:softHyphen/>
        <w:t>ными, желтыми или пестроокрашенными с карминовыми н фиолетовыми пятнами.</w:t>
      </w:r>
    </w:p>
    <w:p>
      <w:pPr>
        <w:pStyle w:val="Normal"/>
        <w:jc w:val="both"/>
        <w:rPr/>
      </w:pPr>
      <w:r>
        <w:rPr>
          <w:sz w:val="28"/>
        </w:rPr>
        <w:t>Бобы обычной фасоли различаются и по анатомическому строению в зависимости от степени развития паренхимной ткани и пергаментного слоя в створках и клеток склеренхимной ткани в сосудисто-волокнистых пучках брюшного и спинною шва боба. У сахарных сортов бобы мясистые вследствие большего развития паренхи</w:t>
        <w:softHyphen/>
        <w:t>мы, пергаментный слой развивается очень поздно и бы</w:t>
        <w:softHyphen/>
        <w:t>вает очень тонким. Кроме того, у некоторых из них склеренхима сосудисто-волокнистых пучков не развита (сахарные без волокна), а у других развита (сахарные с волокном). Такие бобы бывают пригодными в пищу длительное время и с трудом обмолачиваются при созрева</w:t>
        <w:softHyphen/>
        <w:t>нии. У полусахарных сортов пергаментный слой также распивается сравнительно поздно, но достигает большей толщины. У большинства из этих сортов в бобах образуются грубые волокна вдоль швов. Такие бобы раньше грубеют, но слабо растрескиваются при созревании. В отличие от овощных сортов у лущильных паренхима створок развита слабо, пергаментный слой образуется раньше и достигает значительной толщины, склеренхима со</w:t>
        <w:softHyphen/>
        <w:t>судисто-волокнистых пучков развита хорошо.</w:t>
      </w:r>
    </w:p>
    <w:p>
      <w:pPr>
        <w:pStyle w:val="Normal"/>
        <w:jc w:val="both"/>
        <w:rPr/>
      </w:pPr>
      <w:r>
        <w:rPr>
          <w:sz w:val="28"/>
        </w:rPr>
        <w:t>Семена разнообразны по форме и окраске. Они бывают удлиненные и шаровидные, цилиндрические и сжа</w:t>
        <w:softHyphen/>
        <w:t>тые, почковидные и яйцевидные. Окраска может быть равномерной или в виде точек, полос и пятен. У неко</w:t>
        <w:softHyphen/>
        <w:t>торых пестроокрашенных сортов наблюдается большое разнообразие по степени покрытия поверхности пятнами ,в пределах растения. Прорастают семена на 10—11-й день после посева, всхожесть сохраняют 3—4 года.</w:t>
      </w:r>
    </w:p>
    <w:p>
      <w:pPr>
        <w:pStyle w:val="Normal"/>
        <w:jc w:val="both"/>
        <w:rPr/>
      </w:pPr>
      <w:r>
        <w:rPr>
          <w:sz w:val="28"/>
        </w:rPr>
        <w:t>Биология цветения. Фасоль обыкновенная—самоопыляющееся растение. Вскрытие пыльников и самоопы</w:t>
        <w:softHyphen/>
        <w:t>ление происходят рано утром за несколько часов до рас</w:t>
        <w:softHyphen/>
        <w:t>крытия цветка. Случаи перекрестного опыления сравни</w:t>
        <w:softHyphen/>
        <w:t>тельно редки: в Нечерноземной зоне до 1%, в южных районах—до 5%. Многоцветковая фасоль в южных районах-перекрестноопыляющееся растение, в сред</w:t>
        <w:softHyphen/>
        <w:t>ней полосе встречаются самоопыляющиеся сорта. Пыль</w:t>
        <w:softHyphen/>
        <w:t>цу переносят трипсы, пчелы и шмели. Продолжительность цветения отдельного цветка 2—3 дня, соцветия 10—14 дней, растения кустовых форм 20—25 и вьющих</w:t>
        <w:softHyphen/>
        <w:t>ся до 30—100 дней. Направление селекционной работы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Фасоль. Основное направление в селекции фасоли— выведение высокоурожайных сортов, пригодных к механизированному возделыванию и уборке урожая, различ</w:t>
        <w:softHyphen/>
        <w:t>ных по скороспелости (от ранних до поздних), устойчи</w:t>
        <w:softHyphen/>
        <w:t>вых к грибным, бактериальным и вирусным заболеваниям. Сорта овощной фасоли должны иметь крупные бобы без пергаментного слоя и волокна по шву, с высокими вкусовыми качествами, мясистые, нежные, равномерно окрашенные, без антоциана, с повышенным содержани</w:t>
        <w:softHyphen/>
        <w:t>ем белков и сахаров. Для консервирования желательны бобы цилиндрической формы, для использования в све</w:t>
        <w:softHyphen/>
        <w:t>жем виде — плоские н плоскоцилиндрические, однород</w:t>
        <w:softHyphen/>
        <w:t>ные по paзмepy (не короче 0—8 см), сохраняющие вкусовые качества в переработанном виде. Для северных зон выращивания необходимы сорта холодостойкие и ранне</w:t>
        <w:softHyphen/>
        <w:t>спелые, для юга и юго-востока—засухоустойчивые.</w:t>
      </w:r>
    </w:p>
    <w:p>
      <w:pPr>
        <w:pStyle w:val="Heading2"/>
        <w:jc w:val="center"/>
        <w:rPr/>
      </w:pPr>
      <w:bookmarkStart w:id="6" w:name="__RefHeading___Toc532483594"/>
      <w:bookmarkEnd w:id="6"/>
      <w:r>
        <w:rPr/>
        <w:t>Семеноводство фасоли.</w:t>
      </w:r>
    </w:p>
    <w:p>
      <w:pPr>
        <w:pStyle w:val="Normal"/>
        <w:jc w:val="both"/>
        <w:rPr/>
      </w:pPr>
      <w:r>
        <w:rPr>
          <w:sz w:val="28"/>
        </w:rPr>
        <w:t>Районируемые в России сорта фасоли относятся к двум видам: обыкновенная и лимская. Вид многоцветковой фасоли не встречается. Фасоль—однолетнее теплолюбивое, растение короткого дня. Относится к факультативным самоопылителям. На юге возможно и перекрестное опыление (до 5—10%). Пространственная изоляция, как и у гороха, составляет 50 м на открытом месте и 20 м на защищенном.</w:t>
      </w:r>
    </w:p>
    <w:p>
      <w:pPr>
        <w:pStyle w:val="Normal"/>
        <w:jc w:val="both"/>
        <w:rPr/>
      </w:pPr>
      <w:r>
        <w:rPr>
          <w:sz w:val="28"/>
        </w:rPr>
        <w:t>Семеноводство овощной фасоли сосредоточено в южной зоне. От всходов до созревания семян требуется:</w:t>
      </w:r>
    </w:p>
    <w:p>
      <w:pPr>
        <w:pStyle w:val="Normal"/>
        <w:jc w:val="both"/>
        <w:rPr/>
      </w:pPr>
      <w:r>
        <w:rPr>
          <w:sz w:val="28"/>
        </w:rPr>
        <w:t>для скороспелых сортов 85—90 дней, среднеспелых 95—115 и для позднеспелых 115—130 и более дней. Хотя фасоль и теплолюбивая культура, однако она не жаростойка. При температуре выше 30° С резко снижается завязываемость плодов. Плохо переносит она и затенение.</w:t>
      </w:r>
    </w:p>
    <w:p>
      <w:pPr>
        <w:pStyle w:val="Normal"/>
        <w:jc w:val="both"/>
        <w:rPr/>
      </w:pPr>
      <w:r>
        <w:rPr>
          <w:sz w:val="28"/>
        </w:rPr>
        <w:t>Высевают фасоль, как только минует опасность ве</w:t>
        <w:softHyphen/>
        <w:t>сенних заморозков, при температуре почвы на глубине  8—10 см не ниже 10—12° С. Посев применяют однострочный с расстояниями между рядами 45—50 см или двухстрочный ленточный 20+50 см. Расстояние между растениями в рядке 6—10 см. Глубина заделки семян 3—5см. После посева почву прикатывают. Норма высева для крунносемянных сортов 120—140 кг на 1 га, для мелкосемянных 75—100 кг. Перед посевом семена обрабатывают нитрагином, протравливают ТМТД (3—4 г на 1 кг семян). Против аскохитоза и антракноза проводят опрыскивание растений перед цветением, повторно в период образования бобов 1%-ной бордоской жидкостью (по медному купоросу 10—20 кг на 1 га). Сортовые прочи</w:t>
        <w:softHyphen/>
        <w:t>стки проводят в течение всего вегетационного периода, Перед уборкой проводят апробацию. Убирают фасоль в фазе восковой зрелости семян, когда бобы подсохнут и пожелтеют не менее чем на 80%, семена затвердеют и приобретут типичную для сорта окраску. Уборку про</w:t>
        <w:softHyphen/>
        <w:t>водят обычно вручную, выдергивая растения с корнем, или скашивают. Дозаривают н просушивают фасоль в пучках или и валках. Спешить с уборкой нельзя, так как недозрелые семена плохо дозариваются, морщатся и имеют пониженную всхожесть. При уборке фасоли жатками возможны большие потери семян, так как бобы у этой культуры расположены близко к земле. Обмолот проводят молотилками или комбайном с подборщиком с опущенной декой и с числом оборотов барабана 400—600 в минуту. После обмолота семена просушивают на солнце или в сушилках до влажности не выше 14%. При обмо</w:t>
        <w:softHyphen/>
        <w:t>лоте пересохших растений семена фасоли сильно дробят</w:t>
        <w:softHyphen/>
        <w:t>ся. Урожай семян составляет 8—20 ц и больше с 1 га,. с одного растения — 15—2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09"/>
        <w:jc w:val="both"/>
        <w:rPr/>
      </w:pPr>
      <w:bookmarkStart w:id="7" w:name="__RefHeading___Toc532483595"/>
      <w:bookmarkEnd w:id="7"/>
      <w:r>
        <w:rPr/>
        <w:t>Описание сортов культур, используемых в курсовом проекте.</w:t>
      </w:r>
    </w:p>
    <w:p>
      <w:pPr>
        <w:pStyle w:val="Normal"/>
        <w:rPr/>
      </w:pPr>
      <w:r>
        <w:rPr>
          <w:b/>
          <w:sz w:val="28"/>
        </w:rPr>
        <w:t>Фасоль. Сорт Сакса без волокна 615.</w:t>
      </w:r>
    </w:p>
    <w:p>
      <w:pPr>
        <w:pStyle w:val="Normal"/>
        <w:rPr/>
      </w:pPr>
      <w:r>
        <w:rPr>
          <w:sz w:val="28"/>
        </w:rPr>
        <w:t>Выведен Воронежской опытной станцией. Вегетационный период от посева до начала плодоношения 80-95 дней. Кустовой, сахарный сорт, слабоветвистый, высота 20-40 см. бобы цилиндрические в технической спелости светло-зеленые, без пергамента и волокна. Семена эллиптически удлиненные, серовато-желтые. Используется для консервирования и употребления в свежем вид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дерей. Сорт Юделка.</w:t>
      </w:r>
    </w:p>
    <w:p>
      <w:pPr>
        <w:pStyle w:val="Normal"/>
        <w:rPr>
          <w:b w:val="false"/>
          <w:b w:val="false"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Среднеспелый сорт, вегетационный период составляет 130-140 дней. Форма розетки полураскидистая, листьев в розетке 19-20. Окраска листьев темно-зеленая, форма корнеплода округлая, цвет серо-белый.</w:t>
      </w:r>
    </w:p>
    <w:p>
      <w:pPr>
        <w:pStyle w:val="Heading1"/>
        <w:spacing w:before="0" w:after="0"/>
        <w:ind w:firstLine="709"/>
        <w:jc w:val="both"/>
        <w:rPr/>
      </w:pPr>
      <w:bookmarkStart w:id="8" w:name="__RefHeading___Toc532483596"/>
      <w:bookmarkEnd w:id="8"/>
      <w:r>
        <w:rPr/>
        <w:t>Задание по курсовому проекту.</w:t>
      </w:r>
    </w:p>
    <w:p>
      <w:pPr>
        <w:pStyle w:val="31"/>
        <w:spacing w:before="0" w:after="0"/>
        <w:ind w:firstLine="709"/>
        <w:jc w:val="both"/>
        <w:rPr>
          <w:rStyle w:val="Style9"/>
          <w:sz w:val="28"/>
        </w:rPr>
      </w:pPr>
      <w:r>
        <w:rPr/>
        <w:t xml:space="preserve">Вырастить семян сельдерея—5ц, и семян фасоли—220 ц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Расчеты:</w:t>
      </w:r>
    </w:p>
    <w:p>
      <w:pPr>
        <w:pStyle w:val="Normal"/>
        <w:ind w:firstLine="709"/>
        <w:jc w:val="both"/>
        <w:rPr/>
      </w:pPr>
      <w:r>
        <w:rPr>
          <w:sz w:val="28"/>
        </w:rPr>
        <w:t>Урожайность сельдерея—3 ц/г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до площади под семенники—5:3=2 га.</w:t>
      </w:r>
    </w:p>
    <w:p>
      <w:pPr>
        <w:pStyle w:val="Normal"/>
        <w:ind w:firstLine="709"/>
        <w:jc w:val="both"/>
        <w:rPr/>
      </w:pPr>
      <w:r>
        <w:rPr>
          <w:sz w:val="28"/>
        </w:rPr>
        <w:t>Среднее соотношение маточников и семенников 1:2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площадь под маточниками составит 2:2=1 га. Схема посадки 70х(30-35). Норма высева 41-48 тыс. шт. г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рожайность фасоли—10 ц/га. </w:t>
      </w:r>
    </w:p>
    <w:p>
      <w:pPr>
        <w:pStyle w:val="Normal"/>
        <w:ind w:firstLine="709"/>
        <w:jc w:val="both"/>
        <w:rPr/>
      </w:pPr>
      <w:r>
        <w:rPr>
          <w:sz w:val="28"/>
        </w:rPr>
        <w:t>Требуется площади для выращивания семян 220:10=22 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</w:rPr>
      </w:pPr>
      <w:r>
        <w:rPr>
          <w:sz w:val="28"/>
        </w:rPr>
        <w:t>В проекте составлен шестипольный овоще - семеноводческий севооборот с многолетними трав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естипольный севооборот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яровые на зеленый корм + травы. (25 га)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травы  1 г.п. (25 га)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травы 2 г.п (25 га)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томат (12 га), перец (13га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Сельдерей 1г. (1 га), сельдерей 2г. (2 га), свекла (22 га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</w:rPr>
      </w:pPr>
      <w:r>
        <w:rPr>
          <w:sz w:val="28"/>
        </w:rPr>
        <w:t>Фасоль на семена (22 га), горох (3 г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jc w:val="both"/>
        <w:rPr/>
      </w:pPr>
      <w:bookmarkStart w:id="9" w:name="__RefHeading___Toc532483597"/>
      <w:bookmarkEnd w:id="9"/>
      <w:r>
        <w:rPr/>
        <w:t>Схема 1.( по однолетней культуре)</w:t>
      </w:r>
    </w:p>
    <w:p>
      <w:pPr>
        <w:pStyle w:val="Normal"/>
        <w:ind w:firstLine="709"/>
        <w:jc w:val="both"/>
        <w:rPr/>
      </w:pPr>
      <w:r>
        <w:rPr>
          <w:sz w:val="28"/>
        </w:rPr>
        <w:t>Культура—фасоль.  Сорт Сакса без волокна 615. планируемый урожай 220 ц. Семян с одного га—10ц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</w:rPr>
        <w:t>сроки и способы посева, расход семян схема посева.</w:t>
        <w:br/>
        <w:t>сроки—поздние, когда почва прогреется на глубине 8-10 см на 10-1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15-20 мая. Размещают  на южных и юго-западных склонах, можно использовать кулисы. Посев рядовой на 70 или 45 см, можно 40+40+60. Глубина 8-10 см. лучшие предшественники—ранний картофель, овощные после озимых. Нужны влажные почвы, так как фасоль для своего прорастания должна набрать 120% от своей массы. Вносят навоз 20-30 т. , минеральные удобрения 3-4 ц суперфосфата, 2-3 ц хлористого калия, фасоль очень отзывчива на внесение бора и молибдена. Норма высева—80-110 кг/га, 300-350 тыс. шт./га. Используют  зерновые сеялки с верхним высевом. Всходы появляются на 6-8 день. Обработка почвы: лущение,  культивация, глубокая вспашка зяби, весной—боронование, 2-3 культивации на 10-12 с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</w:rPr>
      </w:pPr>
      <w:r>
        <w:rPr>
          <w:sz w:val="28"/>
        </w:rPr>
        <w:t>сроки и способы высадки рассады (для рассадных культур), количество рассады, схема размещения, пространственная изоляция.</w:t>
        <w:br/>
        <w:t xml:space="preserve"> Пространственная изоляция 20-50 м.</w:t>
      </w:r>
    </w:p>
    <w:p>
      <w:pPr>
        <w:pStyle w:val="BodyText2"/>
        <w:widowControl/>
        <w:numPr>
          <w:ilvl w:val="0"/>
          <w:numId w:val="7"/>
        </w:numPr>
        <w:spacing w:lineRule="auto" w:line="240"/>
        <w:ind w:left="0" w:firstLine="709"/>
        <w:jc w:val="both"/>
        <w:rPr>
          <w:sz w:val="28"/>
        </w:rPr>
      </w:pPr>
      <w:r>
        <w:rPr>
          <w:sz w:val="28"/>
        </w:rPr>
        <w:t>начало цветения (да</w:t>
      </w:r>
      <w:r>
        <w:rPr/>
        <w:t>та)</w:t>
        <w:br/>
        <w:t>начало цветения—10-15 июня.</w:t>
      </w:r>
    </w:p>
    <w:p>
      <w:pPr>
        <w:pStyle w:val="3"/>
        <w:widowControl/>
        <w:numPr>
          <w:ilvl w:val="0"/>
          <w:numId w:val="7"/>
        </w:numPr>
        <w:spacing w:lineRule="auto" w:line="240"/>
        <w:ind w:left="0" w:firstLine="709"/>
        <w:jc w:val="both"/>
        <w:rPr/>
      </w:pPr>
      <w:r>
        <w:rPr/>
        <w:t>сортовые прочистки и время их проведения. Документация.</w:t>
        <w:br/>
        <w:t>1—во время прореживания (по форме листа), 2—во время цветения (по окраске цветка), 3—в фазе технической спелости (по окраске и типу боба) . Документация—акт сортовой прочистки семеноводческого посева (относится к первичным документам).</w:t>
      </w:r>
    </w:p>
    <w:p>
      <w:pPr>
        <w:pStyle w:val="3"/>
        <w:numPr>
          <w:ilvl w:val="0"/>
          <w:numId w:val="7"/>
        </w:numPr>
        <w:ind w:left="0" w:firstLine="709"/>
        <w:jc w:val="both"/>
        <w:rPr/>
      </w:pPr>
      <w:r>
        <w:rPr/>
        <w:t>сроки и фаза развития в момент проведения апробации. Документация.</w:t>
        <w:br/>
        <w:t>Апробация—при наличии созревших бобов. Когда созреют 80% бобов, подсохнут, затвердеют зерна, у некоторых растений листья опадут. Документация—акт апробации семеноводческого посева, блокнот апробации (первичные документы).</w:t>
      </w:r>
    </w:p>
    <w:p>
      <w:pPr>
        <w:pStyle w:val="3"/>
        <w:numPr>
          <w:ilvl w:val="0"/>
          <w:numId w:val="7"/>
        </w:numPr>
        <w:ind w:left="0" w:firstLine="709"/>
        <w:jc w:val="both"/>
        <w:rPr/>
      </w:pPr>
      <w:r>
        <w:rPr/>
        <w:t>сроки и признаки созревания семян.</w:t>
        <w:br/>
        <w:t>1-2 дек. сентября. Признаки: Когда созреют 80% бобов, подсохнут, затвердеют зерна, у некоторых растений листья опадут..</w:t>
      </w:r>
    </w:p>
    <w:p>
      <w:pPr>
        <w:pStyle w:val="3"/>
        <w:numPr>
          <w:ilvl w:val="0"/>
          <w:numId w:val="7"/>
        </w:numPr>
        <w:ind w:left="0" w:firstLine="709"/>
        <w:jc w:val="both"/>
        <w:rPr/>
      </w:pPr>
      <w:r>
        <w:rPr/>
        <w:t>какие вредители и болезни наиболее опасны ? меры борьбы.</w:t>
      </w:r>
    </w:p>
    <w:p>
      <w:pPr>
        <w:pStyle w:val="3"/>
        <w:numPr>
          <w:ilvl w:val="0"/>
          <w:numId w:val="0"/>
        </w:numPr>
        <w:ind w:left="0" w:hanging="0"/>
        <w:jc w:val="both"/>
        <w:rPr/>
      </w:pPr>
      <w:r>
        <w:rPr/>
        <w:t>Вредители—гороховая зерновка (обеззараживание семян), гороховая листовертка (никотин сульфат 15-20 г на 10 л+мыло), гороховая тля (анабазин-сульфат 30 г+50 г мыла на 10 л воды), гороховые долгоносики (хлорофос 20-30 г на 10 л воды), гороховый трипс (карбофос).</w:t>
        <w:br/>
        <w:br/>
        <w:t xml:space="preserve"> </w:t>
      </w:r>
      <w:r>
        <w:rPr>
          <w:sz w:val="28"/>
        </w:rPr>
        <w:t xml:space="preserve">8 уборка, выделение, очистка семян, указать машины и сроки уборки. Высчитайте длину вегетационного периода.  </w:t>
      </w:r>
    </w:p>
    <w:p>
      <w:pPr>
        <w:pStyle w:val="3"/>
        <w:ind w:left="0" w:hanging="0"/>
        <w:jc w:val="both"/>
        <w:rPr/>
      </w:pPr>
      <w:r>
        <w:rPr/>
        <w:t>Длина вегетационного периода 90-110 дней.</w:t>
      </w:r>
    </w:p>
    <w:p>
      <w:pPr>
        <w:pStyle w:val="3"/>
        <w:ind w:left="0" w:hanging="0"/>
        <w:jc w:val="both"/>
        <w:rPr/>
      </w:pPr>
      <w:r>
        <w:rPr/>
        <w:t xml:space="preserve">Уборку проводят когда 70-80% бобов созреют. Можно проводить уборку раздельным способом: обмолачивают комбайном при 400-600 об/мин. Можно использовать фасолеуборочную машину ФА-4А, которая укладывает фасоль в валки, после этого, проводят очистку и сушку до  15%. При семеноводстве фасоли ее необходимо выращивать вне досягаемости посевов клевера и люцерны, так как они имеют общие заболевания.  </w:t>
      </w:r>
    </w:p>
    <w:p>
      <w:pPr>
        <w:pStyle w:val="3"/>
        <w:ind w:left="0" w:firstLine="709"/>
        <w:jc w:val="both"/>
        <w:rPr/>
      </w:pPr>
      <w:r>
        <w:rPr/>
        <w:t>9. урожай семян (валовой сбор).</w:t>
      </w:r>
    </w:p>
    <w:p>
      <w:pPr>
        <w:pStyle w:val="3"/>
        <w:ind w:left="0" w:firstLine="709"/>
        <w:jc w:val="both"/>
        <w:rPr/>
      </w:pPr>
      <w:r>
        <w:rPr/>
        <w:t xml:space="preserve"> </w:t>
      </w:r>
      <w:r>
        <w:rPr/>
        <w:t>220 ц. Урожайность—10 ц/га.</w:t>
      </w:r>
    </w:p>
    <w:p>
      <w:pPr>
        <w:pStyle w:val="3"/>
        <w:ind w:left="0" w:firstLine="709"/>
        <w:jc w:val="both"/>
        <w:rPr/>
      </w:pPr>
      <w:r>
        <w:rPr/>
        <w:t>10. схема размножения семян</w:t>
      </w:r>
    </w:p>
    <w:p>
      <w:pPr>
        <w:pStyle w:val="3"/>
        <w:ind w:left="0" w:firstLine="709"/>
        <w:jc w:val="both"/>
        <w:rPr/>
      </w:pPr>
      <w:r>
        <w:rPr/>
        <w:t>рядовой посев на 70 или 45 см, или 40+40+60.</w:t>
      </w:r>
    </w:p>
    <w:p>
      <w:pPr>
        <w:pStyle w:val="TextBodyIndent"/>
        <w:ind w:firstLine="709"/>
        <w:rPr/>
      </w:pPr>
      <w:r>
        <w:rPr/>
        <w:t xml:space="preserve">11. особенности хранения семян. </w:t>
      </w:r>
    </w:p>
    <w:p>
      <w:pPr>
        <w:pStyle w:val="TextBodyIndent"/>
        <w:ind w:firstLine="709"/>
        <w:rPr/>
      </w:pPr>
      <w:r>
        <w:rPr/>
        <w:t>Склады для хранения семян необходимо располагать на возвышенных площадках, они должны быть сухими, с хорошей вентиляцией, достаточно освещенными для складских работ. Мешки с семенами укладывают в штабеля, на деревянные настилы на высоте 15-20 м от пола. Чтобы избежать слеживания, для лучшей и облегчения отпуска и транспортировки семян предусматривается упаковка их в мешки стандартным весом и укладку штабелей на определенную высоту.</w:t>
      </w:r>
    </w:p>
    <w:p>
      <w:pPr>
        <w:pStyle w:val="TextBodyIndent"/>
        <w:ind w:firstLine="709"/>
        <w:rPr/>
      </w:pPr>
      <w:r>
        <w:rPr/>
        <w:t>Штабеля размещают на расстоянии 0,5 м от наружных стен. Между семенами штабелей оставляют проходы, ширина которых зависит от размеров имеющихся внутрискладских транспортных средств. Мешки хранят в зашитом виде. В каждый мешок вкладывают этикетку, а снаружи подшивают второй экземпляр. Семена элиты, а также первой и второй репродукции, предназначенные для семеноводческих целей, хранят отдельно от семян, предназначенных для товарных посевов.</w:t>
      </w:r>
    </w:p>
    <w:p>
      <w:pPr>
        <w:pStyle w:val="TextBodyIndent"/>
        <w:ind w:firstLine="709"/>
        <w:rPr/>
      </w:pPr>
      <w:r>
        <w:rPr/>
        <w:t>Чтобы обеспечить доступ воздуха к семенам, сохранить однородность качества всей партии мешки с семенами необходимо перекладывать—верхние вниз, а нижние вверх. В случае появления плесени, затхлого запаха, зернового клеща, семена подвергать подработке. В процессе хранения необходимо ежедневно наблюдать за состоянием семян, следить за температурой и влажность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 ДОКУМЕНТАЦИЯ НА СЕМЕНА.</w:t>
      </w:r>
    </w:p>
    <w:p>
      <w:pPr>
        <w:pStyle w:val="31"/>
        <w:ind w:firstLine="709"/>
        <w:jc w:val="both"/>
        <w:rPr/>
      </w:pPr>
      <w:r>
        <w:rPr/>
        <w:t>На каждую партию овощных семян должны быть оформлены документы, удосто</w:t>
        <w:softHyphen/>
        <w:t>веряющие ее сортовые и посевные качества. Семеноводческие хозяйства на сортовые семена выдают «Свидетельство на семена», которое оформляют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о сортовым качествам однолетних культур — на основании акта апробации  и акта сортовой прочистки; двулетних культур — акта апробации, акта осеннего отбора семенников (маточников), акта весеннего отбора семенников (маточников) и акта сортового обследования семенников перед цветение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о посевным качествам — на основании удостоверения о кондиционности се</w:t>
        <w:softHyphen/>
        <w:t>мян, выдаваемого Государственной семенной инспекцией, и результата анализа, если партия семян подвергалась непол</w:t>
        <w:softHyphen/>
        <w:t>ному анализу. Результаты анализа в отношении всхожести действительны в тече</w:t>
        <w:softHyphen/>
        <w:t xml:space="preserve">ние следующего срока: для семян I класса — 8 месяцев, для семян </w:t>
      </w:r>
      <w:r>
        <w:rPr>
          <w:sz w:val="28"/>
          <w:lang w:val="en-US"/>
        </w:rPr>
        <w:t>I</w:t>
      </w:r>
      <w:r>
        <w:rPr>
          <w:sz w:val="28"/>
        </w:rPr>
        <w:t>I класса — 6 месяцев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проверка семян на всхожесть обязательна до истечения данного ср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динения «Сортсемовощ» при перевозках и реализации семян выдают сле</w:t>
        <w:softHyphen/>
        <w:t>дующие доку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пуске семян элиты копию «Аттестата»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тпуске семян первой и последующих репродукций на семеноводческие цели, а также при межрайонных, областных и республиканских перевозках — «Свиде</w:t>
        <w:softHyphen/>
        <w:t>тельство на семен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пуске семян колхозам, совхозам и другим хозяйствам на посев для несе</w:t>
        <w:softHyphen/>
        <w:t>меноводческих целей выписывают «Счет-спецификацию»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тпуске со складов партии семян магазинам и ларькам «Сортсемовощ» выдает</w:t>
        <w:softHyphen/>
        <w:t>ся «Справка о сортовых и посевных качествах семян»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бъединенную партию семян выдается «Свидетельство на семена». В графе 15 проставляется номер и дата «Удостоверения о кондиционности семян», выданного на основании анализа среднего образца объединенной партии.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</w:rPr>
        <w:t>13. Сортовые и посевные качества семян овощных культур. Стандарты на сортовые и посевные каче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Семена овощных, бахчевых культур, кормовых корне</w:t>
        <w:softHyphen/>
        <w:t>плодов и кормовой капусты по сортовым каче</w:t>
        <w:softHyphen/>
        <w:t xml:space="preserve">ствам (сортовой чистоте) делят на /, // и /// </w:t>
      </w:r>
      <w:r>
        <w:rPr>
          <w:i/>
          <w:sz w:val="28"/>
        </w:rPr>
        <w:t>сорто</w:t>
        <w:softHyphen/>
        <w:t>вые категории</w:t>
      </w:r>
      <w:r>
        <w:rPr>
          <w:sz w:val="28"/>
        </w:rPr>
        <w:t xml:space="preserve"> (Сортовые и посевные качества. ОСТ 46-90—80—ОСТ 46-107-80).</w:t>
      </w:r>
    </w:p>
    <w:p>
      <w:pPr>
        <w:pStyle w:val="Normal"/>
        <w:ind w:firstLine="709"/>
        <w:jc w:val="both"/>
        <w:rPr/>
      </w:pPr>
      <w:r>
        <w:rPr>
          <w:sz w:val="28"/>
        </w:rPr>
        <w:t>В посевах элиты и I сортовой категории примесь других сортов и резких гибридов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емена тепличных сортов и гибридов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огурца и томата по сортовой чистоте и содержанию гибридных семян делят на 2 категории — I и И. При этом</w:t>
      </w:r>
      <w:r>
        <w:rPr>
          <w:b/>
          <w:sz w:val="28"/>
        </w:rPr>
        <w:t xml:space="preserve"> </w:t>
      </w:r>
      <w:r>
        <w:rPr>
          <w:sz w:val="28"/>
        </w:rPr>
        <w:t>семена тепличных сортов огурца и томата выращивают до I репрод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севным качествам семена овощных бахчевых культур и кормовых корнеплодов делят на семена </w:t>
      </w:r>
      <w:r>
        <w:rPr>
          <w:i/>
          <w:sz w:val="28"/>
        </w:rPr>
        <w:t>1-го и 2-го классов.</w:t>
      </w:r>
      <w:r>
        <w:rPr>
          <w:sz w:val="28"/>
        </w:rPr>
        <w:t xml:space="preserve"> Посевные качества характеризуют пригодность семян к посеву и хране</w:t>
        <w:softHyphen/>
        <w:t>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Посевные качества семян (всхожесть, чистота, масса 1000 семян, влажность) определяют по методике ГОСТ 12038—84, 12042—80, 12041—82, 12037—81. Основные  показатели  посевных  качеств  семян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нергия прорастания, всхожесть, жизнеспособность, сила роста, чистота, наличие примеси семян сорняков зараженность вредителями, масса 1000 семян и влаж</w:t>
        <w:softHyphen/>
        <w:t>ность (допустимые пределы влажности семян отдель</w:t>
        <w:softHyphen/>
        <w:t>ных овощных культур от 9 до 15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назначения посевов в открытом грунте семена овощных культур должны соответство</w:t>
        <w:softHyphen/>
        <w:t>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</w:rPr>
        <w:t>суперэлитные и элитные семена, высеваемые в се</w:t>
        <w:softHyphen/>
        <w:t>меноводческих и других хозяйствах для размножения, по сортовым качествам должны быть не ниже I сортовой категории  и по посевным  качествам — не  ни</w:t>
        <w:softHyphen/>
        <w:t>же 1-го класса;</w:t>
      </w:r>
    </w:p>
    <w:p>
      <w:pPr>
        <w:pStyle w:val="Normal"/>
        <w:ind w:firstLine="709"/>
        <w:jc w:val="both"/>
        <w:rPr/>
      </w:pPr>
      <w:r>
        <w:rPr>
          <w:sz w:val="28"/>
        </w:rPr>
        <w:t>семена I, а для бобовых и кормовых культур II реп</w:t>
        <w:softHyphen/>
        <w:t xml:space="preserve">родукции, высеваемые в семеноводческих и других хозяйствах для размножения, должны быть не ниже </w:t>
      </w:r>
      <w:r>
        <w:rPr>
          <w:b/>
          <w:sz w:val="28"/>
        </w:rPr>
        <w:t>II</w:t>
      </w:r>
      <w:r>
        <w:rPr>
          <w:sz w:val="28"/>
        </w:rPr>
        <w:t xml:space="preserve"> категории сортовой чистоты и не ниже 1-го класса по посевным качествам; семена</w:t>
      </w:r>
      <w:r>
        <w:rPr>
          <w:b/>
          <w:sz w:val="28"/>
        </w:rPr>
        <w:t xml:space="preserve"> </w:t>
      </w:r>
      <w:r>
        <w:rPr>
          <w:sz w:val="28"/>
        </w:rPr>
        <w:t>соответствующих репродукций, высеваемые в совхозах, колхозах и других хозяйствах на площадях товарного назначения, по сортовым</w:t>
      </w:r>
      <w:r>
        <w:rPr>
          <w:b/>
          <w:sz w:val="28"/>
        </w:rPr>
        <w:t xml:space="preserve"> </w:t>
      </w:r>
      <w:r>
        <w:rPr>
          <w:sz w:val="28"/>
        </w:rPr>
        <w:t>качествам должны быть не ниже III сортовой категории, а по посевным качествам — не ниже 2-го кла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мена суперэлиты и элиты тепличных сортов огурца и томата, высеваемые в хозяйствах для раз</w:t>
        <w:softHyphen/>
        <w:t>множения, должны иметь сортовую чистоту не ниже I категории, а посевные качества — не ниже 1-го клас</w:t>
        <w:softHyphen/>
        <w:t>са. Семена элиты, I репродукции и гибридов первого поколения, высеваемые в хозяйствах в теплицах на пло</w:t>
        <w:softHyphen/>
        <w:t>щадях товарного назначения, по сортовой чистоте должны быть не ниже I категории, а по посевным ка</w:t>
        <w:softHyphen/>
        <w:t>чествам — не ниже 1-го класса. Семена I репродукции и гибридов первого поколения, высеваемые в хозяйствах на товарные цели в пленочных теплицах и других простейших сооружениях, по сортовой чистоте должны быть не ниже II категории, а по посевным качествам — не ниже 2-го класса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ртовая чистота в % не менее по категори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кается примесь сортов и резких гибридов в числе общей примеси в 3 категории не более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соль овощна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jc w:val="both"/>
        <w:rPr/>
      </w:pPr>
      <w:bookmarkStart w:id="10" w:name="__RefHeading___Toc532483598"/>
      <w:bookmarkEnd w:id="10"/>
      <w:r>
        <w:rPr/>
        <w:t>Схема №2 (по двулетней культуре).</w:t>
      </w:r>
    </w:p>
    <w:p>
      <w:pPr>
        <w:pStyle w:val="31"/>
        <w:ind w:firstLine="709"/>
        <w:jc w:val="both"/>
        <w:rPr/>
      </w:pPr>
      <w:r>
        <w:rPr/>
        <w:t>Культура—сельдерей. Сорт Юделка. планируемая урожайность семян с 1 га—3 ц.</w:t>
      </w:r>
    </w:p>
    <w:p>
      <w:pPr>
        <w:pStyle w:val="31"/>
        <w:ind w:firstLine="709"/>
        <w:jc w:val="both"/>
        <w:rPr>
          <w:i/>
          <w:i/>
        </w:rPr>
      </w:pPr>
      <w:r>
        <w:rPr>
          <w:i/>
        </w:rPr>
        <w:t>Первый год культуры. Площадь под маточники 1 га.</w:t>
      </w:r>
    </w:p>
    <w:p>
      <w:pPr>
        <w:pStyle w:val="Normal"/>
        <w:numPr>
          <w:ilvl w:val="0"/>
          <w:numId w:val="4"/>
        </w:numPr>
        <w:ind w:left="0" w:firstLine="709"/>
        <w:jc w:val="left"/>
        <w:rPr>
          <w:sz w:val="28"/>
        </w:rPr>
      </w:pPr>
      <w:r>
        <w:rPr>
          <w:sz w:val="28"/>
        </w:rPr>
        <w:t>сроки и схемы посева.</w:t>
        <w:br/>
        <w:t xml:space="preserve">сроки посева начало марта. Схема 70х35. предшественники: огурец, лук, капуста, помидоры, картофель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сроки и схемы высадки рассады, потребность в рассаде.</w:t>
        <w:br/>
        <w:t>Посадка рассады в начале марта. Способ рядовой на 1 см. на 1 га требуется 45000 шт. площадь в теплице, занимаемая рассадой составит 4,5 квадратных метр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норма высева и качество семян.</w:t>
        <w:br/>
        <w:t>элитные, 1-2 сортовой категории, 1 класса. Норма высева=0,4 кг/га  ( Н. В.=НхМх100/% посевной годности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собенности агротехник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есной проводят боронование и шлейфование зяби, для выравнивания почвы и сокрытия влаги. Вносят органические и минеральные (суперфосфат) удобрения под зябь, весной вносят аммиачную селитру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ысадка рассады в хорошо прогретую почву, проводят регулярное рыхление междурядий, прополку сорняков, подкормку. Убрать маточники необходимо до наступления заморозков. Для высадки маточников используют участки рано освобождающиеся от снега, с южным или юго-восточным склоном, рН=5,5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сроки и фаза развития, при которых проводятся сортовые прочистки и апробация.</w:t>
        <w:br/>
        <w:t xml:space="preserve">сортовые прочистки—при обнаружении цветушных растений растений. Перед уборкой апробация, затем—осенний  отбор маточников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6-8</w:t>
        <w:tab/>
        <w:t>сроки и способы уборки.</w:t>
        <w:br/>
        <w:t>до наступления заморозков (1-2 декада октября). Уродливые, нетипичные маточники, недогоны и поврежденные выбраковывают и не допускают к посадке. Листья обрезают, оставляя черешки 0,5-1 см. до наступления устойчивой температуры 4-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сельдерей сохраняют в поле в наземных буртах, затем перевозят в овощехранилища и траншеи. Хранят в штабелях с переслойкой песком или рыхлой землей. С учетом хранения на 1 га семенных посадок надо заложить 40-45 тыс. ш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7.</w:t>
        <w:tab/>
        <w:t>площадь необходимая для хранения маточников.</w:t>
        <w:br/>
        <w:t>90000:7000=13 квадратных метр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режим хранения маточников</w:t>
        <w:br/>
        <w:t xml:space="preserve">в штабелях, переложенные песком, при </w:t>
      </w:r>
      <w:r>
        <w:rPr>
          <w:sz w:val="28"/>
          <w:lang w:val="en-US"/>
        </w:rPr>
        <w:t>t</w:t>
      </w:r>
      <w:r>
        <w:rPr>
          <w:sz w:val="28"/>
        </w:rPr>
        <w:t>=0,5-2,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Второй год культуры. Площадь 2 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сроки весеннего отбора маточников. Указать, по каким признакам проводится отбор.</w:t>
        <w:br/>
        <w:t>сажают рано (3 декада апреля-1  декада мая.), проводят весенний отбор маточников (2-3 дек. апреля), составляют акт весеннего отбора маточник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подготовка маточников к высадке.</w:t>
        <w:br/>
        <w:t>протравливают 50% дустом ТМТД (8г на 1 кг)), возможно подращивание в парниках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редшественник, место в севообороте.</w:t>
        <w:br/>
        <w:t>предшественники: огурец, лук, картофель,  капуста, помидор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выбор участка, обработка почвы и удобрение. Пространственная изоляция.</w:t>
        <w:br/>
        <w:t>пространственная изоляция 100-300 м. Почва рН 5,5 хорошо удобренная и обработанная, с юго-восточным склон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сроки, способы, схемы посадки маточников. Потребное количество маточников.</w:t>
        <w:br/>
        <w:t>конец апреля-начало мая. Схема 70х35. на всю площадь надо 90 000 ш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–</w:t>
      </w:r>
      <w:r>
        <w:rPr>
          <w:sz w:val="28"/>
        </w:rPr>
        <w:t>8. сроки отрастания и цветения семенников, уход за растениями, сортовое обследование семенников перед цветением, документация.</w:t>
        <w:br/>
        <w:t>цветение через 65 дней, (2-3 дек. июня). Сортовое обследование проводят перед цветением, удаляют больные. Составляют акт сортового обследования семенников перед цветением. Проводят внекорневую подкормку, поливают окучиваю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какие вредители и болезни наиболее опасны, меры борьбы.</w:t>
        <w:br/>
        <w:t xml:space="preserve">вредители: бледный луговой мотылек (фосфамид 30 г на 10 л), зонтичная моль (рогор 30 г на 10 л), морковная листоблошка (никотинсульфат+мыло 15-20 г+50 г мыла на 10 л воды), морковная муха (гексахлоран 0,5г на лунку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.  признаки созревания семя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ревание 50-60 % зонтик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сроки, способ уборки, дозаривание семмеников. Высчитайте длинну вегетационного период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резанные серпами семенники связывают в снопы и устанавливают для просушки в суслоны. Хорошо просушенные снопы обмолачивают комбайном с опущенными деками. Очищают семена на обычных сортировках ВС-2, ОСВ-10, «Петкус-супер». Вегетационный период около 190 д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 сушка и обмолот семенников, очистка семян (машины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истка ВС-2, обмолот- комбайном. окончательная очистка-- «Пектус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3.  урожай и валовый сбор семян.</w:t>
      </w:r>
    </w:p>
    <w:p>
      <w:pPr>
        <w:pStyle w:val="Normal"/>
        <w:ind w:firstLine="709"/>
        <w:jc w:val="both"/>
        <w:rPr/>
      </w:pPr>
      <w:r>
        <w:rPr>
          <w:sz w:val="28"/>
        </w:rPr>
        <w:t>урожайность—3 ц/га. Валовый сбор 6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4. особенности хранения семян, потребность в таре.</w:t>
      </w:r>
    </w:p>
    <w:p>
      <w:pPr>
        <w:pStyle w:val="Normal"/>
        <w:ind w:firstLine="709"/>
        <w:jc w:val="both"/>
        <w:rPr/>
      </w:pPr>
      <w:r>
        <w:rPr>
          <w:sz w:val="28"/>
        </w:rPr>
        <w:t>хранят в мешках, влажность 10%, масса мешка не более 45 кг. Для хранения 5 ц надо 12 мешков, их можно уложить в 2 ря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 ДОКУМЕНТАЦИЯ НА СЕМЕНА ОВОЩНЫХ КУЛЬТУР</w:t>
      </w:r>
    </w:p>
    <w:p>
      <w:pPr>
        <w:pStyle w:val="Normal"/>
        <w:ind w:firstLine="709"/>
        <w:jc w:val="both"/>
        <w:rPr/>
      </w:pPr>
      <w:r>
        <w:rPr>
          <w:sz w:val="28"/>
        </w:rPr>
        <w:t>На каждую партию овощных семян должны быть оформлены документы, удосто</w:t>
        <w:softHyphen/>
        <w:t>веряющие ее сортовые и посевные качества. Семеноводческие хозяйства на сортовые семена выдают «Свидетельство на семена», которое оформляют на основан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о сортовым качествам однолетних культур — на основании акта апробации  и акта сортовой прочистки; двулетних культур — акта апробации, акта осеннего отбора семенников (маточников), акта весеннего отбора семенников (маточников) и акта сортового обследования семенников перед цветением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— </w:t>
      </w:r>
      <w:r>
        <w:rPr>
          <w:sz w:val="28"/>
        </w:rPr>
        <w:t>по посевным качествам — на основании удостоверения о кондиционности се</w:t>
        <w:softHyphen/>
        <w:t>мян, выдаваемого Государственной семенной инспекцией, и результата анализа, если партия семян подвергалась непол</w:t>
        <w:softHyphen/>
        <w:t>ному анализу. Результаты анализа в отношении всхожести действительны в тече</w:t>
        <w:softHyphen/>
        <w:t xml:space="preserve">ние следующего срока: для семян I класса — 8 месяцев, для семян </w:t>
      </w:r>
      <w:r>
        <w:rPr>
          <w:sz w:val="28"/>
          <w:lang w:val="en-US"/>
        </w:rPr>
        <w:t>I</w:t>
      </w:r>
      <w:r>
        <w:rPr>
          <w:sz w:val="28"/>
        </w:rPr>
        <w:t>I класса — 6 месяцев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проверка семян на всхожесть обязательна до истечения данного ср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единения «Сортсемовощ» при перевозках и реализации семян выдают сле</w:t>
        <w:softHyphen/>
        <w:t>дующие документ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пуске семян элиты копию «Аттестата»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тпуске семян первой и последующих репродукций на семеноводческие цели, а также при межрайонных, областных и республиканских перевозках — «Свиде</w:t>
        <w:softHyphen/>
        <w:t>тельство на семен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пуске семян колхозам, совхозам и другим хозяйствам на посев для несе</w:t>
        <w:softHyphen/>
        <w:t>меноводческих целей выписывают «Счет-спецификацию»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отпуске со складов партии семян магазинам и ларькам «Сортсемовощ» выдает</w:t>
        <w:softHyphen/>
        <w:t>ся «Справка о сортовых и посевных качествах семян»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Документация объединенных партий.</w:t>
      </w:r>
      <w:r>
        <w:rPr>
          <w:sz w:val="28"/>
        </w:rPr>
        <w:t xml:space="preserve"> Объединение мелких партий семян разре</w:t>
        <w:softHyphen/>
        <w:t>шается по гороху, бобам, фасоли массового размножения. Объединение допускается только в том случае, если семена одного и того же сорта, одной и той же сортовой ка</w:t>
        <w:softHyphen/>
        <w:t>тегории и одного и того же класса. Партии семян, зараженные болезнями, карантин</w:t>
        <w:softHyphen/>
        <w:t>ными сорняками или сельскохозяйственными вредителями, нельзя включать в объе</w:t>
        <w:softHyphen/>
        <w:t>диненные, укрупненные партии. При объединении нескольких мелких партий семян в крупную сортовая чистота объединенной партии устанавливается по показателям семян тех партий, которые имеют низшую сортовую чистоту. Посевные качества опре</w:t>
        <w:softHyphen/>
        <w:t>деляют анализом среднего образца, взятого от объединенной партии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бъединенную партию семян выдается «Свидетельство на семена». В графе 15 проставляется номер и дата «Удостоверения о кондиционности семян», выданного на основании анализа среднего образца объединенной парти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рок хранения документов и образцов семян.</w:t>
      </w:r>
      <w:r>
        <w:rPr>
          <w:sz w:val="28"/>
        </w:rPr>
        <w:t xml:space="preserve"> Объединения и отделения «Сорт</w:t>
        <w:softHyphen/>
        <w:t>семовощ» все документы или копии документов по качеству семян, полученные с семе</w:t>
        <w:softHyphen/>
        <w:t>нами и выданные при отпуске семян, должны хранить не менее трех лет со дня пол</w:t>
        <w:softHyphen/>
        <w:t>ного отпуска семян со склада. Образцы исследованных семян или дубликаты образцов хранятся объединением «Сортсемовощ» и Государственными семенными инспекциями в течение двух месяцев после окончания посева</w:t>
      </w:r>
      <w:r>
        <w:rPr>
          <w:b/>
          <w:sz w:val="28"/>
        </w:rPr>
        <w:t xml:space="preserve"> </w:t>
      </w:r>
      <w:r>
        <w:rPr>
          <w:sz w:val="28"/>
        </w:rPr>
        <w:t>этих культур.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</w:rPr>
        <w:t>16. Сортовые и посевные качества семян овощных культур. Стандарты на сортовые и посевные качества</w:t>
      </w:r>
    </w:p>
    <w:p>
      <w:pPr>
        <w:pStyle w:val="Normal"/>
        <w:ind w:firstLine="709"/>
        <w:jc w:val="both"/>
        <w:rPr/>
      </w:pPr>
      <w:r>
        <w:rPr>
          <w:sz w:val="28"/>
        </w:rPr>
        <w:t>Семена овощных, бахчевых культур, кормовых корне</w:t>
        <w:softHyphen/>
        <w:t>плодов и кормовой капусты по сортовым каче</w:t>
        <w:softHyphen/>
        <w:t xml:space="preserve">ствам (сортовой чистоте) делят на /, // и /// </w:t>
      </w:r>
      <w:r>
        <w:rPr>
          <w:i/>
          <w:sz w:val="28"/>
        </w:rPr>
        <w:t>сорто</w:t>
        <w:softHyphen/>
        <w:t>вые категории</w:t>
      </w:r>
      <w:r>
        <w:rPr>
          <w:sz w:val="28"/>
        </w:rPr>
        <w:t xml:space="preserve"> (Сортовые и посевные качества. ОСТ 46-90—80—ОСТ 46-107-80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осевах элиты и I сортовой категории примесь других сортов и резких гибридов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емена тепличных сортов и гибридов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огурца и томата по сортовой чистоте и содержанию гибридных семян делят на 2 категории — I и И. При этом</w:t>
      </w:r>
      <w:r>
        <w:rPr>
          <w:b/>
          <w:sz w:val="28"/>
        </w:rPr>
        <w:t xml:space="preserve"> </w:t>
      </w:r>
      <w:r>
        <w:rPr>
          <w:sz w:val="28"/>
        </w:rPr>
        <w:t>семена тепличных сортов огурца и томата выращивают до I репрод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посевным качествам семена овощных бахчевых культур и кормовых корнеплодов делят на семена </w:t>
      </w:r>
      <w:r>
        <w:rPr>
          <w:i/>
          <w:sz w:val="28"/>
        </w:rPr>
        <w:t>1-го и 2-го классов.</w:t>
      </w:r>
      <w:r>
        <w:rPr>
          <w:sz w:val="28"/>
        </w:rPr>
        <w:t xml:space="preserve"> Посевные качества характеризуют пригодность семян к посеву и хране</w:t>
        <w:softHyphen/>
        <w:t>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висимости от назначения посевов в открытом грунте семена овощных культур должны соответство</w:t>
        <w:softHyphen/>
        <w:t>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</w:rPr>
        <w:t>суперэлитные и элитные семена, высеваемые в се</w:t>
        <w:softHyphen/>
        <w:t>меноводческих и других хозяйствах для размножения, по сортовым качествам должны быть не ниже I сортовой категории  и по посевным  качествам — не  ни</w:t>
        <w:softHyphen/>
        <w:t>же 1-го класса;</w:t>
      </w:r>
    </w:p>
    <w:p>
      <w:pPr>
        <w:pStyle w:val="Normal"/>
        <w:ind w:firstLine="709"/>
        <w:jc w:val="both"/>
        <w:rPr/>
      </w:pPr>
      <w:r>
        <w:rPr>
          <w:sz w:val="28"/>
        </w:rPr>
        <w:t>семена I, а для бобовых и кормовых культур II реп</w:t>
        <w:softHyphen/>
        <w:t xml:space="preserve">родукции, высеваемые в семеноводческих и других хозяйствах для размножения, должны быть не ниже </w:t>
      </w:r>
      <w:r>
        <w:rPr>
          <w:b/>
          <w:sz w:val="28"/>
        </w:rPr>
        <w:t>II</w:t>
      </w:r>
      <w:r>
        <w:rPr>
          <w:sz w:val="28"/>
        </w:rPr>
        <w:t xml:space="preserve"> категории сортовой чистоты и не ниже 1-го класса по посевным качествам; семена</w:t>
      </w:r>
      <w:r>
        <w:rPr>
          <w:b/>
          <w:sz w:val="28"/>
        </w:rPr>
        <w:t xml:space="preserve"> </w:t>
      </w:r>
      <w:r>
        <w:rPr>
          <w:sz w:val="28"/>
        </w:rPr>
        <w:t>соответствующих репродукций, высеваемые в совхозах, колхозах и других хозяйствах на площадях товарного назначения, по сортовым</w:t>
      </w:r>
      <w:r>
        <w:rPr>
          <w:b/>
          <w:sz w:val="28"/>
        </w:rPr>
        <w:t xml:space="preserve"> </w:t>
      </w:r>
      <w:r>
        <w:rPr>
          <w:sz w:val="28"/>
        </w:rPr>
        <w:t>качествам должны быть не ниже III сортовой категории, а по посевным качествам — не ниже 2-го класс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мена суперэлиты и элиты тепличных сортов огурца и томата, высеваемые в хозяйствах для раз</w:t>
        <w:softHyphen/>
        <w:t>множения, должны иметь сортовую чистоту не ниже I категории, а посевные качества — не ниже 1-го клас</w:t>
        <w:softHyphen/>
        <w:t>са. Семена элиты, I репродукции и гибридов первого поколения, высеваемые в хозяйствах в теплицах на пло</w:t>
        <w:softHyphen/>
        <w:t>щадях товарного назначения, по сортовой чистоте должны быть не ниже I категории, а по посевным ка</w:t>
        <w:softHyphen/>
        <w:t>чествам — не ниже 1-го класса. Семена I репродукции и гибридов первого поколения, высеваемые в хозяйствах на товарные цели в пленочных теплицах и других простейших сооружениях, по сортовой чистоте должны быть не ниже II категории, а по посевным качествам — не ниже 2-го класса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ртовая чистота в % не менее по категории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ускается примесь сортов и резких гибридов в числе общей примеси в 3 категории не более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льдерей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709"/>
        <w:jc w:val="both"/>
        <w:rPr/>
      </w:pPr>
      <w:bookmarkStart w:id="11" w:name="__RefHeading___Toc532483599"/>
      <w:bookmarkEnd w:id="11"/>
      <w:r>
        <w:rPr/>
        <w:t>Выводы и предложения.</w:t>
      </w:r>
    </w:p>
    <w:p>
      <w:pPr>
        <w:pStyle w:val="TextBodyIndent"/>
        <w:ind w:firstLine="709"/>
        <w:rPr/>
      </w:pPr>
      <w:r>
        <w:rPr/>
        <w:t>Для успешного ведения семеноводства необходимо:</w:t>
      </w:r>
    </w:p>
    <w:p>
      <w:pPr>
        <w:pStyle w:val="TextBodyIndent"/>
        <w:numPr>
          <w:ilvl w:val="0"/>
          <w:numId w:val="3"/>
        </w:numPr>
        <w:rPr/>
      </w:pPr>
      <w:r>
        <w:rPr/>
        <w:t>комплексная механизация и автоматизация процессов труда при углубленном его разделении и кооперации.</w:t>
      </w:r>
    </w:p>
    <w:p>
      <w:pPr>
        <w:pStyle w:val="TextBodyIndent"/>
        <w:numPr>
          <w:ilvl w:val="0"/>
          <w:numId w:val="3"/>
        </w:numPr>
        <w:rPr/>
      </w:pPr>
      <w:r>
        <w:rPr/>
        <w:t>Прогрессивные технологии и высокоурожайные сорта, пригодные для механизированного и  интенсивного возделывания.</w:t>
      </w:r>
    </w:p>
    <w:p>
      <w:pPr>
        <w:pStyle w:val="TextBodyIndent"/>
        <w:numPr>
          <w:ilvl w:val="0"/>
          <w:numId w:val="3"/>
        </w:numPr>
        <w:rPr/>
      </w:pPr>
      <w:r>
        <w:rPr/>
        <w:t>Поточность выполнения технологических процессов и регулирование влияющих на них факторов среды.</w:t>
      </w:r>
    </w:p>
    <w:p>
      <w:pPr>
        <w:pStyle w:val="TextBodyIndent"/>
        <w:ind w:left="1224" w:hanging="0"/>
        <w:rPr/>
      </w:pPr>
      <w:r>
        <w:rPr/>
        <w:t>Семеноводство—одна из самых прибыльных областей овощеводства, поэтому необходимо как можно большее внедрение его в хозяйстве с целью получения высоких и стабильных доходов и обеспечения населения и государства качественным семенным материалом, а также для подержания семенного фонда данных культур.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  <w:r>
        <w:br w:type="page"/>
      </w:r>
    </w:p>
    <w:p>
      <w:pPr>
        <w:pStyle w:val="Heading1"/>
        <w:jc w:val="both"/>
        <w:rPr/>
      </w:pPr>
      <w:bookmarkStart w:id="12" w:name="__RefHeading___Toc532483600"/>
      <w:bookmarkEnd w:id="12"/>
      <w:r>
        <w:rPr/>
        <w:t>Список использованной литературы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>В. А. Бакулина, И. Б. Гаранько «руководство по апробации овощных культур и кормовых корнеплодов» М. Колос—1982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>В. А. Лудилов «Семеноводство овощных и бахчевых культур» Глобус-2000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С. И. Сычёв Г. П. Мизгунов «Семеноводство овощных и бахчевых культур» М. Агропромиздат—1991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>Г. П. Мизгунов «Справочник по семеноводству овощных и бахчевых культур» М. Колос—1974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>Прохоров И. А. Потапов С. П. « практикум по селекции и семеноводству овощных и плодовых культур» М. Агропромиздат—1988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>И. А Прохоров А. В. Крючков В. А. Комисаров «Селекция и семеноводство овощных культур» М. Колос—1981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Соломатин  М. И. Лекции по селекции и семеноводству овощных культур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Б. И. Яковлев «Организация производства на сельскохозяйственных предприятиях»-Агропромиздат 1989 г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4"/>
        </w:tabs>
        <w:ind w:left="15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lineRule="auto" w:line="360"/>
      <w:jc w:val="center"/>
      <w:outlineLvl w:val="3"/>
    </w:pPr>
    <w:rPr>
      <w:b/>
      <w:sz w:val="3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spacing w:lineRule="auto" w:line="360"/>
      <w:jc w:val="center"/>
      <w:outlineLvl w:val="4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widowControl w:val="false"/>
      <w:autoSpaceDE w:val="false"/>
      <w:ind w:right="58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0" w:firstLine="1280"/>
      <w:jc w:val="both"/>
    </w:pPr>
    <w:rPr>
      <w:rFonts w:ascii="Times New Roman" w:hAnsi="Times New Roman" w:eastAsia="Times New Roman" w:cs="Times New Roman"/>
      <w:color w:val="auto"/>
      <w:sz w:val="72"/>
      <w:szCs w:val="7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left="1134" w:hanging="425"/>
      <w:jc w:val="both"/>
    </w:pPr>
    <w:rPr>
      <w:sz w:val="28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12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5:25:00Z</dcterms:created>
  <dc:creator>Сергей</dc:creator>
  <dc:description/>
  <dc:language>en-US</dc:language>
  <cp:lastModifiedBy>user</cp:lastModifiedBy>
  <dcterms:modified xsi:type="dcterms:W3CDTF">2001-12-08T19:10:00Z</dcterms:modified>
  <cp:revision>13</cp:revision>
  <dc:subject/>
  <dc:title>Введение</dc:title>
</cp:coreProperties>
</file>