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666666"/>
          <w:sz w:val="26"/>
          <w:szCs w:val="26"/>
          <w:lang w:val="en-US"/>
        </w:rPr>
      </w:pPr>
      <w:r>
        <w:rPr>
          <w:rFonts w:cs="Verdana" w:ascii="Verdana" w:hAnsi="Verdana"/>
          <w:color w:val="666666"/>
          <w:sz w:val="26"/>
          <w:szCs w:val="26"/>
        </w:rPr>
        <w:t> </w:t>
      </w:r>
    </w:p>
    <w:p>
      <w:pPr>
        <w:pStyle w:val="Normal"/>
        <w:jc w:val="both"/>
        <w:rPr>
          <w:rFonts w:ascii="Verdana" w:hAnsi="Verdana" w:cs="Verdana"/>
          <w:color w:val="666666"/>
          <w:sz w:val="26"/>
          <w:szCs w:val="26"/>
          <w:lang w:val="en-US"/>
        </w:rPr>
      </w:pPr>
      <w:r>
        <w:rPr>
          <w:rFonts w:cs="Verdana" w:ascii="Verdana" w:hAnsi="Verdana"/>
          <w:color w:val="666666"/>
          <w:sz w:val="26"/>
          <w:szCs w:val="26"/>
          <w:lang w:val="en-US"/>
        </w:rPr>
      </w:r>
    </w:p>
    <w:p>
      <w:pPr>
        <w:pStyle w:val="Normal"/>
        <w:jc w:val="both"/>
        <w:rPr>
          <w:rFonts w:ascii="Verdana" w:hAnsi="Verdana" w:cs="Verdana"/>
          <w:b/>
          <w:b/>
          <w:color w:val="333333"/>
          <w:sz w:val="32"/>
          <w:szCs w:val="32"/>
          <w:lang w:val="en-US"/>
        </w:rPr>
      </w:pPr>
      <w:r>
        <w:rPr>
          <w:rFonts w:cs="Verdana" w:ascii="Verdana" w:hAnsi="Verdana"/>
          <w:b/>
          <w:color w:val="333333"/>
          <w:sz w:val="32"/>
          <w:szCs w:val="32"/>
          <w:lang w:val="en-US"/>
        </w:rPr>
      </w:r>
    </w:p>
    <w:p>
      <w:pPr>
        <w:pStyle w:val="Normal"/>
        <w:rPr>
          <w:b/>
          <w:b/>
          <w:color w:val="333333"/>
          <w:sz w:val="32"/>
          <w:szCs w:val="32"/>
        </w:rPr>
      </w:pPr>
      <w:r>
        <w:rPr>
          <w:b/>
          <w:color w:val="333333"/>
          <w:sz w:val="32"/>
          <w:szCs w:val="32"/>
        </w:rPr>
        <w:t>Появление вариаций цвета.</w:t>
      </w:r>
    </w:p>
    <w:p>
      <w:pPr>
        <w:pStyle w:val="Normal"/>
        <w:rPr>
          <w:rFonts w:ascii="Verdana" w:hAnsi="Verdana" w:cs="Verdana"/>
          <w:b/>
          <w:b/>
          <w:color w:val="666666"/>
          <w:sz w:val="26"/>
          <w:szCs w:val="26"/>
        </w:rPr>
      </w:pPr>
      <w:r>
        <w:rPr>
          <w:rFonts w:cs="Verdana" w:ascii="Verdana" w:hAnsi="Verdana"/>
          <w:b/>
          <w:color w:val="666666"/>
          <w:sz w:val="26"/>
          <w:szCs w:val="26"/>
        </w:rPr>
      </w:r>
    </w:p>
    <w:p>
      <w:pPr>
        <w:pStyle w:val="Normal"/>
        <w:rPr/>
      </w:pPr>
      <w:r>
        <w:rPr>
          <w:rFonts w:eastAsia="Verdana" w:cs="Verdana" w:ascii="Verdana" w:hAnsi="Verdana"/>
          <w:color w:val="666666"/>
          <w:sz w:val="26"/>
          <w:szCs w:val="26"/>
        </w:rPr>
        <w:t xml:space="preserve">    </w:t>
      </w:r>
      <w:r>
        <w:rPr>
          <w:rFonts w:cs="Verdana" w:ascii="Verdana" w:hAnsi="Verdana"/>
          <w:color w:val="666666"/>
          <w:sz w:val="26"/>
          <w:szCs w:val="26"/>
        </w:rPr>
        <w:t>В процессе эволюции живые организмы, приспосабливаясь к изменениям внешней среды, на протяжении многих поколений в течение длительного времени накапливают новые несходные свойства. Такие ненаследуемые свойства, вызванные изменениями внешней среды, называют модификациями.</w:t>
        <w:br/>
        <w:br/>
        <w:t>   Встречаются, однако, изменения, возникающие внезапно, скачками. Их называют мутациями. Они вызываются нарушениями в наследственном материале организма - в хромосомах и поэтому передаются в последующие поколения. Мутации могут быть естественными или искусственными. Последние являются следствием воздействия на наследственный аппарат организма и вызываются некоторыми видами излучении (рентгеновское, ультрафиолетовое, гамма-лучи и др.) или рядом химических препаратов.</w:t>
        <w:br/>
        <w:br/>
        <w:t>   Между мутациями и изменениями окружающей среды существует определенная, еще не выясненная до конца связь.</w:t>
        <w:br/>
        <w:br/>
        <w:t>   Это следует из того, что у животных, выводимых человеком в условиях искусственно созданной окружающей среды, мутации возникают гораздо чаще, чем в природных условиях.</w:t>
        <w:br/>
        <w:br/>
        <w:t>   Новое свойство по отношению к нормальному является рецессивным (подавляемым), поэтому мутант с нормальным партнером дает нормальное потомство. Кроме того, новое свойство бывает связанным с полом птицы. По этим условиям новые свойства в природе передаются потомству крайне редко: нормальные признаки имеют большую стабильность. Очень часто новые признаки, появляющиеся у волнистых попугайчиков, живущих в неволе, исчезали в последующих поколениях, так как любители, не зная правил наследственности, не могли их сохранить. Лишь опытный любитель, знакомый с этими правилами,, может не только сохранить новые признаки мутанта, но и довести их до чистой линии, когда новый признак передается от родителей к потомству без изменений. Очень поучителен и интересен в этом отношении хронологический перечень возникновения различных цветовых вариаций у волнистых попугайчиков:</w:t>
        <w:br/>
        <w:br/>
        <w:t xml:space="preserve">   </w:t>
      </w:r>
    </w:p>
    <w:tbl>
      <w:tblPr>
        <w:tblW w:w="9445" w:type="dxa"/>
        <w:jc w:val="left"/>
        <w:tblInd w:w="-45" w:type="dxa"/>
        <w:tblLayout w:type="fixed"/>
        <w:tblCellMar>
          <w:top w:w="15" w:type="dxa"/>
          <w:left w:w="15" w:type="dxa"/>
          <w:bottom w:w="15" w:type="dxa"/>
          <w:right w:w="15" w:type="dxa"/>
        </w:tblCellMar>
      </w:tblPr>
      <w:tblGrid>
        <w:gridCol w:w="954"/>
        <w:gridCol w:w="69"/>
        <w:gridCol w:w="8422"/>
      </w:tblGrid>
      <w:tr>
        <w:trPr/>
        <w:tc>
          <w:tcPr>
            <w:tcW w:w="1023" w:type="dxa"/>
            <w:gridSpan w:val="2"/>
            <w:tcBorders/>
          </w:tcPr>
          <w:p>
            <w:pPr>
              <w:pStyle w:val="Normal"/>
              <w:rPr>
                <w:rFonts w:ascii="Verdana" w:hAnsi="Verdana" w:cs="Verdana"/>
                <w:color w:val="666666"/>
                <w:sz w:val="26"/>
                <w:szCs w:val="26"/>
              </w:rPr>
            </w:pPr>
            <w:r>
              <w:rPr>
                <w:rFonts w:cs="Verdana" w:ascii="Verdana" w:hAnsi="Verdana"/>
                <w:color w:val="666666"/>
                <w:sz w:val="26"/>
                <w:szCs w:val="26"/>
              </w:rPr>
              <w:t>1872г.</w:t>
            </w:r>
          </w:p>
        </w:tc>
        <w:tc>
          <w:tcPr>
            <w:tcW w:w="8422"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Бельгия. Появились первые желтые и зеленые серо-крылые птицы. Последние исчезли и вновь появились лишь в 1930 г.</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878г.</w:t>
            </w:r>
          </w:p>
        </w:tc>
        <w:tc>
          <w:tcPr>
            <w:tcW w:w="8491" w:type="dxa"/>
            <w:gridSpan w:val="2"/>
            <w:tcBorders/>
            <w:vAlign w:val="center"/>
          </w:tcPr>
          <w:p>
            <w:pPr>
              <w:pStyle w:val="Normal"/>
              <w:rPr/>
            </w:pPr>
            <w:r>
              <w:rPr>
                <w:rFonts w:cs="Verdana" w:ascii="Verdana" w:hAnsi="Verdana"/>
                <w:color w:val="666666"/>
                <w:sz w:val="26"/>
                <w:szCs w:val="26"/>
              </w:rPr>
              <w:t>Бельгия. Появились и исчезли синие волнистые попугайчики. Вновь появились они лишь на выставке в Лондоне в 1910 г.</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15г.</w:t>
            </w:r>
          </w:p>
        </w:tc>
        <w:tc>
          <w:tcPr>
            <w:tcW w:w="8491" w:type="dxa"/>
            <w:gridSpan w:val="2"/>
            <w:tcBorders/>
            <w:vAlign w:val="center"/>
          </w:tcPr>
          <w:p>
            <w:pPr>
              <w:pStyle w:val="Normal"/>
              <w:rPr/>
            </w:pPr>
            <w:r>
              <w:rPr>
                <w:rFonts w:cs="Verdana" w:ascii="Verdana" w:hAnsi="Verdana"/>
                <w:color w:val="666666"/>
                <w:sz w:val="26"/>
                <w:szCs w:val="26"/>
              </w:rPr>
              <w:t>Франция. Первые темно-зеленые попугайчики получены на одном из предприятий по разведению птиц в Тулузе. От темно-зеленых были выведены оливково-зеленые.</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17г.</w:t>
            </w:r>
          </w:p>
        </w:tc>
        <w:tc>
          <w:tcPr>
            <w:tcW w:w="8491" w:type="dxa"/>
            <w:gridSpan w:val="2"/>
            <w:tcBorders/>
            <w:vAlign w:val="center"/>
          </w:tcPr>
          <w:p>
            <w:pPr>
              <w:pStyle w:val="Normal"/>
              <w:rPr/>
            </w:pPr>
            <w:r>
              <w:rPr>
                <w:rFonts w:cs="Verdana" w:ascii="Verdana" w:hAnsi="Verdana"/>
                <w:color w:val="666666"/>
                <w:sz w:val="26"/>
                <w:szCs w:val="26"/>
              </w:rPr>
              <w:t>Франция. Тулуза. Владельцем предприятий по разведению птиц Бланшардом выведены первые белые - с голубым оттенком.</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24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Франция. Получены первые серо-сини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27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Австрийкой Вайсе выведены первые голубые серо-крылы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0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США (Калифорния), Дания и Германия - выведены первые попугайчики со светлым рисунком.</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0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Дания. Получены первые пестрые волнисты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2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Германия. Одновременно у двух любителей, Фишера и Бема, выведены первые альбиносы.</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2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Англия. Одновременно у двух любителей, Портера и Кодекота, выведены волнистые попугайчики с коричным рисунком.</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3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Австралия. Близ Аделаиды был отловлен дикий волнистый попугайчик с опалиновым рисунком. Размножил птицу австралиец Террил. В это же время они возникли в Шотландии у любителя Брауна.</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5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Англия, Австралия, Дания и Финляндия. Появились первые фиолетовы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7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Австралия, Англия и Германия. Появились первые синие желтолицы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39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Канада. Возникли первые хохлаты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48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Бельгия, Дания и Голландия. Получены первые белые и желтые птицы с темными глазам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74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Австралия. Выведены первые рябые попугайчики.</w:t>
            </w:r>
          </w:p>
        </w:tc>
      </w:tr>
      <w:tr>
        <w:trPr/>
        <w:tc>
          <w:tcPr>
            <w:tcW w:w="954" w:type="dxa"/>
            <w:tcBorders/>
          </w:tcPr>
          <w:p>
            <w:pPr>
              <w:pStyle w:val="Normal"/>
              <w:rPr>
                <w:rFonts w:ascii="Verdana" w:hAnsi="Verdana" w:cs="Verdana"/>
                <w:color w:val="666666"/>
                <w:sz w:val="26"/>
                <w:szCs w:val="26"/>
              </w:rPr>
            </w:pPr>
            <w:r>
              <w:rPr>
                <w:rFonts w:cs="Verdana" w:ascii="Verdana" w:hAnsi="Verdana"/>
                <w:color w:val="666666"/>
                <w:sz w:val="26"/>
                <w:szCs w:val="26"/>
              </w:rPr>
              <w:t>1978г.</w:t>
            </w:r>
          </w:p>
        </w:tc>
        <w:tc>
          <w:tcPr>
            <w:tcW w:w="8491" w:type="dxa"/>
            <w:gridSpan w:val="2"/>
            <w:tcBorders/>
            <w:vAlign w:val="center"/>
          </w:tcPr>
          <w:p>
            <w:pPr>
              <w:pStyle w:val="Normal"/>
              <w:rPr>
                <w:rFonts w:ascii="Verdana" w:hAnsi="Verdana" w:cs="Verdana"/>
                <w:color w:val="666666"/>
                <w:sz w:val="26"/>
                <w:szCs w:val="26"/>
              </w:rPr>
            </w:pPr>
            <w:r>
              <w:rPr>
                <w:rFonts w:cs="Verdana" w:ascii="Verdana" w:hAnsi="Verdana"/>
                <w:color w:val="666666"/>
                <w:sz w:val="26"/>
                <w:szCs w:val="26"/>
              </w:rPr>
              <w:t>США (Техас). Любителем Пауликом получены первые кольчатые (с полоской вокруг шеи) попугайчики.</w:t>
            </w:r>
          </w:p>
        </w:tc>
      </w:tr>
    </w:tbl>
    <w:p>
      <w:pPr>
        <w:pStyle w:val="Normal"/>
        <w:rPr>
          <w:rFonts w:ascii="Verdana" w:hAnsi="Verdana" w:cs="Verdana"/>
          <w:color w:val="666666"/>
          <w:sz w:val="26"/>
          <w:szCs w:val="26"/>
        </w:rPr>
      </w:pPr>
      <w:r>
        <w:rPr>
          <w:rFonts w:cs="Verdana" w:ascii="Verdana" w:hAnsi="Verdana"/>
          <w:color w:val="666666"/>
          <w:sz w:val="26"/>
          <w:szCs w:val="26"/>
        </w:rPr>
        <w:br/>
        <w:br/>
        <w:t>   Гораздо реже, чем цвет, появляются мутации самого оперения волнистых попугайчиков. В 1935 и в 1960 гг. появлялись птицы с оперенными ногами. Удалось ли их размножить, и какими были по наследованию эти свойства - не известно. В Англии и Шотландии изредка появлялись птицы с оперением, достигающим длины 10 см. Горловые знаки у сидящей птицы свисали до самой жердочки. Эта мутация получила название "Хризантема". Птиц размножить не удалось.</w:t>
        <w:br/>
        <w:br/>
        <w:t>   Большую загадку представляет возникновение новых мутаций почти одновременно в разных, порой очень удаленных друг от друга местах.</w:t>
      </w:r>
    </w:p>
    <w:p>
      <w:pPr>
        <w:pStyle w:val="Normal"/>
        <w:rPr>
          <w:rFonts w:ascii="Verdana" w:hAnsi="Verdana" w:cs="Verdana"/>
          <w:color w:val="666666"/>
          <w:sz w:val="26"/>
          <w:szCs w:val="26"/>
        </w:rPr>
      </w:pPr>
      <w:r>
        <w:rPr>
          <w:rFonts w:cs="Verdana" w:ascii="Verdana" w:hAnsi="Verdana"/>
          <w:color w:val="666666"/>
          <w:sz w:val="26"/>
          <w:szCs w:val="26"/>
        </w:rPr>
      </w:r>
    </w:p>
    <w:p>
      <w:pPr>
        <w:pStyle w:val="Normal"/>
        <w:rPr>
          <w:b/>
          <w:b/>
          <w:color w:val="333333"/>
          <w:sz w:val="32"/>
          <w:szCs w:val="32"/>
        </w:rPr>
      </w:pPr>
      <w:r>
        <w:rPr>
          <w:b/>
          <w:color w:val="333333"/>
          <w:sz w:val="32"/>
          <w:szCs w:val="32"/>
        </w:rPr>
        <w:t>Факторы, влияющие и определяющие окраску оперения.</w:t>
      </w:r>
    </w:p>
    <w:p>
      <w:pPr>
        <w:pStyle w:val="Normal"/>
        <w:rPr>
          <w:b/>
          <w:b/>
          <w:color w:val="333333"/>
          <w:sz w:val="32"/>
          <w:szCs w:val="32"/>
        </w:rPr>
      </w:pPr>
      <w:r>
        <w:rPr>
          <w:b/>
          <w:color w:val="333333"/>
          <w:sz w:val="32"/>
          <w:szCs w:val="32"/>
        </w:rPr>
      </w:r>
    </w:p>
    <w:p>
      <w:pPr>
        <w:pStyle w:val="Normal"/>
        <w:rPr/>
      </w:pPr>
      <w:r>
        <w:rPr>
          <w:rFonts w:cs="Verdana" w:ascii="Verdana" w:hAnsi="Verdana"/>
          <w:color w:val="666666"/>
          <w:sz w:val="26"/>
          <w:szCs w:val="26"/>
        </w:rPr>
        <w:t xml:space="preserve">Для того, чтобы понять, почему волнистый попугайчик имеет тот или иной цвет, нужно знать некоторые особенности строения его пера. Снаружи оно покрыто прозрачными роговыми клетками, в которых могут откладываться красящие вещества - </w:t>
      </w:r>
      <w:r>
        <w:rPr>
          <w:rFonts w:cs="Verdana" w:ascii="Verdana" w:hAnsi="Verdana"/>
          <w:b/>
          <w:bCs/>
          <w:color w:val="666666"/>
          <w:sz w:val="26"/>
          <w:szCs w:val="26"/>
        </w:rPr>
        <w:t>липохромы</w:t>
      </w:r>
      <w:r>
        <w:rPr>
          <w:rFonts w:cs="Verdana" w:ascii="Verdana" w:hAnsi="Verdana"/>
          <w:color w:val="666666"/>
          <w:sz w:val="26"/>
          <w:szCs w:val="26"/>
        </w:rPr>
        <w:t xml:space="preserve">, имеющие желтый цвет. Под этим слоем находятся прозрачные роговые клетки, заполненные воздухом. По законам физики они воспринимаются, как белые на белом фоне, а на темном - как синие или голубые. Точно так же, как прозрачная атмосфера выглядит голубой или синей на черном фоне Вселенной. В сердцевине пера находятся клетки, в которых могут откладываться красящие вещества - </w:t>
      </w:r>
      <w:r>
        <w:rPr>
          <w:rFonts w:cs="Verdana" w:ascii="Verdana" w:hAnsi="Verdana"/>
          <w:b/>
          <w:bCs/>
          <w:color w:val="666666"/>
          <w:sz w:val="26"/>
          <w:szCs w:val="26"/>
        </w:rPr>
        <w:t>меланины</w:t>
      </w:r>
      <w:r>
        <w:rPr>
          <w:rFonts w:cs="Verdana" w:ascii="Verdana" w:hAnsi="Verdana"/>
          <w:color w:val="666666"/>
          <w:sz w:val="26"/>
          <w:szCs w:val="26"/>
        </w:rPr>
        <w:t>, имеющие черные или коричневые цвета. Различные комбинации этих факторов и количество пигментов определяют большинство вариантов окраски оперения волнистых попугайчиков.</w:t>
        <w:br/>
        <w:br/>
        <w:t>   Если в клетках пера нет липохромов и меланинов - перо имеет белый цвет. Если в корковых клетках пера нет липохромов, а в клетках сердцевины есть меланины - перо имеет цвет от голубого до синего (прозрачные клетки на темном фоне). Чем больше меланинов - тем темнее и интенсивнее цвет. Если в корковом слое есть липохромы, а в клетках сердцевины нет меланинов - перо имеет желтый цвет. Если в клетках пера есть и липохромы и меланины - перо имеет зеленый цвет (желтьй+синий-зеленый).</w:t>
        <w:br/>
        <w:br/>
        <w:t>   Условные обозначения факторов, определяющих окраску волнистых попугайчиков:</w:t>
        <w:br/>
        <w:br/>
        <w:t>   Р-фактор - наличие липохромов.</w:t>
        <w:br/>
        <w:t>   р-фактор - отсутствие липохромов.</w:t>
        <w:br/>
        <w:t>   О-фактор - меланиновый фактор. Он обозначается в в трех степенях:</w:t>
        <w:br/>
        <w:t>      On - сильное проявление меланина;</w:t>
        <w:br/>
        <w:t xml:space="preserve">      Og - среднее проявление меланина; </w:t>
        <w:br/>
        <w:t>      Ow - очень слабое присутствие меланина;</w:t>
        <w:br/>
        <w:t xml:space="preserve">   В-фактор - серый фактор. </w:t>
        <w:br/>
        <w:t>   в-фактор - отсутствие серого фактора.</w:t>
        <w:br/>
        <w:br/>
        <w:t>   Р-фактор доминирует над р, On над Og и Ow, Og над Ow, В над в. Поскольку каждая птица имеет двойной набор хромосом, каждый фактор может присутствовать в двойном количестве.</w:t>
        <w:br/>
        <w:br/>
        <w:t>Правила наследственности следующие:</w:t>
        <w:br/>
        <w:br/>
        <w:t>   PPXPP= 100%РР</w:t>
        <w:br/>
        <w:t>   PPXPp=50%PP, 50%Pp</w:t>
        <w:br/>
        <w:t>   PPXpp=100%Pp</w:t>
        <w:br/>
        <w:t>   PpXpp=50%Pp, 50%pp</w:t>
        <w:br/>
        <w:t>   ppXpp= 100%pp</w:t>
        <w:br/>
        <w:t>   OnOnXOnOn=100%OnOn</w:t>
        <w:br/>
        <w:t>   OnOnXOnOg=50%OnOn, 50%OnOg</w:t>
        <w:br/>
        <w:t>   OnOnXOgOg=100%OnOg</w:t>
        <w:br/>
        <w:t>   OnOnXOnOw=50%OnOn, 50%OnOw</w:t>
        <w:br/>
        <w:t>   OnOnXOgOw=50%OnOg, 50%OnOw</w:t>
        <w:br/>
        <w:t>   OnOnXOwOw= 100%OnOw</w:t>
        <w:br/>
        <w:t>   OnOgXOnOg = 25%OnOn, 50%OnOg, 25%OgOg</w:t>
        <w:br/>
        <w:t>   BBXBB=100%BB</w:t>
        <w:br/>
        <w:t>   ВВХВв = 50%ВВ, 50%Вв</w:t>
        <w:br/>
        <w:t>   ВВХвв=100%Вв</w:t>
        <w:br/>
        <w:t>   ВвХвв = 50%Вв, 50%вв</w:t>
        <w:br/>
        <w:t>   ввХвв=100%вв</w:t>
        <w:br/>
        <w:t>   OnOgXOgOg=50%OnOg, 50%OgOg</w:t>
        <w:br/>
        <w:t xml:space="preserve">   OnOgXOnOw=25%OnOn, 25%OnOg, 25%OnOw, 25%OgOw </w:t>
        <w:br/>
        <w:t xml:space="preserve">   OnOgXOnOw=25%OnOn, 25%OnOg, 25%OnOw, 25%OgOw </w:t>
        <w:br/>
        <w:t xml:space="preserve">   OnOgXOgOw=25%OnOg, 25%OnOw, 25%OgOg, 25%OgOw </w:t>
        <w:br/>
        <w:t>   OnOgXOwOw=50%OnOw, 50%OgOw</w:t>
        <w:br/>
        <w:t xml:space="preserve">   OgOgXOgOg=100%OgOg </w:t>
        <w:br/>
        <w:t xml:space="preserve">   OgOgXOnOw=50%OnOg, 50%OgOw </w:t>
        <w:br/>
        <w:t xml:space="preserve">   OgOgXOgOw=50%OgOg, 50%OgOw </w:t>
        <w:br/>
        <w:t xml:space="preserve">   OgOgXOwOw=100%OgOw </w:t>
        <w:br/>
        <w:t xml:space="preserve">   OnOwXOnOw=25%OnOn, 50%oOnOw, 25%OwOw </w:t>
        <w:br/>
        <w:t>   OnOwXOgOw=25%OnOg, 25%OnOw, 25%OgOw, 25%OwOw</w:t>
        <w:br/>
        <w:t>   OnOnXOwOw= 100%OnOw</w:t>
        <w:br/>
        <w:t>   OgOwXOgOw=25%OgOg, 50%oOgOw, 25%OwOw</w:t>
        <w:br/>
        <w:t>   OgOwXOwOw=50%OgOw, 50%OwOw</w:t>
        <w:br/>
        <w:t>   OwOwXOwOw= 100%OwOw</w:t>
        <w:br/>
        <w:br/>
        <w:t>   Набор всех приведенных факторов дает 54 разных наследуемых генотипа:</w:t>
        <w:br/>
        <w:t xml:space="preserve">   </w:t>
      </w:r>
    </w:p>
    <w:tbl>
      <w:tblPr>
        <w:tblW w:w="8216" w:type="dxa"/>
        <w:jc w:val="left"/>
        <w:tblInd w:w="-45" w:type="dxa"/>
        <w:tblLayout w:type="fixed"/>
        <w:tblCellMar>
          <w:top w:w="15" w:type="dxa"/>
          <w:left w:w="15" w:type="dxa"/>
          <w:bottom w:w="15" w:type="dxa"/>
          <w:right w:w="15" w:type="dxa"/>
        </w:tblCellMar>
      </w:tblPr>
      <w:tblGrid>
        <w:gridCol w:w="1586"/>
        <w:gridCol w:w="6630"/>
      </w:tblGrid>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РРОпОпВВ</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РРОпОпВЬ</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n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 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 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 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 серокрылые/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 серокрылые/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 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желт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РрОпОпВВ</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сини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РрОпОпВЬ</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синие 1 и 2 типа</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n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сини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сини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синие/серокрылые 1 и 2 типа</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сини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белые 1 и 2 типа</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 серокрылые/сини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 серокрылые/сини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xml:space="preserve">- светло-зеленые серокрылые/синие </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xml:space="preserve">- оливковые серокрылые/белые </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зеленые серокрылые/белые 1 и 2 типа</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ветло-зеленые серокрыл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оливковые желт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xml:space="preserve">- темно-желтые/белые 1 и 2 типа </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xml:space="preserve">- светло-желтые/белые </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n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еро-сини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ррОпОпВЬ</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сини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n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голуб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еро-сини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сини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голубые/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еро-сини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o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сини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n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голуб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еро-синие 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синие 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g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голубые серокры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серо-синие серокрыл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темно-синие серокрыл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g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голубые серокрылые/белые</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xml:space="preserve">- белые с серо-синим оттенком </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белые с темно-синим-оттенком</w:t>
            </w:r>
          </w:p>
        </w:tc>
      </w:tr>
      <w:tr>
        <w:trPr/>
        <w:tc>
          <w:tcPr>
            <w:tcW w:w="1586" w:type="dxa"/>
            <w:tcBorders/>
          </w:tcPr>
          <w:p>
            <w:pPr>
              <w:pStyle w:val="Normal"/>
              <w:rPr>
                <w:rFonts w:ascii="Verdana" w:hAnsi="Verdana" w:cs="Verdana"/>
                <w:color w:val="666666"/>
                <w:sz w:val="26"/>
                <w:szCs w:val="26"/>
              </w:rPr>
            </w:pPr>
            <w:r>
              <w:rPr>
                <w:rFonts w:cs="Verdana" w:ascii="Verdana" w:hAnsi="Verdana"/>
                <w:color w:val="666666"/>
                <w:sz w:val="26"/>
                <w:szCs w:val="26"/>
              </w:rPr>
              <w:t>ppOwOwbb</w:t>
            </w:r>
          </w:p>
        </w:tc>
        <w:tc>
          <w:tcPr>
            <w:tcW w:w="6630" w:type="dxa"/>
            <w:tcBorders/>
          </w:tcPr>
          <w:p>
            <w:pPr>
              <w:pStyle w:val="Normal"/>
              <w:rPr>
                <w:rFonts w:ascii="Verdana" w:hAnsi="Verdana" w:cs="Verdana"/>
                <w:color w:val="666666"/>
                <w:sz w:val="26"/>
                <w:szCs w:val="26"/>
              </w:rPr>
            </w:pPr>
            <w:r>
              <w:rPr>
                <w:rFonts w:cs="Verdana" w:ascii="Verdana" w:hAnsi="Verdana"/>
                <w:color w:val="666666"/>
                <w:sz w:val="26"/>
                <w:szCs w:val="26"/>
              </w:rPr>
              <w:t>- белые с синим оттенком</w:t>
            </w:r>
          </w:p>
        </w:tc>
      </w:tr>
    </w:tbl>
    <w:p>
      <w:pPr>
        <w:pStyle w:val="Normal"/>
        <w:rPr>
          <w:rFonts w:ascii="Verdana" w:hAnsi="Verdana" w:cs="Verdana"/>
          <w:color w:val="666666"/>
          <w:sz w:val="26"/>
          <w:szCs w:val="26"/>
        </w:rPr>
      </w:pPr>
      <w:r>
        <w:rPr>
          <w:rFonts w:cs="Verdana" w:ascii="Verdana" w:hAnsi="Verdana"/>
          <w:color w:val="666666"/>
          <w:sz w:val="26"/>
          <w:szCs w:val="26"/>
        </w:rPr>
        <w:br/>
        <w:br/>
        <w:t>   При этом необходимо учитывать, что зеленая птица, расщепляющаяся на белые цвет, одновременно расщепляется на синий и желтый (это не указано в перечне генотипов).</w:t>
        <w:br/>
        <w:br/>
        <w:t>   С помощью приведенного списка генотипов можно заранее рассчитать окраску потомства спариваемых птиц или подобрать пары, чтобы получить желаемую расцветку у птенцов. Для этого генотипы родителей раскладывают на сочетания, в которых каждый символ встречается только один раз. После этого полученные сочетания символов одного из родителей вписываются в горизонтальную строку таблицы, а другого - в ее вертикальный столбец. В местах пересечения строк и столбцов вписывают генотипы потомства, которые получают путем соединения каждой комбинации горизонтального ряда с каждой комбинацией вертикального столбца.</w:t>
      </w:r>
    </w:p>
    <w:p>
      <w:pPr>
        <w:pStyle w:val="Normal"/>
        <w:rPr>
          <w:rFonts w:ascii="Verdana" w:hAnsi="Verdana" w:cs="Verdana"/>
          <w:color w:val="666666"/>
          <w:sz w:val="26"/>
          <w:szCs w:val="26"/>
        </w:rPr>
      </w:pPr>
      <w:r>
        <w:rPr>
          <w:rFonts w:cs="Verdana" w:ascii="Verdana" w:hAnsi="Verdana"/>
          <w:color w:val="666666"/>
          <w:sz w:val="26"/>
          <w:szCs w:val="26"/>
        </w:rPr>
      </w:r>
    </w:p>
    <w:p>
      <w:pPr>
        <w:pStyle w:val="Normal"/>
        <w:rPr>
          <w:b/>
          <w:b/>
          <w:color w:val="333333"/>
          <w:sz w:val="32"/>
          <w:szCs w:val="32"/>
        </w:rPr>
      </w:pPr>
      <w:r>
        <w:rPr>
          <w:b/>
          <w:color w:val="333333"/>
          <w:sz w:val="32"/>
          <w:szCs w:val="32"/>
        </w:rPr>
        <w:t>Расчет окраски оперения потомства.</w:t>
      </w:r>
    </w:p>
    <w:p>
      <w:pPr>
        <w:pStyle w:val="Normal"/>
        <w:rPr>
          <w:b/>
          <w:b/>
          <w:color w:val="333333"/>
          <w:sz w:val="32"/>
          <w:szCs w:val="32"/>
        </w:rPr>
      </w:pPr>
      <w:r>
        <w:rPr>
          <w:b/>
          <w:color w:val="333333"/>
          <w:sz w:val="32"/>
          <w:szCs w:val="32"/>
        </w:rPr>
      </w:r>
    </w:p>
    <w:p>
      <w:pPr>
        <w:pStyle w:val="Normal"/>
        <w:rPr/>
      </w:pPr>
      <w:r>
        <w:rPr>
          <w:rFonts w:cs="Verdana" w:ascii="Verdana" w:hAnsi="Verdana"/>
          <w:color w:val="666666"/>
          <w:sz w:val="26"/>
          <w:szCs w:val="26"/>
        </w:rPr>
        <w:t> </w:t>
      </w:r>
      <w:r>
        <w:rPr>
          <w:rFonts w:eastAsia="Verdana" w:cs="Verdana" w:ascii="Verdana" w:hAnsi="Verdana"/>
          <w:color w:val="666666"/>
          <w:sz w:val="26"/>
          <w:szCs w:val="26"/>
        </w:rPr>
        <w:t xml:space="preserve"> </w:t>
      </w:r>
      <w:r>
        <w:rPr>
          <w:rFonts w:cs="Verdana" w:ascii="Verdana" w:hAnsi="Verdana"/>
          <w:color w:val="666666"/>
          <w:sz w:val="26"/>
          <w:szCs w:val="26"/>
        </w:rPr>
        <w:t>Рассмотрим, как проводятся эти расчеты на нескольких примерах.</w:t>
        <w:br/>
        <w:br/>
        <w:t xml:space="preserve">   </w:t>
      </w:r>
      <w:r>
        <w:rPr>
          <w:rFonts w:cs="Verdana" w:ascii="Verdana" w:hAnsi="Verdana"/>
          <w:b/>
          <w:bCs/>
          <w:color w:val="666666"/>
          <w:sz w:val="26"/>
          <w:szCs w:val="26"/>
        </w:rPr>
        <w:t>Пример 1.</w:t>
      </w:r>
      <w:r>
        <w:rPr/>
        <w:br/>
        <w:t xml:space="preserve">  Родители: серо-синяяХсеро-синяя. Генотип серо-синей птицы раскладывается только на две одинаковые комбинации: ppOnOnBB/pOnB, рОпВ, поэтому: </w:t>
      </w:r>
    </w:p>
    <w:tbl>
      <w:tblPr>
        <w:tblW w:w="5750" w:type="dxa"/>
        <w:jc w:val="left"/>
        <w:tblInd w:w="-90" w:type="dxa"/>
        <w:tblLayout w:type="fixed"/>
        <w:tblCellMar>
          <w:top w:w="15" w:type="dxa"/>
          <w:left w:w="15" w:type="dxa"/>
          <w:bottom w:w="15" w:type="dxa"/>
          <w:right w:w="15" w:type="dxa"/>
        </w:tblCellMar>
      </w:tblPr>
      <w:tblGrid>
        <w:gridCol w:w="815"/>
        <w:gridCol w:w="4935"/>
      </w:tblGrid>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26"/>
                <w:szCs w:val="26"/>
              </w:rPr>
            </w:pPr>
            <w:r>
              <w:rPr>
                <w:rFonts w:cs="Verdana" w:ascii="Verdana" w:hAnsi="Verdana"/>
                <w:color w:val="666666"/>
                <w:sz w:val="26"/>
                <w:szCs w:val="26"/>
              </w:rPr>
              <w:t>pOnB</w:t>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26"/>
                <w:szCs w:val="26"/>
              </w:rPr>
            </w:pPr>
            <w:r>
              <w:rPr>
                <w:rFonts w:cs="Verdana" w:ascii="Verdana" w:hAnsi="Verdana"/>
                <w:color w:val="666666"/>
                <w:sz w:val="26"/>
                <w:szCs w:val="26"/>
              </w:rPr>
              <w:t>pOnB</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26"/>
                <w:szCs w:val="26"/>
              </w:rPr>
            </w:pPr>
            <w:r>
              <w:rPr>
                <w:rFonts w:cs="Verdana" w:ascii="Verdana" w:hAnsi="Verdana"/>
                <w:color w:val="666666"/>
                <w:sz w:val="26"/>
                <w:szCs w:val="26"/>
              </w:rPr>
              <w:t>ppOnOnBB - 100% серо-синих птиц</w:t>
            </w:r>
          </w:p>
        </w:tc>
      </w:tr>
    </w:tbl>
    <w:p>
      <w:pPr>
        <w:pStyle w:val="Normal"/>
        <w:rPr/>
      </w:pPr>
      <w:r>
        <w:rPr>
          <w:rFonts w:cs="Verdana" w:ascii="Verdana" w:hAnsi="Verdana"/>
          <w:color w:val="666666"/>
          <w:sz w:val="26"/>
          <w:szCs w:val="26"/>
        </w:rPr>
        <w:br/>
        <w:br/>
        <w:t xml:space="preserve">   </w:t>
      </w:r>
      <w:r>
        <w:rPr>
          <w:rFonts w:cs="Verdana" w:ascii="Verdana" w:hAnsi="Verdana"/>
          <w:b/>
          <w:bCs/>
          <w:color w:val="666666"/>
          <w:sz w:val="26"/>
          <w:szCs w:val="26"/>
        </w:rPr>
        <w:t>Пример 2.</w:t>
      </w:r>
      <w:r>
        <w:rPr>
          <w:rFonts w:cs="Verdana" w:ascii="Verdana" w:hAnsi="Verdana"/>
          <w:color w:val="666666"/>
          <w:sz w:val="26"/>
          <w:szCs w:val="26"/>
        </w:rPr>
        <w:br/>
        <w:t xml:space="preserve">   Допустим, нас интересуют птицы оливкового цвета, но производителей такой расцветки мы не имеем. Можно ли получить желаемую расцветку от птиц другого цвета? Найдем в списке генотип оливковой птицы: РРОпОпВВ. Допустим, что мы имеем темно-зеленых (РРОпОпВЬ) и светло-зеленых (РРОпОпЬЬ) птиц. Какие нужно составить пары и можно ли получить желаемый цвет? Из генотипов видно, что для этого нужно получить у потомства сдвоенный В-фактор. Понятно, что от светло-зеленых птиц его получить нельзя - в их генотипе нет ни одного В-фактора. При паровании светло-зеленой птицы с темно-зеленой также невозможно получить сдвоенный В-фактор. Если же провести паровку двух темно-зеленых птиц, часть потомства может получить по одному В-фактору от каждого из родителей и мы добьемся желаемого результата. Оценим его количественно. Генотип </w:t>
      </w:r>
      <w:r>
        <w:rPr/>
        <w:t xml:space="preserve">каждого из родителей раскладывается на две комбинации - РОпВ и РОпЬ, следовательно: </w:t>
      </w:r>
    </w:p>
    <w:tbl>
      <w:tblPr>
        <w:tblW w:w="3850" w:type="dxa"/>
        <w:jc w:val="left"/>
        <w:tblInd w:w="-90" w:type="dxa"/>
        <w:tblLayout w:type="fixed"/>
        <w:tblCellMar>
          <w:top w:w="15" w:type="dxa"/>
          <w:left w:w="15" w:type="dxa"/>
          <w:bottom w:w="15" w:type="dxa"/>
          <w:right w:w="15" w:type="dxa"/>
        </w:tblCellMar>
      </w:tblPr>
      <w:tblGrid>
        <w:gridCol w:w="810"/>
        <w:gridCol w:w="304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527"/>
              <w:gridCol w:w="1483"/>
            </w:tblGrid>
            <w:tr>
              <w:trPr/>
              <w:tc>
                <w:tcPr>
                  <w:tcW w:w="1527"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OnB</w:t>
                  </w:r>
                </w:p>
              </w:tc>
              <w:tc>
                <w:tcPr>
                  <w:tcW w:w="1483"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Onb</w:t>
                  </w:r>
                </w:p>
              </w:tc>
            </w:tr>
          </w:tbl>
          <w:p>
            <w:pPr>
              <w:pStyle w:val="Normal"/>
              <w:rPr/>
            </w:pPr>
            <w:r>
              <w:rPr/>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26"/>
                <w:szCs w:val="26"/>
              </w:rPr>
            </w:pPr>
            <w:r>
              <w:rPr>
                <w:rFonts w:cs="Verdana" w:ascii="Verdana" w:hAnsi="Verdana"/>
                <w:color w:val="666666"/>
                <w:sz w:val="26"/>
                <w:szCs w:val="26"/>
              </w:rPr>
              <w:t>POnB</w:t>
              <w:br/>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935" w:type="dxa"/>
              <w:jc w:val="left"/>
              <w:tblInd w:w="0" w:type="dxa"/>
              <w:tblLayout w:type="fixed"/>
              <w:tblCellMar>
                <w:top w:w="15" w:type="dxa"/>
                <w:left w:w="15" w:type="dxa"/>
                <w:bottom w:w="15" w:type="dxa"/>
                <w:right w:w="15" w:type="dxa"/>
              </w:tblCellMar>
            </w:tblPr>
            <w:tblGrid>
              <w:gridCol w:w="1484"/>
              <w:gridCol w:w="1451"/>
            </w:tblGrid>
            <w:tr>
              <w:trPr/>
              <w:tc>
                <w:tcPr>
                  <w:tcW w:w="1484"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POnOnBB</w:t>
                    <w:br/>
                    <w:t>PPonOnBb</w:t>
                  </w:r>
                </w:p>
              </w:tc>
              <w:tc>
                <w:tcPr>
                  <w:tcW w:w="1451"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PonOnBb</w:t>
                    <w:br/>
                    <w:t>PPOnOnbb</w:t>
                  </w:r>
                </w:p>
              </w:tc>
            </w:tr>
          </w:tbl>
          <w:p>
            <w:pPr>
              <w:pStyle w:val="Normal"/>
              <w:rPr/>
            </w:pPr>
            <w:r>
              <w:rPr/>
            </w:r>
          </w:p>
        </w:tc>
      </w:tr>
    </w:tbl>
    <w:p>
      <w:pPr>
        <w:pStyle w:val="Normal"/>
        <w:rPr/>
      </w:pPr>
      <w:r>
        <w:rPr>
          <w:rFonts w:cs="Verdana" w:ascii="Verdana" w:hAnsi="Verdana"/>
          <w:color w:val="666666"/>
          <w:sz w:val="26"/>
          <w:szCs w:val="26"/>
        </w:rPr>
        <w:t>25% PPOnOnBB - оливковые</w:t>
        <w:br/>
        <w:t>50% PPOnOnBb - темно-зеленые</w:t>
        <w:br/>
        <w:t>25% PPOnOnbb - светло-зеленые</w:t>
        <w:br/>
        <w:t>Ответ на поставленный вопрос положителен. Мы можем получить желаемую расцветку от имеющихся в наличии птиц. Для этого нужно составлять пары из темно-зеленых особей. 25% предполагаемого потомства будет иметь оливковую окраску.</w:t>
        <w:br/>
        <w:br/>
        <w:t xml:space="preserve">   </w:t>
      </w:r>
      <w:r>
        <w:rPr>
          <w:rFonts w:cs="Verdana" w:ascii="Verdana" w:hAnsi="Verdana"/>
          <w:b/>
          <w:bCs/>
          <w:color w:val="666666"/>
          <w:sz w:val="26"/>
          <w:szCs w:val="26"/>
        </w:rPr>
        <w:t>Пример 3.</w:t>
      </w:r>
      <w:r>
        <w:rPr/>
        <w:br/>
        <w:t xml:space="preserve">   Родители: темно-синяяХтемно-зеленая серокры-лая/желтая. Генотипы птиц (ррОпОпВЬ, PPOgOwBb) раскладываются на сочетания: рОпВ, рОпЪ, POgB, POgb, POwB, POwb. Поэтому: </w:t>
      </w:r>
    </w:p>
    <w:tbl>
      <w:tblPr>
        <w:tblW w:w="6905" w:type="dxa"/>
        <w:jc w:val="left"/>
        <w:tblInd w:w="-90" w:type="dxa"/>
        <w:tblLayout w:type="fixed"/>
        <w:tblCellMar>
          <w:top w:w="15" w:type="dxa"/>
          <w:left w:w="15" w:type="dxa"/>
          <w:bottom w:w="15" w:type="dxa"/>
          <w:right w:w="15" w:type="dxa"/>
        </w:tblCellMar>
      </w:tblPr>
      <w:tblGrid>
        <w:gridCol w:w="815"/>
        <w:gridCol w:w="6090"/>
      </w:tblGrid>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487"/>
              <w:gridCol w:w="1442"/>
              <w:gridCol w:w="1573"/>
              <w:gridCol w:w="1558"/>
            </w:tblGrid>
            <w:tr>
              <w:trPr/>
              <w:tc>
                <w:tcPr>
                  <w:tcW w:w="1487"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OgB</w:t>
                  </w:r>
                </w:p>
              </w:tc>
              <w:tc>
                <w:tcPr>
                  <w:tcW w:w="1442"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Ogb</w:t>
                  </w:r>
                </w:p>
              </w:tc>
              <w:tc>
                <w:tcPr>
                  <w:tcW w:w="1573"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OwB</w:t>
                  </w:r>
                </w:p>
              </w:tc>
              <w:tc>
                <w:tcPr>
                  <w:tcW w:w="1558"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Owb</w:t>
                  </w:r>
                </w:p>
              </w:tc>
            </w:tr>
          </w:tbl>
          <w:p>
            <w:pPr>
              <w:pStyle w:val="Normal"/>
              <w:rPr/>
            </w:pPr>
            <w:r>
              <w:rPr/>
            </w:r>
          </w:p>
        </w:tc>
      </w:tr>
      <w:tr>
        <w:trPr/>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66666"/>
                <w:sz w:val="26"/>
                <w:szCs w:val="26"/>
              </w:rPr>
            </w:pPr>
            <w:r>
              <w:rPr>
                <w:rFonts w:cs="Verdana" w:ascii="Verdana" w:hAnsi="Verdana"/>
                <w:color w:val="666666"/>
                <w:sz w:val="26"/>
                <w:szCs w:val="26"/>
              </w:rPr>
              <w:t>pOnB</w:t>
              <w:br/>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985" w:type="dxa"/>
              <w:jc w:val="left"/>
              <w:tblInd w:w="0" w:type="dxa"/>
              <w:tblLayout w:type="fixed"/>
              <w:tblCellMar>
                <w:top w:w="15" w:type="dxa"/>
                <w:left w:w="15" w:type="dxa"/>
                <w:bottom w:w="15" w:type="dxa"/>
                <w:right w:w="15" w:type="dxa"/>
              </w:tblCellMar>
            </w:tblPr>
            <w:tblGrid>
              <w:gridCol w:w="1487"/>
              <w:gridCol w:w="1455"/>
              <w:gridCol w:w="1522"/>
              <w:gridCol w:w="1521"/>
            </w:tblGrid>
            <w:tr>
              <w:trPr/>
              <w:tc>
                <w:tcPr>
                  <w:tcW w:w="1487"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pOnOgBB</w:t>
                    <w:br/>
                    <w:t>PpOnOgBb</w:t>
                  </w:r>
                </w:p>
              </w:tc>
              <w:tc>
                <w:tcPr>
                  <w:tcW w:w="1455"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pOnOgBb</w:t>
                    <w:br/>
                    <w:t>PpOnOgbb</w:t>
                  </w:r>
                </w:p>
              </w:tc>
              <w:tc>
                <w:tcPr>
                  <w:tcW w:w="1522"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pOnOwBB</w:t>
                    <w:br/>
                    <w:t>PpOnOwBb</w:t>
                  </w:r>
                </w:p>
              </w:tc>
              <w:tc>
                <w:tcPr>
                  <w:tcW w:w="1521" w:type="dxa"/>
                  <w:tcBorders/>
                  <w:vAlign w:val="center"/>
                </w:tcPr>
                <w:p>
                  <w:pPr>
                    <w:pStyle w:val="Normal"/>
                    <w:rPr>
                      <w:rFonts w:ascii="Verdana" w:hAnsi="Verdana" w:cs="Verdana"/>
                      <w:color w:val="666666"/>
                      <w:sz w:val="26"/>
                      <w:szCs w:val="26"/>
                    </w:rPr>
                  </w:pPr>
                  <w:r>
                    <w:rPr>
                      <w:rFonts w:cs="Verdana" w:ascii="Verdana" w:hAnsi="Verdana"/>
                      <w:color w:val="666666"/>
                      <w:sz w:val="26"/>
                      <w:szCs w:val="26"/>
                    </w:rPr>
                    <w:t>PpOnOwBb</w:t>
                    <w:br/>
                    <w:t>PpOnOwbb</w:t>
                  </w:r>
                </w:p>
              </w:tc>
            </w:tr>
          </w:tbl>
          <w:p>
            <w:pPr>
              <w:pStyle w:val="Normal"/>
              <w:rPr/>
            </w:pPr>
            <w:r>
              <w:rPr/>
            </w:r>
          </w:p>
        </w:tc>
      </w:tr>
    </w:tbl>
    <w:p>
      <w:pPr>
        <w:pStyle w:val="Normal"/>
        <w:rPr/>
      </w:pPr>
      <w:r>
        <w:rPr>
          <w:rFonts w:cs="Verdana" w:ascii="Verdana" w:hAnsi="Verdana"/>
          <w:color w:val="666666"/>
          <w:sz w:val="26"/>
          <w:szCs w:val="26"/>
        </w:rPr>
        <w:t>12,5% PpOnOgBB - оливковая/синяя/серокрылая</w:t>
        <w:br/>
        <w:t>12,5% PpOnOwBB - оливковая/белая</w:t>
        <w:br/>
        <w:t>12,5% PpOnOgbb - светло-зеленая/синяя/серокрылая</w:t>
        <w:br/>
        <w:t>12,5% PpOnOwbb - светло-зеленая/белая</w:t>
        <w:br/>
        <w:t>25% PpOnOgBb - темно-зеленая/синяя/серокрылая 1 и 2 типа</w:t>
        <w:br/>
        <w:t>25% PpOnOwBb - темно-зеленая/белая 1 и 2 типа</w:t>
        <w:br/>
        <w:br/>
        <w:t>   Как и все правила, правила наследования имеют свои исключения, поэтому иногда результаты паровки расходятся с расчетными данными. Эти расхождения можно предусмотреть, но для этого нужно понять, отчего они происходят. Расхождения возникают при комбинировании генов. Например, результаты паровки голубаяХтемно-зеленая/синяя зависят от того, каким именно образом была получена вторая птица. Одинаковый признак может возникнуть при разных комбинациях или совокупности генов. Объясняется это тем, что гены, влияющие на формирование признака, находятся в одной и той же хромосоме.</w:t>
        <w:br/>
        <w:br/>
        <w:t>   Соединение факторов Р и В обусловливает мнимые исключения из правил. В этом случае у некоторых генотипов происходит комбинирование генов. В списке генотипов есть обозначения "1 и 2 типа". По внешним признакам эти птицы неразличимы, но они очень различны по своим наследственным свойствам.</w:t>
        <w:br/>
        <w:br/>
        <w:t>   По расчетам спаривание голубаяХтемно-зеленая/синяя должно дать по 25%: светло-зеленых/синих, темно-зеленых/ синих, темно-синих и голубых. Однако этого не происходит. И зависит .это от того, каким образом была получена темно-зеленая/синяя птица. Если она 1 типа, мы получим в результате паровки по 43,5% голубых и темно-зеленых/синих и по 6,5% темно-синих и светло-зеленых/синих. Если же она 2 типа, то, наоборот, по 6,5% голубых и темно-зеленых/синих, и по 43,5% - темно-синих и светло-зеленых/синих. Для правильности расчетов очень важно знание генотипа птицы. Если нужно получить большее количество голубых птиц, паруют тёмно-зеленую/синюю 1 типа, а для получения большего количества темно-синих птиц используют темно-зеленую/синюю 2 типа.</w:t>
        <w:br/>
        <w:br/>
        <w:t>   Потомство имеет 1 тип при скрещивании птиц, одна из которых имеет в генотипе сочетание РРВВ или РрВЬ, а другая - ррВЬ или ppbb.</w:t>
        <w:br/>
        <w:br/>
        <w:t>   Потомство имеет 2 тип при скрещивании птиц, одна из которых имеет в генотипе сочетание ррВВ или ррВЬ, а другая - РРЬЬ или Ppbb.</w:t>
        <w:br/>
        <w:br/>
        <w:t>   Другие мнимые исключения возникают, когда признак генетически связан с полом птицы. Эти признаки зависят от генов, находящихся в половых хромосомах. У всех животных самцы имеют две разных хромосомы, называемых X и Y, а самки - две одинаковые Х-хромосомы. У птиц же наоборот - самцы имеют две одинаковые половые Х-хромосомы, а самки - разные, Х- и Y-хромосомы. Поэтому у птиц свойства, связанные генетически с полом, передаются только по отцу. Это наблюдается у птиц с опалиновым или коричным рисунком, альбиносов, лютиносов, аспидных и кружевных волнистых попугайчиков.</w:t>
        <w:br/>
        <w:br/>
        <w:t>   Следует учитывать, что только большое количество птенцов, полученное при большом числе гнездований, совпадает с большей или меньшей степенью точности с предварительными расчетами. На точность расчетов влияют многие причины - неоплодотворенные яйца, погибшие птенцы и т. д. Селекция волнистых попугайчиков по типу - работа значительно более сложная, чем селекция по цвету. При работе с волнистыми попугайчиками необходимо знать еще несколько правил:</w:t>
        <w:br/>
        <w:br/>
        <w:t>   - в значительной степени на свойства потомства влияют качества отца (наследование (по отцу);</w:t>
        <w:br/>
        <w:br/>
        <w:t>   - спаривание птиц синего ряда с птицами зеленого ряда улучшает яркость и чистоту оперения потомства;</w:t>
        <w:br/>
        <w:br/>
        <w:t>   - спаривание птицы с обычным рисунком и птицы с опалиновым рисунком способствует увеличению ширины маски и горловых знаков (бусин) у потомства;</w:t>
        <w:br/>
        <w:br/>
        <w:t>   - спаривание птицы с обычным рисунком и птицы с коричным рисунком дает потомство, отличающееся нежным пером и яркой Основной окраской оперения;</w:t>
        <w:br/>
        <w:br/>
        <w:t>   - наследственные доминантные свойства улучшаются и закрепляются гораздо быстрее, чем наследственные рецессивные свойства;</w:t>
        <w:br/>
        <w:br/>
        <w:t>   - при малейших признаках дегенерации потомства при близкородственном скрещивании необходимо "освежать кровь" - проводить скрещивания с птицами другой линии;</w:t>
        <w:br/>
        <w:br/>
        <w:t>   планомерная селекционная работа с большими группами волнистых попугайчиков требует организации учета и кольцевания птиц.</w:t>
      </w:r>
    </w:p>
    <w:p>
      <w:pPr>
        <w:pStyle w:val="Normal"/>
        <w:rPr>
          <w:rFonts w:ascii="Verdana" w:hAnsi="Verdana" w:cs="Verdana"/>
          <w:color w:val="666666"/>
          <w:sz w:val="26"/>
          <w:szCs w:val="26"/>
        </w:rPr>
      </w:pPr>
      <w:r>
        <w:rPr>
          <w:rFonts w:cs="Verdana" w:ascii="Verdana" w:hAnsi="Verdana"/>
          <w:color w:val="666666"/>
          <w:sz w:val="26"/>
          <w:szCs w:val="26"/>
        </w:rPr>
      </w:r>
    </w:p>
    <w:p>
      <w:pPr>
        <w:pStyle w:val="Normal"/>
        <w:rPr>
          <w:rFonts w:ascii="Verdana" w:hAnsi="Verdana" w:cs="Verdana"/>
          <w:b/>
          <w:b/>
          <w:color w:val="333333"/>
          <w:sz w:val="32"/>
          <w:szCs w:val="32"/>
        </w:rPr>
      </w:pPr>
      <w:r>
        <w:rPr>
          <w:rFonts w:cs="Verdana" w:ascii="Verdana" w:hAnsi="Verdana"/>
          <w:b/>
          <w:color w:val="333333"/>
          <w:sz w:val="32"/>
          <w:szCs w:val="32"/>
        </w:rPr>
      </w:r>
    </w:p>
    <w:p>
      <w:pPr>
        <w:pStyle w:val="Normal"/>
        <w:rPr>
          <w:b/>
          <w:b/>
          <w:color w:val="333333"/>
          <w:sz w:val="32"/>
          <w:szCs w:val="32"/>
        </w:rPr>
      </w:pPr>
      <w:r>
        <w:rPr>
          <w:b/>
          <w:color w:val="333333"/>
          <w:sz w:val="32"/>
          <w:szCs w:val="32"/>
        </w:rPr>
      </w:r>
    </w:p>
    <w:p>
      <w:pPr>
        <w:pStyle w:val="Normal"/>
        <w:rPr>
          <w:b/>
          <w:b/>
          <w:color w:val="333333"/>
          <w:sz w:val="32"/>
          <w:szCs w:val="32"/>
        </w:rPr>
      </w:pPr>
      <w:r>
        <w:rPr>
          <w:b/>
          <w:color w:val="333333"/>
          <w:sz w:val="32"/>
          <w:szCs w:val="32"/>
        </w:rPr>
        <w:t>“</w:t>
      </w:r>
      <w:r>
        <w:rPr>
          <w:b/>
          <w:color w:val="333333"/>
          <w:sz w:val="32"/>
          <w:szCs w:val="32"/>
          <w:lang w:val="en-US"/>
        </w:rPr>
        <w:t>Yellow</w:t>
      </w:r>
      <w:r>
        <w:rPr>
          <w:b/>
          <w:color w:val="333333"/>
          <w:sz w:val="32"/>
          <w:szCs w:val="32"/>
        </w:rPr>
        <w:t xml:space="preserve"> &amp; </w:t>
      </w:r>
      <w:r>
        <w:rPr>
          <w:b/>
          <w:color w:val="333333"/>
          <w:sz w:val="32"/>
          <w:szCs w:val="32"/>
          <w:lang w:val="en-US"/>
        </w:rPr>
        <w:t>Buff</w:t>
      </w:r>
      <w:r>
        <w:rPr>
          <w:b/>
          <w:color w:val="333333"/>
          <w:sz w:val="32"/>
          <w:szCs w:val="32"/>
        </w:rPr>
        <w:t>” – теория</w:t>
      </w:r>
    </w:p>
    <w:p>
      <w:pPr>
        <w:pStyle w:val="Normal"/>
        <w:rPr>
          <w:b/>
          <w:b/>
          <w:color w:val="333333"/>
          <w:sz w:val="32"/>
          <w:szCs w:val="32"/>
        </w:rPr>
      </w:pPr>
      <w:r>
        <w:rPr>
          <w:b/>
          <w:color w:val="333333"/>
          <w:sz w:val="32"/>
          <w:szCs w:val="32"/>
        </w:rPr>
      </w:r>
    </w:p>
    <w:p>
      <w:pPr>
        <w:pStyle w:val="Normal"/>
        <w:rPr>
          <w:rFonts w:ascii="Verdana" w:hAnsi="Verdana" w:cs="Verdana"/>
          <w:color w:val="666666"/>
          <w:sz w:val="26"/>
          <w:szCs w:val="26"/>
        </w:rPr>
      </w:pPr>
      <w:r>
        <w:rPr>
          <w:rFonts w:cs="Verdana" w:ascii="Verdana" w:hAnsi="Verdana"/>
          <w:color w:val="666666"/>
          <w:sz w:val="26"/>
          <w:szCs w:val="26"/>
        </w:rPr>
        <w:t>"Yellow and Buff" - дословно переводится, как "желтый и бледно-желтый". Теорией довольно долго пользуются канароводы, которые придерживаются правила: "Спаривай птиц яркой окраски с птицами бледной окраски". В международной практике птиц с интенсивной окраской обозначают символом А, а птиц с неинтенсивной окраской - В. Так что, говоря языком символов, теория предлагает паровать птиц по типу АХВ.</w:t>
        <w:br/>
        <w:br/>
        <w:t>   А-птицы меньше по размеру и имеют сравнительно короткое, нежное и густое, интенсивно окрашенное оперение.</w:t>
        <w:br/>
        <w:br/>
        <w:t>   В-птицы сравнительно крупнее, имеют более редкое и крупное оперение, которое окрашено менее интенсивно. Птицы В-типа выглядят, как крупные, громоздкие и светлые.</w:t>
        <w:br/>
        <w:br/>
        <w:t>   Спаривания по типу АХА дают ярких, изящных, но небольших по величине птиц. При паровке у таких птиц нужно осторожно удалять оперение вокруг клоаки, так как плотное оперение зачастую препятствует нормальному оплодотворению.</w:t>
        <w:br/>
        <w:br/>
        <w:t>   Спаривание по типу ВХВ дает потомство более крупных размеров, но плохого экстерьера. Длительное спаривание по этому типу ведет к появлению в каждом новом поколении быстро нарастающих признаков дегенерации.</w:t>
        <w:br/>
        <w:br/>
        <w:t>   Гораздо лучшие результаты дает спаривание по типу АХВ, когда потомству передается от В-самки величина и кондиция, а от А-самца - хороший тип, сочные краски, интенсивный цвет, отчетливый рисунок и хорошая по форме голова.</w:t>
        <w:br/>
        <w:br/>
        <w:t>   При селекции волнистых попугайчиков время от времени приходится освежать в линии кровь. После этого у первого поколения обычно происходит ухудшение нужного свойства, но чтобы сделать шаг вперед, приходится делать два шага назад. Не всегда при освежении крови наблюдается ухудшение нужных свойств - иногда можно подобрать птиц других линий, которые могут хорошо дополнить нужные свойства птиц нашей линии. Осуществить такой подбор, а также решить, каких птенцов из полученного потомства брать в дальнейшую работу - большое искусство. Селекционная работа требует и большого терпения, так как птенец должен вырасти, прежде чем его можно будет спаривать. Кроме того, окончательный экстерьер птица набирает только после 9-месячного возраста. Иногда невзрачный птенец вырастает в прекрасную птицу, а бывает и наобор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16:00Z</dcterms:created>
  <dc:creator>DOM</dc:creator>
  <dc:description/>
  <dc:language>en-US</dc:language>
  <cp:lastModifiedBy>DOM</cp:lastModifiedBy>
  <cp:lastPrinted>2003-11-23T13:44:00Z</cp:lastPrinted>
  <dcterms:modified xsi:type="dcterms:W3CDTF">2003-11-23T11:57:00Z</dcterms:modified>
  <cp:revision>2</cp:revision>
  <dc:subject/>
  <dc:title> </dc:title>
</cp:coreProperties>
</file>