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…Когда солнце немного отогреет еще не проснувшийся лес, начинает заливать свою песню поползень…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й, а кто это такой? - спросила я у мамы, перебив ее рассказ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ползень – это маленькое живое существо, которое относится к классу птиц. У него очень сильные ноги и красивый заостренный клюв, кстати тоже очень-очень сильный, потому что именно он служит ему главным добытчиком пищи: бегая по стволу, птица то и дело засовывает его в щелочки, трещинки, отверстия, вытаскивая оттуда насекомых и личинок. Иногда отрывает кусочки коры, иногда даже долбит ствол, как дятел, почувствовав, что в древесине личинка. Пойманных насекомых поползень расклевывает, прижав своей изящной лапкой, а крупные семена вставляет в трещины коры и разбивает ударом его мощного клюва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 вообще, поползень – великолепное создание. Оранжево- коричневая окраска грудки и серые, бледные крылышки не позволяют хищнику узнать среди леса свою, возможно, будущую добычу. Также в птице есть и особая отличительная черта – темная, почти черная полоска, начинающаяся от крыла и проходящая через глаза и клюв. Она играет роль маски, и в ней птица напоминает мушкетера. Будто она встала на защиту кого-то, а клюв – это и есть ее шпага. И глаза у поползня все время бегают, светятся…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 птенчики? Сколько маленьких пушистых комочков выводит одна птица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Обычно их кладка составляет 7-8 белых яиц с коричнево – красными пятнышками. Насиживает кладку только самка на это уходит около 13-16 дней , а затем птенцы находятся еще около трех недель в гнезде, где о них заботятся их родители. Сначала их кормят пауками, а затем, когда птенцы становятся более самостоятельными, они сами вводят в свой рацион семена ели, сосны, лещины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ед пополнением поползни  устраивают гнезда, обычно в дуплах. Вход отштукатуривают глиной, смоченной в воде или в собственной слюне.  Эти птицы чаще живут стайками, нежели поодиночке. Но встречаются и единоличники. А хочешь, я расскажу тебе один случай, как я встретила это замечательное создание?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слышав эту фразу, мои глаза загорелись, я улыбнулась, не успев еще даже мотнуть головой в знак согласия, мама меня уже поняла.</w:t>
      </w:r>
    </w:p>
    <w:p>
      <w:pPr>
        <w:pStyle w:val="2"/>
        <w:rPr>
          <w:sz w:val="28"/>
        </w:rPr>
      </w:pPr>
      <w:r>
        <w:rPr>
          <w:sz w:val="28"/>
        </w:rPr>
        <w:t>-     Лето было в самом разгаре. По традиции, в это время    я  уже   давно пребывала  в лагере .Запах хвои, шум реки  Мокши, доносившийся  вместе с ветром до лагеря, Всё это  наводила на меня какую-то особую лень, хотелось просто сесть на тот мягкий  ковёр из осыпавшихся иголок сосен,  вздохнуть чистейший  воздух и… пофантазировать. Такое  со мной случалось часто .Однажды ,   когда солнце уже достигло наивысший точки, я решила отдохнуть. Опрокинув голову, я заметила, как маленький пушистый комочек что-то делает, сидя на ветке одной из сосен. Приподнявшись, заметила, что птица жадно занимается добычей корма. Она была настолько красива, что хотелось взять ее в руки и прижать к себе. Тогда мне было только девять, и, поэтому, не задумываясь о последствиях, я приблизилась к ней. Но резко, и даже как-то с насмешкой, она вспорхнула своими тоненькими изящными крыльями и исчезла среди высоких сосен. Обидно, но впредь я ее не встречала, хотя, возможно, просто не замечала. Это был самый ответственный момент, момент доверия в общении с природой.</w:t>
        <w:br/>
        <w:t xml:space="preserve">        Тут мама на несколько секунд прекратила свою историю, а затем добавила: «Спокойной ночи, солнышко!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">
    <w:name w:val="Основной текст с отступом 2"/>
    <w:basedOn w:val="Normal"/>
    <w:qFormat/>
    <w:pPr>
      <w:ind w:left="142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7:02:00Z</dcterms:created>
  <dc:creator>Kozin</dc:creator>
  <dc:description/>
  <dc:language>en-US</dc:language>
  <cp:lastModifiedBy>Kozin</cp:lastModifiedBy>
  <cp:lastPrinted>2003-04-11T22:55:00Z</cp:lastPrinted>
  <dcterms:modified xsi:type="dcterms:W3CDTF">2003-04-11T18:56:00Z</dcterms:modified>
  <cp:revision>4</cp:revision>
  <dc:subject/>
  <dc:title>Когда солнце немного отогреет еще не проснувшийся лес, начинает заливать свою песню поползень…</dc:title>
</cp:coreProperties>
</file>