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b/>
          <w:b/>
          <w:sz w:val="160"/>
        </w:rPr>
      </w:pPr>
      <w:r>
        <w:rPr>
          <w:b/>
          <w:sz w:val="160"/>
        </w:rPr>
        <w:t>Доклад</w:t>
      </w:r>
    </w:p>
    <w:p>
      <w:pPr>
        <w:pStyle w:val="Normal"/>
        <w:rPr>
          <w:b/>
          <w:b/>
          <w:sz w:val="160"/>
        </w:rPr>
      </w:pPr>
      <w:r>
        <w:rPr>
          <w:b/>
          <w:sz w:val="160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  <w:t>По биологии на тему: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«Заповедная мещера»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«Окский заповедник»</w:t>
      </w:r>
    </w:p>
    <w:p>
      <w:pPr>
        <w:pStyle w:val="Normal"/>
        <w:jc w:val="center"/>
        <w:rPr>
          <w:b/>
          <w:b/>
          <w:i/>
          <w:i/>
          <w:sz w:val="60"/>
        </w:rPr>
      </w:pPr>
      <w:r>
        <w:rPr>
          <w:b/>
          <w:i/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right"/>
        <w:rPr>
          <w:b/>
          <w:b/>
          <w:sz w:val="48"/>
        </w:rPr>
      </w:pPr>
      <w:r>
        <w:rPr>
          <w:b/>
          <w:sz w:val="48"/>
        </w:rPr>
        <w:t>Выполнил:</w:t>
      </w:r>
    </w:p>
    <w:p>
      <w:pPr>
        <w:pStyle w:val="Normal"/>
        <w:jc w:val="right"/>
        <w:rPr>
          <w:sz w:val="48"/>
        </w:rPr>
      </w:pPr>
      <w:r>
        <w:rPr>
          <w:sz w:val="48"/>
        </w:rPr>
        <w:t>Ученик 11 Б класса</w:t>
      </w:r>
    </w:p>
    <w:p>
      <w:pPr>
        <w:pStyle w:val="Heading3"/>
        <w:rPr/>
      </w:pPr>
      <w:r>
        <w:rPr/>
        <w:t>Средней школы № 37</w:t>
      </w:r>
    </w:p>
    <w:p>
      <w:pPr>
        <w:pStyle w:val="Heading4"/>
        <w:rPr/>
      </w:pPr>
      <w:r>
        <w:rPr/>
        <w:t xml:space="preserve">Попков Владимир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Рязань 2002</w:t>
      </w:r>
    </w:p>
    <w:p>
      <w:pPr>
        <w:pStyle w:val="Heading"/>
        <w:rPr/>
      </w:pPr>
      <w:r>
        <w:rPr/>
        <w:t>Окский государственный заповедник</w:t>
      </w:r>
    </w:p>
    <w:p>
      <w:pPr>
        <w:pStyle w:val="Normal"/>
        <w:widowControl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00"/>
        <w:jc w:val="both"/>
        <w:rPr/>
      </w:pPr>
      <w:r>
        <w:rPr>
          <w:sz w:val="24"/>
          <w:szCs w:val="24"/>
        </w:rPr>
        <w:t>Окский государственный заповедник характерный участок, своего рода “эталон”, Мещерской низменности, расположенной на стыке трех областей: Московской, Рязанской и Владимирской. Она получила свое название от племени мещёра, жившего в первом тысячелетии нашей эры по среднему течению реки Оки. В Мещерской низменности преобладают лесные массивы, среди которых разбросаны поля, луга, болота. Леса растут в основном на влажных, часто заболоченных площадях. Наряду с крупными реками, такими, как Ока, Клязьма, Гусь, Колпь, Судогда, здесь много мелких речек и озер. Поверхность Мещерской низменности сложена водно-ледниковыми и речными песками и суглинками, лежащими на известняках и глинах. Рельеф ее плоскоравнинный, с террасами и песчаными гривами. Климат здесь умеренно континентальный. Средняя температура января минус 10-11°С., средняя температура июля плюс 18°С. Годовое количество осадков около 500 миллиметров. Большая часть их выпадает летом, а на зимний период приходится около 20 процентов. Наиболее типична для Мещеры река Пра, которую часто называют основной водной артерией этой низменности. Начинается она в самом центре Мещеры в районе Великих озер, расположенных в Рязанской области. Они растянулись извилистой цепочкой почти на 50 километров. В массив Великих озер входят Святое, Дубовое, Великое, Ивановское, Сокорево, Дунинское, Лебединское, Мартыново. Общая площадь их достигает 3,5 тысячи гектаров, самое большое из них - Великое - занимает более ее половины: 2,2 тысячи гекта</w:t>
        <w:softHyphen/>
        <w:t>ров. На озерах богатые заросли камыша и трост</w:t>
        <w:softHyphen/>
        <w:t>ника. Мелководья густо покрыты листьями жел</w:t>
        <w:softHyphen/>
        <w:t>той кубышки, кувшинки белоснежной и рдестом. Берега поросли осоками. Эти озера, как и боль</w:t>
        <w:softHyphen/>
        <w:t>шинство других озер Мещеры, - ледникового происхождения. В настоящее время идет интен</w:t>
        <w:softHyphen/>
        <w:t>сивный процесс их обмеления и зарастания. Дно их покрыто большим, часто многометровым слоем вязкого ила. Река Пра - продолжение реки Бужи, берущей начало во Владимирской области и впадающей в систему Великих озер. Константин Паустовский, живший немало лет в Мещерской стороне, писал: ,,Я много видел живо</w:t>
        <w:softHyphen/>
        <w:t>писных и глухих мест в России, но вряд ли увижу когда-нибудь реку более девственную и таинст</w:t>
        <w:softHyphen/>
        <w:t>венную, чем Пра”. Протяженность ее около 160 километров. Ее верховье находится в лесах Клепиковского района Рязанской области. На берегах иногда встречаются небольшие деревеньки и рас</w:t>
        <w:softHyphen/>
        <w:t>паханные поля. 56 километров протекает Пра вдоль Окского заповедника, и уже за несколько километров до его границы ее полностью окружают леса, а при впадении в Оку она тянется среди лугов окской поймы. Как почти у каждой реки, берущей начало среди болот, берега Пры низменные. Изредка встре</w:t>
        <w:softHyphen/>
        <w:t>чаются холмы. Леса вдоль реки разнообразны. Это и великолепные хвойные чащи, и мелкий бе</w:t>
        <w:softHyphen/>
        <w:t>резняк, и ольшаники, и дубравы. Дубовые леса, чаще растущие по берегам Пры в нижнем тече</w:t>
        <w:softHyphen/>
        <w:t>нии, состоят из старых, иной раз даже двухсотлетних, раскидистых деревьев. В середине лета вдоль всей реки появляются песчаные отмели, окаймленные густым ивняком. В пойме Пры раскинулись заливы и старицы, над гладью которых нависают ветви деревьев, а из во</w:t>
        <w:softHyphen/>
        <w:t>ды торчат корявые сучья и стволы упавших в воду дубов. Старицы заросли самыми разнообразными водными растениями. Вода в реке довольно прозрачная, коричневатого цвета. Объясняется это тем, что она поступает из болот, и тем, что Пра течет по отложениям желе</w:t>
        <w:softHyphen/>
        <w:t>зистых песчаников, обнажения которых можно видеть по берегам в ее среднем течении. Окский заповедник, как и вся Мещера, богат озерами. Наряду с ледниковыми здесь есть также озе</w:t>
        <w:softHyphen/>
        <w:t>ра карстового происхождения. Они обычно глу</w:t>
        <w:softHyphen/>
        <w:t>бокие и слабо заросшие. Наиболее известны озера: Татарское, Святое (Лубяникское), Уханское, Ерус, Бельское. 85 процентов территории заповедника покрыто лесами. Наиболее широко представлены разные типы сосновых лесов. Здесь есть боры беломошники и зеленомошники, участки леса, заросшие лесным вейником, ландышем, майником или па</w:t>
        <w:softHyphen/>
        <w:t>поротником орляком. Второе место занимает береза. Чаще всего она встречается как примесь в других лесных масси</w:t>
        <w:softHyphen/>
        <w:t>вах. Но иногда, особенно по опушкам, можно уви</w:t>
        <w:softHyphen/>
        <w:t>деть и березовые леса, выросшие на местах гарей и вырубок. Береза придает среднерусским лесам неповторимый колорит. Ельники в заповеднике относительно редки и на</w:t>
        <w:softHyphen/>
        <w:t>ходятся только в его северной части. Около 18 процентов заповедной территории забо</w:t>
        <w:softHyphen/>
        <w:t>лочено. Иногда на многие километры тянутся покрытые сфагнумом лесные болота. Это великолепные места для обитания типичнейших для Мещеры зверей и птиц: лосей, волков, журавлей, разных видов уток. Состав растительности заповедника характерен для восточного Подмосковья. Здесь зарегистри</w:t>
        <w:softHyphen/>
        <w:t>ровано более 800 видов высших растений. Среди них редкие и реликтовые формы, особо охраняе</w:t>
        <w:softHyphen/>
        <w:t>мые в нашей стране: водяной папоротник - сальвиния, водяной орех - рогульник, или чилим, орхидея - венерин башмачок и многие другие. Животный мир заповедника тоже типичен для центральных районов европейской части страны. Здесь встречаются около 50 видов млекопитаю</w:t>
        <w:softHyphen/>
        <w:t>щих, 230 видов птиц, 40 видов рыб, 15 видов репти</w:t>
        <w:softHyphen/>
        <w:t>лий и амфибий. Из зверей широко распространен лось, численность которого в последние годы резко возросла. Обычными стали также бобры, исчезнувшие в Мещере еще до революции и акклиматизированные здесь вновь в 1938-1940 го</w:t>
        <w:softHyphen/>
        <w:t>дах. Не так давно в заповеднике обитал и мед</w:t>
        <w:softHyphen/>
        <w:t>ведь, но интенсивное посещение окрестных лесов человеком, обилие в них транспорта привели к исчезновению этого зверя. Из особенно редких и интересных зверей можно назвать рысь, выдру и выхухоль. Для сбережения этого вида в 1935 году и был создан заповедник. Из пернатых в лесах обычно обитают глухарь и рябчик, а местами - тетерев. В пойме и на болотах многочисленны разнообразные виды уток и ку</w:t>
        <w:softHyphen/>
        <w:t>ликов. На лесных болотах много журавлей. В последние годы здесь было обнаружено около 80 пар этих красивейших птиц. Редчайшая птица заповедника - черный аист. В отличие от своего белого собрата он селится в са</w:t>
        <w:softHyphen/>
        <w:t>мых глухих уголках леса, на заповедной террито</w:t>
        <w:softHyphen/>
        <w:t>рии он гнездится лишь в самых отдаленных и труднодоступных местах. В заповеднике обитают и другие редкие и редчайшие птицы, занесенные в Красную книгу: орлан-белохвост, беркут, скопа, сокол-балобан, орел-змееяд. Реки и другие водоемы заповедника богаты ры</w:t>
        <w:softHyphen/>
        <w:t>бой. Стерлядь, встречающаяся 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ке, заходит иногда в реку Пру. Характерные обитатели рек и озер - плотва, язь, лещ, щука, окунь, карась. Из пресмыкающихся и земноводных наибольший интерес представляют безногая ящерица-веретенница, тритоны и зеленая жаба. Мелодичную трель последней часто можно слышать в лесу теп</w:t>
        <w:softHyphen/>
        <w:t>лым летним вечером. В лесах, на лугах и в водоемах обитает несметное множество беспозвоночных: здесь встречаются все среднерусские виды бабочек, множество стре</w:t>
        <w:softHyphen/>
        <w:t>коз, шмелей, диких ос. В период цветения рас</w:t>
        <w:softHyphen/>
        <w:t>тений жужжание насекомых-опылителей созда</w:t>
        <w:softHyphen/>
        <w:t>ет неповторимый звуковой фон. Окский заповедник расположен в центре евро</w:t>
        <w:softHyphen/>
        <w:t>пейской части России, однако низменное положе</w:t>
        <w:softHyphen/>
        <w:t>ние и обилие влаги создают здесь несколько отлич</w:t>
        <w:softHyphen/>
        <w:t>ный от, “среднерусского” климат. Он характери</w:t>
        <w:softHyphen/>
        <w:t>зуется большей континентальностью: морозы зимой, как правило, сильнее и продолжительнее, чем в других местах Подмосковья, засухи летом также более интенсивные и длительные. Фенологическая весна начинается здесь в сред</w:t>
        <w:softHyphen/>
        <w:t>нем 10 марта и продолжается около 73 дней. В первый период ранней весны наблюдаются частые заморозки, возврат холодов. В это время на реках образуются закраины, лед вздувается и темнеет. Поднимается вода. В лесу около стволов деревьев появляются кольцевые проталины. При</w:t>
        <w:softHyphen/>
        <w:t>летают грачи, к концу ранней весны можно уви</w:t>
        <w:softHyphen/>
        <w:t>деть полевых жаворонков, белых трясогузок. Это период токования глухаря и тетерева. Появляются журавль, кряква и чирки. К концу ранней весны, к 1-4 апреля, снег на лугах и полях исчезает, а в лесу  он еще лежит сплошным покровом. Позже, в период так называемой “пестрой” вес</w:t>
        <w:softHyphen/>
        <w:t>ны, интенсивно тает снег. Реки выходят из бере</w:t>
        <w:softHyphen/>
        <w:t>гов. Начинаются половодье, ледоход. Зацветают лещина, ольха, мать-и-мачеха. Происходит массо</w:t>
        <w:softHyphen/>
        <w:t>вый прилет и пролет скворцов, зябликов, зарянок, куликов. Утки кружат в брачных хороводах. Вы</w:t>
        <w:softHyphen/>
        <w:t>водят детенышей кабаны и волки. В водоемах урчат многочисленные лягушки. Примерно с 12 по 28 апреля протекает период “голой” весны. В лесу в это время снег исчезает. Распускаются цветы волчьего лыка, сон-травы, хохлатки, медуницы, гусиного лука и других рас</w:t>
        <w:softHyphen/>
        <w:t>тений. Глухарки откладывают в гнезда, рас</w:t>
        <w:softHyphen/>
        <w:t>положенные на земле, первые яйца. Начинается кладка и у других птиц: журавлей, ворон, уток. По</w:t>
        <w:softHyphen/>
        <w:t>ловодье достигает пика. Вешние воды затапли</w:t>
        <w:softHyphen/>
        <w:t>вают огромные пространства поймы. Жизнь концентрируется на островах. Здесь держатся все млекопитающие: и зайцы, и лисицы, и барсуки, и лоси, и разнообразные грызуны. Здесь же останавливаются стаи перелетных птиц: белолобые гуси, утки, серые цапли, кулики. В лесу рождает</w:t>
        <w:softHyphen/>
        <w:t>ся потомство у лис, белок, зайцев. В начале мая приходит “зеленая” весна. Распус</w:t>
        <w:softHyphen/>
        <w:t>кается листва на деревьях. Зеленая волна катится от окраины лесного массива к его центру. Первы</w:t>
        <w:softHyphen/>
        <w:t>ми зеленеют ивы, березы, осины, последними ду</w:t>
        <w:softHyphen/>
        <w:t>бы. Начинаются грозы. В это время идет кладка яиц у большинства видов птиц, а 10-12 мая появляются птенцы в гнездах скворцов. Продол</w:t>
        <w:softHyphen/>
        <w:t>жается прилет птиц. Турухтаны, садовые овсянки прилетают в первых числах мая, а иволга - к мо</w:t>
        <w:softHyphen/>
        <w:t>менту, когда интенсивно распускаются листья березы. В лесу слышны первая песня соловья, ку</w:t>
        <w:softHyphen/>
        <w:t>кование кукушки. Выводят детенышей лоси. Конец весны – “предлетье”, 11-21 мая, характе</w:t>
        <w:softHyphen/>
        <w:t>ризуется спадом паводковых вод, бурным ростом травы в лугах, массовым гнездованием большинства видов воробьиных, появлением птенцов. В конце весны начинается вылет кровососущих комаров. Цветет черемуха. В лесу расцветают ландыш, майник, купена. Фенологическое лето начинается в заповеднике в среднем 22 мая и продолжается до 6 сентября-108 дней. В начале лета еще прилетают птицы с юга. Около 22-25 мая появляются золотистые щурки и начинают рыть норы в оголившихся от воды пес</w:t>
        <w:softHyphen/>
        <w:t>чаных обрывах реки Оки. К 10 июня прилетает овсянка-дубровник. В это время выводят по</w:t>
        <w:softHyphen/>
        <w:t>томство цапли, журавли, черный аист, многие хищные птицы. А птенцы кряквы, грача, серой во</w:t>
        <w:softHyphen/>
        <w:t>роны, скворчата уже поднимаются на крыло. В лесу обильно цветут ландыш, майник, седмичник. Молодые лосята и кабанята в резвости бега уже лишь немного уступают родителям. Лисята начи</w:t>
        <w:softHyphen/>
        <w:t>нают выбираться из нор и играть около них. К кон</w:t>
        <w:softHyphen/>
        <w:t>цу мая зацветают сирень и рябина. В начале периода “жаркого” лета, 10 июня - 21 августа, продолжается цветение ежевики, мали</w:t>
        <w:softHyphen/>
        <w:t>ны, отцветают клубника, земляника. Увеличи</w:t>
        <w:softHyphen/>
        <w:t>вается число слетков. Многие птицы объединя</w:t>
        <w:softHyphen/>
        <w:t>ются в стаи и кочуют в окрестностях гнездовий. К 20-25 июня в основном созревают луговые травы. Начинается сенокос. Конец июня - период буйного цветения луговой растительности в поймах рек. Цветы ландыша в середине июня еще можно найти в недавно освободившихся от полых вод низи</w:t>
        <w:softHyphen/>
        <w:t>нах в лиственном лесу, а к концу месяца среди листвы виднеются лишь пожелтевшие и сморщив</w:t>
        <w:softHyphen/>
        <w:t>шиеся цветки. Появляются птенцы у вальдшнепа, турухтана, веретенника. К 5-10 июля выводятся птенцы золотистой щурки и осоеда. Пустеют гнез</w:t>
        <w:softHyphen/>
        <w:t>довые колонии серой цапли, а птенцы чаек уже встречаются на путях пролета к местам зимовок. В конце “жаркого” лета улетают на зиму иволга, черный стриж и овсянка-дубровник.  Последний период лета носит название “предосенье”. В это время уже можно увидеть осеннюю раскраску листьев у березы. В лесу много грибов. В конце лета на юг отлетает большинство птиц, другие же собираются в стаи, готовясь к длитель</w:t>
        <w:softHyphen/>
        <w:t>ному осеннему перелету. Осень, 7 сентября - 21 ноября, делится на “золо</w:t>
        <w:softHyphen/>
        <w:t>тую”, “глубокую” и “предзимье”. В первый пе</w:t>
        <w:softHyphen/>
        <w:t>риод в осенний наряд одеваются все деревья. Жел</w:t>
        <w:softHyphen/>
        <w:t>теют листья березы, краснеют они у осины и клена, буреют - у рябины и дуба. К концу “золотой” осени начинается листопад. Среди опавшей лист</w:t>
        <w:softHyphen/>
        <w:t>вы яркими красными гроздьями сверкают плоды ландыша и костяники. В это время идет гон у лосей и оленей, продолжается отлет птиц. На опушках лесов появляется много дроздов, зябликов, овся</w:t>
        <w:softHyphen/>
        <w:t>нок, чижей. Иногда в глубине речного залива удается увидеть одиноко стоящую серую цаплю. Ночами слышны крики пролетающих дроздов, выпей, серых цапель, уток. К концу “золотой” и в начале “глубокой” осени лес пустеет. Лишь изредка слышится перекличка поползня и стайки синиц. В чаще деревьев мелькнет взлетевший глухарь или рябчик. Насту</w:t>
        <w:softHyphen/>
        <w:t>пают заморозки. Часто в это время выпадает не</w:t>
        <w:softHyphen/>
        <w:t>долговечный первый снег. В конце октября приходит “предзимье”. В это время многие звери впадают в спячку, например еж, сони. Реже выходят из нор барсук и енотовид</w:t>
        <w:softHyphen/>
        <w:t>ная собака. Появляются зимние пернатые гости: свиристели, чечетки. Изредка можно увидеть в лугах белую сову, зимняка. Отлетают последние водоплавающие птицы. Пусто становится в лесу, на лугах и водоемах. Впадают в спячку лягушки и пресмыкающиеся, тойчивый снеговой покров ложится на землю в среднем 22 ноября. Это означает наступление зи</w:t>
        <w:softHyphen/>
        <w:t>мы, которая длится с 22 ноября по 9 марта. На во</w:t>
        <w:softHyphen/>
        <w:t>доемах образуется ледяной панцирь. Начинаются обильные снегопады, морозы. Кажется, что жизнь замирает. Но если выйдешь в лес в ясный день, то увидишь, что весь снег испещрен цепочка</w:t>
        <w:softHyphen/>
        <w:t>ми следов. Здесь и мелкие прыжки мышей и землероек, и строчка лисицы, следы зайцев и белки. А вот следы группы лосей, лежки на снегу, покусан</w:t>
        <w:softHyphen/>
        <w:t>ные животными ветки березы и ивы. Следы пере</w:t>
        <w:softHyphen/>
        <w:t>секают реку в разных направлениях. Вот здесь прыжками перебежала по льду выдра, в несколь</w:t>
        <w:softHyphen/>
        <w:t>ких местах скользила она по нему и ушла в нишу под берегом. Вот вылаз бобра, выходившего из полыньи за кустиками ивняка. На торчащих из-под снега травинках кормятся снегири и чечетки. На рябину, где еще есть несколько десятков ягод, села стайка свиристелей. Среди них и несколько дроздов-рябинников. У берега, на репейнике, кормятся щеглы, а по кустарникам и березняку кочует стайка синиц. Зима вступила в свои права. Заметают метели. Хо</w:t>
        <w:softHyphen/>
        <w:t>лодно... Но уже в феврале пробуждается приро</w:t>
        <w:softHyphen/>
        <w:t>да. В оттепель можно услышать барабанную дробь дятла и “бормотание” тетеревов. Вот уже до наступления весны остаются считанные дни.</w:t>
      </w:r>
    </w:p>
    <w:p>
      <w:pPr>
        <w:pStyle w:val="Normal"/>
        <w:widowControl w:val="false"/>
        <w:spacing w:before="1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* *</w:t>
      </w:r>
    </w:p>
    <w:p>
      <w:pPr>
        <w:pStyle w:val="Normal"/>
        <w:widowControl w:val="false"/>
        <w:spacing w:lineRule="auto" w:line="300" w:before="520" w:after="0"/>
        <w:jc w:val="both"/>
        <w:rPr>
          <w:sz w:val="24"/>
          <w:szCs w:val="24"/>
        </w:rPr>
      </w:pPr>
      <w:r>
        <w:rPr>
          <w:sz w:val="24"/>
          <w:szCs w:val="24"/>
        </w:rPr>
        <w:t>Помимо охраны территории, заповедник выпол</w:t>
        <w:softHyphen/>
        <w:t>няет большой комплекс научных исследований. Здесь создана первая в нашей стране Центральная орнитологическая станция, изучающая перелеты птиц и ведущая их массовое кольцевание. Сотруд</w:t>
        <w:softHyphen/>
        <w:t>никами станции помечено около полумиллиона птиц. Многие из них найдены на зимовках в раз</w:t>
        <w:softHyphen/>
        <w:t>личных странах Европы, Азии и Африки. Для наблюдения за охотничьими животными цен</w:t>
        <w:softHyphen/>
        <w:t>тра европейской территории страны в 1959 году организована Группа биологической съемки. Она ведет учет численности 20 видов зверей в 40 об</w:t>
        <w:softHyphen/>
        <w:t>ластях, а также изучает любительскую охоту в нашей стране. При заповеднике образованы также питомники чистокровных зубров и редких видов журавлей. В них ведется работа по спасению видов животных, численность которых у нас до недавнего времени снижалась. На центральной усадьбе заповедника есть музей природы, созданный руками талантливого мастера-таксидермиста В.А.Корсакова. Итоги научно-исследовательской работы опубли</w:t>
        <w:softHyphen/>
        <w:t>кованы в Трудах заповедника, в сотнях научных статей, помещенных в других изданиях. По роду своей деятельности заповедник связан с ведущими научно-исследовательскими учреждениями стра</w:t>
        <w:softHyphen/>
        <w:t>ны биологического профиля. Ряд исследований проводится в содружестве с советскими и ино</w:t>
        <w:softHyphen/>
        <w:t>странными специалистами. Важнейший результат научной работы заповед</w:t>
        <w:softHyphen/>
        <w:t>ника – “Летопись природы”, в которую заносят данные обо всех наблюдениях, накопленные в тече</w:t>
        <w:softHyphen/>
        <w:t>ние года. Эти материалы позволяют судить о ха</w:t>
        <w:softHyphen/>
        <w:t>рактере многолетних изменений погоды и о влия</w:t>
        <w:softHyphen/>
        <w:t>нии ее на численность и поведение животных. Со</w:t>
        <w:softHyphen/>
        <w:t>поставление данных, полученных в заповеднике, с собранными на соседних территориях позволяет выяснить, как сказывается заповедность на со</w:t>
        <w:softHyphen/>
        <w:t>стоянии природных комплексов, предсказать воз</w:t>
        <w:softHyphen/>
        <w:t>можные последствия отдельных хозяйственных работ. Так научный коллектив заповедника вно</w:t>
        <w:softHyphen/>
        <w:t>сит свой вклад в важное и сложное дело познания и охраны природы нашей Родины.</w:t>
      </w:r>
    </w:p>
    <w:p>
      <w:pPr>
        <w:pStyle w:val="Normal"/>
        <w:widowControl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right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right"/>
      <w:outlineLvl w:val="3"/>
    </w:pPr>
    <w:rPr>
      <w:b/>
      <w:i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140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00"/>
      <w:jc w:val="center"/>
    </w:pPr>
    <w:rPr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9:45:00Z</dcterms:created>
  <dc:creator>Popkow</dc:creator>
  <dc:description/>
  <dc:language>en-US</dc:language>
  <cp:lastModifiedBy>Попков</cp:lastModifiedBy>
  <dcterms:modified xsi:type="dcterms:W3CDTF">2002-03-06T20:01:00Z</dcterms:modified>
  <cp:revision>5</cp:revision>
  <dc:subject/>
  <dc:title>Окский государственный заповедник характерный участок, своего рода „эталон", Мещерской низменности, расположенной на стыке тре</dc:title>
</cp:coreProperties>
</file>