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НЕПАРНОКОПЫТНЫЕ</w:t>
      </w:r>
    </w:p>
    <w:p>
      <w:pPr>
        <w:pStyle w:val="Normal"/>
        <w:ind w:hanging="0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Лошади, зебры, тапиры и носороuи относятся к отряду непарнокопытных (Perissodactila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ЛОШ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им изяществом, граци</w:t>
        <w:softHyphen/>
        <w:t>ей и благородством лошадь давно по</w:t>
        <w:softHyphen/>
        <w:t>корила сердца людей.</w:t>
      </w:r>
    </w:p>
    <w:p>
      <w:pPr>
        <w:pStyle w:val="TextBodyIndent"/>
        <w:rPr/>
      </w:pPr>
      <w:r>
        <w:rPr/>
        <w:t>Семейство лошадей (Equus) включает ослов, зебр и собственно ло</w:t>
        <w:softHyphen/>
        <w:t xml:space="preserve">шадей. Некогда дикие лошади были широко распространены по всей Европе, но к середине </w:t>
      </w:r>
      <w:r>
        <w:rPr>
          <w:lang w:val="en-US"/>
        </w:rPr>
        <w:t>XIX</w:t>
      </w:r>
      <w:r>
        <w:rPr/>
        <w:t xml:space="preserve"> в. оказались полностью истреблены. Вот почему известного русского путешественни</w:t>
        <w:softHyphen/>
        <w:t>ка и исследователя Средней Азии Ни</w:t>
        <w:softHyphen/>
        <w:t>колая Михайловича Пржевальского чрезвычайно заинтересовали расска</w:t>
        <w:softHyphen/>
        <w:t>зы местных жителей о существовании в монгольских степях табунов диких лошадей. В 1879 г. он наконец полу</w:t>
        <w:softHyphen/>
        <w:t>чил убитую дикую лошадь и немед</w:t>
        <w:softHyphen/>
        <w:t>ленно отправил череп и шкуру к Пе</w:t>
        <w:softHyphen/>
        <w:t>тербург. Учёным потребовалось целых два года, чтобы убедиться, что найде</w:t>
        <w:softHyphen/>
        <w:t>на новая лошадь, ещё неизвестная науке. Находку назвали лошадью Пржевальского (Equus przewalskii), и это стало зоологической сенсацией конца XIX столетия.</w:t>
      </w:r>
    </w:p>
    <w:p>
      <w:pPr>
        <w:pStyle w:val="Normal"/>
        <w:rPr>
          <w:sz w:val="28"/>
        </w:rPr>
      </w:pPr>
      <w:r>
        <w:rPr>
          <w:sz w:val="28"/>
        </w:rPr>
        <w:t>Лошади, открытые Пржевальским, обитали в районе монголо-китайской границы в полупустыне с до</w:t>
        <w:softHyphen/>
        <w:t>вольно суровым климатом: жарким засушливым летом и сухой холодной зимой. Лошади постоянно кочевали по степи в поисках водопоя неболь</w:t>
        <w:softHyphen/>
        <w:t>шими табунками по десятку голов (кобылы и молодняк) во главе со взрослым самцом.</w:t>
      </w:r>
    </w:p>
    <w:p>
      <w:pPr>
        <w:pStyle w:val="Normal"/>
        <w:rPr>
          <w:sz w:val="28"/>
        </w:rPr>
      </w:pPr>
      <w:r>
        <w:rPr>
          <w:sz w:val="28"/>
        </w:rPr>
        <w:t>Последний раз удалось отловить степного красавца в 1947 г., но в зоо</w:t>
        <w:softHyphen/>
        <w:t>парках Европы и Америки оказались 52 чистокровные лошади Пржеваль</w:t>
        <w:softHyphen/>
        <w:t>ского. Однако опыта по содержанию и разведению диких лошадей ещё не было. В результате в размножении приняли участие всего шесть—во</w:t>
        <w:softHyphen/>
        <w:t>семь лошадей. Их прямыми потомка</w:t>
        <w:softHyphen/>
        <w:t>ми являются живущие в современных зоопарках мира лошади Пржеваль</w:t>
        <w:softHyphen/>
        <w:t>ского, а их сейчас около 300.</w:t>
      </w:r>
    </w:p>
    <w:p>
      <w:pPr>
        <w:pStyle w:val="Normal"/>
        <w:rPr>
          <w:sz w:val="28"/>
        </w:rPr>
      </w:pPr>
      <w:r>
        <w:rPr>
          <w:sz w:val="28"/>
        </w:rPr>
        <w:t>Европейская дикая лошадь — тар</w:t>
        <w:softHyphen/>
        <w:t>пан (Equus caballus) — окончательно вымерла. Первым исчез с лица земли лесной тарпан. В Польше в 1808 г. по</w:t>
        <w:softHyphen/>
        <w:t>следних лошадей из зверинца разда</w:t>
        <w:softHyphen/>
        <w:t>ли крестьянам. Обитали эти тарпаны в лесах от Белоруссии до Германии. Степной тарпан продержался дольше. В начале XIX в. он кочевал по всей степной полосе России oт Прута на за</w:t>
        <w:softHyphen/>
        <w:t>паде до реки Урал на востоке. Последниё  удилось поймать вблизи Херсона в 1866г.В 1879г.недалеко от заповедника Аскания-Нова был убит последний тарпан.</w:t>
      </w:r>
    </w:p>
    <w:p>
      <w:pPr>
        <w:pStyle w:val="Heading1"/>
        <w:tabs>
          <w:tab w:val="clear" w:pos="720"/>
          <w:tab w:val="center" w:pos="4806" w:leader="none"/>
          <w:tab w:val="left" w:pos="5620" w:leader="none"/>
        </w:tabs>
        <w:jc w:val="left"/>
        <w:rPr>
          <w:b/>
          <w:b/>
          <w:bCs/>
        </w:rPr>
      </w:pPr>
      <w:r>
        <w:rPr>
          <w:b/>
          <w:bCs/>
        </w:rPr>
        <w:tab/>
        <w:t>ОСЛЫ</w:t>
      </w:r>
    </w:p>
    <w:p>
      <w:pPr>
        <w:pStyle w:val="Heading1"/>
        <w:tabs>
          <w:tab w:val="clear" w:pos="720"/>
          <w:tab w:val="center" w:pos="4806" w:leader="none"/>
          <w:tab w:val="left" w:pos="5620" w:leader="none"/>
        </w:tabs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лизкие родственники лоша</w:t>
        <w:softHyphen/>
        <w:t>дей — ослы — гораздо меньше их ро</w:t>
        <w:softHyphen/>
        <w:t>стом. До наших дней сохранились два вида диких ослов: африканский осёл (Equus asinus) и кулан (Equus hemmionus). Обитают они в полупустынях, но держатся вблизи водопоев.</w:t>
      </w:r>
    </w:p>
    <w:p>
      <w:pPr>
        <w:pStyle w:val="Normal"/>
        <w:rPr>
          <w:sz w:val="28"/>
        </w:rPr>
      </w:pPr>
      <w:r>
        <w:rPr>
          <w:sz w:val="28"/>
        </w:rPr>
        <w:t>Африканские ослы встречаются на территории современных Египта и Судана, Сомали и Чада. Они находятся на грани исчезновения. Человек издавна их теснил и истреблял, ведь мясо африканских ослов считается деликатесом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ЕБ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Сейчас существуют три вида зебр, которые обитают в Африке: бур-чёлловы, или обычные (Equus burchelli), горные (Equus zebra) и Грэви (Equus grevyi). Четвёртый вид—квагга (Equus quagga) — истреблён охот</w:t>
        <w:softHyphen/>
        <w:t>никами. Последняя дикая квагга была убита в южноафриканской Оранже</w:t>
        <w:softHyphen/>
        <w:t>вой республике в 1878 г., а послед</w:t>
        <w:softHyphen/>
        <w:t>няя жившая в неволе умерла пять лет спустя в Амстердаме. Живут зебры небольшими семейными группами в четыре—семь голов, возглавляемыми самцами. Главой может стать лишь возмужавший самец не моложе пяти-шести лет.</w:t>
      </w:r>
    </w:p>
    <w:p>
      <w:pPr>
        <w:pStyle w:val="Normal"/>
        <w:rPr>
          <w:sz w:val="28"/>
        </w:rPr>
      </w:pPr>
      <w:r>
        <w:rPr>
          <w:sz w:val="28"/>
        </w:rPr>
        <w:t>Семейные союзы у зебр заклю</w:t>
        <w:softHyphen/>
        <w:t>чаются на всю жизнь. Когда вожак дряхлеет, кто-нибудь из «холостых» самцов выгоняет его и сам занима</w:t>
        <w:softHyphen/>
        <w:t>ет главенствующее место.</w:t>
      </w:r>
    </w:p>
    <w:p>
      <w:pPr>
        <w:pStyle w:val="Normal"/>
        <w:rPr>
          <w:sz w:val="28"/>
        </w:rPr>
      </w:pPr>
      <w:r>
        <w:rPr>
          <w:sz w:val="28"/>
        </w:rPr>
        <w:t>Каждая семья зебр владеет сво</w:t>
        <w:softHyphen/>
        <w:t>им водопоем и постоянными места</w:t>
        <w:softHyphen/>
        <w:t>ми отдыха. У животных отличная па</w:t>
        <w:softHyphen/>
        <w:t>мять и хорошее зрение. Они знают всех своих родственников и друзей из соседних групп и узнают их изда</w:t>
        <w:softHyphen/>
        <w:t>лека по узору полос. А он у каждой зебры индивидуален и никогда не повторяется. Жеребята по этому же признаку находят своих матерей. Требуется три дня, чтобы зебрёнок запечатлел облик матери, поэтому в первые дни после его рождения она никого не подпускает близко к сво</w:t>
        <w:softHyphen/>
        <w:t>ему отпрыску.</w:t>
      </w:r>
    </w:p>
    <w:p>
      <w:pPr>
        <w:pStyle w:val="Normal"/>
        <w:rPr>
          <w:sz w:val="28"/>
        </w:rPr>
      </w:pPr>
      <w:r>
        <w:rPr>
          <w:sz w:val="28"/>
        </w:rPr>
        <w:t>Зебры питаются грубыми корма</w:t>
        <w:softHyphen/>
        <w:t>ми. У них довольно простое строение желудка, и повторно пищу они не пережёвывают. Справиться с труд-ноусвояемым кормом им помогают простейшие, которые живут в желуд</w:t>
        <w:softHyphen/>
        <w:t>ке зебры и поедают значительную часть неперевариваемой клетчатки, быстро растут и бурно размножают</w:t>
        <w:softHyphen/>
        <w:t>ся, а затем, попав в кишечник, пере</w:t>
        <w:softHyphen/>
        <w:t>вариваются, снабжая зебру белками и витамин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НОСОРОГ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ле слонов самые крупные сухо</w:t>
        <w:softHyphen/>
        <w:t>путные животные — это представите</w:t>
        <w:softHyphen/>
        <w:t>ли семейства непарнокопытных но</w:t>
        <w:softHyphen/>
        <w:t>сороги (Rhinocerotidae). Длина их тела колеблется от 2,5 до 4 м, а вы</w:t>
        <w:softHyphen/>
        <w:t>сота в холке может достигать 1,8м. Весит великан немало: 2—4 т. Его те</w:t>
        <w:softHyphen/>
        <w:t>ло покрыто толстой кожей грязно-се</w:t>
        <w:softHyphen/>
        <w:t>рого цвета, почти полностью лишён</w:t>
        <w:softHyphen/>
        <w:t>ной волос. На ногах три пальца, снабжённые небольшими копытцами.</w:t>
      </w:r>
    </w:p>
    <w:p>
      <w:pPr>
        <w:pStyle w:val="Normal"/>
        <w:rPr/>
      </w:pPr>
      <w:r>
        <w:rPr>
          <w:sz w:val="28"/>
        </w:rPr>
        <w:t>До наших дней из некогда мно</w:t>
        <w:softHyphen/>
        <w:t>гочисленного племени носорогов сохранились всего пять видов, да и они на грани исчезновения. Три из них обитают в Азии. Самый много</w:t>
        <w:softHyphen/>
        <w:t>численный — индийский носорог (Rhinoceros unico</w:t>
      </w:r>
      <w:r>
        <w:rPr>
          <w:sz w:val="28"/>
          <w:lang w:val="en-US"/>
        </w:rPr>
        <w:t>rn</w:t>
      </w:r>
      <w:r>
        <w:rPr>
          <w:sz w:val="28"/>
        </w:rPr>
        <w:t>is). Яванский но</w:t>
        <w:softHyphen/>
        <w:t>сорог (Rhinoceros sondaicus) со</w:t>
        <w:softHyphen/>
        <w:t>хранился только на острове Ява в специально созданном для него за</w:t>
        <w:softHyphen/>
        <w:t>поведнике. Хуже всего положение носорогов острова Суматра — там осталось всего 20—40 животных. Два других вида — чёрный (Diceros bicornis) и белый носороги (Ceratotherium si</w:t>
      </w:r>
      <w:r>
        <w:rPr>
          <w:sz w:val="28"/>
          <w:lang w:val="en-US"/>
        </w:rPr>
        <w:t>m</w:t>
      </w:r>
      <w:r>
        <w:rPr>
          <w:sz w:val="28"/>
        </w:rPr>
        <w:t>um) — обитают в Цент</w:t>
        <w:softHyphen/>
        <w:t>ральной и Западной Африке. Их сохранилось больше, хотя белый носорог уже несколько раз объяв</w:t>
        <w:softHyphen/>
        <w:t>лялся исчезнувшим.</w:t>
      </w:r>
    </w:p>
    <w:p>
      <w:pPr>
        <w:pStyle w:val="Normal"/>
        <w:rPr>
          <w:sz w:val="28"/>
        </w:rPr>
      </w:pPr>
      <w:r>
        <w:rPr>
          <w:sz w:val="28"/>
        </w:rPr>
        <w:t>Главная достопримечательность носорогов — их знаменитый рог. По своему строению рог представляет собой слоистое образование из ке</w:t>
        <w:softHyphen/>
        <w:t>ратина, больше всего напоминаю</w:t>
        <w:softHyphen/>
        <w:t>щее копыто. В зависимости от того, как он используется, размер рога у индийских носорогов колеблется от небольшого бугорка до внушитель</w:t>
        <w:softHyphen/>
        <w:t>ного выступа высотой 0,6 м, а у аф</w:t>
        <w:softHyphen/>
        <w:t>риканских может достигать 1 м (ре</w:t>
        <w:softHyphen/>
        <w:t>корд 1,61 м).</w:t>
      </w:r>
    </w:p>
    <w:p>
      <w:pPr>
        <w:pStyle w:val="Normal"/>
        <w:rPr>
          <w:sz w:val="28"/>
        </w:rPr>
      </w:pPr>
      <w:r>
        <w:rPr>
          <w:sz w:val="28"/>
        </w:rPr>
        <w:t>Носороги — строгие вегетарианцы, основа их питания — трава. Только чёрный и индийский носо</w:t>
        <w:softHyphen/>
        <w:t>роги предпочитают ветки и листья. Насытиться подобной махине не</w:t>
        <w:softHyphen/>
        <w:t>легко. Белые носороги, любители открытых пространств, пасутся с вечера до рассвета. В поисках пи</w:t>
        <w:softHyphen/>
        <w:t>щи они совершают большие перехо</w:t>
        <w:softHyphen/>
        <w:t>ды, но никогда не забывают, что до рассвета нужно успеть посетить любимый водопой и утолить жаж</w:t>
        <w:softHyphen/>
        <w:t>ду. Все пастбища, используемые носорогом, входят в состав его су</w:t>
        <w:softHyphen/>
        <w:t>веренной территории. За долгую жизнь животное прокладывает на ней тропы. Здесь же находятся грязевые ванны, которые носороги принимают в жаркое время суток. У африканских носорогов, кроме того, на территории имеются убор</w:t>
        <w:softHyphen/>
        <w:t>ные, куда они забегают, чтобы ос</w:t>
        <w:softHyphen/>
        <w:t>вободить кишечник.</w:t>
      </w:r>
    </w:p>
    <w:p>
      <w:pPr>
        <w:pStyle w:val="Normal"/>
        <w:rPr>
          <w:sz w:val="28"/>
        </w:rPr>
      </w:pPr>
      <w:r>
        <w:rPr>
          <w:sz w:val="28"/>
        </w:rPr>
        <w:t>У носорогов не принято жить со</w:t>
        <w:softHyphen/>
        <w:t>вместно. Если два носорога постоян</w:t>
        <w:softHyphen/>
        <w:t>но держатся вместе, это обязатель</w:t>
        <w:softHyphen/>
        <w:t>но самка с детёнышем. Несмотря на необщительность животных, у них в саванне есть верные друзья. Это буйволовы птицы — пернатые вели</w:t>
        <w:softHyphen/>
        <w:t>чиной со скворца, широко распро</w:t>
        <w:softHyphen/>
        <w:t>странённые в Африке. Они всюду сопровождают носорогов, восседая на их спинах, и усердно уничтожа</w:t>
        <w:softHyphen/>
        <w:t>ют впившихся в кожу кровососущих насекомых и клещ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4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30:00Z</dcterms:created>
  <dc:creator>Александр  Елисеев</dc:creator>
  <dc:description/>
  <dc:language>en-US</dc:language>
  <cp:lastModifiedBy>Александр  Елисеев</cp:lastModifiedBy>
  <dcterms:modified xsi:type="dcterms:W3CDTF">2001-05-07T15:30:00Z</dcterms:modified>
  <cp:revision>2</cp:revision>
  <dc:subject/>
  <dc:title>НЕПАРНОКОПЫТНЫЕ</dc:title>
</cp:coreProperties>
</file>