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720090</wp:posOffset>
            </wp:positionV>
            <wp:extent cx="1428750" cy="952500"/>
            <wp:effectExtent l="0" t="0" r="0" b="0"/>
            <wp:wrapSquare wrapText="bothSides"/>
            <wp:docPr id="1" name="mal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FF0000"/>
          <w:sz w:val="17"/>
          <w:szCs w:val="17"/>
        </w:rPr>
        <w:t>Состав:</w:t>
      </w:r>
      <w:r>
        <w:rPr>
          <w:rFonts w:cs="Tahoma" w:ascii="Tahoma" w:hAnsi="Tahoma"/>
          <w:color w:val="000000"/>
          <w:sz w:val="17"/>
          <w:szCs w:val="17"/>
        </w:rPr>
        <w:br/>
        <w:t>Плоды содержат органические кислоты, каротин, витамин С, феноловые соединения, фитостерины.</w:t>
        <w:br/>
      </w:r>
      <w:r>
        <w:rPr>
          <w:rFonts w:cs="Tahoma" w:ascii="Tahoma" w:hAnsi="Tahoma"/>
          <w:color w:val="FF0000"/>
          <w:sz w:val="17"/>
          <w:szCs w:val="17"/>
        </w:rPr>
        <w:t>Применение:</w:t>
      </w:r>
      <w:r>
        <w:rPr>
          <w:rFonts w:cs="Tahoma" w:ascii="Tahoma" w:hAnsi="Tahoma"/>
          <w:color w:val="000000"/>
          <w:sz w:val="17"/>
          <w:szCs w:val="17"/>
        </w:rPr>
        <w:br/>
        <w:t>Применяется как жаропонижающее средство, понижает содержание сахара в крови. Выступает как противоспалительное средство при некоторых желудочно-кишечных и кожных заболеваниях, при кровотечениях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Самый лучший  сорт  садовой малины - "Усанка". Эта,  густо опушенная,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крупная ягода (до 5 г) очень хороша и для варенья, и в свежем виде.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з других  сортов садовой малины отметим "Новость Кузьмина", "Мальбо-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ро".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. В.  Мичурин  создал замечательный,  очень урожайный сорт малины из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ежевики, у которой крупные (до 10 г) сочные кисло-сладкие ягоды.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адовой малины мало, а садовой ежевики почти нет. Большей частью и та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и другая ягода растет дикой в лесу.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з малины и ежевики варят варенье, они входят в рецептуру приготовле-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ния плодо-ягодных вин, наливок и настоек. Малину, кроме того, сушат. Ма-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линовое варенье  или настой сушеной малины служит лекарством при просту-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  <w:t>дах.</w:t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</w:r>
    </w:p>
    <w:p>
      <w:pPr>
        <w:pStyle w:val="HTML"/>
        <w:ind w:left="979" w:right="612" w:hanging="0"/>
        <w:rPr>
          <w:color w:val="000000"/>
        </w:rPr>
      </w:pPr>
      <w:r>
        <w:rPr>
          <w:color w:val="000000"/>
        </w:rPr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 из различных частей малины обладают незначительным мочегонным, противовоспалительным, кровоостанавливающим, жаропонижающим, потогонным, вяжущим, антисклеротическим, ранозаживляющим, антибактериальным, противорвотньш и болеутоляющим действием. Они снижают содержание сахара в крови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лоды используют при простуде и воспалении легких как дополнительное средство наряду с противомикробными препаратами. Они существенно ускоряют процесс выздоровления при заболевании желудочно-кишечного тракта, сопровождающегося рвотой, воспалением, болью, кровотечением. Ягоды малины рекомендуется употреблять в качестве противосклеротического средства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народной медицине плоды используют при поносах, малокровии, хроническом ревматизме, кори, экземе, сахарном диабете и как отрезвляющее средство при алкогольном опьянении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хушки ветвей малины с листьями в виде настоя («малиновый чай») употребляют при острых респираторных заболеваниях и рожистом воспалении кожи. Свежие листья обладают ранозаживляющим действием, полезны при борьбе с угрями. Настой листьев эффективен при поносах, воспалении желудка, кишечника, легких, ротовой полости и глотки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рни и одревесневшие ветки малины применяют при неврастении и острых хронических инфекционных заболеваниях. Имеются сообщения о лечении бронхиальной астмы отварами корней малины. Собирают их во время цветения кустов или осенью. Отвар готовят из расчета 1:10. Кипятят на медленном огне 30—40 мин. Принимают по 1/3 стакана 3—6 раз в день. Приступы удушья во время лечения устраняются медикаментозными препаратами. Сопутствующие заболевания (хроническое воспаление легких, бронхиты) подлежат обязательному лечению общепринятыми методами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стой сухих ягод малины используют в виде чая. Для его приготовления 2 столовые ложки плодов заливают 1 стаканом кипятка, настаивают 5—6 мин. При простудных заболеваниях выпивают по 2—3 стакана в течение 1—2 часов. </w:t>
      </w:r>
    </w:p>
    <w:p>
      <w:pPr>
        <w:pStyle w:val="Web"/>
        <w:rPr>
          <w:rFonts w:ascii="Courier New" w:hAnsi="Courier New" w:cs="Courier New"/>
          <w:b/>
          <w:b/>
          <w:bCs/>
          <w:color w:val="003300"/>
        </w:rPr>
      </w:pPr>
      <w:r>
        <w:rPr>
          <w:rFonts w:cs="Courier New" w:ascii="Courier New" w:hAnsi="Courier New"/>
          <w:b/>
          <w:bCs/>
          <w:color w:val="003300"/>
        </w:rPr>
        <w:t>  </w:t>
      </w:r>
      <w:r>
        <w:rPr>
          <w:rFonts w:eastAsia="Courier New" w:cs="Courier New" w:ascii="Courier New" w:hAnsi="Courier New"/>
          <w:b/>
          <w:bCs/>
          <w:color w:val="003300"/>
        </w:rPr>
        <w:t xml:space="preserve"> 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карственным сырьем служат плоды, листья, иногда корни. Плоды собирают по мере созревания в сухую погоду, когда они легко снимаются с цветоложа. Сушат на солнце, рассыпая тонким слоем, или в печи при температуре 50...60°С. Плоды перед сушкой подвяливают. Готовое сырье перебирают, удаляя почерневшие ягоды. Листья сушат под навесом, на чердаке или в сушилке. Корни очищают от земли, промывают холодной водой и сушат так же, как и плоды. Хранят в мешочках или деревянной таре 2 года.</w:t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годы малины содержат сахара, органические кислоты (яблочную, лимонную, аскорбиновую, капроновую, салициловую и др.), витамины группы В, эфирное масло, бетаситостерин, пектины, дубильные и красящие вещества, каротин, соли меди, железа и калия, катехины, фла-воноиды и антоцианы. В семенах имеются жирные кислоты, а в листьях — витамины С, Е, каротин, фенолкарбо-новые кислоты, катехины и флавоноиды. </w:t>
      </w:r>
    </w:p>
    <w:p>
      <w:pPr>
        <w:pStyle w:val="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33:00Z</dcterms:created>
  <dc:creator>1</dc:creator>
  <dc:description/>
  <dc:language>en-US</dc:language>
  <cp:lastModifiedBy>1</cp:lastModifiedBy>
  <dcterms:modified xsi:type="dcterms:W3CDTF">2005-05-18T06:44:00Z</dcterms:modified>
  <cp:revision>2</cp:revision>
  <dc:subject/>
  <dc:title>Состав:</dc:title>
</cp:coreProperties>
</file>