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ИЙ ГОСУДАРСТВЕННЫЙ МЕДИЦИНСКИЙ УНИВЕРСИТЕТ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урсовая работа</w:t>
      </w:r>
    </w:p>
    <w:p>
      <w:pPr>
        <w:pStyle w:val="Heading"/>
        <w:rPr/>
      </w:pPr>
      <w:r>
        <w:rPr>
          <w:rFonts w:cs="Times New Roman" w:ascii="Times New Roman" w:hAnsi="Times New Roman"/>
          <w:sz w:val="52"/>
          <w:szCs w:val="52"/>
        </w:rPr>
        <w:t>Тема: «</w:t>
      </w:r>
      <w:r>
        <w:rPr>
          <w:rFonts w:cs="Times New Roman" w:ascii="Times New Roman" w:hAnsi="Times New Roman"/>
          <w:sz w:val="72"/>
          <w:szCs w:val="72"/>
        </w:rPr>
        <w:t>Класс жгутиковые: лейшмании, трихомонады , лямблии, трипаносомы</w:t>
      </w:r>
      <w:r>
        <w:rPr>
          <w:rFonts w:cs="Times New Roman" w:ascii="Times New Roman" w:hAnsi="Times New Roman"/>
          <w:sz w:val="52"/>
          <w:szCs w:val="52"/>
        </w:rPr>
        <w:t>.»</w:t>
      </w:r>
    </w:p>
    <w:p>
      <w:pPr>
        <w:pStyle w:val="Heading"/>
        <w:jc w:val="lef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нитель:</w:t>
      </w:r>
    </w:p>
    <w:p>
      <w:pPr>
        <w:pStyle w:val="Heading"/>
        <w:ind w:left="720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урса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а 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нормативного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нова Ю.Ю.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верил: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шина С.Г.</w:t>
      </w:r>
    </w:p>
    <w:p>
      <w:pPr>
        <w:pStyle w:val="Heading"/>
        <w:jc w:val="lef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ызрань 2000 год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52"/>
          <w:szCs w:val="52"/>
        </w:rPr>
        <w:t>План</w:t>
      </w:r>
    </w:p>
    <w:p>
      <w:pPr>
        <w:pStyle w:val="Heading"/>
        <w:ind w:firstLine="300"/>
        <w:jc w:val="both"/>
        <w:rPr>
          <w:sz w:val="40"/>
          <w:szCs w:val="40"/>
        </w:rPr>
      </w:pPr>
      <w:r>
        <w:rPr>
          <w:sz w:val="40"/>
          <w:szCs w:val="40"/>
        </w:rPr>
        <w:t>I. Общая характеристика простейших.</w:t>
      </w:r>
    </w:p>
    <w:p>
      <w:pPr>
        <w:pStyle w:val="Heading"/>
        <w:ind w:firstLine="300"/>
        <w:jc w:val="both"/>
        <w:rPr>
          <w:sz w:val="40"/>
          <w:szCs w:val="40"/>
        </w:rPr>
      </w:pPr>
      <w:r>
        <w:rPr>
          <w:sz w:val="40"/>
          <w:szCs w:val="40"/>
        </w:rPr>
        <w:t>II. Класс жгутиков.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>. Лейшмании: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иды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Цикл развития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сточники инфекции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филактика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IV</w:t>
      </w:r>
      <w:r>
        <w:rPr>
          <w:sz w:val="40"/>
          <w:szCs w:val="40"/>
        </w:rPr>
        <w:t>. Трипаносомы: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Жизненный цикл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>. Лямблии: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Цикл развития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VI</w:t>
      </w:r>
      <w:r>
        <w:rPr>
          <w:sz w:val="40"/>
          <w:szCs w:val="40"/>
        </w:rPr>
        <w:t>. Трихомонады: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иды 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  <w:r>
        <w:br w:type="page"/>
      </w:r>
    </w:p>
    <w:p>
      <w:pPr>
        <w:pStyle w:val="Heading"/>
        <w:ind w:firstLine="30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стейшие</w:t>
      </w:r>
    </w:p>
    <w:p>
      <w:pPr>
        <w:pStyle w:val="3"/>
        <w:jc w:val="both"/>
        <w:rPr/>
      </w:pPr>
      <w:r>
        <w:rPr/>
        <w:t>Многочисленные виды одноклеточных организмов по современной зоологической классификации относятся к подцарству простейших. Часть из них ведет паразитический образ жизни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Тело простейших состоит из цитоплазмы, ядра, различных органелл, обеспечивающих функции питания, движения, выделения. Простейшие передвигаются с помощью псевдоподий (саркодовые), жгутиков и ундулирующих мембран (жгутиконосцы), ресничек (ресничные инфузории). Пищей одноклеточным служат органические частицы, в том числе и живые микроорганизмы, а также растворенные в окружающей среде питательные вещества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некоторых видов способны инцистироваться, т. е. они округляются и покрываются плотной оболочкой. Цисты более устойчивы к воздействию неблагоприятных внешних факторов, чем вегетативные формы. При попадании в благоприятные условия простейшие выходят из цисты и начинают размножаться. Размножение происходит бесполым (поперечное, продольное и множественное деление) и половым путем. Простейшие многих видов, ведущие паразитический образ жизни, размножаются последовательно в нескольких хозяевах. Например, малярийный плазмодий проходит цикл развития в теле комара и в организме человека. Простейшие, обитающие в организме человека, относятся к четырем классам: саркодовые; жгутиконосцы; споровики, ресничные инфузории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Классы подразделяются на отряды, семейства, роды (схема</w:t>
      </w:r>
      <w:r>
        <w:rPr>
          <w:sz w:val="28"/>
          <w:szCs w:val="28"/>
          <w:lang w:val="en-US" w:eastAsia="en-US"/>
        </w:rPr>
        <w:t xml:space="preserve"> 1).</w:t>
      </w:r>
      <w:r>
        <w:rPr>
          <w:sz w:val="28"/>
          <w:szCs w:val="28"/>
        </w:rPr>
        <w:t xml:space="preserve"> Последние включают один или несколько видов.</w:t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29045" cy="292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</w:t>
      </w:r>
    </w:p>
    <w:p>
      <w:pPr>
        <w:pStyle w:val="Normal"/>
        <w:widowControl w:val="false"/>
        <w:spacing w:lineRule="atLeast" w:line="160"/>
        <w:jc w:val="center"/>
        <w:rPr/>
      </w:pPr>
      <w:r>
        <w:rPr>
          <w:b/>
          <w:bCs/>
          <w:sz w:val="28"/>
          <w:szCs w:val="28"/>
        </w:rPr>
        <w:t>ЖГУТИКОНОСЦЫ (МА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Т1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0РНО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А)</w:t>
      </w:r>
    </w:p>
    <w:p>
      <w:pPr>
        <w:pStyle w:val="Normal"/>
        <w:widowControl w:val="false"/>
        <w:spacing w:lineRule="atLeast" w:line="200" w:before="200" w:after="0"/>
        <w:ind w:firstLine="300"/>
        <w:jc w:val="both"/>
        <w:rPr/>
      </w:pPr>
      <w:r>
        <w:rPr>
          <w:sz w:val="28"/>
          <w:szCs w:val="28"/>
        </w:rPr>
        <w:t>Основное отличие простейших этого класс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личие на одной из стадий развития одного или нескольких жгутиков. В теле жгутиконосцев у основания жгута имеется особый органоид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кинетопласт, функция которого связана с выработкой энергии для движения жгута. У некоторых жгутиконосцев один из жгутиков проходит вдоль тела и соединён с ним тонкой перепонкой, образуя волнообразную (ундулирующую) мембрану. Последняя обеспечивает поступательное движение простейшего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Из многочисленных видов данного класса для человека имеют наибольшее патогенное значение лейшманий и трипаносомы. Передаются они человеку через кровососущих переносчиков (москиты, мухи це-це и др.). Другие представители класса жгутиконосцев</w:t>
      </w:r>
      <w:r>
        <w:rPr>
          <w:sz w:val="28"/>
          <w:szCs w:val="28"/>
          <w:lang w:val="en-US" w:eastAsia="en-US"/>
        </w:rPr>
        <w:t xml:space="preserve"> —•</w:t>
      </w:r>
      <w:r>
        <w:rPr>
          <w:sz w:val="28"/>
          <w:szCs w:val="28"/>
        </w:rPr>
        <w:t xml:space="preserve"> лямбл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итают в кишечнике, а различные виды трихомонад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кишечнике, ротовой полости и мочеполовых путях. Распространены эти простейшие очень широко.</w:t>
      </w:r>
    </w:p>
    <w:p>
      <w:pPr>
        <w:pStyle w:val="Heading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ейшмании</w:t>
      </w:r>
    </w:p>
    <w:p>
      <w:pPr>
        <w:pStyle w:val="Normal"/>
        <w:widowControl w:val="false"/>
        <w:spacing w:lineRule="atLeast" w:line="200" w:before="60" w:after="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ды.</w:t>
      </w:r>
    </w:p>
    <w:p>
      <w:pPr>
        <w:pStyle w:val="Normal"/>
        <w:widowControl w:val="false"/>
        <w:spacing w:lineRule="atLeast" w:line="200" w:before="60" w:after="0"/>
        <w:ind w:firstLine="320"/>
        <w:jc w:val="both"/>
        <w:rPr/>
      </w:pPr>
      <w:r>
        <w:rPr>
          <w:sz w:val="28"/>
          <w:szCs w:val="28"/>
        </w:rPr>
        <w:t>Различают три вида лейшманий, паразитирующих у человек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eishman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ropica</w:t>
      </w:r>
      <w:r>
        <w:rPr>
          <w:sz w:val="28"/>
          <w:szCs w:val="28"/>
        </w:rPr>
        <w:t xml:space="preserve"> вызывает у человека кожный лейшманиоз. Этот паразит был впервые обнаружен русским врачом и ученым П. Ф. Боровским</w:t>
      </w:r>
      <w:r>
        <w:rPr>
          <w:sz w:val="28"/>
          <w:szCs w:val="28"/>
          <w:lang w:val="en-US" w:eastAsia="en-US"/>
        </w:rPr>
        <w:t xml:space="preserve"> (1897)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Выделяют две формы кожного лейшманиоз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антропонозную (городскую) и зоонозную (пустынную). </w:t>
      </w:r>
      <w:r>
        <w:rPr>
          <w:b/>
          <w:bCs/>
          <w:sz w:val="28"/>
          <w:szCs w:val="28"/>
          <w:lang w:val="en-US"/>
        </w:rPr>
        <w:t>Leishman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rasiliesis</w:t>
      </w:r>
      <w:r>
        <w:rPr>
          <w:sz w:val="28"/>
          <w:szCs w:val="28"/>
        </w:rPr>
        <w:t xml:space="preserve"> встречается в Южной Америке и вызывает кожно-слизистый (американский) лейшманиоэ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eishman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onovan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ражает внутренние органы, поэтому заболевание называется висцеральным (внутренним) лейшманиозом. Лейшмании этого вида названы по имени английских ученых, впервые обнаруживших их в селезенке больных людей в Индии [Лейшман</w:t>
      </w:r>
      <w:r>
        <w:rPr>
          <w:sz w:val="28"/>
          <w:szCs w:val="28"/>
          <w:lang w:val="en-US" w:eastAsia="en-US"/>
        </w:rPr>
        <w:t xml:space="preserve"> (1900)</w:t>
      </w:r>
      <w:r>
        <w:rPr>
          <w:sz w:val="28"/>
          <w:szCs w:val="28"/>
        </w:rPr>
        <w:t xml:space="preserve"> и Донован</w:t>
      </w:r>
      <w:r>
        <w:rPr>
          <w:sz w:val="28"/>
          <w:szCs w:val="28"/>
          <w:lang w:val="en-US" w:eastAsia="en-US"/>
        </w:rPr>
        <w:t xml:space="preserve"> (1903)].</w:t>
      </w:r>
      <w:r>
        <w:rPr>
          <w:sz w:val="28"/>
          <w:szCs w:val="28"/>
        </w:rPr>
        <w:t xml:space="preserve"> Различают две основные географические формы: средиземноморский висцеральный лейшманиоз, встречающийся также и в СССР, и индийский кала-азар.</w:t>
      </w:r>
    </w:p>
    <w:p>
      <w:pPr>
        <w:pStyle w:val="Normal"/>
        <w:widowControl w:val="false"/>
        <w:spacing w:lineRule="atLeast" w:line="20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 xml:space="preserve">Лейшмании в своем развитии проходят две стадии. Безжгутиковая форма имеет овальное тело длиной </w:t>
      </w:r>
      <w:r>
        <w:rPr>
          <w:sz w:val="28"/>
          <w:szCs w:val="28"/>
          <w:lang w:val="en-US" w:eastAsia="en-US"/>
        </w:rPr>
        <w:t>2—6</w:t>
      </w:r>
      <w:r>
        <w:rPr>
          <w:sz w:val="28"/>
          <w:szCs w:val="28"/>
        </w:rPr>
        <w:t xml:space="preserve"> мкм. Ядро округлое, занимает до 1/3  клетки. Рядом с ним находится кинетопласт, имеющий вид короткой палочки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При окраске по Романовскому цитоплазма серовато-голубая, голубая или голубовато-сиреневая, ядр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асно-фиолетовое, кинетопласт окрашивается более интенсивно, чем ядро (рис.</w:t>
      </w:r>
      <w:r>
        <w:rPr>
          <w:sz w:val="28"/>
          <w:szCs w:val="28"/>
          <w:lang w:val="en-US" w:eastAsia="en-US"/>
        </w:rPr>
        <w:t xml:space="preserve"> 1)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07635" cy="324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i/>
          <w:iCs/>
          <w:sz w:val="24"/>
          <w:szCs w:val="24"/>
          <w:lang w:val="en-US" w:eastAsia="en-US"/>
        </w:rPr>
        <w:t xml:space="preserve">Рис. № 1 </w:t>
      </w:r>
      <w:r>
        <w:rPr>
          <w:i/>
          <w:iCs/>
          <w:sz w:val="24"/>
          <w:szCs w:val="24"/>
          <w:lang w:val="en-US" w:eastAsia="en-US"/>
        </w:rPr>
        <w:t>Leishmania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donovani</w:t>
      </w:r>
      <w:r>
        <w:rPr>
          <w:i/>
          <w:iCs/>
          <w:sz w:val="24"/>
          <w:szCs w:val="24"/>
          <w:lang w:val="en-US" w:eastAsia="en-US"/>
        </w:rPr>
        <w:t xml:space="preserve"> (А) 1 лейшмания свободнолежащая, 2 лейшмании внутриклеточные, 3 эритроцит, 4 нормобласт, 5 промиелоцит. </w:t>
      </w:r>
      <w:r>
        <w:rPr>
          <w:i/>
          <w:iCs/>
          <w:sz w:val="24"/>
          <w:szCs w:val="24"/>
          <w:lang w:val="en-US" w:eastAsia="en-US"/>
        </w:rPr>
        <w:t>Leishmania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tropika</w:t>
      </w:r>
      <w:r>
        <w:rPr>
          <w:i/>
          <w:iCs/>
          <w:sz w:val="24"/>
          <w:szCs w:val="24"/>
          <w:lang w:val="en-US" w:eastAsia="en-US"/>
        </w:rPr>
        <w:t xml:space="preserve"> (Б) 1 лейшмания свободнолежащая, 2 лейшмании внутриклеточные, 3 эритроцит, 4 нейтрофил, 5 лимфоцит.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Лейшмании на этой стадии неподвижны, жгутиков не имеют. Встречаются в теле позвоночного хозяина (человек, собаки, грызуны), паразитируют внутриклеточно в макрофагах, клетках костного мозга, селезенки, печени. В одной пораженной клетке может содержаться до нескольких десятков лейшманий. Размножаются простым делением.</w:t>
      </w:r>
    </w:p>
    <w:p>
      <w:pPr>
        <w:pStyle w:val="Normal"/>
        <w:widowControl w:val="false"/>
        <w:spacing w:lineRule="atLeast" w:line="200"/>
        <w:ind w:firstLine="300"/>
        <w:jc w:val="both"/>
        <w:rPr/>
      </w:pPr>
      <w:r>
        <w:rPr>
          <w:sz w:val="28"/>
          <w:szCs w:val="28"/>
        </w:rPr>
        <w:t>Жгутиковая форма подвижная, имеет жгутик длиной</w:t>
      </w:r>
      <w:r>
        <w:rPr>
          <w:sz w:val="28"/>
          <w:szCs w:val="28"/>
          <w:lang w:val="en-US" w:eastAsia="en-US"/>
        </w:rPr>
        <w:t xml:space="preserve"> 15—20</w:t>
      </w:r>
      <w:r>
        <w:rPr>
          <w:sz w:val="28"/>
          <w:szCs w:val="28"/>
        </w:rPr>
        <w:t xml:space="preserve"> мкм. Форма тела удлиненная, веретенообразная, длиной до</w:t>
      </w:r>
      <w:r>
        <w:rPr>
          <w:sz w:val="28"/>
          <w:szCs w:val="28"/>
          <w:lang w:val="en-US" w:eastAsia="en-US"/>
        </w:rPr>
        <w:t xml:space="preserve"> 10—20</w:t>
      </w:r>
      <w:r>
        <w:rPr>
          <w:sz w:val="28"/>
          <w:szCs w:val="28"/>
        </w:rPr>
        <w:t xml:space="preserve"> мкм. Деление продольное. Развивается в теле беспозвоночного хозяи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ереносчика (москита). В культуре на питательных средах также развиваются жгутиковые формы лейшманий.</w:t>
      </w:r>
    </w:p>
    <w:p>
      <w:pPr>
        <w:pStyle w:val="Normal"/>
        <w:widowControl w:val="false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икл развития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Паразитируя в организме человека и некоторых животных, могут находиться в крови и коже. Москиты, мелкие насекомые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насосавшись крови больных людей или животных, заражаются лейшманиями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Впервые же сутки заглоченные безжгутиковые паразиты превращаются в подвижные жгутиковые формы, начинают размножаться и спустя</w:t>
      </w:r>
      <w:r>
        <w:rPr>
          <w:sz w:val="28"/>
          <w:szCs w:val="28"/>
          <w:lang w:val="en-US" w:eastAsia="en-US"/>
        </w:rPr>
        <w:t xml:space="preserve"> 6—8</w:t>
      </w:r>
      <w:r>
        <w:rPr>
          <w:sz w:val="28"/>
          <w:szCs w:val="28"/>
        </w:rPr>
        <w:t xml:space="preserve"> дней скапливаются в глотке москита.</w:t>
      </w:r>
    </w:p>
    <w:p>
      <w:pPr>
        <w:pStyle w:val="Normal"/>
        <w:widowControl w:val="false"/>
        <w:spacing w:lineRule="atLeast" w:line="160"/>
        <w:jc w:val="both"/>
        <w:rPr>
          <w:rFonts w:ascii="Arial" w:hAnsi="Arial" w:cs="Arial"/>
          <w:sz w:val="12"/>
          <w:szCs w:val="12"/>
        </w:rPr>
      </w:pPr>
      <w:r>
        <w:rPr>
          <w:sz w:val="28"/>
          <w:szCs w:val="28"/>
        </w:rPr>
        <w:t>При укусе человека зараженным москитом подвижные формы лейшманий из его глотки проникают в ранку и затем внедряются в клетки кожи или внутренних органов в зависимости от вида лейшманий. Здесь происходит их превращение в безжгутиковые формы.             .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133465" cy="3256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ис № 2 Собака, пораженная висцеральным лейшманиозом.</w:t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20"/>
        <w:ind w:firstLine="3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инфекции.</w:t>
      </w:r>
    </w:p>
    <w:p>
      <w:pPr>
        <w:pStyle w:val="TextBodyIndent"/>
        <w:rPr/>
      </w:pPr>
      <w:r>
        <w:rPr/>
        <w:t>На возможную роль собак как источника инфекции при средиземноморском висцеральном лейшманиозе впервые указал французский ученый Ш. Николь, а подтвердили это советские ученые Н. И. Ходукин и М. С. Софиев. Кроме собак, источником инфекции могут быть и некоторые дикие животные (шакалы, дикообразы, лисицы). При индийском лейшманиозе (кала-азаре) источником инфекции являются больные люди.</w:t>
      </w:r>
    </w:p>
    <w:p>
      <w:pPr>
        <w:pStyle w:val="Normal"/>
        <w:widowControl w:val="false"/>
        <w:spacing w:lineRule="atLeast" w:line="220"/>
        <w:ind w:firstLine="280"/>
        <w:jc w:val="both"/>
        <w:rPr/>
      </w:pPr>
      <w:r>
        <w:rPr>
          <w:sz w:val="28"/>
          <w:szCs w:val="28"/>
        </w:rPr>
        <w:t>У собаки, пораженной висцеральным лейшманиозом (рис.</w:t>
      </w:r>
      <w:r>
        <w:rPr>
          <w:sz w:val="28"/>
          <w:szCs w:val="28"/>
          <w:lang w:val="en-US" w:eastAsia="en-US"/>
        </w:rPr>
        <w:t xml:space="preserve"> 2),</w:t>
      </w:r>
      <w:r>
        <w:rPr>
          <w:sz w:val="28"/>
          <w:szCs w:val="28"/>
        </w:rPr>
        <w:t xml:space="preserve"> развивается истощение, появляются язвы на голове и коже тела, шелушение кожи, особенно вокруг глаз. При этом важно учитывать, что если у молодых собак заболевание может протекать остро и даже приводить их к гибели, то у взрослых животных течение болезни нередко более стертое или даже бессимптомное (носительство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СНГ висцеральный лейшманиоз встречается спорадически в Средней Азии, на юге Казахстана и в Закавказье.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и кожном лейшманиозе источником инфекции являются больные люди  или, как это впервые показал в</w:t>
      </w:r>
      <w:r>
        <w:rPr>
          <w:sz w:val="28"/>
          <w:szCs w:val="28"/>
          <w:lang w:val="en-US" w:eastAsia="en-US"/>
        </w:rPr>
        <w:t xml:space="preserve"> 1937—1940</w:t>
      </w:r>
      <w:r>
        <w:rPr>
          <w:sz w:val="28"/>
          <w:szCs w:val="28"/>
        </w:rPr>
        <w:t xml:space="preserve"> гг. Н. И. Латышев, дикие грызуны (при зоонозной форме, “пендинской язве”). Основными хранителями лейшманий являются большая песчанка (рис.</w:t>
      </w:r>
      <w:r>
        <w:rPr>
          <w:sz w:val="28"/>
          <w:szCs w:val="28"/>
          <w:lang w:val="en-US" w:eastAsia="en-US"/>
        </w:rPr>
        <w:t xml:space="preserve"> 3) </w:t>
      </w:r>
      <w:r>
        <w:rPr>
          <w:sz w:val="28"/>
          <w:szCs w:val="28"/>
        </w:rPr>
        <w:t>и краснохвостая песчанка. Зоонозный кожный лейшманиоз встречается во многих оазисах южной части Туркмении и Узбекистане. Передача этого лейшманиоза иногда идет столь интенсивно, что местные жители переболевают им еще в дошкольном возрасте. Жизненные циклы лейшманий представлены на рис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5</w:t>
      </w:r>
    </w:p>
    <w:p>
      <w:pPr>
        <w:pStyle w:val="Normal"/>
        <w:widowControl w:val="false"/>
        <w:spacing w:lineRule="atLeast" w:line="200"/>
        <w:jc w:val="center"/>
        <w:rPr/>
      </w:pPr>
      <w:r>
        <w:rPr/>
        <w:drawing>
          <wp:inline distT="0" distB="0" distL="0" distR="0">
            <wp:extent cx="3105150" cy="3397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№ 3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Большая песчанка.</w:t>
      </w:r>
    </w:p>
    <w:p>
      <w:pPr>
        <w:pStyle w:val="Normal"/>
        <w:widowControl w:val="false"/>
        <w:spacing w:lineRule="atLeast" w:line="200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3840" cy="4582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4 Жизненный цикл </w:t>
      </w:r>
      <w:r>
        <w:rPr>
          <w:sz w:val="28"/>
          <w:szCs w:val="28"/>
          <w:lang w:val="en-US"/>
        </w:rPr>
        <w:t>Leishma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ovani</w:t>
      </w:r>
    </w:p>
    <w:p>
      <w:pPr>
        <w:pStyle w:val="Normal"/>
        <w:widowControl w:val="false"/>
        <w:spacing w:lineRule="atLeast" w:line="1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76240" cy="4977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5 Жизненный цикл </w:t>
      </w:r>
      <w:r>
        <w:rPr>
          <w:sz w:val="28"/>
          <w:szCs w:val="28"/>
          <w:lang w:val="en-US"/>
        </w:rPr>
        <w:t>Leishmani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ropika</w:t>
      </w:r>
    </w:p>
    <w:p>
      <w:pPr>
        <w:pStyle w:val="Normal"/>
        <w:widowControl w:val="false"/>
        <w:spacing w:lineRule="atLeast" w:line="200"/>
        <w:ind w:firstLine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иника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Висцеральным лейшманиозом чаще заболевают дети. После инкубационного периода длительностью от нескольких недель до нескольких месяцев у заболевшего повышается температура тела, в разгаре болезни достигающая</w:t>
      </w:r>
      <w:r>
        <w:rPr>
          <w:sz w:val="28"/>
          <w:szCs w:val="28"/>
          <w:lang w:val="en-US" w:eastAsia="en-US"/>
        </w:rPr>
        <w:t xml:space="preserve"> 39—</w:t>
      </w:r>
      <w:r>
        <w:rPr>
          <w:sz w:val="28"/>
          <w:szCs w:val="28"/>
        </w:rPr>
        <w:t>40°С, появляется вялость, адинамия, бледность, исчезает аппетит, увеличивается, иногда резко, селезенка  и печень, вследствие чего заметно выступает живот (рис.№ 6)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44495" cy="1659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ис № 6 Ребенок, больной висцеральным лейшманиозом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анемия и истощение больного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тянется несколько месяцев и при отсутствии лечения обычно заканчивается смертью, непосредственной причиной которой часто являются такие осложнения, как пневмония, диспепсия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При заражении человека возбудителем кожного лейшманиоза после инкубационного периода от</w:t>
      </w:r>
      <w:r>
        <w:rPr>
          <w:sz w:val="28"/>
          <w:szCs w:val="28"/>
          <w:lang w:val="en-US" w:eastAsia="en-US"/>
        </w:rPr>
        <w:t xml:space="preserve"> 1— 2</w:t>
      </w:r>
      <w:r>
        <w:rPr>
          <w:sz w:val="28"/>
          <w:szCs w:val="28"/>
        </w:rPr>
        <w:t xml:space="preserve"> нед до нескольких месяцев (при зоонозном типе этот пери</w:t>
        <w:softHyphen/>
        <w:t>од обычно короткий) в местах укусов москитов появляются небольшие бугорки. Они буровато-красноватого цвета, средней плотности, обычно малоболезненные. Бугорки постепенно увеличиваются и затем изъязвляютс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ерез</w:t>
      </w:r>
      <w:r>
        <w:rPr>
          <w:sz w:val="28"/>
          <w:szCs w:val="28"/>
          <w:lang w:val="en-US" w:eastAsia="en-US"/>
        </w:rPr>
        <w:t xml:space="preserve"> 3— 6</w:t>
      </w:r>
      <w:r>
        <w:rPr>
          <w:sz w:val="28"/>
          <w:szCs w:val="28"/>
        </w:rPr>
        <w:t xml:space="preserve"> нед при антропонозной форме и через</w:t>
      </w:r>
      <w:r>
        <w:rPr>
          <w:sz w:val="28"/>
          <w:szCs w:val="28"/>
          <w:lang w:val="en-US" w:eastAsia="en-US"/>
        </w:rPr>
        <w:t xml:space="preserve"> 1—3</w:t>
      </w:r>
      <w:r>
        <w:rPr>
          <w:sz w:val="28"/>
          <w:szCs w:val="28"/>
        </w:rPr>
        <w:t xml:space="preserve"> нед при зоонозной. Возникают язвы с отеком окружающей ткани, вос</w:t>
        <w:softHyphen/>
        <w:t>палением и увеличением лимфатических узлов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оцесс тянется несколько месяцев (при антропонозной форме—больше года), заканчиваясь выздоровлением. На месте язв остаются рубцы. После перенесенного заболе</w:t>
        <w:softHyphen/>
        <w:t>вания формируется стойкий иммунитет.</w:t>
      </w:r>
    </w:p>
    <w:p>
      <w:pPr>
        <w:pStyle w:val="Normal"/>
        <w:widowControl w:val="false"/>
        <w:spacing w:lineRule="atLeast" w:line="220"/>
        <w:ind w:first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становке клинического диагноза указанные выше основные симптомы заболевания являются опорными. Следует учитывать эпидемиологические данные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  <w:szCs w:val="28"/>
        </w:rPr>
        <w:t>(проживание в неблагополучных по лейшманиозу местах и т.д.). Окончательный и достоверный диагноз висцерального лейшманиоза ставится на основании обнаружения возбудителя</w:t>
      </w:r>
      <w:r>
        <w:rPr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Исследование пунктата костного мозга</w:t>
      </w:r>
    </w:p>
    <w:p>
      <w:pPr>
        <w:pStyle w:val="Normal"/>
        <w:widowControl w:val="false"/>
        <w:spacing w:lineRule="atLeast" w:line="20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С целью обнаружения возбудителя висцерального лейшманиоза, а в ряде случаев и других простейших исследуют костный мозг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Костный мозг получают, пунктируя гребень подвздошной, головку большеберцовой кости или грудину. Во всех случаях пункция является ответственной процедурой и производится только врачом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при пункции костный мозг помещают на предметное стекло и, осторожно размазывая тонким слоем с помощью шлифованного стекла, готовят мазок. При значи</w:t>
        <w:softHyphen/>
        <w:t>тельной примеси крови в пунктате на стекле находят маленькие белые комочки и готовят из них мазки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</w:rPr>
        <w:t>Фиксация мазка.</w:t>
      </w:r>
      <w:r>
        <w:rPr>
          <w:sz w:val="28"/>
          <w:szCs w:val="28"/>
        </w:rPr>
        <w:t xml:space="preserve"> Мазок сушат на воздухе, фиксируют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мин в абсолютном этиловом спирте или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ин в метаноле (метиловом спирте), снова высушивают на воздухе. Фиксированные мазки можно хранить до окраски несколько дней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</w:rPr>
        <w:t>Окраска мазка.</w:t>
      </w:r>
      <w:r>
        <w:rPr>
          <w:sz w:val="28"/>
          <w:szCs w:val="28"/>
        </w:rPr>
        <w:t xml:space="preserve"> Стекла укладывают мазками кверху на стеклянные палочки в фотокювете. На всю поверхность мазка наливают разведенную в фосфатном буфере (рН</w:t>
      </w:r>
      <w:r>
        <w:rPr>
          <w:sz w:val="28"/>
          <w:szCs w:val="28"/>
          <w:lang w:val="en-US" w:eastAsia="en-US"/>
        </w:rPr>
        <w:t xml:space="preserve"> 6,9—7,1)</w:t>
      </w:r>
      <w:r>
        <w:rPr>
          <w:sz w:val="28"/>
          <w:szCs w:val="28"/>
        </w:rPr>
        <w:t xml:space="preserve"> краску Романовского на</w:t>
      </w:r>
      <w:r>
        <w:rPr>
          <w:sz w:val="28"/>
          <w:szCs w:val="28"/>
          <w:lang w:val="en-US" w:eastAsia="en-US"/>
        </w:rPr>
        <w:t xml:space="preserve"> 30—50</w:t>
      </w:r>
      <w:r>
        <w:rPr>
          <w:sz w:val="28"/>
          <w:szCs w:val="28"/>
        </w:rPr>
        <w:t xml:space="preserve"> мин. Продолжительность окраски зависит от температуры помещ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теплом она меньше, в холодн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ольше. После окраски препарат ополаскивают дистиллированной водой (или кипяченой) и высушивают. Исследуют под иммерсией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</w:rPr>
        <w:t>Оценка результатов.</w:t>
      </w:r>
      <w:r>
        <w:rPr>
          <w:sz w:val="28"/>
          <w:szCs w:val="28"/>
        </w:rPr>
        <w:t xml:space="preserve"> В разгаре болезни лейшмании могут обнаруживаться легко. В ранней стадии и в период лечения требуется более длительный просмотр маз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менее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мин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препаратах лейшманий могут находиться группами или поодиночке, как внутриклеточно, так и вне клеток в связи с разрушением их во время приготовления мазка.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  <w:szCs w:val="28"/>
        </w:rPr>
        <w:t>При кожном лейшманиозе исследуют мазки из не распавшихся бугорков или из инфильтратов вблизи яз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ция кожных поражений и лимфатических узлов.</w:t>
      </w:r>
    </w:p>
    <w:p>
      <w:pPr>
        <w:pStyle w:val="Normal"/>
        <w:widowControl w:val="false"/>
        <w:spacing w:lineRule="atLeast" w:line="20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некоторых болезнях протозойной этиологии, например, кожном лейшманиозе, исследуют материал из кожных поражений, а в ряде случаев исследуют пунктат лимфатических узлов (лейшманиоз, трипаносомоз, токсоплазмоз)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кожном лейшманиозе мазки готовят из не распавшихся бугорков и язв. Кожу в области бугорка протирают спиртом, двумя пальцами слегка сдавливают и иглой или кончиком скальпеля делают прокол или поверхностный надрез. Из выступившей серозно-кровянистой жидкости готовят на предметном стекле мазок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язв материал брать непосредственно из них не рекомендуется, так как наличие микрофлоры и остатков разрушенных клеток затрудняет поиски лейшманий. Поэтому после предварительной обработки кожи спиртом область вокруг язвы сжимают двумя пальцами и в зоне инфильтрата по краю язвы делают прокол иглой или поверхностный разрез скальпелем. Для приготовления мазков используют каплю серозно-кровянистой жидкости или полученный при поскабливании скальпелем по краю разреза материал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Мазки сушат на воздухе, фиксируют смесью Никифорова и красят по Романовскому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i/>
          <w:iCs/>
          <w:sz w:val="28"/>
          <w:szCs w:val="28"/>
        </w:rPr>
        <w:t>Оценка результатов</w:t>
      </w:r>
      <w:r>
        <w:rPr>
          <w:sz w:val="28"/>
          <w:szCs w:val="28"/>
        </w:rPr>
        <w:t>. В препарате должны быть хорошо различимы клетки инфильтрат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акрофаги, эндотелиальные, плазматические, лимфоидные клетки, фибробласты и небольшая примесь клеток периферической крови. Наличие в препарате эпителиальных клеток, бесструктурных глыбок, окрашивающихся в равномерно сиреневый цвет, означает, что соскоб был взят поверхностно и должен быть повторен. В мазке не должно быть слишком много крови, а также гноя и бактерий.</w:t>
      </w:r>
    </w:p>
    <w:p>
      <w:pPr>
        <w:pStyle w:val="Normal"/>
        <w:widowControl w:val="false"/>
        <w:spacing w:lineRule="atLeast" w:line="200"/>
        <w:ind w:firstLine="280"/>
        <w:jc w:val="both"/>
        <w:rPr/>
      </w:pPr>
      <w:r>
        <w:rPr>
          <w:sz w:val="28"/>
          <w:szCs w:val="28"/>
        </w:rPr>
        <w:t>Лейшмании обнаруживаются в макрофагах, а также вне клеток в виде округлых, овальных или удлиненных телец размером</w:t>
      </w:r>
      <w:r>
        <w:rPr>
          <w:sz w:val="28"/>
          <w:szCs w:val="28"/>
          <w:lang w:val="en-US" w:eastAsia="en-US"/>
        </w:rPr>
        <w:t xml:space="preserve"> 3—5</w:t>
      </w:r>
      <w:r>
        <w:rPr>
          <w:sz w:val="28"/>
          <w:szCs w:val="28"/>
        </w:rPr>
        <w:t xml:space="preserve"> мкм.</w:t>
      </w:r>
    </w:p>
    <w:p>
      <w:pPr>
        <w:pStyle w:val="TextBodyIndent"/>
        <w:rPr/>
      </w:pPr>
      <w:r>
        <w:rPr/>
        <w:t>Лейшмании легко обнаруживаются на начальных стадиях изъязвления. В гнойном отделяемом язвы могут быть обнаружены лишь деформированные и разрушающиеся лейшмании, по которым трудно поставить диагноз. На стадии заживления обнаруживаются редко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ункция увеличенных лимфатических узлов обычно проводится врачом с помощью инъекционной иглы после соответствующей обработки кожи. Узел придерживают рукой, содержимое через иглу насасывают шприцем и наносят на предметное стекло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ряде случаев применяют метод посева крови больного или материала из кожных поражений или костного мозга на среду, которая готовится из агара с добавлением дефибринированной крови кролика. В положительном случае на</w:t>
      </w:r>
      <w:r>
        <w:rPr>
          <w:sz w:val="28"/>
          <w:szCs w:val="28"/>
          <w:lang w:val="en-US" w:eastAsia="en-US"/>
        </w:rPr>
        <w:t xml:space="preserve"> 2— </w:t>
      </w:r>
      <w:r>
        <w:rPr>
          <w:sz w:val="28"/>
          <w:szCs w:val="28"/>
        </w:rPr>
        <w:t>10-й день в культуре появляются жгутиковые формы лейшманий.</w:t>
      </w:r>
    </w:p>
    <w:p>
      <w:pPr>
        <w:pStyle w:val="Normal"/>
        <w:widowControl w:val="false"/>
        <w:spacing w:lineRule="atLeas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.</w:t>
      </w:r>
    </w:p>
    <w:p>
      <w:pPr>
        <w:pStyle w:val="Normal"/>
        <w:widowControl w:val="false"/>
        <w:spacing w:lineRule="atLeas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филактические мероприятия выбираются применительно к виду лейшманиоза. При лейшманиозе проводят подворные обходы для раннего выявления больных, организуют систематическое уничтожение безнадзорных собак и осмотры зарегистрированных собак ценных пород (охотничьи, сторожевые, служебные и т.д.). При антропонозной форме кожного лейшманиоза основным профилактическим мероприятием является выявление и лечение больных людей. При зоонозной форме организуют истребление диких грызунов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Надежным средством индивидуальной профилактики являются прививки живой культуры жгутиковых форм. Важным разделом борьбы против всех видов лейшманиоза служит уничтожение москитов и предохранение людей от их укусов.</w:t>
      </w:r>
    </w:p>
    <w:p>
      <w:pPr>
        <w:pStyle w:val="Heading1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60" w:after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рипаносомы</w:t>
      </w:r>
    </w:p>
    <w:p>
      <w:pPr>
        <w:pStyle w:val="Normal"/>
        <w:widowControl w:val="false"/>
        <w:spacing w:lineRule="atLeast" w:line="160"/>
        <w:ind w:firstLine="3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160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160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60"/>
        <w:ind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ловека патогенны три вида из рода </w:t>
      </w:r>
      <w:r>
        <w:rPr>
          <w:sz w:val="28"/>
          <w:szCs w:val="28"/>
          <w:lang w:val="en-US"/>
        </w:rPr>
        <w:t>Trypanosoma</w:t>
      </w:r>
      <w:r>
        <w:rPr>
          <w:sz w:val="28"/>
          <w:szCs w:val="28"/>
        </w:rPr>
        <w:t xml:space="preserve"> , причем два вида вызывают африканский трипаносомоз (сонную болезнь) и один вид —американский трип аносомоз (болезнь Шагаса).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о трипаносом продолговатое, узкое, имеет жгутики и ундулирующую мембрану. Длина тела</w:t>
      </w:r>
      <w:r>
        <w:rPr>
          <w:sz w:val="28"/>
          <w:szCs w:val="28"/>
          <w:lang w:val="en-US" w:eastAsia="en-US"/>
        </w:rPr>
        <w:t xml:space="preserve"> 17—28</w:t>
      </w:r>
      <w:r>
        <w:rPr>
          <w:sz w:val="28"/>
          <w:szCs w:val="28"/>
        </w:rPr>
        <w:t xml:space="preserve"> мкм. Переносчиком возбудителей африканского трипаносомоза являются мухи рода </w:t>
      </w:r>
      <w:r>
        <w:rPr>
          <w:sz w:val="28"/>
          <w:szCs w:val="28"/>
          <w:lang w:val="en-US"/>
        </w:rPr>
        <w:t>Glossina</w:t>
      </w:r>
      <w:r>
        <w:rPr>
          <w:sz w:val="28"/>
          <w:szCs w:val="28"/>
        </w:rPr>
        <w:t xml:space="preserve">, или це-це (рис.№  7 и 8  </w:t>
      </w:r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47740" cy="409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№ 7 Жизненный цикл </w:t>
      </w:r>
      <w:r>
        <w:rPr>
          <w:sz w:val="28"/>
          <w:szCs w:val="28"/>
          <w:lang w:val="en-US"/>
        </w:rPr>
        <w:t>Trypanoso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hodesiense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5714365" cy="402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8 Жизненный цикл  </w:t>
      </w:r>
      <w:r>
        <w:rPr>
          <w:sz w:val="28"/>
          <w:szCs w:val="28"/>
          <w:lang w:val="en-US"/>
        </w:rPr>
        <w:t>Tripanosom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ambiense</w:t>
      </w:r>
    </w:p>
    <w:p>
      <w:pPr>
        <w:pStyle w:val="Normal"/>
        <w:widowControl w:val="false"/>
        <w:spacing w:lineRule="atLeast" w:line="160"/>
        <w:ind w:firstLine="320"/>
        <w:jc w:val="both"/>
        <w:rPr/>
      </w:pPr>
      <w:r>
        <w:rPr>
          <w:sz w:val="28"/>
          <w:szCs w:val="28"/>
        </w:rPr>
        <w:t>Болезнь Шагаса переносится триатомовыми клопами (рис.</w:t>
      </w:r>
      <w:r>
        <w:rPr>
          <w:sz w:val="28"/>
          <w:szCs w:val="28"/>
          <w:lang w:val="en-US" w:eastAsia="en-US"/>
        </w:rPr>
        <w:t xml:space="preserve"> 9).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140" cy="4784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   Жизненный цикл </w:t>
      </w:r>
      <w:r>
        <w:rPr>
          <w:sz w:val="28"/>
          <w:szCs w:val="28"/>
          <w:lang w:val="en-US"/>
        </w:rPr>
        <w:t>Trypanoso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uzi</w:t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иника.</w:t>
      </w:r>
    </w:p>
    <w:p>
      <w:pPr>
        <w:pStyle w:val="Normal"/>
        <w:widowControl w:val="false"/>
        <w:spacing w:lineRule="atLeast" w:line="160"/>
        <w:jc w:val="both"/>
        <w:rPr/>
      </w:pPr>
      <w:r>
        <w:rPr>
          <w:sz w:val="28"/>
          <w:szCs w:val="28"/>
        </w:rPr>
        <w:t>При нападении на человека зараженного переносчика трипаносомы проникают в кровь, зате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 внутренние органы и центральную нервную систему, где и размножаются. У больных повышается температура тела, появляется сыпь на теле, увеличиваются лимфатические узлы.</w:t>
      </w:r>
    </w:p>
    <w:p>
      <w:pPr>
        <w:pStyle w:val="Normal"/>
        <w:widowControl w:val="false"/>
        <w:spacing w:lineRule="atLeast" w:line="1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 сонной болезни поражается центральная нервная система, развивается менингоэнцефалит, обычно приводящий больного к гибели по истечении нескольких месяцев или лет.</w:t>
      </w:r>
    </w:p>
    <w:p>
      <w:pPr>
        <w:pStyle w:val="Normal"/>
        <w:widowControl w:val="false"/>
        <w:spacing w:lineRule="atLeast" w:line="160"/>
        <w:ind w:firstLine="340"/>
        <w:jc w:val="both"/>
        <w:rPr/>
      </w:pPr>
      <w:r>
        <w:rPr>
          <w:sz w:val="28"/>
          <w:szCs w:val="28"/>
        </w:rPr>
        <w:t>Болезнь Шагас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яжелое заболевание, поражающее внутренние ор</w:t>
        <w:softHyphen/>
        <w:t>ганы, сердечную мышцу, головной мозг. В СНГ могут выявляться только завозные случаи трипаносомозов.</w:t>
      </w:r>
    </w:p>
    <w:p>
      <w:pPr>
        <w:pStyle w:val="TextBodyIndent"/>
        <w:spacing w:lineRule="atLeast" w:line="160"/>
        <w:jc w:val="center"/>
        <w:rPr>
          <w:b/>
          <w:b/>
          <w:bCs/>
        </w:rPr>
      </w:pPr>
      <w:r>
        <w:rPr>
          <w:b/>
          <w:bCs/>
        </w:rPr>
        <w:t>Диагностика.</w:t>
      </w:r>
    </w:p>
    <w:p>
      <w:pPr>
        <w:pStyle w:val="Normal"/>
        <w:widowControl w:val="false"/>
        <w:spacing w:lineRule="atLeast" w:line="160"/>
        <w:ind w:firstLine="340"/>
        <w:jc w:val="both"/>
        <w:rPr/>
      </w:pPr>
      <w:r>
        <w:rPr>
          <w:sz w:val="28"/>
          <w:szCs w:val="28"/>
        </w:rPr>
        <w:t>При африканском трипаносомозе паразитологическое исследование имеет свои особенности, зависящие от стадии заболевания. Возбудителя можно обнаружить в начальном периоде заболевания на месте укуса зараженной мухой це-це, а также в периферической крови. В поздний период лихорадки или по окончании его трипаносом обнаруживают в пунктате увеличенных лимфатических узлов. В период проявления симптомов поражения центральной нервной системы паразитов, в крови и в лимфатических узлах нет. На этой стадии болезни более эффективно исследование спинномозговой жидкости.</w:t>
      </w:r>
    </w:p>
    <w:p>
      <w:pPr>
        <w:pStyle w:val="Normal"/>
        <w:widowControl w:val="false"/>
        <w:spacing w:lineRule="atLeast" w:line="160"/>
        <w:ind w:firstLine="3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76340" cy="3716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240"/>
        <w:jc w:val="both"/>
        <w:rPr/>
      </w:pPr>
      <w:r>
        <w:rPr>
          <w:sz w:val="28"/>
          <w:szCs w:val="28"/>
        </w:rPr>
        <w:t>Для обнаружения трипаносом исследуют свежие или окрашенные препараты. В первом случае каплю крови, смешанную с цитратом, пунктат лимфатического узла или спинномозговой жидкости помещают на предметное стекло, накрывают покровным стеклом и микроскопируют. Подвижных трипаносом можно заметить даже при малом увеличении микроскопа, хотя лучше их видно при большом увеличении. Более распространенным является исследование постоянных окрашенных по Романовскому препаратов, для чего готовят мазки и толстые капли обычным способом. В окрашенных препаратах трипаносомы легко распознаются среди клеточных элементов. При окраске по Романовскому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ело трипаносом окрашивается в голубоватый цвет, ядро и жгуты— в красный. На препарате можно видеть мембрану, соединяющую волнообразно извитой жгутик с краем тела.</w:t>
      </w:r>
    </w:p>
    <w:p>
      <w:pPr>
        <w:pStyle w:val="Normal"/>
        <w:widowControl w:val="false"/>
        <w:spacing w:lineRule="atLeast" w:line="160"/>
        <w:ind w:firstLine="240"/>
        <w:jc w:val="both"/>
        <w:rPr/>
      </w:pPr>
      <w:r>
        <w:rPr>
          <w:sz w:val="28"/>
          <w:szCs w:val="28"/>
        </w:rPr>
        <w:t>Если в свежих или окрашенных препаратах не удается обнаружить возбудителя, используют метод заражения лабораторных животных. Наиболее чувствительны к заражению трипаносомами белые мыши, у которых после введения исследуемого материала подкожно или внутримышечно уже на</w:t>
      </w:r>
      <w:r>
        <w:rPr>
          <w:sz w:val="28"/>
          <w:szCs w:val="28"/>
          <w:lang w:val="en-US" w:eastAsia="en-US"/>
        </w:rPr>
        <w:t xml:space="preserve"> 2—</w:t>
      </w:r>
      <w:r>
        <w:rPr>
          <w:sz w:val="28"/>
          <w:szCs w:val="28"/>
        </w:rPr>
        <w:t>3-й день в крови появляются паразиты.</w:t>
      </w:r>
    </w:p>
    <w:p>
      <w:pPr>
        <w:pStyle w:val="TextBodyIndent"/>
        <w:spacing w:lineRule="atLeast" w:line="160"/>
        <w:rPr/>
      </w:pPr>
      <w:r>
        <w:rPr/>
        <w:t>При американском трипаносомозе возбудитель обнаруживается в острой стадии болезни в периферической крови в свежих или окрашенных по Романовскому препаратах. Однако по сравнению с африканской формой болезни число трипаносом здесь значительно меньше, поэтому требуется просматривать большое число препаратов. В хронической стадии паразиты в крови встречаются очень редко, поэтому исследование периферической крови бывает малоэффективным. В таких случаях рекомендуется заражение белых мышей или морских свинок, а также посевы на питательные среды. С целью диагностики используют серологические реакции: связывания комплемента, агглютинации, флюоресцирующих антител.</w:t>
      </w:r>
    </w:p>
    <w:p>
      <w:pPr>
        <w:pStyle w:val="Heading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ямблии</w:t>
      </w:r>
    </w:p>
    <w:p>
      <w:pPr>
        <w:pStyle w:val="Normal"/>
        <w:widowControl w:val="false"/>
        <w:spacing w:lineRule="atLeast" w:line="200" w:before="120" w:after="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200" w:before="120" w:after="0"/>
        <w:ind w:firstLine="320"/>
        <w:jc w:val="both"/>
        <w:rPr/>
      </w:pPr>
      <w:r>
        <w:rPr>
          <w:sz w:val="28"/>
          <w:szCs w:val="28"/>
        </w:rPr>
        <w:t>Лямблия (</w:t>
      </w:r>
      <w:r>
        <w:rPr>
          <w:sz w:val="28"/>
          <w:szCs w:val="28"/>
          <w:lang w:val="en-US"/>
        </w:rPr>
        <w:t>Lamb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stinalis</w:t>
      </w:r>
      <w:r>
        <w:rPr>
          <w:sz w:val="28"/>
          <w:szCs w:val="28"/>
        </w:rPr>
        <w:t>) впервые была описана русским ученым Д. Ф. Лямблем</w:t>
      </w:r>
      <w:r>
        <w:rPr>
          <w:sz w:val="28"/>
          <w:szCs w:val="28"/>
          <w:lang w:val="en-US" w:eastAsia="en-US"/>
        </w:rPr>
        <w:t xml:space="preserve"> (1859),</w:t>
      </w:r>
      <w:r>
        <w:rPr>
          <w:sz w:val="28"/>
          <w:szCs w:val="28"/>
        </w:rPr>
        <w:t xml:space="preserve"> в честь которого она и получила свое название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Лямблия существует в виде вегетативной формы (трофозоит) и цисты (рис.</w:t>
      </w:r>
      <w:r>
        <w:rPr>
          <w:sz w:val="28"/>
          <w:szCs w:val="28"/>
          <w:lang w:val="en-US" w:eastAsia="en-US"/>
        </w:rPr>
        <w:t xml:space="preserve"> 10)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гетативная форма активная, подвижная, грушевидная, передний конец тела закруглен, задний заострен. Длина</w:t>
      </w:r>
      <w:r>
        <w:rPr>
          <w:sz w:val="28"/>
          <w:szCs w:val="28"/>
          <w:lang w:val="en-US" w:eastAsia="en-US"/>
        </w:rPr>
        <w:t xml:space="preserve"> 9—18</w:t>
      </w:r>
      <w:r>
        <w:rPr>
          <w:sz w:val="28"/>
          <w:szCs w:val="28"/>
        </w:rPr>
        <w:t xml:space="preserve"> мкм. В передней части тела находится присасывательный диск в виде углубления. Име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ядра,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пары жгутиков. Жгутики, проходя частично в цитоплазме, образуют два хорошо видимых при окраске продольных пучка.</w:t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4365" cy="4385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ис № 10 Лямблии</w:t>
      </w:r>
    </w:p>
    <w:p>
      <w:pPr>
        <w:pStyle w:val="2"/>
        <w:spacing w:lineRule="atLeast" w:line="220"/>
        <w:rPr/>
      </w:pPr>
      <w:r>
        <w:rPr/>
        <w:t>При наблюдении в живом состоянии движение очень ха</w:t>
        <w:softHyphen/>
        <w:t>рактерное, паразит все время переворачивается боком за счет вращательного движения вокруг продольной оси. В препарате при комнатной температуре лямблии быстро погибают. Пищу всасывают всей поверхностью. Размно</w:t>
        <w:softHyphen/>
        <w:t>жаются продольным делением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Цис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неподвижные неактивные формы паразита. Длина</w:t>
      </w:r>
      <w:r>
        <w:rPr>
          <w:sz w:val="28"/>
          <w:szCs w:val="28"/>
          <w:lang w:val="en-US" w:eastAsia="en-US"/>
        </w:rPr>
        <w:t xml:space="preserve"> 10—14</w:t>
      </w:r>
      <w:r>
        <w:rPr>
          <w:sz w:val="28"/>
          <w:szCs w:val="28"/>
        </w:rPr>
        <w:t xml:space="preserve"> мкм. Форма овальная. Оболочка сравнитель</w:t>
        <w:softHyphen/>
        <w:t>но толстая, хорошо очерчена, часто в значительной своей части как бы отслоена от тела самой цисты. Этот признак помогает отличать цисты лямблий от других сходных образований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</w:rPr>
        <w:t xml:space="preserve">В растворе Люголя окрашиваются в желтовато-коричневатый цвет. Окрашивание позволяет видеть в зрелой цисте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ядра.</w:t>
      </w:r>
    </w:p>
    <w:p>
      <w:pPr>
        <w:pStyle w:val="Normal"/>
        <w:widowControl w:val="false"/>
        <w:spacing w:lineRule="atLeast" w:line="22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икл развития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битают в верхнем отделе тонкого кишечника. С помощью присасывательного диска прикрепляются к ворсинкам. В желчном пузыре лямблий не живут, так как желчь на них действует губительно. Частое обнаружение их при дуоденальном зондировании объясняется тем, что лямблий попадают в содержимое двенадцатиперстной кишки с ее стенок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Обычно вегетативные формы с испражнениями не выделяются, однако при поносах их можно обнаружить в свежевыделенных жидких фекалиях. Лямблий, попадая в нижние отделы кишечника, где условия для них неблагоприятные, превращаются в цисты, которые и выделяются обычно с испражнениями.</w:t>
      </w:r>
    </w:p>
    <w:p>
      <w:pPr>
        <w:pStyle w:val="Normal"/>
        <w:widowControl w:val="false"/>
        <w:spacing w:lineRule="atLeast" w:line="220"/>
        <w:ind w:firstLine="280"/>
        <w:jc w:val="both"/>
        <w:rPr/>
      </w:pPr>
      <w:r>
        <w:rPr>
          <w:sz w:val="28"/>
          <w:szCs w:val="28"/>
        </w:rPr>
        <w:t>Цисты хорошо сохраняются во внешней среде, в зависи</w:t>
        <w:softHyphen/>
        <w:t>мости от влажности и окружающей температу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 месяца; при высушивании погибают очень быстро.</w:t>
      </w:r>
    </w:p>
    <w:p>
      <w:pPr>
        <w:pStyle w:val="2"/>
        <w:rPr/>
      </w:pPr>
      <w:r>
        <w:rPr/>
        <w:t>Заражение может произойти через загрязненные руки, игрушки, пищу и воду. Цисты, попадая в кишечник, превращаются там в вегетативные формы. Одна циста образует две вегетативные формы.</w:t>
      </w:r>
    </w:p>
    <w:p>
      <w:pPr>
        <w:pStyle w:val="Normal"/>
        <w:widowControl w:val="false"/>
        <w:spacing w:lineRule="atLeast" w:line="20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иника.</w:t>
      </w:r>
    </w:p>
    <w:p>
      <w:pPr>
        <w:pStyle w:val="Normal"/>
        <w:widowControl w:val="false"/>
        <w:spacing w:lineRule="atLeast" w:line="200"/>
        <w:ind w:firstLine="3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ямблии распространены очень широко, особенно часто они встречаются у детей. По мнению некоторых ученых, лямблии, особенно при большом их числе, мо</w:t>
        <w:softHyphen/>
        <w:t>гут вызывать механическое раздражение слизистой оболочки кишечника, в определенной степени затруднять всасыва</w:t>
        <w:softHyphen/>
        <w:t>ние жиров и жирорастворимых витаминов. При этом могут возникать нерезкие боли в животе, расстройство стула, снижение аппетита, иногда боли в правом подреберье (лямблиоз). В некоторых случаях лямблии могут ухудшить течение других заболеваний кишечника и желчных путей. Ряд ученых считают лямблии непатогенными. Таким образом, вопрос о патогенности лямблии в настоящее время окончательно не решен.</w:t>
      </w:r>
    </w:p>
    <w:p>
      <w:pPr>
        <w:pStyle w:val="Normal"/>
        <w:widowControl w:val="false"/>
        <w:spacing w:lineRule="atLeast" w:line="220"/>
        <w:ind w:left="420" w:hanging="4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.</w:t>
      </w:r>
    </w:p>
    <w:p>
      <w:pPr>
        <w:pStyle w:val="Normal"/>
        <w:widowControl w:val="false"/>
        <w:spacing w:lineRule="atLeast" w:line="22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ить лямблии у зараженного человека обычно сравнительно легко. </w:t>
      </w:r>
    </w:p>
    <w:p>
      <w:pPr>
        <w:pStyle w:val="Normal"/>
        <w:widowControl w:val="false"/>
        <w:spacing w:lineRule="atLeast" w:line="22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tLeast" w:line="220"/>
        <w:ind w:left="420" w:hanging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желчи.</w:t>
      </w:r>
    </w:p>
    <w:p>
      <w:pPr>
        <w:pStyle w:val="Normal"/>
        <w:widowControl w:val="false"/>
        <w:spacing w:lineRule="atLeast" w:line="22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Желчь и содержимое двенадцатиперстной кишки, полученные при дуоденальном зондировании, осматривают и выбирают комочки слизи на предметное стекло и микроскопируют. Кроме того, материал центрифугируют, просмат</w:t>
        <w:softHyphen/>
        <w:t xml:space="preserve">ривают под микроскопом осадок. Этим методом можно обнаружить вегетативные стадии лямблий. В свежевыделенном  материале, полученном при дуоденальном зондировании, можно обнаружить подвижные вегетативные формы. </w:t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испражнений/</w:t>
      </w:r>
    </w:p>
    <w:p>
      <w:pPr>
        <w:pStyle w:val="Normal"/>
        <w:widowControl w:val="false"/>
        <w:spacing w:lineRule="atLeast" w:line="220" w:before="60" w:after="0"/>
        <w:ind w:firstLine="320"/>
        <w:jc w:val="both"/>
        <w:rPr/>
      </w:pPr>
      <w:r>
        <w:rPr>
          <w:b/>
          <w:bCs/>
          <w:sz w:val="28"/>
          <w:szCs w:val="28"/>
        </w:rPr>
        <w:t>Сбор материала.</w:t>
      </w:r>
      <w:r>
        <w:rPr>
          <w:sz w:val="28"/>
          <w:szCs w:val="28"/>
        </w:rPr>
        <w:t xml:space="preserve"> Фекалии исследуют с целью обнаружения простейших кишечника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Движение простейш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но из самых характерных и отличительных свойств, которое позволяет поставить правильный диагноз. Поэтому основное правило, которое необходимо неукоснительно выполня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одвергать исследованию только свежий материал. Промежуток времени от момента выделения до исследования не должен превышать </w:t>
      </w: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</w:rPr>
        <w:t xml:space="preserve"> мин., т. е. в лабораторию должны доставляться фекалии в теплом виде. Под термином “теплые фекалии” надо пони</w:t>
        <w:softHyphen/>
        <w:t>мать фекалии, не остывшие после выделения их из организма, но отнюдь не подогретые искусственно. Исследование оформленных испражнений допускается в течени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ч после выделения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Исследуемый материал собирают в чистую сухую посуду. Наиболее подходящими для этой цели являются картонные парафинированные стаканчики, которые после одноразового использования сжигают. Если фекалии собирают в стеклянную или фарфоровую посуду, то перед употреблением ее стерилизуют кипячением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</w:rPr>
        <w:t xml:space="preserve">Вегетативные формы простейших весьма чувствительны к химическим веществам, и если в посуде, куда собирают 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фекалии, остаются следы дезинфицирующих веществ, простейшие быстро погибают и распознавание их стано</w:t>
        <w:softHyphen/>
        <w:t>вится трудным, а иногда и невозможным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Доставленный в лабораторию материал прежде всего подвергают макроскопическому осмотру. При этом отмечают консистенцию кала, наличие слизи и крови. Если в лабораторию доставлено одновременно несколько проб фе</w:t>
        <w:softHyphen/>
        <w:t>калий, в первую очередь подлежат исследованию неоформленные фекалии с патологическими примесями/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охранять пробу до исследования надо при обычной температуре в вытяжном шкафу. Помещать в термостат не следует, так как при повышенной температуре быстрее происходит размножение бактерий, больше образуется продуктов метаболизма, что приводит к быстрой дегенерации  простейших.</w:t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При каждом анализе испражнений с целью обнаружения простейших кишечника обязательным является исследование нативного препарата и мазка, окрашенного раствором Люголя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b/>
          <w:bCs/>
          <w:sz w:val="28"/>
          <w:szCs w:val="28"/>
        </w:rPr>
        <w:t>Нативный мазок.</w:t>
      </w:r>
      <w:r>
        <w:rPr>
          <w:sz w:val="28"/>
          <w:szCs w:val="28"/>
        </w:rPr>
        <w:t xml:space="preserve"> Жидкие кровянисто-слизистые испражнения без видимой примеси фекальных масс могут быть исследованы без добавления изотонического раствора хло</w:t>
        <w:softHyphen/>
        <w:t>рида натрия. Деревянной палочкой каплю испражнений переносят на предметное стекло и накрывают покровным стеклом. Пользоваться стеклянными палочками не рекомендуется, так как ими невозможно набирать слизистые ко</w:t>
        <w:softHyphen/>
        <w:t>мочки, в которых находятся простейшие. Правильно приготовленный препарат должен быть опрятным, покровное стекло должно плотно прилегать к предметному с равномерным распределением жидкости между стеклами без ее выступания за пределы покровного стекла. Мазок должен быть умеренной толщины. Густой мазок малопрозрачен и его трудно микроскопировать, если же взято слишком мало фекалий, то мазок получится разведенным и простейших можно не обнаружить. Через правильно приготовленный мазок должен быть виден печатный текст.</w:t>
      </w:r>
    </w:p>
    <w:p>
      <w:pPr>
        <w:pStyle w:val="Normal"/>
        <w:widowControl w:val="false"/>
        <w:spacing w:lineRule="atLeast" w:line="22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скопическое исследование свежего мазка нужно проводить, обязательно соблюдая следующие правила: 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/>
      </w:pPr>
      <w:r>
        <w:rPr>
          <w:sz w:val="28"/>
          <w:szCs w:val="28"/>
        </w:rPr>
        <w:t>освещение препарата не должно быть ярким. Правильное освещение достигается соответствующим положением кон</w:t>
        <w:softHyphen/>
        <w:t>денсора, который опускают тем больше, чем сильнее источник света. Используют также светофильтр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арат про</w:t>
        <w:softHyphen/>
        <w:t xml:space="preserve">сматривают сначала под малым увеличением микроскопа </w:t>
      </w:r>
      <w:r>
        <w:rPr>
          <w:sz w:val="28"/>
          <w:szCs w:val="28"/>
          <w:lang w:val="en-US" w:eastAsia="en-US"/>
        </w:rPr>
        <w:t>(X 10),</w:t>
      </w:r>
      <w:r>
        <w:rPr>
          <w:sz w:val="28"/>
          <w:szCs w:val="28"/>
        </w:rPr>
        <w:t xml:space="preserve"> а потом с сухой системой большого увеличения;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вигать препарат надо с таким расчетом, чтобы не пропустить какие-либо участки мазка или не попасть повторно на уже просмотренное место. 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и правильном освещении даже под малым увеличением можно увидеть вегетативные стадии и цисты лямблий. После ориентировочного просмотра под малым увеличением обязательно применяют большое увеличение (х10, х40)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Циста в нативном мазке отличается от вегетативной стадии постоянной формой благодаря оболочке. Строение цист в нативном препарате плохо заметно, невидны ядра. Поэтому для уточнения вида применяют мазок, окрашенный раствором 'Люголя.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Окраска раствором Люголя.</w:t>
      </w:r>
      <w:r>
        <w:rPr>
          <w:sz w:val="28"/>
          <w:szCs w:val="28"/>
        </w:rPr>
        <w:t xml:space="preserve"> Раствор Люголя по унифицированной методике рекомендуется следующего состава: йодид калия</w:t>
      </w:r>
      <w:r>
        <w:rPr>
          <w:sz w:val="28"/>
          <w:szCs w:val="28"/>
          <w:lang w:val="en-US" w:eastAsia="en-US"/>
        </w:rPr>
        <w:t>—3.</w:t>
      </w:r>
      <w:r>
        <w:rPr>
          <w:sz w:val="28"/>
          <w:szCs w:val="28"/>
        </w:rPr>
        <w:t xml:space="preserve"> г, кристаллический йод</w:t>
      </w:r>
      <w:r>
        <w:rPr>
          <w:sz w:val="28"/>
          <w:szCs w:val="28"/>
          <w:lang w:val="en-US" w:eastAsia="en-US"/>
        </w:rPr>
        <w:t>—'1,5</w:t>
      </w:r>
      <w:r>
        <w:rPr>
          <w:sz w:val="28"/>
          <w:szCs w:val="28"/>
        </w:rPr>
        <w:t xml:space="preserve"> г, вода дистиллированная</w:t>
      </w:r>
      <w:r>
        <w:rPr>
          <w:sz w:val="28"/>
          <w:szCs w:val="28"/>
          <w:lang w:val="en-US" w:eastAsia="en-US"/>
        </w:rPr>
        <w:t xml:space="preserve"> — 100</w:t>
      </w:r>
      <w:r>
        <w:rPr>
          <w:sz w:val="28"/>
          <w:szCs w:val="28"/>
        </w:rPr>
        <w:t xml:space="preserve"> мл. Вначале растворяют йодид калия, затем йод. Раствор стабилен в темной склянке с притертой пробкой при комнатной температуре не более месяца. 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Цисты окрашиваются в золотисто-коричневый цвет. На фоне цитоплазмы заметны ядра, их строение и число. Хорошо виден гликоген, окрашивающийся в разные оттенки коричневого цвета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смотра препарата, окрашенного раствором Люголя, такая же, как и нативного мазка. Следует учитывать, что при окраске раствором Люголя вегетативные стадии погибают и определяются с трудом.</w:t>
      </w:r>
    </w:p>
    <w:p>
      <w:pPr>
        <w:pStyle w:val="Normal"/>
        <w:widowControl w:val="false"/>
        <w:spacing w:lineRule="atLeast" w:line="200"/>
        <w:ind w:firstLine="300"/>
        <w:jc w:val="both"/>
        <w:rPr/>
      </w:pPr>
      <w:r>
        <w:rPr>
          <w:sz w:val="28"/>
          <w:szCs w:val="28"/>
        </w:rPr>
        <w:t xml:space="preserve">Так, если фекалии оформленные, то в нативном мазке при микроскопии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400)</w:t>
      </w:r>
      <w:r>
        <w:rPr>
          <w:sz w:val="28"/>
          <w:szCs w:val="28"/>
        </w:rPr>
        <w:t xml:space="preserve"> обнаруживают цисты. Сочетание методов копроскопии и дуоденального зондирования повышает частоту выявления лямблиоза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широкое распространение лямблии (носительство) нередко вводит в заблуждение и вызывает гипердиагностику лямблиоза. Поэтому при наличии клинической картины поражения желудочно-кишечного тракта или желчных путей необходимо исключить другие возможные причины заболевания, например провести бактериологические исследования.</w:t>
      </w:r>
    </w:p>
    <w:p>
      <w:pPr>
        <w:pStyle w:val="Heading2"/>
        <w:spacing w:before="200" w:after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рихомонады.</w:t>
      </w:r>
    </w:p>
    <w:p>
      <w:pPr>
        <w:pStyle w:val="Normal"/>
        <w:widowControl w:val="false"/>
        <w:spacing w:lineRule="atLeast" w:line="220" w:before="60" w:after="0"/>
        <w:ind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.</w:t>
      </w:r>
    </w:p>
    <w:p>
      <w:pPr>
        <w:pStyle w:val="Normal"/>
        <w:widowControl w:val="false"/>
        <w:spacing w:lineRule="atLeast" w:line="220" w:before="60" w:after="0"/>
        <w:ind w:firstLine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еловека обитают три вида трихомонад (рис. 11)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>Trichomona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hominis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кишечная, обитающая в толстом кишечнике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richomona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enax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ротовая, обитаю</w:t>
        <w:softHyphen/>
        <w:t>щая в полости рта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richomona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vagimalis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влагалищная, паразитирующая в мочеполовых путях.</w:t>
      </w:r>
    </w:p>
    <w:p>
      <w:pPr>
        <w:pStyle w:val="Normal"/>
        <w:widowControl w:val="false"/>
        <w:spacing w:lineRule="atLeast" w:line="220" w:before="6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9195" cy="2211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Рис № 11. Трихомонады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а- трихомонада влагалищная, б- трихомонада кишечная, в- трихомонада ротовая.</w:t>
      </w:r>
    </w:p>
    <w:p>
      <w:pPr>
        <w:pStyle w:val="Normal"/>
        <w:widowControl w:val="false"/>
        <w:spacing w:lineRule="atLeast" w:line="200"/>
        <w:ind w:first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шечная трихомонада имеет грушевидное тело длиной</w:t>
      </w:r>
      <w:r>
        <w:rPr>
          <w:sz w:val="28"/>
          <w:szCs w:val="28"/>
          <w:lang w:val="en-US" w:eastAsia="en-US"/>
        </w:rPr>
        <w:t xml:space="preserve"> 8—20</w:t>
      </w:r>
      <w:r>
        <w:rPr>
          <w:sz w:val="28"/>
          <w:szCs w:val="28"/>
        </w:rPr>
        <w:t xml:space="preserve"> мкм. От переднего конца тела отходят обычно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жгутиков.  С одной стороны тела по всей его длине расположена волнообразна; перепонка (ундулирующая мембрана), по наружному краю которой про ходит тонкая нить, выступающая своим свободным концом в виде жгутика. В цитоплазме при окраске видны ядро и осевая нить. Движение трихомонады активное, беспорядочное, “суетливое”. </w:t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>Наряду с поступательным движением трихомонады вращаются вокруг продольной оси. Мембрану удается заметить только при замедлении движения трихомонады или при ее остановке в виде периодически пробегающих волн по одной из сторон тела. Размножается делением. Цист не образует. Обитает в толстом кишечнике человека. В жидких испражнениях может обнаруживаться в очень больших количествах. В ряде случаев играет определенную роль в развитии или ухудшении течения заболеваний толстого кишечника, особенно у детей раннего возраста.</w:t>
      </w:r>
    </w:p>
    <w:p>
      <w:pPr>
        <w:pStyle w:val="Normal"/>
        <w:widowControl w:val="false"/>
        <w:spacing w:lineRule="atLeast" w:line="160"/>
        <w:ind w:firstLine="240"/>
        <w:jc w:val="both"/>
        <w:rPr/>
      </w:pPr>
      <w:r>
        <w:rPr>
          <w:i/>
          <w:iCs/>
          <w:sz w:val="28"/>
          <w:szCs w:val="28"/>
        </w:rPr>
        <w:t>Ротовая трихомонада</w:t>
      </w:r>
      <w:r>
        <w:rPr>
          <w:sz w:val="28"/>
          <w:szCs w:val="28"/>
        </w:rPr>
        <w:t xml:space="preserve"> по строению похожа на кишечную, ее длина</w:t>
      </w:r>
      <w:r>
        <w:rPr>
          <w:sz w:val="28"/>
          <w:szCs w:val="28"/>
          <w:lang w:val="en-US" w:eastAsia="en-US"/>
        </w:rPr>
        <w:t xml:space="preserve"> 6—13</w:t>
      </w:r>
      <w:r>
        <w:rPr>
          <w:sz w:val="28"/>
          <w:szCs w:val="28"/>
        </w:rPr>
        <w:t xml:space="preserve"> мкм, ундулирующая мембрана не достигает конца тела. Цист не образует.</w:t>
      </w:r>
    </w:p>
    <w:p>
      <w:pPr>
        <w:pStyle w:val="Normal"/>
        <w:widowControl w:val="false"/>
        <w:spacing w:lineRule="atLeast" w:line="1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атогенное значение не доказано, хотя и имеются данные о значительно более частой встречаемости у лиц с различными заболеваниями полости рта и зубов (гингивит, пародонтоз, кариес зубов) и о неблагоприятной роли этих простейших в поддержании патологического процесса. Некоторые исследователи обнаруживали трихомонад в мокроте больных легочными заболеваниями, а также в удаленных хирургическим путем бронхоэктазах и абсцессах легких. Все это заставляет обратить внимание на необходимость более широкого применения лабораторных методов исследования с целью выявления ротовых трихомонад в стоматологических и терапевтических медицинских учреждениях.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Трихомонад обнаруживают при микроскопии нативных или окрашенных мазков из соскоба ротовой полости (с зубов, десен, из очагов вос</w:t>
        <w:softHyphen/>
        <w:t>паления и нагноения), в бронхиальной слизи и мокроте. Выявляемость увеличивается с применением методов посева на питательные среды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Влагалищная трихомонада имеет грушевидное тело длиной</w:t>
      </w:r>
      <w:r>
        <w:rPr>
          <w:sz w:val="28"/>
          <w:szCs w:val="28"/>
          <w:lang w:val="en-US" w:eastAsia="en-US"/>
        </w:rPr>
        <w:t xml:space="preserve"> 14—30</w:t>
      </w:r>
      <w:r>
        <w:rPr>
          <w:sz w:val="28"/>
          <w:szCs w:val="28"/>
        </w:rPr>
        <w:t xml:space="preserve"> мкм (см. рис.</w:t>
      </w:r>
      <w:r>
        <w:rPr>
          <w:sz w:val="28"/>
          <w:szCs w:val="28"/>
          <w:lang w:val="en-US" w:eastAsia="en-US"/>
        </w:rPr>
        <w:t xml:space="preserve"> 12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object w:dxaOrig="8222" w:dyaOrig="1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1.1pt;height:392.65pt" filled="f" o:ole="">
            <v:imagedata r:id="rId16" o:title=""/>
          </v:shape>
          <o:OLEObject Type="Embed" ProgID="" ShapeID="ole_rId15" DrawAspect="Content" ObjectID="_1538601146" r:id="rId15"/>
        </w:object>
      </w:r>
    </w:p>
    <w:p>
      <w:pPr>
        <w:pStyle w:val="Normal"/>
        <w:widowControl w:val="false"/>
        <w:spacing w:lineRule="atLeast" w:line="220"/>
        <w:ind w:firstLine="3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 № 12. Трихомонада влагалищная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 мазок на культуры,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- мазок из влагалища, 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>- мазок из влагалища ( окраска метиленовым синим) а- трихомонада: 1 ядро, 2 базальные тельца, 3 передние жгутики, 4 ундулирующая мембрана, 5 аксостиль, 6 парабазальная нить, 7 лейкоциты. в – эпителиальные клет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На переднем конце тело имеет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жгутика и ундулирующую мембрану, доходящую только до середины тела. Ближе к переднему концу располагается ядро. Сквозь все тело проходит осевая нить (аксостиль), выступающая на заднем конце в виде шипика. Цитоплазма содержит вакуоли. Цист не образует, во внешней среде быстро погибает. Играет заметную роль в патологии мочеполовой системы, особенно у женщин. Наблюдается и длительное бессимптомное носительство, чаще у мужчин. Основными симптомами заболевания, которое называется мочеполовым трихомонозом, являются зуд, боль, жжение, серозно-гнойные выделения (бели)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Трихомонады этого вида передаются лишь половым путем. Иногда высказываемое мнение о том, что трихомонады могут переселиться во влагалище из кишечника, неверно, так как кишечная и влагалищная трихомона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раз</w:t>
        <w:softHyphen/>
        <w:t xml:space="preserve">ные виды с различными требованиями к условиям среды обитания. Диагноз ставят при обнаружении трихомонад в выделениях мочеполовых путей методом микроскопии нативных или окрашенных по Романовскому мазков </w:t>
      </w:r>
    </w:p>
    <w:p>
      <w:pPr>
        <w:pStyle w:val="Normal"/>
        <w:widowControl w:val="false"/>
        <w:spacing w:lineRule="atLeast" w:line="200"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.</w:t>
      </w:r>
    </w:p>
    <w:p>
      <w:pPr>
        <w:pStyle w:val="Normal"/>
        <w:widowControl w:val="false"/>
        <w:spacing w:lineRule="atLeast" w:line="200"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выделений мочеполовых путей.</w:t>
      </w:r>
    </w:p>
    <w:p>
      <w:pPr>
        <w:pStyle w:val="Normal"/>
        <w:widowControl w:val="false"/>
        <w:spacing w:lineRule="atLeast" w:line="22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воспалительных заболеваниях мочеполовых путей обязательно исследование на наличие влагалищных трихомонад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Патологические выделения у женщин берут для исследования с помощью влагалищных зеркал и тампона со слизистой оболочки влагалища или из его заднего свода, а при обилии выделен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наружных половых органов или с пальца резиновой перчатки после осмотра больной врачом.</w:t>
      </w:r>
    </w:p>
    <w:p>
      <w:pPr>
        <w:pStyle w:val="Normal"/>
        <w:widowControl w:val="false"/>
        <w:tabs>
          <w:tab w:val="clear" w:pos="720"/>
          <w:tab w:val="left" w:pos="9260" w:leader="none"/>
        </w:tabs>
        <w:spacing w:lineRule="atLeast" w:line="20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Из уретры получают материал с помощью специальной ложечки, которую вводят до сфинктера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У мужчин до мочеиспускания из уретры выдавливают каплю выделений. Для исследования мочевого пузыря мочу получают катетером и микроскопируют осадок после ее центрифугирования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Во всех случаях</w:t>
      </w:r>
      <w:r>
        <w:rPr>
          <w:sz w:val="28"/>
          <w:szCs w:val="28"/>
          <w:lang w:val="en-US" w:eastAsia="en-US"/>
        </w:rPr>
        <w:t xml:space="preserve"> 1—-2</w:t>
      </w:r>
      <w:r>
        <w:rPr>
          <w:sz w:val="28"/>
          <w:szCs w:val="28"/>
        </w:rPr>
        <w:t xml:space="preserve"> капли выделений необходимо сразу же поместить в каплю изотонического раствора хлорида натрия на предметном стекле, накрыть покровным стеклом и исследовать при среднем увеличении (Х40, х10) с сухой системой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препарате, приготовленном указанным способом, вследствие быстрого высыхания подвижность трихомонад вскоре прекращается. Поэтому рекомендуют готовить препарат по типу “висячей капли”. В получающейся при этом влажной камере, где благодаря вазелиновой прокладке создается герметичность и замедляется высыхание препарата, подвижность трихомонад может наблюдаться иногда в течение часа. Это дает возможность готовить препараты в процедурном кабинете и направлять их в лабораторию (в холодное время года препараты надо доставлять в утепленном биксе)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нативном препарате трихомонады легко отличаются от лейкоцитов и других клеток по движению, а также по наличию жгутов и ундулирующей мембраны. Более четко трихомонады видны при исследовании в темном поле или при фазово-контрастной микроскопии. В несвежем или подсохшем мазке трихомонады быстро прекращают свое движение, и в таком случае их определение становится практически невозможным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трихомонадного поражения из исследуемого материала в процедурном кабинете готовят мазки и направляют в лабораторию, где их после подсушивания фиксируют и красят по Романовскому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окрашенных препаратах достаточно четко выявляются особенности морфологии трихомонад, что наряду с неограниченным временем исследования (в противоположность нативному мазку, где сроки доставки и микроскопии огра</w:t>
        <w:softHyphen/>
        <w:t>ничены временем сохранения подвижности трихомонад) делает этот метод достаточно удобным для практических условий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</w:rPr>
        <w:t>Окраска по Романовскому дает лучшие результаты в модификации Н. А. Цагикян</w:t>
      </w:r>
      <w:r>
        <w:rPr>
          <w:sz w:val="28"/>
          <w:szCs w:val="28"/>
          <w:lang w:val="en-US" w:eastAsia="en-US"/>
        </w:rPr>
        <w:t xml:space="preserve"> (1954).</w:t>
      </w:r>
      <w:r>
        <w:rPr>
          <w:sz w:val="28"/>
          <w:szCs w:val="28"/>
        </w:rPr>
        <w:t xml:space="preserve"> Для этого фиксированный тонкий мазок красят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мин краской следующего состава: воды дистиллированной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мл, 1</w:t>
      </w:r>
      <w:r>
        <w:rPr>
          <w:i/>
          <w:iCs/>
          <w:sz w:val="28"/>
          <w:szCs w:val="28"/>
        </w:rPr>
        <w:t>%</w:t>
      </w:r>
      <w:r>
        <w:rPr>
          <w:sz w:val="28"/>
          <w:szCs w:val="28"/>
        </w:rPr>
        <w:t xml:space="preserve"> раствора карбоната натрия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капель и краски Романовского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мл. По указанной модификации более четко красятся жгутики, трихомонады становятся хорошо различимыми. Ядра окрашиваются в фиолетово-рубиновый или фиолетовый цвет, цитоплазм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в голубой, жгутики и некоторые другие структурные образова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розово--красный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эффекта лабораторного исследования способствует просмотр нативных и окрашенных препаратов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firstLine="3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исок используемой литературы.</w:t>
      </w:r>
    </w:p>
    <w:p>
      <w:pPr>
        <w:pStyle w:val="Heading"/>
        <w:ind w:firstLine="3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енис Д.Е. Медицинская паразитология, М. «Медицина», 1985 г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робьев А.А. Микробиология и иммунология, М. «Медицина», 1999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отеев А.И. Медицинская микробиология, иммунология и вирусология, С-П., 1998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олотницкий В.С. Руководство к практическим занятиям по эпидемиологии и паразитологии, М. «Медицина», 1975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юсарев А.А. Биология с общей генетикой, М. «Медицина», 1978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ес Ф.К. Микробиология, М. «Медицина», 1987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рыгин В.Н. Биология, М. «Медицина», 1980 г.</w:t>
      </w:r>
    </w:p>
    <w:p>
      <w:pPr>
        <w:pStyle w:val="Normal"/>
        <w:widowControl w:val="false"/>
        <w:spacing w:lineRule="atLeast" w:line="220"/>
        <w:ind w:first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75"/>
        </w:tabs>
        <w:ind w:left="1175" w:hanging="7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00" w:before="200" w:after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0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60"/>
      <w:jc w:val="center"/>
    </w:pPr>
    <w:rPr>
      <w:rFonts w:ascii="Arial" w:hAnsi="Arial" w:cs="Arial"/>
      <w:b/>
      <w:bCs/>
      <w:sz w:val="18"/>
      <w:szCs w:val="18"/>
    </w:rPr>
  </w:style>
  <w:style w:type="paragraph" w:styleId="TextBody">
    <w:name w:val="Body Text"/>
    <w:basedOn w:val="Normal"/>
    <w:pPr>
      <w:widowControl w:val="false"/>
      <w:spacing w:lineRule="atLeast" w:line="160" w:before="14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firstLine="3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00"/>
      <w:ind w:firstLine="30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260"/>
      <w:ind w:firstLine="3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41:00Z</dcterms:created>
  <dc:creator>Бакланов В. Г.</dc:creator>
  <dc:description/>
  <dc:language>en-US</dc:language>
  <cp:lastModifiedBy>Vladimir</cp:lastModifiedBy>
  <dcterms:modified xsi:type="dcterms:W3CDTF">2000-11-10T12:41:00Z</dcterms:modified>
  <cp:revision>2</cp:revision>
  <dc:subject/>
  <dc:title>САМАРСКИЙ ГОСУДАРСТВЕННЫЙ МЕДИЦИНСКИЙ УНИВЕРСИТЕТ</dc:title>
</cp:coreProperties>
</file>