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80"/>
        <w:jc w:val="both"/>
        <w:rPr>
          <w:sz w:val="72"/>
        </w:rPr>
      </w:pPr>
      <w:r>
        <w:rPr>
          <w:sz w:val="72"/>
        </w:rPr>
      </w:r>
    </w:p>
    <w:p>
      <w:pPr>
        <w:pStyle w:val="Heading"/>
        <w:spacing w:lineRule="atLeast" w:line="80"/>
        <w:rPr>
          <w:sz w:val="72"/>
        </w:rPr>
      </w:pPr>
      <w:r>
        <w:rPr>
          <w:sz w:val="72"/>
        </w:rPr>
        <w:t>Реферат</w:t>
      </w:r>
    </w:p>
    <w:p>
      <w:pPr>
        <w:pStyle w:val="Normal"/>
        <w:spacing w:lineRule="atLeast" w:line="8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tLeast" w:line="80"/>
        <w:jc w:val="center"/>
        <w:rPr>
          <w:sz w:val="40"/>
        </w:rPr>
      </w:pPr>
      <w:r>
        <w:rPr>
          <w:sz w:val="40"/>
        </w:rPr>
        <w:t>по биологии</w:t>
      </w:r>
    </w:p>
    <w:p>
      <w:pPr>
        <w:pStyle w:val="Normal"/>
        <w:spacing w:lineRule="atLeast" w:line="80"/>
        <w:jc w:val="center"/>
        <w:rPr/>
      </w:pPr>
      <w:r>
        <w:object w:dxaOrig="7394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pt;margin-top:23.3pt;width:295.95pt;height:187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0463785" r:id="rId2"/>
        </w:object>
      </w:r>
      <w:r>
        <w:rPr>
          <w:sz w:val="40"/>
        </w:rPr>
        <w:t>на тему</w:t>
      </w:r>
      <w:r>
        <w:rPr/>
        <w:t xml:space="preserve">:  </w:t>
      </w:r>
      <w:r>
        <w:rPr>
          <w:b/>
          <w:sz w:val="40"/>
        </w:rPr>
        <w:t>иглокожие</w:t>
      </w:r>
    </w:p>
    <w:p>
      <w:pPr>
        <w:pStyle w:val="Normal"/>
        <w:spacing w:lineRule="atLeast" w:line="8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tLeast" w:line="80"/>
        <w:jc w:val="both"/>
        <w:rPr>
          <w:sz w:val="40"/>
        </w:rPr>
      </w:pPr>
      <w:r>
        <w:rPr>
          <w:sz w:val="40"/>
        </w:rPr>
        <w:t xml:space="preserve">      </w:t>
      </w:r>
    </w:p>
    <w:p>
      <w:pPr>
        <w:pStyle w:val="Normal1"/>
        <w:spacing w:lineRule="atLeast" w:line="80"/>
        <w:jc w:val="both"/>
        <w:rPr/>
      </w:pPr>
      <w:r>
        <w:rPr/>
        <w:t>Иглокожие (Echinodermata), тип беспозвоночных животных; морские свободноподвижные или прикрепленные, вторично радиально-симметричные животные с известковым скелетом. Тип иглокожих относится вместе с типами полухордовых и хордовых к подразделу вторичноротых.</w:t>
      </w:r>
    </w:p>
    <w:p>
      <w:pPr>
        <w:pStyle w:val="Normal1"/>
        <w:spacing w:lineRule="atLeast" w:line="80"/>
        <w:jc w:val="both"/>
        <w:rPr/>
      </w:pPr>
      <w:r>
        <w:rPr/>
        <w:t xml:space="preserve">Тело иглокожих (от нескольких миллиметров до 5 </w:t>
      </w:r>
      <w:r>
        <w:rPr>
          <w:i/>
        </w:rPr>
        <w:t>м</w:t>
      </w:r>
      <w:r>
        <w:rPr/>
        <w:t xml:space="preserve"> у современных видов и до 20 </w:t>
      </w:r>
      <w:r>
        <w:rPr>
          <w:i/>
        </w:rPr>
        <w:t>м</w:t>
      </w:r>
      <w:r>
        <w:rPr/>
        <w:t xml:space="preserve"> у ископаемых) имеет форму звезды, цветка, мешка, шара, диска или сердца, огурца или червя. Тело обычно делится на 10 чередующихся частей - 5 радиусов, или амбулакров, с ножками, и 5 интеррадиусов, или интерамбулакров, без ножек. Однако радиусов может быть 4, 6, 13, 25 и даже более 40. Радиальная симметрия выражается также в строении внутренних органов. Рот у свободноподвижных иглокожих обычно находится на брюшной (оральной) стороне тела, обращенной к дну моря, а на противоположной, спинной (аборальной), помещается заднепроходное отверстие. У прикрепленных иглокожих оба отверстия кишечника сближены и обращены кверху. Понятия брюшная и спинная стороны условны, так как морфологически не соответствуют таковым у двусторонне симметричных животных. Стенка тела иглокожих твёрдая, состоит из ресничного покровного эпителия и соединительно-тканного слоя, в котором находятся скелет и мускулатура; мягкие покровы типичны лишь для голотурий. В состав скелета, кроме известковых пластинок, входят иглы и педицеллярии. Иглы обычно подвижны, особенно у морских ежей, у которых достигают длины 30 </w:t>
      </w:r>
      <w:r>
        <w:rPr>
          <w:i/>
        </w:rPr>
        <w:t>см</w:t>
      </w:r>
      <w:r>
        <w:rPr/>
        <w:t xml:space="preserve"> и служат для защиты и движения. Педицеллярии морских звёзд и ежей - мелкие щипцеобразные придатки, снабженные мускулатурой, служащие для защиты от врагов и удаления грязи. Амбулакральная система развивается из зачатков вторичной полости тела и служит для движения, дыхания, осязания, а также выделения. Нервная система состоит из нервного орального кольца и радиальных нервов. Органы чувств развиты слабо и представлены малодифференцированными органами обоняния, вкуса, осязания, зрения и равновесия. Кишечник имеет вид длинной трубки (морские лилии, морские ежи, голотурии) или мешка (морские звёзды, офиуры). Кровеносная система состоит из орального и аборального кольцевых сосудов и радиальных сосудов, а также сосудов так называемого осевого органа и кишечника. Выделение у иглокожих осуществляется амёбоцитами, которые вместе с продуктами распада выходят наружу через разрыв стенки тела или отлагаются в полости тела. Иглокожие раздельнополы. Половые продукты выводятся в воду. Вторичная полость тела развита хорошо и выстлана ресничным эпителием. Осевой комплекс органов характерен только для иглокожих. Он регулирует осмотическое давление в амбулакральной системе, участвует в выделении и вызывает движение крови.</w:t>
      </w:r>
    </w:p>
    <w:p>
      <w:pPr>
        <w:pStyle w:val="Normal1"/>
        <w:spacing w:lineRule="atLeast" w:line="80"/>
        <w:jc w:val="both"/>
        <w:rPr/>
      </w:pPr>
      <w:r>
        <w:rPr/>
        <w:t>Иглокожие - малоподвижные животные. Стебельчатые морские лилии могут лишь двигать "руками", бесстебельчатые способны плавать и ползать при помощи "рук". Офиуры двигаются толчками, вытягивая вперёд 2 пары "рук" и резко загибая их назад. Морские звёзды медленно ползают с помощью амбулакральных ножек. Морские ежи ходят на иглах, как на ходулях, подтягиваясь, кроме того, и на амбулакральных ножках. Многие иглокожие - хищники, некоторые питаются растительной пищей и детритом. Морские лилии питаются диатомовыми водорослями и пелагическими животными, попадающими в рот с током воды по амбулакральным желобкам. Пища морских звёзд - черви, моллюски, крабы, рыбы и другие иглокожие. Офиуры питаются червями, моллюсками, которых удерживают "руками". Пищей морских ежей служат мелкие животные, водоросли и детрит. Голотурии ловят планктонных животных клейкими ротовыми щупальцами или поедают детрит.</w:t>
      </w:r>
    </w:p>
    <w:p>
      <w:pPr>
        <w:pStyle w:val="Normal1"/>
        <w:spacing w:lineRule="atLeast" w:line="80"/>
        <w:jc w:val="both"/>
        <w:rPr/>
      </w:pPr>
      <w:r>
        <w:rPr/>
        <w:t>Все иглокожие размножаются половым путём, а некоторые также и бесполым посредством деления тела пополам с последующим восстановлением недостающей половины (морские звёзды, офиуры и голотурии). Оплодотворение яйца и развитие зародыша происходят в воде. Развитие протекает с образованием пелагической личинки и со сложным метаморфозом. Развитие морских ежей, звёзд и офиур сопровождается сложными изменениями: разрушением большей части личинки и её органов и образованием из небольшого радиального зачатка на левой или на брюшной стороне личинки молодого иглокожего.</w:t>
      </w:r>
    </w:p>
    <w:p>
      <w:pPr>
        <w:pStyle w:val="Normal1"/>
        <w:spacing w:lineRule="atLeast" w:line="80"/>
        <w:jc w:val="both"/>
        <w:rPr/>
      </w:pPr>
      <w:r>
        <w:rPr>
          <w:i/>
        </w:rPr>
        <w:t xml:space="preserve">Stylophora. </w:t>
      </w:r>
      <w:r>
        <w:rPr>
          <w:rFonts w:cs="Times New Roman Cyr;Times New Roman" w:ascii="Times New Roman Cyr;Times New Roman" w:hAnsi="Times New Roman Cyr;Times New Roman"/>
          <w:i/>
        </w:rPr>
        <w:t xml:space="preserve">Стилофоры </w:t>
      </w:r>
      <w:r>
        <w:rPr>
          <w:rFonts w:cs="Times New Roman Cyr;Times New Roman" w:ascii="Times New Roman Cyr;Times New Roman" w:hAnsi="Times New Roman Cyr;Times New Roman"/>
        </w:rPr>
        <w:t>и близкие к ним животные – палеозойские формы, составляющие вымерший подтип Homalozoa. Среди иглокожих они выделяются тем, что, по-видимому, их неправильной формы тело располагало одной крупной рукой.</w:t>
      </w:r>
    </w:p>
    <w:p>
      <w:pPr>
        <w:pStyle w:val="Normal1"/>
        <w:spacing w:lineRule="atLeast" w:line="80"/>
        <w:jc w:val="both"/>
        <w:rPr/>
      </w:pPr>
      <w:r>
        <w:rPr>
          <w:i/>
        </w:rPr>
        <w:t xml:space="preserve">Crinoidea. </w:t>
      </w:r>
      <w:r>
        <w:rPr>
          <w:rFonts w:cs="Times New Roman Cyr;Times New Roman" w:ascii="Times New Roman Cyr;Times New Roman" w:hAnsi="Times New Roman Cyr;Times New Roman"/>
          <w:i/>
        </w:rPr>
        <w:t xml:space="preserve">Морские лилии </w:t>
      </w:r>
      <w:r>
        <w:rPr>
          <w:rFonts w:cs="Times New Roman Cyr;Times New Roman" w:ascii="Times New Roman Cyr;Times New Roman" w:hAnsi="Times New Roman Cyr;Times New Roman"/>
        </w:rPr>
        <w:t>– это одни из самых красивых иглокожих. Своими длинными, похожими на перья руками они отфильтровывают из морской воды частицы пищи. Большинство современных морских лилий бесстебельные, свободно плавающие.</w:t>
      </w:r>
    </w:p>
    <w:p>
      <w:pPr>
        <w:pStyle w:val="Normal1"/>
        <w:spacing w:lineRule="atLeast" w:line="80"/>
        <w:jc w:val="both"/>
        <w:rPr/>
      </w:pPr>
      <w:r>
        <w:rPr>
          <w:i/>
        </w:rPr>
        <w:t xml:space="preserve">Blastoidea. </w:t>
      </w:r>
      <w:r>
        <w:rPr>
          <w:rFonts w:cs="Times New Roman Cyr;Times New Roman" w:ascii="Times New Roman Cyr;Times New Roman" w:hAnsi="Times New Roman Cyr;Times New Roman"/>
          <w:i/>
        </w:rPr>
        <w:t xml:space="preserve">Морские бутоны </w:t>
      </w:r>
      <w:r>
        <w:rPr>
          <w:rFonts w:cs="Times New Roman Cyr;Times New Roman" w:ascii="Times New Roman Cyr;Times New Roman" w:hAnsi="Times New Roman Cyr;Times New Roman"/>
        </w:rPr>
        <w:t>внешне похожи на морские лилии; их тело выглядело, как большой мешок, обычно на стебельке, несущий вместо рук шиловидные отростки, называемые брахиолами.</w:t>
      </w:r>
    </w:p>
    <w:p>
      <w:pPr>
        <w:pStyle w:val="Normal1"/>
        <w:spacing w:lineRule="atLeast" w:line="80"/>
        <w:rPr/>
      </w:pPr>
      <w:r>
        <w:rPr>
          <w:i/>
        </w:rPr>
        <w:t xml:space="preserve">Echinoidea. </w:t>
      </w:r>
      <w:r>
        <w:rPr>
          <w:rFonts w:cs="Times New Roman Cyr;Times New Roman" w:ascii="Times New Roman Cyr;Times New Roman" w:hAnsi="Times New Roman Cyr;Times New Roman"/>
          <w:i/>
        </w:rPr>
        <w:t>Морские ежи</w:t>
      </w:r>
      <w:r>
        <w:rPr>
          <w:rFonts w:cs="Times New Roman Cyr;Times New Roman" w:ascii="Times New Roman Cyr;Times New Roman" w:hAnsi="Times New Roman Cyr;Times New Roman"/>
        </w:rPr>
        <w:t>,</w:t>
      </w:r>
      <w:r>
        <w:rPr>
          <w:rFonts w:cs="Times New Roman Cyr;Times New Roman" w:ascii="Times New Roman Cyr;Times New Roman" w:hAnsi="Times New Roman Cyr;Times New Roman"/>
          <w:i/>
        </w:rPr>
        <w:t xml:space="preserve"> </w:t>
      </w:r>
      <w:r>
        <w:rPr>
          <w:rFonts w:cs="Times New Roman Cyr;Times New Roman" w:ascii="Times New Roman Cyr;Times New Roman" w:hAnsi="Times New Roman Cyr;Times New Roman"/>
        </w:rPr>
        <w:t xml:space="preserve">в том числе плоские, характерны для после палеозойских морских отложений. Они легко распознаются даже по обломкам и поэтому отлично служат для идентификации слоев, бедных ископаемым материалом. </w:t>
      </w:r>
    </w:p>
    <w:p>
      <w:pPr>
        <w:pStyle w:val="TextBody"/>
        <w:rPr/>
      </w:pPr>
      <w:r>
        <w:rPr/>
        <w:t>Морские ежи - ценный вид морских биоресурсов. Коммерческий интерес представляет главным образом икра морского ежа, считающаяся деликатесным продуктом в странах Азиатско-Тихоокеанского региона, особенно в Японии. Икра морских ежей является ценным продуктом, содержащим большое количество биологически-активных веществ. Специалисты не без оснований полагают, что содержащиеся в икре ежей элементы являются лечебно-профилактическим средством при раковых заболеваниях, повышают потенцию, нормализуют кровяное давление, выводят радионуклиды из организма. Кроме того, доказано, что применение в пищу икры морского ежа повышает сопротивляемость организма к различного рода инфекциям, помогает при заболеваниях желудочно-кишечного тракта, уменьшает нежелательные последствия при лучевой терапии и в довершении улучшает функции сердечно-сосудистой системы, щитовидной и половых желез. Неудивительно, что столь богатый послужной список делает морского ежа весьма желанным блюдом. Так, например, жители только Японии ежегодно употребляют в пищу не менее 500 тонн одной только икры морского ежа, как в чистом виде, так и в виде добавок к различным блюдам. Не случайно, что именно с потреблением икры морских ежей связывают в этой стране одну из самых высоких в мире продолжительность жизни - 89 лет.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1"/>
        <w:rPr/>
      </w:pPr>
      <w:r>
        <w:rPr>
          <w:i/>
        </w:rPr>
        <w:t>Литература.:</w:t>
      </w:r>
      <w:r>
        <w:rPr/>
        <w:t xml:space="preserve"> Иванов П. П., Общая и сравнительная эмбриология, М. - Л., 1937, с. 422-59; Большой практикум по зоологии беспозвоночных, ч. 2, М., 1946, с. 535-608; Руководство по зоологии, т. 3, ч. 2, М., 1951, с. 460-591; Иванов А. В., Промысловые водные беспозвоночные, М., 1955, с. 199-213; Ливанов Н. А., Пути эволюции животного мира, М., 1955, с. 244-83; Беклемишев В. Н., Основы сравнительной анатомии беспозвоночных, т. 1, М., 1964, с. 365-93; Догель В. А., Зоология беспозвоночных, 5 изд., М., 1959, с. 427-63; Основы палеонтологии. Иглокожие, гемихордовые, погонофоры и щетинкочелюстные, М., 1964, с. 1-276; Федотов Д. М., Эволюция и филогения беспозвоночных животных, М., 1966; Жизнь животных, под ред. Л. А. Зенкевича, т. 2, М., 1968; Hyman L. H., The invertebrates, v. 4, N. Y. - L., 1955.</w:t>
      </w:r>
    </w:p>
    <w:p>
      <w:pPr>
        <w:pStyle w:val="TextBody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Составил: Песонен Вадим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>
      <w:spacing w:lineRule="atLeast" w:line="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1:45:00Z</dcterms:created>
  <dc:creator>‚ ¤Ё¬</dc:creator>
  <dc:description/>
  <dc:language>en-US</dc:language>
  <cp:lastModifiedBy>‚ ¤Ё¬</cp:lastModifiedBy>
  <cp:lastPrinted>2002-04-07T15:45:00Z</cp:lastPrinted>
  <dcterms:modified xsi:type="dcterms:W3CDTF">2002-04-07T12:55:00Z</dcterms:modified>
  <cp:revision>22</cp:revision>
  <dc:subject/>
  <dc:title/>
</cp:coreProperties>
</file>