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1555008974"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928354015"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1546186548"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734001472"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1177848988"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2088855279"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872954251"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