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Деньги, кредиты, банки 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«Центральные бан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Факультет «Финансы и кредиты»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Второе образование</w:t>
        <w:tab/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Студент группы 2/1:</w:t>
        <w:tab/>
        <w:t>Жучков А.В.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5670" w:leader="none"/>
        </w:tabs>
        <w:rPr/>
      </w:pPr>
      <w:r>
        <w:rPr/>
        <w:t>Для:</w:t>
        <w:tab/>
        <w:t>проф. Жукова Е.Ф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9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0:06:00Z</dcterms:created>
  <dc:creator>backoffice</dc:creator>
  <dc:description/>
  <dc:language>en-US</dc:language>
  <cp:lastModifiedBy>backoffice</cp:lastModifiedBy>
  <cp:lastPrinted>1999-12-16T15:36:00Z</cp:lastPrinted>
  <dcterms:modified xsi:type="dcterms:W3CDTF">1999-12-16T12:38:00Z</dcterms:modified>
  <cp:revision>8</cp:revision>
  <dc:subject/>
  <dc:title>Всеросийский заочный финансово-экономический институт</dc:title>
</cp:coreProperties>
</file>