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980411629"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082619696"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