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Значение банков как важнейшего звена в экономике существенно возросло после Второй мировой войны. Усиление концентрации и централизации капитала банков укрепило их позиции, а стремление увеличить размеры получаемой прибыли определило развитие диверсификации и универсализации банковской деятельности, привело к расширению международных операций, образованию новых межбанковских объединений как на национальном, так и на интернациональном уровн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аким образом, центральный банк играет ключевую роль в платежной и банковской системе стран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7:23:00Z</dcterms:created>
  <dc:creator>Храмцова Ксения Геннадьевна</dc:creator>
  <dc:description/>
  <dc:language>en-US</dc:language>
  <cp:lastModifiedBy>Храмцова Ксения Геннадьевна</cp:lastModifiedBy>
  <dcterms:modified xsi:type="dcterms:W3CDTF">1997-11-19T17:44:00Z</dcterms:modified>
  <cp:revision>2</cp:revision>
  <dc:subject/>
  <dc:title>Заключение</dc:title>
</cp:coreProperties>
</file>