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5pt;margin-top:-6.25pt;width:110.2pt;height:41.2pt;mso-wrap-style:none;v-text-anchor:middle" type="_x0000_t136">
            <v:path textpathok="t"/>
            <v:textpath on="t" fitshape="t" string="ПЛАН.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зникновение центральных банк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Цели и задачи организации центральных банк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собенности и формы организации центральных банк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щность, функции и операции центральных банк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ущность центральных банков, их структур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Функции центральных банков. Взгляды экономистов на функции центральных банков. 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Денежно-кредитная политика центральных банк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перации центральных банк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Центральный банк РФ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трудничество  центральных банков на межгосударственном уровн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6:13:00Z</dcterms:created>
  <dc:creator>Храмцова Ксения Геннадьевна</dc:creator>
  <dc:description/>
  <dc:language>en-US</dc:language>
  <cp:lastModifiedBy>Храмцова Ксения Геннадьевна</cp:lastModifiedBy>
  <cp:lastPrinted>1997-11-19T23:38:00Z</cp:lastPrinted>
  <dcterms:modified xsi:type="dcterms:W3CDTF">1997-11-19T20:38:00Z</dcterms:modified>
  <cp:revision>4</cp:revision>
  <dc:subject/>
  <dc:title>ПЛАН</dc:title>
</cp:coreProperties>
</file>