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ГОУ ВП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урятская Государственная Сельскохозяйственная Академия им. В.Р. Филиппов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Кафедра общего земледел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ферат на тему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Развитие земледелия в России в начале ХХ в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         </w:t>
      </w:r>
      <w:r>
        <w:rPr/>
        <w:t>Выполнил: Андреев А. студент г.5108</w:t>
      </w:r>
    </w:p>
    <w:p>
      <w:pPr>
        <w:pStyle w:val="Normal"/>
        <w:jc w:val="right"/>
        <w:rPr/>
      </w:pPr>
      <w:r>
        <w:rPr>
          <w:b/>
          <w:sz w:val="32"/>
        </w:rPr>
        <w:t xml:space="preserve">Проверил: преподаватель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Цыбиков Бэлигто Батоевич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Улан-Удэ 2004г.</w:t>
      </w:r>
    </w:p>
    <w:p>
      <w:pPr>
        <w:pStyle w:val="Heading3"/>
        <w:rPr/>
      </w:pPr>
      <w:r>
        <w:rPr/>
        <w:t>План</w:t>
      </w:r>
    </w:p>
    <w:p>
      <w:pPr>
        <w:pStyle w:val="Heading4"/>
        <w:rPr/>
      </w:pPr>
      <w:r>
        <w:rPr/>
        <w:t>Введение               3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аткая характеристика ученых начала ХХ в. 4с</w:t>
      </w:r>
    </w:p>
    <w:p>
      <w:pPr>
        <w:pStyle w:val="Normal"/>
        <w:rPr/>
      </w:pPr>
      <w:r>
        <w:rPr>
          <w:b/>
          <w:sz w:val="28"/>
        </w:rPr>
        <w:t>Н.И. Вавилов             5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.Р. Вильямс            6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.В. Докучаев           6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.Н. Прянишников         10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 12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ing4"/>
        <w:ind w:left="0" w:hanging="0"/>
        <w:rPr/>
      </w:pPr>
      <w:r>
        <w:rPr>
          <w:b w:val="false"/>
        </w:rPr>
        <w:t xml:space="preserve">           </w:t>
      </w:r>
      <w:r>
        <w:rPr>
          <w:b w:val="false"/>
        </w:rPr>
        <w:t>Методы повышения плодородия почвы Проблемы происхождения мирового земледелия актуальны для современного земледелия. Где зародилось впервые земледельческая культура на Земле? Какие орудия применял первобытный земледелец? Какие растения первоначально были взяты в культуру? Эти и другие вопросы ныне жизненны и полны значения для настоящего земледельца. Зная прошлое, можно без ошибок научиться управлять современными технологиями.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С момента своего зарождения в эпоху первобытно-общинного строя и кочевого образа жизни  земледелие развивалось лишь на примитивной практике и по народным приметам, постепенно накапливая и передавая  наиболее ценные наблюдения и практический опыт от одного поколения к другому. До возникновения письменности опыт передавался только устно.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Появление земледелия повлекло за собой новую форму хозяйствования с глубоким изменением первичных ландшафтов. В широком масштабе начался процесс вырубки леса, а следовательно, первичная  стадия деградации почвы. Накопление эмпирических знаний о почве началось с того времени, когда человек перешел от сбора дикорастущих растений к выращиванию их на полях,  к возделыванию почвы.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Земледельческие орудия были крайне примитивными. На протяжении столетий основными почвообразующими орудиями служили соха, мотыга, деревянная борона, а уборочными-серп  и цеп.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В конце девятнадцатого века в Бурятии применялись следующие орудия труда: плуг, сабан, соха  и колесуха. Сабан в отличии от колесухи имел один сросшийся сошник, вместо двух. Плуг также имел сросшийся сошник, но на конце его был зубец и по форме сошник плуга, отличался от сошника колесухи.</w:t>
      </w:r>
    </w:p>
    <w:p>
      <w:pPr>
        <w:pStyle w:val="Normal"/>
        <w:rPr>
          <w:sz w:val="28"/>
        </w:rPr>
      </w:pPr>
      <w:r>
        <w:rPr>
          <w:sz w:val="28"/>
        </w:rPr>
        <w:t>Но основным орудием труда была соха из-за своей дешевизны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 современном уровне развития агрономических наук земледелие можно определять как науку, разрабатывающую способы наиболее рационального использования пахотной делятся на физические, химические и биологическ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о временем наука о земледелии разделилась на такие науки как агрохимия, мелиорация, общее земледелие, почвоведен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Земледелие как наука основывается на новейших теоретических достижениях важнейших фундаментальных научных дисциплин, таких, как почвоведение, физиология растений, землеустройство и землепользование, агрохимия, микробиология, растениеводство, биотехнология, агрометеорология, мелиорация, экология, экономика и др.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sz w:val="40"/>
        </w:rPr>
      </w:pPr>
      <w:r>
        <w:rPr>
          <w:sz w:val="40"/>
        </w:rPr>
        <w:t>Краткая характеристика ученых начала ХХ век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ногие ученые считают, что земледелие началось с обработки почвы. Н.И. Вавилов разработал полицентрическую концепцию зарождения мирового земледелия. Он в 1926-1935 годах выделил восемь основных географических областей истории развития земледелия: западноазитская, индийская, среднеземноморская,  африканская, мексиканская, южноамериканская. Исследования показали, что первичные очаги земледелия зародились независимо в разных регионах и насчитывают от пяти –трех тысяч до восьми – шести лет до нашей эры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семирно известные работы Тимирязева К.А. (1843-1920) по фотосинтезу и физиологии растений позволили показать потенциальные возможности повышения продуктивности сельскохозяйственных культур в земледелии. К.А. Тимирязев считал, что основной задачей земледелия является изучение требований растений  и  их удовлетворение при помощи различных приемов, которые должны быть направлены прежде всего на развитие растения в нужном для земледельца направлении. Он считал, что при объеденении  науки и практики возможно « вырастить два колоса, там где прежде рос один»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Выдающийся вклад в развитие отечественного земледелия и агрохимии внес Прянишников (1865-1948), разработавший  теорию питания растений и методы повышения плодородия почвы, особенно при помощи широкого применения минеральных удобрений. Он многое сделал для разработки физиологических основ современного научного земледелия и растениеводства. Основным вопросом исследований  Д.Н. Прянишникова был азотный обмен у растений, в который он внес ясность и сделал  важные обобщения.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ногое  сделал для развития научной агрономии опытного дела в России А.Г. Дояренко (1874-1958). Его исследования о факторах  жизни растений и их взаимосвязях, влиянии на них различных агроприемов, использовании растениями солнечной энергии сохранили свою актуальность и в наши дни. Изучение водно-воздушного и пищевого режимов почвы привело А.Г.Дояренко к выводу о решающей роли их в регулировании строения пахотного слоя почвы, и в первую очередь соотношения капиллярной и некапиллярной скважности. А.Г. Дояренко  по-новому подошел к решению проблемы опытного дела в земледелии, он изучил характер пестроты полей, был зачинателем курса по опытному делу. А.Г. Дояренко определил содержание курса земледелия, организационные формы и методы учебного процесса, разработанные им программы были направлены на пробуждение у студентов интереса к изучаемой дисциплине. Содержание и структура курса земледелия до настоящего времени мало изменились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истории развития научного земледелия следует отметить важность работ Н.М. Тулайкова (1875-1938) по сухому земледелию (в засушливых районах страны). С именем Н.М. Тулайкова связывают разработку теории мелкой обработки почвы, способствующей лучшему накоплению и сохранению влаги. Он первым заговорил о применении в засушливых районах севооборотов с короткой ротацией, заложил основы почвозащитного земледелия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Н.И. Вавилов.</w:t>
      </w:r>
    </w:p>
    <w:p>
      <w:pPr>
        <w:pStyle w:val="TextBodyIndent"/>
        <w:rPr/>
      </w:pPr>
      <w:r>
        <w:rPr/>
        <w:t xml:space="preserve"> </w:t>
      </w:r>
      <w:r>
        <w:rPr/>
        <w:t>П</w:t>
      </w:r>
      <w:r>
        <w:rPr>
          <w:b w:val="false"/>
        </w:rPr>
        <w:t>ятьдесят лет назад двадцать седьмого января 1943-го года в саратовской тюрьме умер находившийся в ней по ложному обвинению в антисоветской деятельности крупнейший биолог и агроном нашего времени академик Николай Иванович Вавило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.И. Вавилову принадлежит первая попытка широкого обобщения явления иммунитета растений к болезням  на генетической и экологическо-географической основе. Он установил определенные закономерности встречаемости устойчивых к болезням форм в различных ботанических видах и в очагах происхождения культурных растений, связав их с условиями для развития заболеваний. Н.И. Вавилов открыл закон гомологических рядов в наследственной изменчивости, позволяющей  предсказывать существование (или возможность появления) форм, дотоле не известных науке, создал учение о центрах происхождения культурных растений, в которых современная селекция черпает исходный материал для создания более совершенных сортов. Он рассматривал линеевский вид как систему экотипов, возникших благодаря дифференцирующему   влиянию различных экологических условий и представляющих вследствие этого ценнейший материал для селекции на адаптивность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Академик Вавилов создал, таким образом, учение об исходном материале в селекции растений. Более того, можно считать, что он наметил основные разделы селекции как науки, определил самое существенное, что выделяет эту дисциплину из ряда других прикладных агрономических дисциплин-изучение  формообразовательных процессов в популяциях и использование их в целях создания сортов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В.Р. Вильямс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 протяжении полувека В.Р. Вильямс выделяется среди агрономов широким диалектическим кругозором, огромный эрудицией в области естественно - исторических  наук и в то же время широкими знаниями сельскохозяйственной практики. Он- почвовед, натуралист, в широком смысле этого слова, агроном и растениевод. Как редко кто из агрономов, он превосходно знает организацию сельского хозяйства. Широким умом Василий Робертович охватывает агрономию, подводя под ее естественно-исторические основы социалистический, экономический фундамент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.Р. Вильямс блестяще разрабатывает методы механического анализа почв. Подойдя ближе, чем кто-либо из почвоведов, к физическому строению и структуре почвы он, однако вводит в учение о почве биологический принцип, разрабатывает идею биологического круговорота веществ на земной поверхности, гармонически сочетая два основных проявления процесса жизни в почве: созидание и разрушение органического вещества. В своих работах он подробно развивает идею круговорота органического вещества; изучая эволюцию почвообразования, он логически приходит к обоснованию травопольной системы земледелия; как никто и никогда,  он развивает целое учение о роли многолетних кормовых трав в восстановлении плодородия почвы, в севообороте, в создании прочной, стройной системы сельского хозяйства. Природные  факторы сельского хозяйства рассматриваются им как проявление комплекса биологических процессов, совершающихся на поверхности земл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учная агрономия, в понимании В.Р. Вильямса вырастает в органический комплекс знания с особой спецификой, определяемой ее целеустремленностью и взаимоотношением отдельных частей, тесно связанных с естественно-историческими дисциплинами. Разрозненные до сих пор факты объеденяются  в стройную филосовскую систему, особенно близкую социалистическому строю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В.В. Докучае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коло ста лет прошло с того времени, как ушел из жизни один из самых выдающихся ученных России- Василий Васильевич Докучаев. Имя его неразрывно связано с созданием в конце 19 века основ новой отрасли естествознания- генетического почвоведен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добно тому, как Дарвин впервые объяснил происхождение и географическое разнообразие почв как особого мира природных тел, который он назвал «четвертым царством природы»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еоценим вклад Докучаева в сельскохозяйственную науку и образование. Глубоко анализируя состояние сельского хозяйства России своего времени, Докучаев не уставал доказывать необходимость прочной опоры его на науку, на познание зональной агрономии. Выделив на территории России 5 сельскохозяйственных зон, Докучаев дал обстоятельную характеристику наиболее рациональной специализации сельского хозяйства в каждой из них, а также наиболее важных мелиоративных и агрономических мероприятий по поддержанию и повышению плодородия поч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.В. Докучаев не уставал утверждать, что «Характер» земледельческой культуры, способ обработки почв, культурные земледельческие растения, сорта удобрений и вообще весь способ земледелия должны быть существенно различны по отдельным полосам России, должны быть приноровлены к естественно-историческим условиям тех  или  других физико-географических регионов Росси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так, еще до работ В. В. Докучаева было накоплено множество самых разнообразных сведений о строении, химическом составе, физических свойствах почвы — преимущественно с точки зрения земледелия. Выяснилась огромная роль живых организмов в почвенном плодородии. Иначе говоря, определился объект исследований и были использованы научные методы для его изучения. Вот только собранные сведения еще не были обобщены, приведены в единую систему, сведены в убедительное учение, пронизанное сквозной идеей. Почва рассматривалась, по существу, как верхний, разрушенный внешними силами слой горных пород. Еще не выработались представления о жизни почв, их происхождении и развитии.</w:t>
      </w:r>
    </w:p>
    <w:p>
      <w:pPr>
        <w:pStyle w:val="Normal1"/>
        <w:rPr>
          <w:sz w:val="28"/>
        </w:rPr>
      </w:pPr>
      <w:r>
        <w:rPr>
          <w:sz w:val="28"/>
        </w:rPr>
        <w:t>Сделать это предстояло В. В. Докучаеву.</w:t>
      </w:r>
    </w:p>
    <w:p>
      <w:pPr>
        <w:pStyle w:val="Normal1"/>
        <w:rPr>
          <w:sz w:val="28"/>
        </w:rPr>
      </w:pPr>
      <w:r>
        <w:rPr>
          <w:sz w:val="28"/>
        </w:rPr>
        <w:t>В 1875 году Чаславский обратил внимание на работы Докучаева и решил, что этот энергичный и самостоятельно мыслящий ученый способен помочь в составлении описаний и классификации почв. Докучаев приступил к этой работе, знакомясь с соответствующей литературой и внимательно присматриваясь к почвенному слою во время своих постоянных геологических экскурсий.</w:t>
      </w:r>
    </w:p>
    <w:p>
      <w:pPr>
        <w:pStyle w:val="Normal1"/>
        <w:rPr>
          <w:sz w:val="28"/>
        </w:rPr>
      </w:pPr>
      <w:r>
        <w:rPr>
          <w:sz w:val="28"/>
        </w:rPr>
        <w:t>Первая научная работа Докучаева, посвященная почвам. относится к 1874 году: “О подзоле Смоленской губерний” Ощутив поддержку и доверие со стороны Вольного экономического общества, он страстно взялся за работу. В короткое время разработал программу изучения чернозема. Для этого пришлось дополнительно познакомиться с научной литературой, относящейся к почвам вообще и к чернозему в частности. Результаты он сообщил в докладе “Итоги о русском черноземе”. В нем содержатся все основные положения, которые Докучаев позже разовьет в объемистых трудах. Несмотря на огромное теоретическое значение статьи, она содержала как бы предварительный набросок, эскиз будущего учения о почве.</w:t>
      </w:r>
    </w:p>
    <w:p>
      <w:pPr>
        <w:pStyle w:val="Normal1"/>
        <w:rPr>
          <w:sz w:val="28"/>
        </w:rPr>
      </w:pPr>
      <w:r>
        <w:rPr>
          <w:sz w:val="28"/>
        </w:rPr>
        <w:t>Летом 1877 года Василии Васильевич впервые очно познакомился с чернозёмом. Сначала он обследовал юго-западную половину черноземной полосы, передвигаясь главным образом на бричках и пешком. В Тульской губернии он проследил переход от лесных почв к черноземам. Особенно много колесил и ходил по территории Украины, а также Молдавии.</w:t>
      </w:r>
    </w:p>
    <w:p>
      <w:pPr>
        <w:pStyle w:val="Normal1"/>
        <w:rPr>
          <w:sz w:val="28"/>
        </w:rPr>
      </w:pPr>
      <w:r>
        <w:rPr>
          <w:sz w:val="28"/>
        </w:rPr>
        <w:t>Летом следующего 1878 года Докучаеву предстояло обследовать широчайшие пространства юго-восточной части черноземной зоны. 0н вынужден был взять помощника, молодого ученого П. А. Соломина. На этот раз Докучаев побывал и в Крыму, и на Северном Кавказе, и даже пересек по Военно-Грузинской дороге Главный Кавказский хребет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левыми работами Докучаев охватил огромные территории междуречья Волги и Дона, Заволжья, Предуралья. За два полевых сезона он сумел обследовать не только всю черноземную зону России, пересекая ее несколько раз в разных направлениях, но и прилегающие территории. Помимо описаний, он отобрал почти полтысячи образцов почв, преимущественно черноземных. </w:t>
      </w:r>
    </w:p>
    <w:p>
      <w:pPr>
        <w:pStyle w:val="Normal1"/>
        <w:rPr>
          <w:sz w:val="28"/>
        </w:rPr>
      </w:pPr>
      <w:r>
        <w:rPr>
          <w:sz w:val="28"/>
        </w:rPr>
        <w:t>В предварительном отчете Докучаев постарался дать определение черноземов и охарактеризовать их. Он подчеркнул, что настоящая научная обработка материалов еще впереди. Работа эта вскоре была сделана.</w:t>
      </w:r>
    </w:p>
    <w:p>
      <w:pPr>
        <w:pStyle w:val="Normal1"/>
        <w:rPr>
          <w:sz w:val="28"/>
        </w:rPr>
      </w:pPr>
      <w:r>
        <w:rPr>
          <w:sz w:val="28"/>
        </w:rPr>
        <w:t>Как мы уже знаем, в русском обществе во второй половине прошлого века сложились условия, способствующие почвенным исследованиям Докучаева. Была острая потребность в этом для нужд народного хозяйства. Появились хорошие специалисты-почвоведы (точнее, агрономы и агрохимики). Вдобавок судьба как бы выдвигала Докучаева на передовые позиции русского почвоведения. После смерти В. И. Чаславскогор 1878 году Департамент земледелия поручил В. В. Докучаеву завершить издание почвенной карты и составить к ней объяснительную записку.</w:t>
      </w:r>
    </w:p>
    <w:p>
      <w:pPr>
        <w:pStyle w:val="Normal1"/>
        <w:rPr>
          <w:sz w:val="28"/>
        </w:rPr>
      </w:pPr>
      <w:r>
        <w:rPr>
          <w:sz w:val="28"/>
        </w:rPr>
        <w:t>В конце концов, написать пояснительную записку к почвенной карте — задача вполне заурядная. Взявшись за нее, Докучаев создал в 1879 году крупное теоретическое сочинение "Картография русских почвою нем он дал наиболее точное (для того времени) определение: “.. .Всякая почва есть продукт совокупной деятельности материнских горных пород, климата, растительности и рельефа местности... Почвоведение вообще и знакомство с географией почв в частности находятся в самой теснейшей генетической связи с историей нашей планеты”.</w:t>
      </w:r>
    </w:p>
    <w:p>
      <w:pPr>
        <w:pStyle w:val="Normal1"/>
        <w:rPr>
          <w:sz w:val="28"/>
        </w:rPr>
      </w:pPr>
      <w:r>
        <w:rPr>
          <w:sz w:val="28"/>
        </w:rPr>
        <w:t>Ученый приходит к убеждению, что для почвообразования решающее значение имеют климатические условия. (В этом смысле почва действительно подобна живому организму, строение и жизнь которого определяются комплексом географических условий среды, обязательно включающим климат.) И делает вывод: “Нужно полагать, что за весь длинный период образования нашего чернозема климат Европейской России оставался в общем тот же, что и теперь”.</w:t>
      </w:r>
    </w:p>
    <w:p>
      <w:pPr>
        <w:pStyle w:val="Normal1"/>
        <w:rPr>
          <w:sz w:val="28"/>
        </w:rPr>
      </w:pPr>
      <w:r>
        <w:rPr>
          <w:sz w:val="28"/>
        </w:rPr>
        <w:t>Заключая свой труд, Докучаев подчеркнул, что многие и многие районы земного шара ".. .никогда при данных климатических условиях не увидят той благодатной почвы, которая составляет коренное, ни с чем не сравнимое богатство России и которая является, еще раз повторяю, результатом удивительно счастливого и весьма сложного комплекса ряда физических условий!"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82 году, почвенным образцам и картам Докучаева присужден диплом первого разряда на Всемирной художественно-промышленной выставке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начале 1881 года Докучаев выступил в Петербургском обществе естествоиспытателей с докладом о подмеченной им закономерности смен почв в широтном направлен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окучаев — представитель наук о Земле — осмысливал чернозем в масштабах преимущественно глобальных: в системе природных географических зон, климатических факторов, геологических условий. Как истинный натуралист, он рассматривал почву как особое природное тело.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>Русский чернозем” В. В. Докучаева во многом его не удовлетворил. По существу, в ответ на эту книгу и в полемике с ней он в 1886 году выпустил монографию “Почвы черноземной области России, их происхождение, состав и свойства". Задумана она была как двухтомник. Изданная первая часть называлась “Образование чернозема”. Во вторую предполагалось включить многочисленные анализы почв, данные микробиологии, ботаники и биохимии, позволяющие оценить все разнообразие черноземов и генетически связанных с ними почв. Однако завершить свой замысел автору так и не удалось; первая часть книги осталась единственной.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 xml:space="preserve">В 1886 году были опубликованы четырнадцатитомные “Материалы к оценке земель Нижегородской губернии”, а также геологическая и </w:t>
      </w:r>
      <w:r>
        <w:rPr>
          <w:i/>
          <w:sz w:val="28"/>
        </w:rPr>
        <w:t>почвенная</w:t>
      </w:r>
      <w:r>
        <w:rPr>
          <w:sz w:val="28"/>
        </w:rPr>
        <w:t xml:space="preserve"> карты.</w:t>
      </w:r>
    </w:p>
    <w:p>
      <w:pPr>
        <w:pStyle w:val="Normal1"/>
        <w:rPr>
          <w:sz w:val="28"/>
        </w:rPr>
      </w:pPr>
      <w:r>
        <w:rPr>
          <w:sz w:val="28"/>
        </w:rPr>
        <w:t>Важным практическим делом стало для Докучаева создание русской почвоведческой школы и подготовка специалистов — теоретиков и практиков сельского хозяйства, познание и преобразование природы.</w:t>
      </w:r>
    </w:p>
    <w:p>
      <w:pPr>
        <w:pStyle w:val="Normal1"/>
        <w:jc w:val="center"/>
        <w:rPr>
          <w:b/>
          <w:b/>
          <w:sz w:val="40"/>
        </w:rPr>
      </w:pPr>
      <w:r>
        <w:rPr>
          <w:b/>
          <w:sz w:val="40"/>
        </w:rPr>
        <w:t>Д.Н. Прянишников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 1990 г исполнилось 125 лет со дня рождения Дмитрия Николаевича Прянишникова, академика, Героя Социалистического Труда, лауреата Ленинской (1926г.) и Государственной (1941) премий СССР, одного из основоположников и создателей науки  агрохимии, основателя блестящей школы агрохимиков, физиологов и биохимиков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Дмитрий Николаевич Прянишников  родился в Кяхте 25 октября 1865г. В1883 г. он окончил гимназию и поступил в Московский университет, где учился у таких ученных, как  А.Г. Столетов, К.А. Тимирязев. В.В. Марковников, И.Н. Горожанкин. К концу 4-го года обучения по предложению Н.Э. Лясковского  Прянишников выполнил кандидатское сочинение на тему: «Современное положение вопроса о происхождении чернозема», что помогло ему в самом начале деятельности изучить русское генетическое и агрономическое почвоведени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 1892 г. Дмитрий Николаевич начал свои работы по азоту с решения сугубо физиологической проблемы - о распаде белковых веществ при прорастании семян растений, которая со временем в его исследованиях переросла в важную народнохозяйственную проблему – использование аммиака в качестве удобрений. Работая в 90-х годах у Шульца в Цюрихе, Дмитрий Николаевич пришел к выводу, что аминокислоты в растениях распадаются, как и в животных организмах, до свободного аммиака. В то время это было важнейшим открытием, так как полагал, что в растениях белок распадается до  аспрагина, который является транспортной формой к растущим частям растений. Самому Дмитрию Николаевичу не удалось обнаружить аммиак при распаде белка (это сделал В.С. Буткевич в 1904г.), но он не сомневался, что аммиак, образовавшийся при регрессивном метаморфозе, растения используют для нового синтеза. Молодой ученный совершил  открытие общебиологического значения, установив единство растительного и животного организмов еще в одной области – распаде белковых веществ. Д.Н. Прянишников установил также, что аммиак почвы может служить источником питания растений непосредственно, без предварительной нитрификации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Благодаря исследованиям Дмитрия Николаевич Прянишникова и его учеников стали известны судьба азота аммиака и нитратов в растении, условия для наилучшего  усвоения определенной формы, а следовательно, и пути эффективного использования аммиачных и нитратных форм азотных удобрений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Дмитрий Николаевич Прянишников внес весьма существенную лепту в решении вопроса об использовании фосфоритной муки в качестве удобрения. Восхищает программа исследований, составленная и осуществленная Дмитрием Николаевичем (ему в ту пору был 31 год), ставшая классикой. Дмитрий Николаевич разделил вопрос на ряд самостоятельных задач: как относятся растения самим по себе к фосфоритам; какова роль почвы как посредника между удобрением и растением; каково значение сопутствующих удобрений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В начале 20-х годов, когда в стране, особенно в Заволжье в результате ряда неурожайных лет, была острая нехватка хлеба, Дмитрий Николаевич разрабатывает и предлагает рецепты выпечки хлеба с различными   примисями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Баздырев, Пупонин учебник  «Земледелие»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оновалов Ю.Б. «Н.И. Вавилов - ученый  и гражданин» //Изв. Тимирязев с-х акад. Выпуск 1 1993 г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>Крунишков И.А. Экспедиции В.В. Докучаева //Почвоведение-1996г №2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>Лыков А.М. Агротехническая концепция в трудах В.Р. Вильямса  и ее развитие/// Изв. Тимирязе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>Минеев В.Г. Лебедева Жизнь и деятельность Д.Н. Прянишникова (Агрохимик 1865-1948)// Агрохимия 1990 с5-11 №11</w:t>
      </w:r>
    </w:p>
    <w:p>
      <w:pPr>
        <w:pStyle w:val="Normal1"/>
        <w:numPr>
          <w:ilvl w:val="0"/>
          <w:numId w:val="2"/>
        </w:numPr>
        <w:ind w:left="360" w:firstLine="72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Вавилов Н.И. Подвиг жизни ученного (об основателе современной агрохимии Д.Н. Прянишникове)// Почвоведение 1990г. №11 </w:t>
      </w:r>
    </w:p>
    <w:p>
      <w:pPr>
        <w:pStyle w:val="TextBodyIndent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21:00Z</dcterms:created>
  <dc:creator>Andrew</dc:creator>
  <dc:description/>
  <dc:language>en-US</dc:language>
  <cp:lastModifiedBy>Andrew</cp:lastModifiedBy>
  <dcterms:modified xsi:type="dcterms:W3CDTF">2004-04-04T17:06:00Z</dcterms:modified>
  <cp:revision>4</cp:revision>
  <dc:subject/>
  <dc:title>ФГОУП ВПО</dc:title>
</cp:coreProperties>
</file>